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беременности на течение гипотире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имптомы гипотиреоза с развитием беременности уменьшаю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 больных, постоянно принимающих тиреоидин, во 2-й половине беременности возникают симптомы гиперфункции щитовидной железы, прежде всего тахикардия. Это следствие компенсаторного увеличения функции щитовидной железы плода и поступления тиреоидных гормонов от плода к матер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гипотиреоза на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лампс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нутриутробная смерть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лубокие аномалии развития у но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вынашивание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звитие железо –фолиеводефицитной ан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порная слабость родовой деятельност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беременности на течение тирео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легких формах во 2-й половине беременности состояние обычно улучшается и у 28% женщин спонтанно достигает эутиреоидного. Это связано с повышением гормоносвязывающих свойств крови во время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средней тяжести тиреотоксикоза улучшение наступает значительно реже. С 28-30 недели у большинства женщин развивается сердечная недостаточность, выраженная тахикардия, может быть аритм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тиреотоксикоза на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вынаши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грожающий выкидыш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еждевременные 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нний токсик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здний токсикоз с гипертензивным синдром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оды протекают быстро (в среднем около10 часов у первородящих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оки сердца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сохранении беременности при пороках сердца решается с учет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ктивности ревматического проце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характера поражения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степени компенс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функционального состояния миокарда, а также других органов и сис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личия сопутствующих заболев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озраста женщин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ические периоды беременности для обострения сердечно-сосудистых заболев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беременности – 16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сроки наиболее часто происходит обострение ревмокард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26-3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альные гемодинамические нагрузки, увеличение ОЦК, минутного объема сердца, снижение гемоглоб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35 недель-начало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массы тела, затруднение легочного кровообращения из-за высокого стояния дна матки, снижение функции диафраг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родов-рождение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АД, систолического и минутного объема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ий послеродовый пери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 послеродовые коллапсы из-за резкого изменения внутрибрюшного и внутриматочного давл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е беременности при пороках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не реже 1 раза в месяц в 1 полов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еже 2 раз в месяц во 2-й полов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2.Обследование: по назначению терапев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Г, ФКГ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нтгенограмма органов грудной клетки (не ранее 10 недел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тр антигиалуронида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тр анти-О-стрептолиз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ениламиновая реакция ревматолог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мофактор проб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Б</w:t>
      </w:r>
    </w:p>
    <w:p>
      <w:pPr>
        <w:pStyle w:val="Normal"/>
        <w:spacing w:before="120" w:after="0"/>
        <w:ind w:firstLine="567"/>
        <w:jc w:val="both"/>
        <w:rPr/>
      </w:pPr>
      <w:r>
        <w:rPr/>
        <w:t>3.Госпитал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-до 10 недели – для уточнения диагноза, функционального состояния ССС, активности ревматического процесса, решения вопроса о сохранении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2-в 27-32 недели –для лечения в период наибольших гемодинамических нагруз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3-в 37-38 недель – для подготовки к родам, выбора плана ведения родов, кардиальной и противоревматической терап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ческие критерии гиперфункции щитовидной железы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величение щитовидной желе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частый пульс во время с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тахикардия, превышающая функционально допустимую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зофталь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номальное снижение массы те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значительное повышение уровня тироксина в плазме кро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гипертиреоза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ая степ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дийодтирозин по 0.05 2 раза в д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стракт валери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итамино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мена дийодтирозина за 2-3 недели до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и тяжелая степ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рказолил, возможно с ранних сроков беременности под контролем уровня тиреоидных гормонов в кро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отсутствии эффекта от консервативного лечения – хирургическое лечение во 2 тримест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обострении тиреотоксикоза после родов – подавление лактации и лечение мерказолил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ение беременных с патологией щитовидной железы в условиях женской консуль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частота явок индивидуальна, но чаще чем в нор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исследование уровня ТТГ в крови каждые 5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консультации специалис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 2 раза в меся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окринолог при взятии на учет и в 3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оспитализация до 12 недель для решения вопроса о сохранении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оведение оздоровительных мероприят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по рекомендациям эндокринол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прерывания беременности, токсикоза 2 половин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0:00Z</dcterms:created>
  <dc:creator>User</dc:creator>
  <dc:description/>
  <cp:keywords/>
  <dc:language>en-US</dc:language>
  <cp:lastModifiedBy>Mage</cp:lastModifiedBy>
  <dcterms:modified xsi:type="dcterms:W3CDTF">2011-10-12T04:10:00Z</dcterms:modified>
  <cp:revision>2</cp:revision>
  <dc:subject/>
  <dc:title>Влияние беременности на течение гипотиреоза</dc:title>
</cp:coreProperties>
</file>