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вободная и вынужденная миграция. Социально-экономические аспекты</w:t>
      </w:r>
    </w:p>
    <w:p>
      <w:pPr>
        <w:pStyle w:val="Heading3"/>
        <w:widowControl w:val="false"/>
        <w:spacing w:before="120" w:after="0"/>
        <w:jc w:val="center"/>
        <w:rPr>
          <w:color w:val="000000"/>
          <w:sz w:val="28"/>
          <w:szCs w:val="28"/>
        </w:rPr>
      </w:pPr>
      <w:r>
        <w:rPr>
          <w:color w:val="000000"/>
          <w:sz w:val="28"/>
          <w:szCs w:val="28"/>
        </w:rPr>
        <w:t>1. Введение</w:t>
      </w:r>
    </w:p>
    <w:p>
      <w:pPr>
        <w:pStyle w:val="Style14"/>
        <w:widowControl w:val="false"/>
        <w:spacing w:before="120" w:after="0"/>
        <w:ind w:firstLine="567"/>
        <w:jc w:val="both"/>
        <w:rPr>
          <w:color w:val="000000"/>
        </w:rPr>
      </w:pPr>
      <w:r>
        <w:rPr>
          <w:color w:val="000000"/>
        </w:rPr>
        <w:t>Актуальность, цели и задачи настоящего реферативного исследования обусловлены следующими реалиями и положениями в современном мире. Переселенцы и мигранты - новое обстоятельство нашей жизни. Проблемы, рождаемые современными миграционными потоками, представляют собой не только часть внутренних забот России. Они имеют множество международных аспектов, налагая свой, подчас мрачный отпечаток на политические отношения государств.</w:t>
      </w:r>
    </w:p>
    <w:p>
      <w:pPr>
        <w:pStyle w:val="Style14"/>
        <w:widowControl w:val="false"/>
        <w:tabs>
          <w:tab w:val="clear" w:pos="720"/>
          <w:tab w:val="left" w:pos="8426" w:leader="none"/>
        </w:tabs>
        <w:spacing w:before="120" w:after="0"/>
        <w:ind w:firstLine="567"/>
        <w:jc w:val="both"/>
        <w:rPr>
          <w:color w:val="000000"/>
        </w:rPr>
      </w:pPr>
      <w:r>
        <w:rPr>
          <w:color w:val="000000"/>
        </w:rPr>
        <w:t>Вместе с тем решение задач расселения, трудоустройства прибывших в Россию переселенцев непременно касается и тех государств, где они находились до того, как стали мигрантами. Особый драматизм ситуации придает то, что за каждым фактом, показателем миграции стоят человеческие судьбы, переживания, горести и страдания людей. Поэтому работа с переселенцами требует не только многих средств, материальных ресурсов, но и душевности, сердечности. Она сродни милосердию, где пострадавшим оказывают не только материальное, но и моральное вспомоществование, внимание и сочувствие к попавшему в тяжелое положение человеку.</w:t>
      </w:r>
    </w:p>
    <w:p>
      <w:pPr>
        <w:pStyle w:val="Heading3"/>
        <w:widowControl w:val="false"/>
        <w:spacing w:before="120" w:after="0"/>
        <w:jc w:val="center"/>
        <w:rPr>
          <w:color w:val="000000"/>
          <w:sz w:val="28"/>
          <w:szCs w:val="28"/>
        </w:rPr>
      </w:pPr>
      <w:r>
        <w:rPr>
          <w:color w:val="000000"/>
          <w:sz w:val="28"/>
          <w:szCs w:val="28"/>
        </w:rPr>
        <w:t>2. Социально-экономические аспекты свободной миграции</w:t>
      </w:r>
    </w:p>
    <w:p>
      <w:pPr>
        <w:pStyle w:val="Style14"/>
        <w:widowControl w:val="false"/>
        <w:spacing w:before="120" w:after="0"/>
        <w:ind w:firstLine="567"/>
        <w:jc w:val="both"/>
        <w:rPr>
          <w:color w:val="000000"/>
        </w:rPr>
      </w:pPr>
      <w:r>
        <w:rPr>
          <w:color w:val="000000"/>
        </w:rPr>
        <w:t>В странах, где внешние миграции населения приобретают массовый характер, они могут оказывать существенное воздействие на его общую численность. Так, в истории США, Канады, Австралии были отдельные периоды, когда подобный, как говорят, механический прирост населения превышал естественный прирост. Миграция в эти страны и теперь весьма велика (соответственно 1 млн, 150 и 130 тыс.), но служит уже своего рода дополнением к естественному приросту. А вот в Израиле и в наши дни миграционный приток обеспечивает до 2/3 общего увеличения числа жителей. Обратный пример представляет собой Ирландия, которая пережила три волны массовой эмиграции. Причиной первой из них явился «картофельный голод» 40-х годов XIX века. В результате только в 1840-1900 годах численность населения этой страны уменьшилась с 8,2 до 4,5 млн человек.</w:t>
      </w:r>
    </w:p>
    <w:p>
      <w:pPr>
        <w:pStyle w:val="Style14"/>
        <w:widowControl w:val="false"/>
        <w:spacing w:before="120" w:after="0"/>
        <w:ind w:firstLine="567"/>
        <w:jc w:val="both"/>
        <w:rPr>
          <w:color w:val="000000"/>
        </w:rPr>
      </w:pPr>
      <w:r>
        <w:rPr>
          <w:color w:val="000000"/>
        </w:rPr>
        <w:t>Внешние миграции могут различаться по своему характеру, причинам, территориальному охвату, продолжительности и т. д. Говоря о характере, следует, видимо, прежде всего различать добровольные и принудительные миграции. Примерами последних могут служить «переброска» из Африки в Америку в XVI-XIX веках десятков миллионов негров-рабов или насильственная депортация в Германию 9--10 млн человек из оккупированных ею стран в годы второй мировой войны.</w:t>
      </w:r>
    </w:p>
    <w:p>
      <w:pPr>
        <w:pStyle w:val="Style14"/>
        <w:widowControl w:val="false"/>
        <w:spacing w:before="120" w:after="0"/>
        <w:ind w:firstLine="567"/>
        <w:jc w:val="both"/>
        <w:rPr>
          <w:color w:val="000000"/>
        </w:rPr>
      </w:pPr>
      <w:r>
        <w:rPr>
          <w:color w:val="000000"/>
        </w:rPr>
        <w:t>Что касается причин внешних миграций, то главной из них всегда была и остается экономическая. При этом В. В. Покшишевский предложил различать два вида таких миграций. Во-первых, это переселенческие миграции, направлявшиеся прежде всего в те страны, где имелись неосвоенные территории. Пожалуй, больше всего таких мигрантов (св. 20 млн) дала Великобритания, затем шли Германия, Италия, Испания, Франция, Скандинавские страны, Ирландия, Польша, Россия. А расселялись они в США, Канаде, Бразилии, Аргентине, Австралии, Южной Африке. Во-вторых, это миграции, связанные с договорной контрактацией рабочей силы - например, китайских и индийских кули.</w:t>
      </w:r>
    </w:p>
    <w:p>
      <w:pPr>
        <w:pStyle w:val="Style14"/>
        <w:widowControl w:val="false"/>
        <w:spacing w:before="120" w:after="0"/>
        <w:ind w:firstLine="567"/>
        <w:jc w:val="both"/>
        <w:rPr>
          <w:color w:val="000000"/>
        </w:rPr>
      </w:pPr>
      <w:r>
        <w:rPr>
          <w:color w:val="000000"/>
        </w:rPr>
        <w:t>В наши дни международная миграция рабочей силы, вызываемая относительным перенаселением в десятках слаборазвитых стран и районов, приняла гораздо большие масштабы. В начале 90-х годов только в странах Запада насчитывалось не менее 25 млн трудящихся-мигрантов, наполовину выходцев из развивающихся стран. Крупнейший центр притяжения иностранных рабочих (12-13 млн) сложился в странах «Общего рынка». Другие крупные центры возникли в США, странах Персидского залива, ЮАР.</w:t>
      </w:r>
    </w:p>
    <w:p>
      <w:pPr>
        <w:pStyle w:val="Style14"/>
        <w:widowControl w:val="false"/>
        <w:tabs>
          <w:tab w:val="clear" w:pos="720"/>
          <w:tab w:val="left" w:pos="8426" w:leader="none"/>
        </w:tabs>
        <w:spacing w:before="120" w:after="0"/>
        <w:ind w:firstLine="567"/>
        <w:jc w:val="both"/>
        <w:rPr>
          <w:color w:val="000000"/>
        </w:rPr>
      </w:pPr>
      <w:r>
        <w:rPr>
          <w:color w:val="000000"/>
        </w:rPr>
        <w:t>Экономические причины лежат в основе и такого сравнительно нового миграционного явления, как «утечка умов». Впрочем, вряд ли будет ошибкой утверждать, что начало ему было положено еще после второй мировой войны, когда из Германии в США было вывезено несколько тысяч специалистов в области физики, ракетостроения и др. Затем кульминация «утечки умов» наступила в 60-70-х годах - главным образом в США, но также во Францию, Великобританию, Канаду. Наряду с продолжавшимся оттоком ученых из Европы, увеличился их отток из развивающихся стран. Уже к началу 80-х годов в странах Запада работало более полумиллиона ученых, инженеров, врачей, других специалистов из Азии, Африки и Латинской Америки; примерно половина из них осела в США. В наибольшей мере «утечка умов» затронула Азию, в первую очередь Индию, Филиппины.</w:t>
      </w:r>
    </w:p>
    <w:p>
      <w:pPr>
        <w:pStyle w:val="Heading3"/>
        <w:widowControl w:val="false"/>
        <w:spacing w:before="120" w:after="0"/>
        <w:jc w:val="center"/>
        <w:rPr>
          <w:color w:val="000000"/>
          <w:sz w:val="28"/>
          <w:szCs w:val="28"/>
        </w:rPr>
      </w:pPr>
      <w:r>
        <w:rPr>
          <w:color w:val="000000"/>
          <w:sz w:val="28"/>
          <w:szCs w:val="28"/>
        </w:rPr>
        <w:t>3. Социально-экономические аспекты вынужденной миграции</w:t>
      </w:r>
    </w:p>
    <w:p>
      <w:pPr>
        <w:pStyle w:val="Style14"/>
        <w:widowControl w:val="false"/>
        <w:spacing w:before="120" w:after="0"/>
        <w:ind w:firstLine="567"/>
        <w:jc w:val="both"/>
        <w:rPr>
          <w:color w:val="000000"/>
        </w:rPr>
      </w:pPr>
      <w:r>
        <w:rPr>
          <w:color w:val="000000"/>
        </w:rPr>
        <w:t>Наряду с экономическими, внешние миграции нередко вызываются и политическими причинами (отсюда слово «политэмигрант»). Примеры подобного рода-эмиграция почти полумиллиона граждан, преимущественно «интеллектуалов» (Альберт Эйнштейн, Лион Фейхтвангер, Энрико Ферми и др.) из фашистской Германии и Италии, из франкистской Испании. В середине 70-х годов после прихода к власти в Чили генерала Пиночета эту страну покинуло более 1 млн человек. Политическая эмиграция в широких масштабах имела место также в дореволюционной России и СССР, на Кубе, во Вьетнаме, в Камбодже, многих других странах.</w:t>
      </w:r>
    </w:p>
    <w:p>
      <w:pPr>
        <w:pStyle w:val="Style14"/>
        <w:widowControl w:val="false"/>
        <w:spacing w:before="120" w:after="0"/>
        <w:ind w:firstLine="567"/>
        <w:jc w:val="both"/>
        <w:rPr>
          <w:color w:val="000000"/>
        </w:rPr>
      </w:pPr>
      <w:r>
        <w:rPr>
          <w:color w:val="000000"/>
        </w:rPr>
        <w:t>После поражения фашистской Германии почти 10 млн немцев были переселены из стран Восточной Европы в ФРГ, ГДР и Западный Берлин. Крушение колониальной системы в 50-70-х годах привело к оттоку белого населения из бывших колоний в метрополии. Большая часть англичан возвратилась из Индии, Пакистана, ряда других владений, французов-из Алжира, Туниса, Марокко, итальянцев-из Ливии, Эфиопии, португальцев - из Анголы и Мозамбика. Образование на территории бывшей британской Индии независимых Индии и Пакистана с последующей трансформацией Восточного Пакистана в государство Бангладеш в общей сложности привело к переселению 18 млн человек. Осуществлялось оно в основном по религиозному принципу: индуисты возвращались в Индию, а мусульмане - в Пакистан и Бангладеш.</w:t>
      </w:r>
    </w:p>
    <w:p>
      <w:pPr>
        <w:pStyle w:val="Style14"/>
        <w:widowControl w:val="false"/>
        <w:spacing w:before="120" w:after="0"/>
        <w:ind w:firstLine="567"/>
        <w:jc w:val="both"/>
        <w:rPr>
          <w:color w:val="000000"/>
        </w:rPr>
      </w:pPr>
      <w:r>
        <w:rPr>
          <w:color w:val="000000"/>
        </w:rPr>
        <w:t>По территориальному охвату принято выделять межконтинентальные и внутриконтинентальные миграции; в последнее время второй из этих видов стал преобладающим. По продолжительности среди миграций различают постоянные, временные и сезонные. Большинство современных трудовых миграций относится к категории временных (на один год, на несколько лет).</w:t>
      </w:r>
    </w:p>
    <w:p>
      <w:pPr>
        <w:pStyle w:val="Style14"/>
        <w:widowControl w:val="false"/>
        <w:spacing w:before="120" w:after="0"/>
        <w:ind w:firstLine="567"/>
        <w:jc w:val="both"/>
        <w:rPr>
          <w:color w:val="000000"/>
        </w:rPr>
      </w:pPr>
      <w:r>
        <w:rPr>
          <w:color w:val="000000"/>
        </w:rPr>
        <w:t>События конца 80-х - начала 90-х годов во всем мире, но особенно в Восточной Европе и в СССР вызвали к жизни новую волну внешних миграций. В страну массовой иммиграции превратилась ФРГ, которая только в 1989 году приняла более 1 млн мигрантов, в том числе 720 тыс. этнических немцев из ГДР, стран Восточной Европы и СССР. В 1990 году в страну прибыло еще 600 тыс. мигрантов.</w:t>
      </w:r>
    </w:p>
    <w:p>
      <w:pPr>
        <w:pStyle w:val="Style14"/>
        <w:widowControl w:val="false"/>
        <w:spacing w:before="120" w:after="0"/>
        <w:ind w:firstLine="567"/>
        <w:jc w:val="both"/>
        <w:rPr>
          <w:color w:val="000000"/>
        </w:rPr>
      </w:pPr>
      <w:r>
        <w:rPr>
          <w:color w:val="000000"/>
        </w:rPr>
        <w:t>А Советский Союз, напротив, превратился в страну массовой эмиграции: в 1987-1990 годах выехало за рубеж около 1 млн человек. Если в 1980 году страну покинуло 34 тыс., то в 1990 году -316 тыс. человек (без детей). Кроме того, число людей, выезжающих за границу на учебу, в различные длительные командировки выросло с немногим более 100 тыс. в 1985 году до почти 3,5 млн в 1990 году. В том числе большие масштабы приняла «интеллектуальная» эмиграция, или «утечка умов». Россия также продолжает оставаться страной довольно массовой эмиграции, которая с января 1993 года - момента вступления в силу закона, разрешающего гражданам свободный выезд и возвращение обратно, - приняла, что называется, вполне легитимный характер. Известно, что А. Д. Сахаров горячо отстаивал свободу эмиграции как первую свободу человека. Напоминая об этом, А. И. Солженицын пишет о том, что в наши дни эти слова звучат иронически, если не зловеще...</w:t>
      </w:r>
    </w:p>
    <w:p>
      <w:pPr>
        <w:pStyle w:val="Style14"/>
        <w:widowControl w:val="false"/>
        <w:spacing w:before="120" w:after="0"/>
        <w:ind w:firstLine="567"/>
        <w:jc w:val="both"/>
        <w:rPr>
          <w:color w:val="000000"/>
        </w:rPr>
      </w:pPr>
      <w:r>
        <w:rPr>
          <w:color w:val="000000"/>
        </w:rPr>
        <w:t>Еще одно новое явление последних лет, прямо или косвенно связанное с миграциями населения, - это нарастающее с каждым годом число беженцев. Большие внутренние и внешние потоки беженцев наблюдались и наблюдаются во многих странах Азии (Афганистан, Мьянма, Индия, Шри-Ланка, Иран, Ирак, Ливан, Кипр, Израиль), Африки (Ангола, Чад, Эфиопия, Судан, Сомали, Уганда, ЮАР), Латинской Америки (Гватемала, Гондурас, Никарагуа, Перу). Больше всего беженцев в 80-е годы приняли Пакистан (3,6 млн) и Иран (2,8 млн) -главным образом из Афганистана, Иордания (900 тыс.), Малави (800 тыс.). Все это по большей части-«эхо» разного рода территориальных конфликтов, национальных междоусобиц, голода, но также и острой политической борьбы, нередко приобретающей характер долговременных военных действий.</w:t>
      </w:r>
    </w:p>
    <w:p>
      <w:pPr>
        <w:pStyle w:val="Style14"/>
        <w:widowControl w:val="false"/>
        <w:tabs>
          <w:tab w:val="clear" w:pos="720"/>
          <w:tab w:val="left" w:pos="8426" w:leader="none"/>
        </w:tabs>
        <w:spacing w:before="120" w:after="0"/>
        <w:ind w:firstLine="567"/>
        <w:jc w:val="both"/>
        <w:rPr>
          <w:color w:val="000000"/>
        </w:rPr>
      </w:pPr>
      <w:r>
        <w:rPr>
          <w:color w:val="000000"/>
        </w:rPr>
        <w:t>Распад Югославии и военные действия на территории бывших союзных республик также вызвали к жизни потоки беженцев, суммарно превысившие 2,5 млн человек.</w:t>
      </w:r>
    </w:p>
    <w:p>
      <w:pPr>
        <w:pStyle w:val="Heading3"/>
        <w:widowControl w:val="false"/>
        <w:spacing w:before="120" w:after="0"/>
        <w:jc w:val="center"/>
        <w:rPr>
          <w:color w:val="000000"/>
          <w:sz w:val="28"/>
          <w:szCs w:val="28"/>
        </w:rPr>
      </w:pPr>
      <w:r>
        <w:rPr>
          <w:color w:val="000000"/>
          <w:sz w:val="28"/>
          <w:szCs w:val="28"/>
        </w:rPr>
        <w:t>4. Миграция рабочей силы</w:t>
      </w:r>
    </w:p>
    <w:p>
      <w:pPr>
        <w:pStyle w:val="Style14"/>
        <w:widowControl w:val="false"/>
        <w:spacing w:before="120" w:after="0"/>
        <w:ind w:firstLine="567"/>
        <w:jc w:val="both"/>
        <w:rPr>
          <w:color w:val="000000"/>
        </w:rPr>
      </w:pPr>
      <w:r>
        <w:rPr>
          <w:color w:val="000000"/>
        </w:rPr>
        <w:t>Миграция людей в другие страны - добровольно в качестве легальных или нелегальных иммигрантов, или не по своей воле в качестве беженцев - стала одной из наиболее сложных и весьма противоречивых проблем эпохи, наступившей после окончания "холодной войны".</w:t>
      </w:r>
    </w:p>
    <w:p>
      <w:pPr>
        <w:pStyle w:val="Style14"/>
        <w:widowControl w:val="false"/>
        <w:spacing w:before="120" w:after="0"/>
        <w:ind w:firstLine="567"/>
        <w:jc w:val="both"/>
        <w:rPr>
          <w:color w:val="000000"/>
        </w:rPr>
      </w:pPr>
      <w:r>
        <w:rPr>
          <w:color w:val="000000"/>
        </w:rPr>
        <w:t>Каждый 120-й житель планеты - мигрант. Все они оторваны от привычной жизни в своих собственных странах. Последнее легко понять, если проникнуться той реальностью, что наем одного рабочего на месяц в Германии обходится в 6575 немецких марок по сравнению с 662 марками в Венгрии, 401 маркой в Чехии и 367 марками в Польше. Не может не соблазниться и филиппинец, выехавший за рубеж, где он зарабатывает в 5-6 раз больше, чем он получил бы за аналогичную работу у себя на родине.</w:t>
      </w:r>
    </w:p>
    <w:p>
      <w:pPr>
        <w:pStyle w:val="Style14"/>
        <w:widowControl w:val="false"/>
        <w:spacing w:before="120" w:after="0"/>
        <w:ind w:firstLine="567"/>
        <w:jc w:val="both"/>
        <w:rPr>
          <w:color w:val="000000"/>
        </w:rPr>
      </w:pPr>
      <w:r>
        <w:rPr>
          <w:color w:val="000000"/>
        </w:rPr>
        <w:t>Миграция населения - это прежде всего проявление диспропорции между экономическим и демографическим развитием страны. Отставание экономического развития от более быстрого роста населения приводит, в конечном итоге, к образованию "перенаселенной пролетарской нации", в результате часть рабочей силы вынуждена эмигрировать в поисках работы.</w:t>
      </w:r>
    </w:p>
    <w:p>
      <w:pPr>
        <w:pStyle w:val="Style14"/>
        <w:widowControl w:val="false"/>
        <w:spacing w:before="120" w:after="0"/>
        <w:ind w:firstLine="567"/>
        <w:jc w:val="both"/>
        <w:rPr>
          <w:color w:val="000000"/>
        </w:rPr>
      </w:pPr>
      <w:r>
        <w:rPr>
          <w:color w:val="000000"/>
        </w:rPr>
        <w:t>Когда миграция носит массовый характер, - это свидетельствует не только о несоответствии между уровнем развития экономики и ростом численности населения, но также является и отражением внутренних противоречий общества, постоянно усугубляемых периодически повторяющимися кризисными ситуациями. В экономическом смысле миграция представляет собой перемещение собственно рабочей силы, т.е. "производительного богатства" страны, затратившей средства на профессиональную подготовку и обучение, в другие страны, которые используют эту рабочую силу, присваивая себе результаты ее труда.</w:t>
      </w:r>
    </w:p>
    <w:p>
      <w:pPr>
        <w:pStyle w:val="Style14"/>
        <w:widowControl w:val="false"/>
        <w:spacing w:before="120" w:after="0"/>
        <w:ind w:firstLine="567"/>
        <w:jc w:val="both"/>
        <w:rPr>
          <w:color w:val="000000"/>
        </w:rPr>
      </w:pPr>
      <w:r>
        <w:rPr>
          <w:color w:val="000000"/>
        </w:rPr>
        <w:t>Миграция рабочей силы, достигшая сегодня невиданных масштабов, - это не только особенность современного рынка труда, но и .определенная черта мировой экономики в целом.</w:t>
      </w:r>
    </w:p>
    <w:p>
      <w:pPr>
        <w:pStyle w:val="Style14"/>
        <w:widowControl w:val="false"/>
        <w:spacing w:before="120" w:after="0"/>
        <w:ind w:firstLine="567"/>
        <w:jc w:val="both"/>
        <w:rPr>
          <w:color w:val="000000"/>
        </w:rPr>
      </w:pPr>
      <w:r>
        <w:rPr>
          <w:color w:val="000000"/>
        </w:rPr>
        <w:t>В поисках лучших условий труда и более высокой его оплаты люди покидают родные места и ищут счастья в других странах. Это, как правило, экономическая миграция рабочей силы. Ее причина - высокая безработица, охватившая весь мир, и различия в национальных уровнях заработной платы и в условиях труда. Этот мировой миграционный процесс не обошел и Республику Беларусь. Ежегодно ее покидает 10-13 тыс. наших соотечественников. И в то же время республика наводнена иммигрантами из других стран.</w:t>
      </w:r>
    </w:p>
    <w:p>
      <w:pPr>
        <w:pStyle w:val="Style14"/>
        <w:widowControl w:val="false"/>
        <w:spacing w:before="120" w:after="0"/>
        <w:ind w:firstLine="567"/>
        <w:jc w:val="both"/>
        <w:rPr>
          <w:color w:val="000000"/>
        </w:rPr>
      </w:pPr>
      <w:r>
        <w:rPr>
          <w:color w:val="000000"/>
        </w:rPr>
        <w:t>Людские катастрофы больших масштабов и грубое игнорирование прав человека обременяют значительную часть современного мира. В сочетании с крайней бедностью такие кризисы становятся сегодня основной причиной миграции. Число беженцев в мире приблизилось к 20 млн. человек. И еще 24 млн. человек в 21 стране находятся на положении перемещенных лиц. Никогда еще после второй мировой войны наша планета не знала столь массового перемещения населения. Только свыше девяти млн. человек - примерно каждый 30-й житель бывшего СССР - покинули свои домашние очаги и стали переселенцами после 1989 года.</w:t>
      </w:r>
    </w:p>
    <w:p>
      <w:pPr>
        <w:pStyle w:val="Style14"/>
        <w:widowControl w:val="false"/>
        <w:spacing w:before="120" w:after="0"/>
        <w:ind w:firstLine="567"/>
        <w:jc w:val="both"/>
        <w:rPr>
          <w:color w:val="000000"/>
        </w:rPr>
      </w:pPr>
      <w:r>
        <w:rPr>
          <w:color w:val="000000"/>
        </w:rPr>
        <w:t>Среди переселенцев в СНГ, указывалось на конференции по проблемам миграции в Женеве (май 1996 г.), более 3,6 млн. составляют беженцы, перемещенные лица и вынужденные репатрианты, около 3,3 млн. ~ те, кто возвратился в места своего "этнического происхождения", примерно 1,2 млн. -бывшие депортированные, почти 600 тыс. - экологические мигранты, прежде всего из зоны чернобыльской аварии, районов Аральского моря и бывшего ядерного полигона в Семипалатинске. На пространстве СНГ находятся 580 тыс. нелегальных иммигрантов, в том числе выходцы из Азии и Африки, стремящиеся проникнуть на Запад.</w:t>
      </w:r>
    </w:p>
    <w:p>
      <w:pPr>
        <w:pStyle w:val="Style14"/>
        <w:widowControl w:val="false"/>
        <w:spacing w:before="120" w:after="0"/>
        <w:ind w:firstLine="567"/>
        <w:jc w:val="both"/>
        <w:rPr>
          <w:color w:val="000000"/>
        </w:rPr>
      </w:pPr>
      <w:r>
        <w:rPr>
          <w:color w:val="000000"/>
        </w:rPr>
        <w:t>В среднеазиатских республиках число вынужденных мигрантов достигло 4,2 млн. человек, то есть свой дом покинул каждый 12-й житель региона, а в Таджикистане -каждый пятый. На начало 1996 г. из пяти республик Средней Азии выехали 1,7 млн. русских, 161 тыс. украинцев, 29 тыс. белорусов.</w:t>
      </w:r>
    </w:p>
    <w:p>
      <w:pPr>
        <w:pStyle w:val="Style14"/>
        <w:widowControl w:val="false"/>
        <w:spacing w:before="120" w:after="0"/>
        <w:ind w:firstLine="567"/>
        <w:jc w:val="both"/>
        <w:rPr>
          <w:color w:val="000000"/>
        </w:rPr>
      </w:pPr>
      <w:r>
        <w:rPr>
          <w:color w:val="000000"/>
        </w:rPr>
        <w:t>В Грузии, Армении и Азербайджане насчитывается не менее 1,5 млн. беженцев и перемещенных лиц. Наиболее крупное перемещение людей испытала Россия: число переселенцев составляет здесь, как минимум, 3,4 млн .человек. 440 тыс. покинули Российскую Федерацию, 42 тыс. выходцев из государств СНГ просят убежища у московских властей. В России обосновались примерно 450 тыс. мигрантов -«нелегалов», пытающихся использовать страну как транзитный путь в Западную Европу.</w:t>
      </w:r>
    </w:p>
    <w:p>
      <w:pPr>
        <w:pStyle w:val="Style14"/>
        <w:widowControl w:val="false"/>
        <w:spacing w:before="120" w:after="0"/>
        <w:ind w:firstLine="567"/>
        <w:jc w:val="both"/>
        <w:rPr>
          <w:color w:val="000000"/>
        </w:rPr>
      </w:pPr>
      <w:r>
        <w:rPr>
          <w:color w:val="000000"/>
        </w:rPr>
        <w:t>Непростая судьба выпала на долю представителей славянских народов: 2 млн. белорусов, 25 млн. русских и 7 млн. украинцев оказались после развала Советского Союза национальными меньшинствами "вдали от исторической родины". Столкнувшись с всплеском национализма, этнической напряженностью, некоторые перебрались в "свои" республики. Однако там они чувствуют себя еще больше "иностранцами", чем прежде, поскольку родственные связи утеряны, трудно найти работу, местное славянское население относится к "чужакам" неприязненно. Эксперты ООН по делам беженцев этих мучеников назвали "подлинными сиротами СССР".</w:t>
      </w:r>
    </w:p>
    <w:p>
      <w:pPr>
        <w:pStyle w:val="Style14"/>
        <w:widowControl w:val="false"/>
        <w:spacing w:before="120" w:after="0"/>
        <w:ind w:firstLine="567"/>
        <w:jc w:val="both"/>
        <w:rPr>
          <w:color w:val="000000"/>
        </w:rPr>
      </w:pPr>
      <w:r>
        <w:rPr>
          <w:color w:val="000000"/>
        </w:rPr>
        <w:t>Таким образом, массовый характер демографических перемещений стал тяжелым испытанием для ограниченных ресурсов стран СНГ. Ситуация осложняется тем, что все эти страны переживают в настоящее время "исключительно трудный переходный период", обусловивший высокий уровень безработицы. Такой рынок труда отрицательно сказывается на результатах производства, которое в странах СНГ пятый год подряд находится в состоянии глубокого спада.</w:t>
      </w:r>
    </w:p>
    <w:p>
      <w:pPr>
        <w:pStyle w:val="Style14"/>
        <w:widowControl w:val="false"/>
        <w:spacing w:before="120" w:after="0"/>
        <w:ind w:firstLine="567"/>
        <w:jc w:val="both"/>
        <w:rPr>
          <w:color w:val="000000"/>
        </w:rPr>
      </w:pPr>
      <w:r>
        <w:rPr>
          <w:color w:val="000000"/>
        </w:rPr>
        <w:t>Беглый взгляд на мировые рынки рабочей силы позволяет сделать вывод, что в странах Ближнего Востока, и прежде всего в странах Персидского залива, сложилась уникальная ситуация - иммигранты составляют подавляющее большинство. В Катаре и Кувейте, например, 85% всех рабочих - иммигранты, в Объединенных Арабских Эмиратах они составляют 90%, в Саудовской Аравии и Бахрейне - около 40%, в Омане - 34%, тогда как еще в 1950 г. в целом по этой группе стран иммигранты не превышали 5% их экономически активного населения.</w:t>
      </w:r>
    </w:p>
    <w:p>
      <w:pPr>
        <w:pStyle w:val="Style14"/>
        <w:widowControl w:val="false"/>
        <w:spacing w:before="120" w:after="0"/>
        <w:ind w:firstLine="567"/>
        <w:jc w:val="both"/>
        <w:rPr>
          <w:color w:val="000000"/>
        </w:rPr>
      </w:pPr>
      <w:r>
        <w:rPr>
          <w:color w:val="000000"/>
        </w:rPr>
        <w:t>До 10 млн. иностранных рабочих заняты в странах Западной Европы. Характерная черта рынка рабочей силы этого региона - не стандартность, а специфичность каждой страны. Для Италии, например, характерны как внутренняя миграция, так и внешняя. За последние 100 лет эту страну покинуло 27 млн. итальянцев.</w:t>
      </w:r>
    </w:p>
    <w:p>
      <w:pPr>
        <w:pStyle w:val="Style14"/>
        <w:widowControl w:val="false"/>
        <w:spacing w:before="120" w:after="0"/>
        <w:ind w:firstLine="567"/>
        <w:jc w:val="both"/>
        <w:rPr>
          <w:color w:val="000000"/>
        </w:rPr>
      </w:pPr>
      <w:r>
        <w:rPr>
          <w:color w:val="000000"/>
        </w:rPr>
        <w:t>Своя специфика рынка рабочей силы и в Германии, в которой уже в 1910 г. насчитывалось 1,3 млн. иностранных рабочих. Сейчас иностранцы составляют здесь около 10% занятых.</w:t>
      </w:r>
    </w:p>
    <w:p>
      <w:pPr>
        <w:pStyle w:val="Style14"/>
        <w:widowControl w:val="false"/>
        <w:spacing w:before="120" w:after="0"/>
        <w:ind w:firstLine="567"/>
        <w:jc w:val="both"/>
        <w:rPr>
          <w:color w:val="000000"/>
        </w:rPr>
      </w:pPr>
      <w:r>
        <w:rPr>
          <w:color w:val="000000"/>
        </w:rPr>
        <w:t>Рынок трудовых ресурсов и связанная с ним миграционная политика Франции имеет свою отличительную особенность по сравнению с другими странами Европы. Париж, сохранивший до сих пор "зону франка", в которую входят 14 бывших французских колоний, предпочитает черпать недостающие трудовые ресурсы преимущественно из этих территорий. Так поступают Англия, Нидерланды и Бельгия.</w:t>
      </w:r>
    </w:p>
    <w:p>
      <w:pPr>
        <w:pStyle w:val="Style14"/>
        <w:widowControl w:val="false"/>
        <w:spacing w:before="120" w:after="0"/>
        <w:ind w:firstLine="567"/>
        <w:jc w:val="both"/>
        <w:rPr>
          <w:color w:val="000000"/>
        </w:rPr>
      </w:pPr>
      <w:r>
        <w:rPr>
          <w:color w:val="000000"/>
        </w:rPr>
        <w:t>Своеобразный и Северо-Американский рынок рабочей силы -миграция рабочих в этот регион имеет давние традиции. Уже отметил свое столетие Эллис-айленд как центр иммиграционного контроля, как главные ворота в Нью-йоркской гавани со статуей Свободы, мимо которой в Америку шли многочисленные потоки живого товара - рабочей силы. "Мы страна иммигрантов, - заявил член палаты представителей республиканец Сэм Браунбэк, - и конгресс должен сохранить эту гордую традицию, а не ставить ее под угрозу".</w:t>
      </w:r>
    </w:p>
    <w:p>
      <w:pPr>
        <w:pStyle w:val="Style14"/>
        <w:widowControl w:val="false"/>
        <w:spacing w:before="120" w:after="0"/>
        <w:ind w:firstLine="567"/>
        <w:jc w:val="both"/>
        <w:rPr>
          <w:color w:val="000000"/>
        </w:rPr>
      </w:pPr>
      <w:r>
        <w:rPr>
          <w:color w:val="000000"/>
        </w:rPr>
        <w:t>Азиатско-Тихоокеанский регион, в котором проживает большая часть населения мира, располагает огромным потенциалом трудовых ресурсов. Классической страной иммиграции в этом регионе является Австралия. Ее первые иммигранты прибыли в 1783 году. Во все времена, включая 60-70-е годы, в иммиграционных потоках в Австралию преобладали европейцы. С середины 80-х годов Азия служит для Австралии самым стабильным источником иммигрантов, число которых постоянно растет.</w:t>
      </w:r>
    </w:p>
    <w:p>
      <w:pPr>
        <w:pStyle w:val="Style14"/>
        <w:widowControl w:val="false"/>
        <w:spacing w:before="120" w:after="0"/>
        <w:ind w:firstLine="567"/>
        <w:jc w:val="both"/>
        <w:rPr>
          <w:color w:val="000000"/>
        </w:rPr>
      </w:pPr>
      <w:r>
        <w:rPr>
          <w:color w:val="000000"/>
        </w:rPr>
        <w:t>Если Австралия в АТР является традиционно иммиграционной, то Япония приобрела диаметрально противоположную черту-традиционно эмиграционной. Почти столетие тому назад эмигранты из извечно бедных сельских районов Японии устремлялись в жаждавшее рабочей силы Западное полушарие.</w:t>
      </w:r>
    </w:p>
    <w:p>
      <w:pPr>
        <w:pStyle w:val="Style14"/>
        <w:widowControl w:val="false"/>
        <w:spacing w:before="120" w:after="0"/>
        <w:ind w:firstLine="567"/>
        <w:jc w:val="both"/>
        <w:rPr>
          <w:color w:val="000000"/>
        </w:rPr>
      </w:pPr>
      <w:r>
        <w:rPr>
          <w:color w:val="000000"/>
        </w:rPr>
        <w:t>С тех пор, как в Японии в 60-х годах начался бурный рост экономики, эмиграция ее граждан прекратилась. Более того, потоки "никкей" (эмигрант по-японски) идут в обратном направлении. Начиная с 90-х годов, в Японию приезжает ежегодно до 400 тыс. иностранных рабочих. Подобно Японии, испытывают нехватку рабочей силы Сингапур, Гонконг, Южная Корея, Тайвань, Малайзия.</w:t>
      </w:r>
    </w:p>
    <w:p>
      <w:pPr>
        <w:pStyle w:val="Style14"/>
        <w:widowControl w:val="false"/>
        <w:spacing w:before="120" w:after="0"/>
        <w:ind w:firstLine="567"/>
        <w:jc w:val="both"/>
        <w:rPr>
          <w:color w:val="000000"/>
        </w:rPr>
      </w:pPr>
      <w:r>
        <w:rPr>
          <w:color w:val="000000"/>
        </w:rPr>
        <w:t>Южно-Африканский рынок рабочей силы сложился вокруг самой богатой страны Африканского континента - ЮАР. Первые иммигранты в эту страну приехали из Европы в начале XIX века. Теперь около двух третей черных рабочих составляют мигранты по краткосрочным контрактам. В условиях реформированной ЮАР профессиональный отбор является решающим при рассмотрении соответствующих заявок от иностранцев, желающих работать в этой стране.</w:t>
      </w:r>
    </w:p>
    <w:p>
      <w:pPr>
        <w:pStyle w:val="Style14"/>
        <w:widowControl w:val="false"/>
        <w:spacing w:before="120" w:after="0"/>
        <w:ind w:firstLine="567"/>
        <w:jc w:val="both"/>
        <w:rPr>
          <w:color w:val="000000"/>
        </w:rPr>
      </w:pPr>
      <w:r>
        <w:rPr>
          <w:color w:val="000000"/>
        </w:rPr>
        <w:t>Для ЮАР характерен высокий процент нелегальных иностранных рабочих или "незаконных иммигрантов", а это выходцы из Мозамбика, Анголы и др.</w:t>
      </w:r>
    </w:p>
    <w:p>
      <w:pPr>
        <w:pStyle w:val="Style14"/>
        <w:widowControl w:val="false"/>
        <w:spacing w:before="120" w:after="0"/>
        <w:ind w:firstLine="567"/>
        <w:jc w:val="both"/>
        <w:rPr>
          <w:color w:val="000000"/>
        </w:rPr>
      </w:pPr>
      <w:r>
        <w:rPr>
          <w:color w:val="000000"/>
        </w:rPr>
        <w:t>Миграция рабочей силы в страны Латинской Америки имеет большое прошлое. Начиная со второй половины XIX века этот континент уже становится одним из мировых центров притяжения иммигрантов, при этом поощрялась главным образом миграция из стран Европы. Эта тенденция сохранялась до 60-х годов XX века. Только за 1946-1960 гг. в Латинскую Америку переселилось 2 млн. европейцев. С 60-х годов межконтинентальная миграция все больше начинает замещаться внутриконтинентальной. Население мигрирует в основном в бассейн реки Амазонки. Это касается стран, расположенных в Андах: Перу, Боливии, Эквадора, Колумбии. Внутриконтинентальная миграция рабочей силы в Латинской Америке приобрела стойкий характер. Это объясняется нехваткой земли у большинства крестьян и неполной их занятостью, а также высокими темпами прироста населения, который в 4 раза выше, чем в индустриально развитых странах.</w:t>
      </w:r>
    </w:p>
    <w:p>
      <w:pPr>
        <w:pStyle w:val="Style14"/>
        <w:widowControl w:val="false"/>
        <w:spacing w:before="120" w:after="0"/>
        <w:ind w:firstLine="567"/>
        <w:jc w:val="both"/>
        <w:rPr>
          <w:color w:val="000000"/>
        </w:rPr>
      </w:pPr>
      <w:r>
        <w:rPr>
          <w:color w:val="000000"/>
        </w:rPr>
        <w:t>Такова предельно краткая характеристика основных мировых рынков рабочей силы, каждый из которых тесно связан с миграцией трудовых ресурсов. По структуре и характеру эти рынки отличаются друг от друга. Однако у них есть и общие черты.</w:t>
      </w:r>
    </w:p>
    <w:p>
      <w:pPr>
        <w:pStyle w:val="Style14"/>
        <w:widowControl w:val="false"/>
        <w:tabs>
          <w:tab w:val="clear" w:pos="720"/>
          <w:tab w:val="left" w:pos="8426" w:leader="none"/>
        </w:tabs>
        <w:spacing w:before="120" w:after="0"/>
        <w:ind w:firstLine="567"/>
        <w:jc w:val="both"/>
        <w:rPr>
          <w:color w:val="000000"/>
        </w:rPr>
      </w:pPr>
      <w:r>
        <w:rPr>
          <w:color w:val="000000"/>
        </w:rPr>
        <w:t>Мировой миграционный процесс по своему содержанию и массовости существенно отличается от аналогичных процессов не только прошлого века, но и первой половины нынешнего столетия.</w:t>
      </w:r>
    </w:p>
    <w:p>
      <w:pPr>
        <w:pStyle w:val="Heading3"/>
        <w:widowControl w:val="false"/>
        <w:spacing w:before="120" w:after="0"/>
        <w:jc w:val="center"/>
        <w:rPr>
          <w:color w:val="000000"/>
          <w:sz w:val="28"/>
          <w:szCs w:val="28"/>
        </w:rPr>
      </w:pPr>
      <w:r>
        <w:rPr>
          <w:color w:val="000000"/>
          <w:sz w:val="28"/>
          <w:szCs w:val="28"/>
        </w:rPr>
        <w:t>5. Главные особенности современной миграции рабочей силы и утечки умов</w:t>
      </w:r>
    </w:p>
    <w:p>
      <w:pPr>
        <w:pStyle w:val="Style14"/>
        <w:widowControl w:val="false"/>
        <w:spacing w:before="120" w:after="0"/>
        <w:ind w:firstLine="567"/>
        <w:jc w:val="both"/>
        <w:rPr>
          <w:color w:val="000000"/>
        </w:rPr>
      </w:pPr>
      <w:r>
        <w:rPr>
          <w:color w:val="000000"/>
        </w:rPr>
        <w:t>Известно, что миграция населения в далеком прошлом выступала в формах работорговли, кочевничества, военных и колониальных переселений. Однако с образованием мировой системы хозяйства возникла необходимость в огромных перемещениях людей, лишенных средств производства и ищущих свободных рабочих мест за пределами родной страны. Миграция охватила все континенты, весь мир и приобрела поистине глобальный характер. На начало последнего десятилетия XX века в мире уже насчитывалось более 45 млн. трудящихся-мигрантов. Небывалая масштабность мировой миграции трудовых ресурсов - важнейшая особенность современности. Этот процесс формируется технологическим прогрессом и развитием коммуникаций.</w:t>
      </w:r>
    </w:p>
    <w:p>
      <w:pPr>
        <w:pStyle w:val="Style14"/>
        <w:widowControl w:val="false"/>
        <w:spacing w:before="120" w:after="0"/>
        <w:ind w:firstLine="567"/>
        <w:jc w:val="both"/>
        <w:rPr>
          <w:color w:val="000000"/>
        </w:rPr>
      </w:pPr>
      <w:r>
        <w:rPr>
          <w:color w:val="000000"/>
        </w:rPr>
        <w:t>Если в 50-70-е годы передовая миграция шла в основном из развивающихся стран в индустриально развитые, то с 80-х годов идет и встречный миграционный процесс: перемещение иностранной рабочей силы из более развитых в менее развитые страны. Иллюстрацией к этому могут служить страны ОПЕК, новые индустриальные государства, в которые вслед за миграцией капиталов мигрировала и рабочая сила из стран Западной Европы, США и Японии.</w:t>
      </w:r>
    </w:p>
    <w:p>
      <w:pPr>
        <w:pStyle w:val="Style14"/>
        <w:widowControl w:val="false"/>
        <w:spacing w:before="120" w:after="0"/>
        <w:ind w:firstLine="567"/>
        <w:jc w:val="both"/>
        <w:rPr>
          <w:color w:val="000000"/>
        </w:rPr>
      </w:pPr>
      <w:r>
        <w:rPr>
          <w:color w:val="000000"/>
        </w:rPr>
        <w:t>Доминирующим мотивом трудовой миграции остается экономический. Он преобладает над всеми другими мотивами - политическими, военными, религиозными, стихийными и т.д.</w:t>
      </w:r>
    </w:p>
    <w:p>
      <w:pPr>
        <w:pStyle w:val="Style14"/>
        <w:widowControl w:val="false"/>
        <w:spacing w:before="120" w:after="0"/>
        <w:ind w:firstLine="567"/>
        <w:jc w:val="both"/>
        <w:rPr>
          <w:color w:val="000000"/>
        </w:rPr>
      </w:pPr>
      <w:r>
        <w:rPr>
          <w:color w:val="000000"/>
        </w:rPr>
        <w:t>Миграции трудовых ресурсов способствуют и современные технологии производства, основанные на принципах международного разделения труда. Это прежде всего связано с деятельностью транснациональных компаний, организующих производство в системе мирового хозяйства. Процесс такой миграции четко просматривается на примере преуспевающей в Азии тайваньской "Эйсер", седьмой по величине компании в мире по производству персональных компьютеров. Из-за нехватки рабочей силы она вынуждена ввозить филиппинских рабочих для сборки компьютеров на ее тайваньских фирмах и рабочих из Индонезии для работы на ее фабрике в Малайзии. Внутрирегиональную миграцию рабочей силы в Азии интенсифицируют и строительные фирмы, создавшие огромную армию строителей-мигрантов. Только Таиланд экспортировал 400 тыс. рабочих для строительных работ в других странах Азии. 20 тыс. рабочих из различных стран континента строят мост в Гонконге. Таким образом современные технологии производства в системе международного разделения труда формируют миграцию рабочей силы не только межрегиональную, но и внутрирегиональную.</w:t>
      </w:r>
    </w:p>
    <w:p>
      <w:pPr>
        <w:pStyle w:val="Style14"/>
        <w:widowControl w:val="false"/>
        <w:spacing w:before="120" w:after="0"/>
        <w:ind w:firstLine="567"/>
        <w:jc w:val="both"/>
        <w:rPr>
          <w:color w:val="000000"/>
        </w:rPr>
      </w:pPr>
      <w:r>
        <w:rPr>
          <w:color w:val="000000"/>
        </w:rPr>
        <w:t>Пятая особенность, характеризующая современный этап, заключается в значительном увеличении нелегальной миграции. Поскольку во многих странах правительства законодательным путем регламентируют приток иностранной рабочей силы, постольку сильно возросло ее нелегальное проникновение через государственные границы. В США, например, незаконно проживает около 6, а по некоторым источникам до 13 млн. рабочих иммигрантов, проникающих через мексиканско-американскую границу, штат Флорида и другие места. Около 90% иностранцев, въезжающих в США нелегально, являются мексиканцами. Это объясняется тем, что в 1965 г. истек срок соглашения между США и Мексикой, по которому значительная часть мексиканского "относительно избыточного населения" могла легально приезжать в Соединенные Штаты для работы в сельском хозяйстве. Отказ правительства США, обусловленный требованием американских профсоюзов, продлить этот договор привел к тому, что число мексиканцев, въезжающих нелегально возросло до 700 тыс. в год, тогда как еще в 1960 г. этот показатель составлял менее 28 тыс. Около 15 млн. "нелегалов" из Бангладеш ежегодно проникает в Индию, соглашаясь там выполнять различные работы за самую низкую заработную плату.</w:t>
      </w:r>
    </w:p>
    <w:p>
      <w:pPr>
        <w:pStyle w:val="Style14"/>
        <w:widowControl w:val="false"/>
        <w:spacing w:before="120" w:after="0"/>
        <w:ind w:firstLine="567"/>
        <w:jc w:val="both"/>
        <w:rPr>
          <w:color w:val="000000"/>
        </w:rPr>
      </w:pPr>
      <w:r>
        <w:rPr>
          <w:color w:val="000000"/>
        </w:rPr>
        <w:t>Миграция рабочей силы распространилась не только на большие страны, но и на малые. Это можно проследить на примере Греции, в которой 300--350 тыс. работают без разрешения властей. Большинство "нелегалов" на греческом рынке труда - жители Албании, Польши, Филиппин и понтийские греки из бывшего СССР. Они не претендуют на хорошо оплачиваемые рабочие места на заводах, фабриках, учреждениях. Наяичие большого числа нелегальных рабочих оборачивается потерей для греческой казны 100 млрд. драхм в год в виде неоплаченных налогов. Около 200 тыс. иностранных граждан проживает нелегально и в Беларуси.</w:t>
      </w:r>
    </w:p>
    <w:p>
      <w:pPr>
        <w:pStyle w:val="Style14"/>
        <w:widowControl w:val="false"/>
        <w:spacing w:before="120" w:after="0"/>
        <w:ind w:firstLine="567"/>
        <w:jc w:val="both"/>
        <w:rPr>
          <w:color w:val="000000"/>
        </w:rPr>
      </w:pPr>
      <w:r>
        <w:rPr>
          <w:color w:val="000000"/>
        </w:rPr>
        <w:t>Таким образом, нелегальность миграции рабочей силы стала мировой проблемой. Это ответная реакция людей труда на законодательные акты многих государств, с помощью которых регламентируется приток иностранной рабочей силы. Другая причина, питающая эту проблему, состоит в том, что трудящиеся, въехавшие нелегально (или оставшиеся в стране нелегально после истечения официального срока), представляют для предпринимателей самую дешевую и бесправную рабочую силу.</w:t>
      </w:r>
    </w:p>
    <w:p>
      <w:pPr>
        <w:pStyle w:val="Style14"/>
        <w:widowControl w:val="false"/>
        <w:spacing w:before="120" w:after="0"/>
        <w:ind w:firstLine="567"/>
        <w:jc w:val="both"/>
        <w:rPr>
          <w:color w:val="000000"/>
        </w:rPr>
      </w:pPr>
      <w:r>
        <w:rPr>
          <w:color w:val="000000"/>
        </w:rPr>
        <w:t>В международной миграции происходят качественные изменения, обусловленные научно-технической революцией, суть которых состоит в значительном увеличении среди мигрирующих доли квалифицированных специалистов. Законы о миграции, которые приняты почти всеми странами мира, на первое место ставят квалификацию приезжего рабочего из-за границы. "Иммиграция - это не только связь с прошлым Америки, это также и мост в будущее Америки, - заявил президент Д.Буш на торжественной церемонии подписания закона 27 ноября 1990 г. - Данный закон предусматривает жизненно важное увеличение прав на въезд на основе квалификации - пополнение рядов наших ученых, инженеров и просветителей новыми талантами и новыми идеями". Въезд в Японию неквалифицированных рабочих запрещен.</w:t>
      </w:r>
    </w:p>
    <w:p>
      <w:pPr>
        <w:pStyle w:val="Style14"/>
        <w:widowControl w:val="false"/>
        <w:spacing w:before="120" w:after="0"/>
        <w:ind w:firstLine="567"/>
        <w:jc w:val="both"/>
        <w:rPr>
          <w:color w:val="000000"/>
        </w:rPr>
      </w:pPr>
      <w:r>
        <w:rPr>
          <w:color w:val="000000"/>
        </w:rPr>
        <w:t>Отличительной чертой современной миграции рабочей силы является ее возрастающая сезонность. Это связано с широким использованием импортируемой рабочей силы в лесном и сельском хозяйстве, на уборке урожая, заготовке кормов для скота и т.д. Миллионы мексиканцев, к примеру, ежегодно работают в США на уборке урожая. Сезонность миграционных процессов уже коснулась белорусов, которые работают на полях Польши.</w:t>
      </w:r>
    </w:p>
    <w:p>
      <w:pPr>
        <w:pStyle w:val="Style14"/>
        <w:widowControl w:val="false"/>
        <w:spacing w:before="120" w:after="0"/>
        <w:ind w:firstLine="567"/>
        <w:jc w:val="both"/>
        <w:rPr>
          <w:color w:val="000000"/>
        </w:rPr>
      </w:pPr>
      <w:r>
        <w:rPr>
          <w:color w:val="000000"/>
        </w:rPr>
        <w:t>Страны, имевшие в прошлом статус метрополии, ориентируются на импорт рабочей силы из своих бывших колоний и зависимых стран. Это хорошо видно на примере Нидерландов, Франции и Англии. В последней численность иммигрантов приближается к 2,5 млн., составляя примерно 4,5% населения. Самые многочисленные группы среди них -индийцы (760 тыс. человек), пакистанцы, бенгальцы (505 тыс. человек), а также выходцы из Вест-Индии (534 тыс. человек).</w:t>
      </w:r>
    </w:p>
    <w:p>
      <w:pPr>
        <w:pStyle w:val="Style14"/>
        <w:widowControl w:val="false"/>
        <w:spacing w:before="120" w:after="0"/>
        <w:ind w:firstLine="567"/>
        <w:jc w:val="both"/>
        <w:rPr>
          <w:color w:val="000000"/>
        </w:rPr>
      </w:pPr>
      <w:r>
        <w:rPr>
          <w:color w:val="000000"/>
        </w:rPr>
        <w:t>Если в страны традиционной миграции (США, Канада, Австралия и ЮАР) в XIX и в первой половине XX вв. въезжали исключительно европейцы, то в 80-90 годах они составляют незначительную часть. Преобладают в иммиграционных потоках в эти страны выходцы из Азии, Латинской Америки, Африки и Карибского бассейна. В США, например, в 1992 г. прибыло иммигрантов из Европы, включая бывший Советский Союз, только 6%, а остальные - выходцы из стран "третьего мира"; это объясняется возрастающим уровнем образования в развивающихся странах и ростом квалификации их работников.</w:t>
      </w:r>
    </w:p>
    <w:p>
      <w:pPr>
        <w:pStyle w:val="Style14"/>
        <w:widowControl w:val="false"/>
        <w:spacing w:before="120" w:after="0"/>
        <w:ind w:firstLine="567"/>
        <w:jc w:val="both"/>
        <w:rPr>
          <w:color w:val="000000"/>
        </w:rPr>
      </w:pPr>
      <w:r>
        <w:rPr>
          <w:color w:val="000000"/>
        </w:rPr>
        <w:t>Одной из характерных особенностей современного этапа международных миграций стало все более активное вмешательство государственного аппарата в отношения между капиталом и трудом, в частности, иностранной рабочей силой. Оно вмешивается в международные сделки рынка рабочей силы, дает разрешение на въезд и следит за сроками выезда иммигрантов. Оно занимается вербовкой и созданием благоприятных условий для эксплуатации иностранных рабочих.</w:t>
      </w:r>
    </w:p>
    <w:p>
      <w:pPr>
        <w:pStyle w:val="Style14"/>
        <w:widowControl w:val="false"/>
        <w:spacing w:before="120" w:after="0"/>
        <w:ind w:firstLine="567"/>
        <w:jc w:val="both"/>
        <w:rPr>
          <w:color w:val="000000"/>
        </w:rPr>
      </w:pPr>
      <w:r>
        <w:rPr>
          <w:color w:val="000000"/>
        </w:rPr>
        <w:t>Вместе с международной миграцией рабочей силы существует и миграция трудовых ресурсов внутри отдельно взятых стран. Весьма ярким примером тому является Германия. В 1989 г. из Восточной Германии в Западную переселилось 343854 человека (по официальным данным). В 1990 г. - 40 тыс. граждан перебрались на Запад. Осуществлялась, конечно, миграция и в обратном - восточном - направлении: за этот период в новые федеральные земли переехали на постоянное место жительства 462 тыс. человек.</w:t>
      </w:r>
    </w:p>
    <w:p>
      <w:pPr>
        <w:pStyle w:val="Style14"/>
        <w:widowControl w:val="false"/>
        <w:spacing w:before="120" w:after="0"/>
        <w:ind w:firstLine="567"/>
        <w:jc w:val="both"/>
        <w:rPr>
          <w:color w:val="000000"/>
        </w:rPr>
      </w:pPr>
      <w:r>
        <w:rPr>
          <w:color w:val="000000"/>
        </w:rPr>
        <w:t>Аналогичные миграционные процессы трудовых ресурсов имеют место и в Италии, где сотни тыс. человек из числа экономически активного населения в поисках работы устремляются из бедных южных провинций в индустриально развитые северные районы этой страны.</w:t>
      </w:r>
    </w:p>
    <w:p>
      <w:pPr>
        <w:pStyle w:val="Style14"/>
        <w:widowControl w:val="false"/>
        <w:spacing w:before="120" w:after="0"/>
        <w:ind w:firstLine="567"/>
        <w:jc w:val="both"/>
        <w:rPr/>
      </w:pPr>
      <w:r>
        <w:rPr>
          <w:color w:val="000000"/>
        </w:rPr>
        <w:t>Такое же передвижение с юга на север совершает и чернокожее население США. Если в начале XX века оно в основном проживало в южных штатах страны, то теперь идет массовая миграция на север, где они надеются избежать сегрегации и найти лучшие рабочие места.</w:t>
      </w:r>
    </w:p>
    <w:p>
      <w:pPr>
        <w:pStyle w:val="Style14"/>
        <w:widowControl w:val="false"/>
        <w:tabs>
          <w:tab w:val="clear" w:pos="720"/>
          <w:tab w:val="left" w:pos="8426" w:leader="none"/>
        </w:tabs>
        <w:spacing w:before="120" w:after="0"/>
        <w:ind w:firstLine="567"/>
        <w:jc w:val="both"/>
        <w:rPr>
          <w:color w:val="000000"/>
        </w:rPr>
      </w:pPr>
      <w:r>
        <w:rPr>
          <w:color w:val="000000"/>
        </w:rPr>
        <w:t>Внутренняя миграция рабочей силы стала мировым явлением. Чернобыльская трагедия генерировала эту форму миграции в Республике Беларусь.</w:t>
      </w:r>
    </w:p>
    <w:p>
      <w:pPr>
        <w:pStyle w:val="Heading3"/>
        <w:widowControl w:val="false"/>
        <w:spacing w:before="120" w:after="0"/>
        <w:jc w:val="center"/>
        <w:rPr>
          <w:color w:val="000000"/>
          <w:sz w:val="28"/>
          <w:szCs w:val="28"/>
        </w:rPr>
      </w:pPr>
      <w:r>
        <w:rPr>
          <w:color w:val="000000"/>
          <w:sz w:val="28"/>
          <w:szCs w:val="28"/>
        </w:rPr>
        <w:t>6. Специфика миграционной проблемы для России</w:t>
      </w:r>
    </w:p>
    <w:p>
      <w:pPr>
        <w:pStyle w:val="Style14"/>
        <w:widowControl w:val="false"/>
        <w:spacing w:before="120" w:after="0"/>
        <w:ind w:firstLine="567"/>
        <w:jc w:val="both"/>
        <w:rPr>
          <w:color w:val="000000"/>
        </w:rPr>
      </w:pPr>
      <w:r>
        <w:rPr>
          <w:color w:val="000000"/>
        </w:rPr>
        <w:t>Специфика миграционной проблемы для России состоит в том, что все основные миграционные потоки, даже социально-экономической миграции, носят вынужденный характер. За последние два года в Российскую Федерацию переехало более 2,5 миллиона человек из государств нового зарубежья. При этом только за девять месяцев в 1994 году -812 тысяч. Сложность работы Федеральной миграционной службы России (ФМС) как государственного органа исполнительной власти определяется целым комплексом весьма острых и требующих незамедлительного решения задач. Кроме оказания помощи беженцам и вынужденным переселенцам из государств - республик бывшего СССР, это - прием лиц. ищущих убежища из государств старого зарубежья (а таких в стране уже сотни тысяч), пресечение незаконной иммиграции в страну и создание соответствующей системы контроля, регулирование притока иностранной рабочей силы, контроль за деятельностью организаций, занимающихся трудоустройством россиян за границей.</w:t>
      </w:r>
    </w:p>
    <w:p>
      <w:pPr>
        <w:pStyle w:val="Style14"/>
        <w:widowControl w:val="false"/>
        <w:spacing w:before="120" w:after="0"/>
        <w:ind w:firstLine="567"/>
        <w:jc w:val="both"/>
        <w:rPr>
          <w:color w:val="000000"/>
        </w:rPr>
      </w:pPr>
      <w:r>
        <w:rPr>
          <w:color w:val="000000"/>
        </w:rPr>
        <w:t>К настоящему времени зарегистрировано 745 тысяч беженцев и вынужденных переселенцев. Кроме того, обратились в территориальные органы ФМС России более 250 тысяч человек, выехавших из Чеченской Республики. Большую часть из них составляют русские. К основным причинам, вынуждающим соотечественников покинуть место своего жительства, следует отнести дискриминацию и нарушение прав некоренных национальностей, возникшие в результате "развития" законотворчества в государствах нового зарубежья. Кроме того, экономический кризис, сопровождающийся сокращением рабочих мест, банкротством предприятий и резким социальным расслоением населения, приводит к дестабилизационным процессам в этих государствах и, как следствие, к значительному росту миграционных потоков. Отдельно необходимо выделить возникновение межнациональных конфликтов.</w:t>
      </w:r>
    </w:p>
    <w:p>
      <w:pPr>
        <w:pStyle w:val="Style14"/>
        <w:widowControl w:val="false"/>
        <w:spacing w:before="120" w:after="0"/>
        <w:ind w:firstLine="567"/>
        <w:jc w:val="both"/>
        <w:rPr>
          <w:color w:val="000000"/>
        </w:rPr>
      </w:pPr>
      <w:r>
        <w:rPr>
          <w:color w:val="000000"/>
        </w:rPr>
        <w:t>Северный Кавказ является наиболее конфликтным регионом Российской Федерации, что обусловлено критическим накоплением здесь противоречий в сфере национально-государственного устройства и межэтнических отношений. В основе этих противоречий лежит конкуренция за перераспределение ресурсов - земли, производственных мощностей, источников финансовых поступлений. Ситуация обостряется борьбой за власть между различными местными политическими и клановыми группировками, использующими в своих интересах идеи национализма и религиозной розни.</w:t>
      </w:r>
    </w:p>
    <w:p>
      <w:pPr>
        <w:pStyle w:val="Style14"/>
        <w:widowControl w:val="false"/>
        <w:spacing w:before="120" w:after="0"/>
        <w:ind w:firstLine="567"/>
        <w:jc w:val="both"/>
        <w:rPr>
          <w:color w:val="000000"/>
        </w:rPr>
      </w:pPr>
      <w:r>
        <w:rPr>
          <w:color w:val="000000"/>
        </w:rPr>
        <w:t>Осложняется обстановка и в среднеазиатских республиках бывшего СССР. Сегодня даже в относительно "спокойных" ранее Казахстане, Кыргызстане и Узбекистане нарастает напряженность, вызванная дискриминацией русскоязычного населения.</w:t>
      </w:r>
    </w:p>
    <w:p>
      <w:pPr>
        <w:pStyle w:val="Style14"/>
        <w:widowControl w:val="false"/>
        <w:spacing w:before="120" w:after="0"/>
        <w:ind w:firstLine="567"/>
        <w:jc w:val="both"/>
        <w:rPr>
          <w:color w:val="000000"/>
        </w:rPr>
      </w:pPr>
      <w:r>
        <w:rPr>
          <w:color w:val="000000"/>
        </w:rPr>
        <w:t>В целом анализ миграционной ситуации за последний период подтверждает устойчивую тенденцию роста миграционных потоков как из государств СНГ и Балтии, так и из государств старого зарубежья. По экспортным оценкам, предполагается массовая миграция примерно 400 тысяч человек из Закавказья, 2,9 миллиона - из Средней Азии и Казахстана, 400-500 тысяч человек могут въехать из государств Балтии. Таким образом, в ближайшее время можно ожидать прибытия на территорию России из государств нового зарубежья, по минимальному варианту, 2 - 3 миллионов человек, по максимальному -от 4 до 6 миллионов. Приток иммигрантов из государств старого зарубежья в условиях "прозрачных" границ может достигнуть уровня 100 тысяч человек ежегодно.</w:t>
      </w:r>
    </w:p>
    <w:p>
      <w:pPr>
        <w:pStyle w:val="Style14"/>
        <w:widowControl w:val="false"/>
        <w:spacing w:before="120" w:after="0"/>
        <w:ind w:firstLine="567"/>
        <w:jc w:val="both"/>
        <w:rPr>
          <w:color w:val="000000"/>
        </w:rPr>
      </w:pPr>
      <w:r>
        <w:rPr>
          <w:color w:val="000000"/>
        </w:rPr>
        <w:t>В СОВЕТСКОМ СОЮЗЕ проблемы вынужденной миграции официально не существовало, поэтому на момент возникновения первых крупных людских потоков не было и правовой базы, регулирующей эти сложнейшие процессы. Меры государственной поддержки регламентировались тогда отдельными правительственными постановлениями.</w:t>
      </w:r>
    </w:p>
    <w:p>
      <w:pPr>
        <w:pStyle w:val="Style14"/>
        <w:widowControl w:val="false"/>
        <w:spacing w:before="120" w:after="0"/>
        <w:ind w:firstLine="567"/>
        <w:jc w:val="both"/>
        <w:rPr>
          <w:color w:val="000000"/>
        </w:rPr>
      </w:pPr>
      <w:r>
        <w:rPr>
          <w:color w:val="000000"/>
        </w:rPr>
        <w:t>Выработка механизмов приема и обустройства вынужденных мигрантов, разработка законодательных основ проводились уже ФМС России. Причем в условиях одновременного приема сотен тысяч переселенцев, в том числе из зон национальных вооруженных конфликтов. В 1993 году были разработаны и приняты законы Российской Федерации "О беженцах" и "О вынужденных переселенцах", а также нормативные акты, определяющие пути их реализации. Они регламентируют условия приобретения статуса беженца, основные права и обязанности государства, а также лица, получившего искомый статус.</w:t>
      </w:r>
    </w:p>
    <w:p>
      <w:pPr>
        <w:pStyle w:val="Style14"/>
        <w:widowControl w:val="false"/>
        <w:spacing w:before="120" w:after="0"/>
        <w:ind w:firstLine="567"/>
        <w:jc w:val="both"/>
        <w:rPr>
          <w:color w:val="000000"/>
        </w:rPr>
      </w:pPr>
      <w:r>
        <w:rPr>
          <w:color w:val="000000"/>
        </w:rPr>
        <w:t>К сожалению, эти законы не учитывают всех реалий сегодняшнего дня и экономических возможностей государства. Поэтому реализация их положений проходит достаточно сложно, в тяжелых финансовых условиях, без нормального материально-технического обеспечения. С учетом изменения социально-экономической ситуации и практики работы с вынужденными мигрантами подготовлены и на заседании правительства рассмотрены изменения и дополнения к законам Российской Федерации "О беженцах" и "О вынужденных переселенцах".</w:t>
      </w:r>
    </w:p>
    <w:p>
      <w:pPr>
        <w:pStyle w:val="Style14"/>
        <w:widowControl w:val="false"/>
        <w:spacing w:before="120" w:after="0"/>
        <w:ind w:firstLine="567"/>
        <w:jc w:val="both"/>
        <w:rPr>
          <w:color w:val="000000"/>
        </w:rPr>
      </w:pPr>
      <w:r>
        <w:rPr>
          <w:color w:val="000000"/>
        </w:rPr>
        <w:t>В то же время в ФМС России разрабатывается концепция федерального закона по вопросам предоставления убежища, иммиграции и пребывания иностранцев на территории Российской Федерации. Основным принципом является определение условий предоставления убежища, срока пребывания в России на основе самообеспечения лиц, ищущих убежища, и снижения финансового участия государства до минимума.</w:t>
      </w:r>
    </w:p>
    <w:p>
      <w:pPr>
        <w:pStyle w:val="Style14"/>
        <w:widowControl w:val="false"/>
        <w:spacing w:before="120" w:after="0"/>
        <w:ind w:firstLine="567"/>
        <w:jc w:val="both"/>
        <w:rPr>
          <w:color w:val="000000"/>
        </w:rPr>
      </w:pPr>
      <w:r>
        <w:rPr>
          <w:color w:val="000000"/>
        </w:rPr>
        <w:t>Одной из основных задач является решение проблемы законодательной поддержки адаптации переселенцев, в том числе освобождения от налогообложения средств, направленных на обустройство вынужденных переселенцев (создание инженерной и социальной инфраструктуры, рабочих мест). Следует решить проблему привлечения средств из внебюджетных фондов (например. Фонд занятости) и закрепить этот механизм в соответствующих нормативных актах.</w:t>
      </w:r>
    </w:p>
    <w:p>
      <w:pPr>
        <w:pStyle w:val="Style14"/>
        <w:widowControl w:val="false"/>
        <w:spacing w:before="120" w:after="0"/>
        <w:ind w:firstLine="567"/>
        <w:jc w:val="both"/>
        <w:rPr>
          <w:color w:val="000000"/>
        </w:rPr>
      </w:pPr>
      <w:r>
        <w:rPr>
          <w:color w:val="000000"/>
        </w:rPr>
        <w:t>Еще в 1992 году правительством Российской Федерации была разработана и одобрена первая республиканская долговременная программа "Миграция", которая была ориентирована на поддержку беженцев и вынужденных переселенцев из государств - республик бывшего СССР.</w:t>
      </w:r>
    </w:p>
    <w:p>
      <w:pPr>
        <w:pStyle w:val="Style14"/>
        <w:widowControl w:val="false"/>
        <w:spacing w:before="120" w:after="0"/>
        <w:ind w:firstLine="567"/>
        <w:jc w:val="both"/>
        <w:rPr>
          <w:color w:val="000000"/>
        </w:rPr>
      </w:pPr>
      <w:r>
        <w:rPr>
          <w:color w:val="000000"/>
        </w:rPr>
        <w:t>В связи с расширением сферы деятельности, необходимостью разработки государственного подхода к решению проблем не только внутренней, но и внешней миграции, пресечения незаконной миграции в дальнейшем была разработана Федеральная миграционная программа, включающая все направления работы с мигрантами. Указом президента она была одобрена в августе 1994 года.</w:t>
      </w:r>
    </w:p>
    <w:p>
      <w:pPr>
        <w:pStyle w:val="Style14"/>
        <w:widowControl w:val="false"/>
        <w:spacing w:before="120" w:after="0"/>
        <w:ind w:firstLine="567"/>
        <w:jc w:val="both"/>
        <w:rPr>
          <w:color w:val="000000"/>
        </w:rPr>
      </w:pPr>
      <w:r>
        <w:rPr>
          <w:color w:val="000000"/>
        </w:rPr>
        <w:t>РЕАЛИЗАЦИЯ программы позволила начать организованную работу с вынужденными мигрантами и оказать им первичную ограниченную помощь.</w:t>
      </w:r>
    </w:p>
    <w:p>
      <w:pPr>
        <w:pStyle w:val="Style14"/>
        <w:widowControl w:val="false"/>
        <w:spacing w:before="120" w:after="0"/>
        <w:ind w:firstLine="567"/>
        <w:jc w:val="both"/>
        <w:rPr>
          <w:color w:val="000000"/>
        </w:rPr>
      </w:pPr>
      <w:r>
        <w:rPr>
          <w:color w:val="000000"/>
        </w:rPr>
        <w:t>Основной объем задач по приему вынужденных мигрантов ложится на территории, поэтому важным этапом организации работы с беженцами и вынужденными переселенцами стало создание сети территориальных органов ФМС России в местах максимального притока вынужденных мигрантов.</w:t>
      </w:r>
    </w:p>
    <w:p>
      <w:pPr>
        <w:pStyle w:val="Style14"/>
        <w:widowControl w:val="false"/>
        <w:spacing w:before="120" w:after="0"/>
        <w:ind w:firstLine="567"/>
        <w:jc w:val="both"/>
        <w:rPr>
          <w:color w:val="000000"/>
        </w:rPr>
      </w:pPr>
      <w:r>
        <w:rPr>
          <w:color w:val="000000"/>
        </w:rPr>
        <w:t>Расширяющаяся география очагов национальной розни на территории бывшего СССР потребовала организации работы с беженцами в экстремальных условиях. Разработан и действует правительственный план приема и размещения беженцев при их массовом прибытии в условиях чрезвычайной ситуации. Был организован прием беженцев из Приднестровья (50 тысяч человек), Южной Осетии (30 тысяч человек), из зоны Осетино-Ингушского конфликта (60 тысяч человек), Абхазии (40 тысяч человек), Таджикистана (105,5 тысячи человек), Чеченской Республики (250 тысяч человек).</w:t>
      </w:r>
    </w:p>
    <w:p>
      <w:pPr>
        <w:pStyle w:val="Style14"/>
        <w:widowControl w:val="false"/>
        <w:spacing w:before="120" w:after="0"/>
        <w:ind w:firstLine="567"/>
        <w:jc w:val="both"/>
        <w:rPr>
          <w:color w:val="000000"/>
        </w:rPr>
      </w:pPr>
      <w:r>
        <w:rPr>
          <w:color w:val="000000"/>
        </w:rPr>
        <w:t>Сложно решаются вопросы строительства жилья, требуются значительные средства для выдачи ссуд и их своевременная индексация. В 1994 году свыше 120 тысячам особо нуждающихся мигрантов были выданы единовременное денежное пособие и материальная помощь.</w:t>
      </w:r>
    </w:p>
    <w:p>
      <w:pPr>
        <w:pStyle w:val="Style14"/>
        <w:widowControl w:val="false"/>
        <w:spacing w:before="120" w:after="0"/>
        <w:ind w:firstLine="567"/>
        <w:jc w:val="both"/>
        <w:rPr>
          <w:color w:val="000000"/>
        </w:rPr>
      </w:pPr>
      <w:r>
        <w:rPr>
          <w:color w:val="000000"/>
        </w:rPr>
        <w:t>Для обеспечения занятости, прежде всего в соответствии с имеющейся квалификацией, необходимо создание комплекса мер по организации рабочих мест.</w:t>
      </w:r>
    </w:p>
    <w:p>
      <w:pPr>
        <w:pStyle w:val="Style14"/>
        <w:widowControl w:val="false"/>
        <w:spacing w:before="120" w:after="0"/>
        <w:ind w:firstLine="567"/>
        <w:jc w:val="both"/>
        <w:rPr>
          <w:color w:val="000000"/>
        </w:rPr>
      </w:pPr>
      <w:r>
        <w:rPr>
          <w:color w:val="000000"/>
        </w:rPr>
        <w:t>Государство оказывает помощь во временном размещении вынужденных мигрантов. Создано 90 центров временного размещения беженцев и вынужденных переселенцев, из них 52 центра - в зоне осетино-ингушского конфликта.</w:t>
      </w:r>
    </w:p>
    <w:p>
      <w:pPr>
        <w:pStyle w:val="Style14"/>
        <w:widowControl w:val="false"/>
        <w:spacing w:before="120" w:after="0"/>
        <w:ind w:firstLine="567"/>
        <w:jc w:val="both"/>
        <w:rPr>
          <w:color w:val="000000"/>
        </w:rPr>
      </w:pPr>
      <w:r>
        <w:rPr>
          <w:color w:val="000000"/>
        </w:rPr>
        <w:t>Образованы и начали действовать центры медико-психологической реабилитации беженцев, подвергшихся насилию в зонах вооруженных конфликтов ("Ватутинки" и "Магри"). Для организации постоянного размещения вынужденных мигрантов на территории Российской Федерации осуществляется их компактное и индивидуальное расселение. Основные потоки направлены в Центральную Россию, Поволжье, ряд приграничных областей. Особенной привлекательностью для мигрантов из южных регионов обладают Краснодарский и Ставропольский края, для мигрантов из государств Балтии - Ленинградская, Новгородская и Псковская области, а также все области, граничащие с Московской.</w:t>
      </w:r>
    </w:p>
    <w:p>
      <w:pPr>
        <w:pStyle w:val="Style14"/>
        <w:widowControl w:val="false"/>
        <w:spacing w:before="120" w:after="0"/>
        <w:ind w:firstLine="567"/>
        <w:jc w:val="both"/>
        <w:rPr>
          <w:color w:val="000000"/>
        </w:rPr>
      </w:pPr>
      <w:r>
        <w:rPr>
          <w:color w:val="000000"/>
        </w:rPr>
        <w:t>Концепция расселения вынужденных мигрантов основана на принципе необходимости экономического возрождения регионов, развития сел и пригородных районов, учитывает рекомендации Госстроя России и Роскомзема.</w:t>
      </w:r>
    </w:p>
    <w:p>
      <w:pPr>
        <w:pStyle w:val="Style14"/>
        <w:widowControl w:val="false"/>
        <w:spacing w:before="120" w:after="0"/>
        <w:ind w:firstLine="567"/>
        <w:jc w:val="both"/>
        <w:rPr>
          <w:color w:val="000000"/>
        </w:rPr>
      </w:pPr>
      <w:r>
        <w:rPr>
          <w:color w:val="000000"/>
        </w:rPr>
        <w:t>Практически все трудоспособные вынужденные мигранты участвуют в собственном обустройстве. Федеральная миграционная служба России содействует переселенцам в жилищном обустройстве.</w:t>
      </w:r>
    </w:p>
    <w:p>
      <w:pPr>
        <w:pStyle w:val="Style14"/>
        <w:widowControl w:val="false"/>
        <w:spacing w:before="120" w:after="0"/>
        <w:ind w:firstLine="567"/>
        <w:jc w:val="both"/>
        <w:rPr>
          <w:color w:val="000000"/>
        </w:rPr>
      </w:pPr>
      <w:r>
        <w:rPr>
          <w:color w:val="000000"/>
        </w:rPr>
        <w:t>Основная сложность в обеспечении занятости состоит в том, что профессиональный состав вынужденных переселенцев нс соответствует структуре имеющихся вакансий. Приезжают люди высокообразованные, многие имеют специфические профессии. А в регионах их расселения требуются в большинстве случаев рабочие, механизаторы, шоферы, доярки и т.д.</w:t>
      </w:r>
    </w:p>
    <w:p>
      <w:pPr>
        <w:pStyle w:val="Style14"/>
        <w:widowControl w:val="false"/>
        <w:spacing w:before="120" w:after="0"/>
        <w:ind w:firstLine="567"/>
        <w:jc w:val="both"/>
        <w:rPr>
          <w:color w:val="000000"/>
        </w:rPr>
      </w:pPr>
      <w:r>
        <w:rPr>
          <w:color w:val="000000"/>
        </w:rPr>
        <w:t>Выход один - развитие таких направлений занятости, как производство и переработка сельхозпродукции, развитие строительного комплекса, сферы услуг. Сейчас территориальные органы ФМС России совместно с администрацией регионов начали работу по созданию именно таких предприятий при центрах временного размещения, а также по определению приоритетных для каждого конкретного района видов занятости при создании рабочих мест.</w:t>
      </w:r>
    </w:p>
    <w:p>
      <w:pPr>
        <w:pStyle w:val="Style14"/>
        <w:widowControl w:val="false"/>
        <w:spacing w:before="120" w:after="0"/>
        <w:ind w:firstLine="567"/>
        <w:jc w:val="both"/>
        <w:rPr>
          <w:color w:val="000000"/>
        </w:rPr>
      </w:pPr>
      <w:r>
        <w:rPr>
          <w:color w:val="000000"/>
        </w:rPr>
        <w:t>Важным направлением в работе с вынужденными переселенцами стала поддержка их предпринимательской деятельности. На создание 82 производств (1500 рабочих мест) в 1994 году было выделено 24,6 миллиарда рублей.</w:t>
      </w:r>
    </w:p>
    <w:p>
      <w:pPr>
        <w:pStyle w:val="Style14"/>
        <w:widowControl w:val="false"/>
        <w:spacing w:before="120" w:after="0"/>
        <w:ind w:firstLine="567"/>
        <w:jc w:val="both"/>
        <w:rPr>
          <w:color w:val="000000"/>
        </w:rPr>
      </w:pPr>
      <w:r>
        <w:rPr>
          <w:color w:val="000000"/>
        </w:rPr>
        <w:t>После периода значительных трудностей появились успехи в переговорном процессе по проблемам миграции с государствами нового зарубежья. В составе посольств Российской Федерации учрежден институт советников по межнациональным отношениям. На них возложены работа с соотечественниками, рассмотрение вопросов, связанных с их миграцией в Россию. Ведется работа по защите прав мигрантов. Заключены межправительственные соглашения по вопросам переселения и защите прав переселенцев с республиками Латвия, Эстония, Таджикистан, Туркменистан, Грузия, а также межгосударственное соглашение в рамках СНГ о помощи беженцам и вынужденным переселенцам. Соглашения ратифицированы Федеральным Собранием Российской Федерации. В настоящее время разрабатывается механизм их реализации. В рамках выполнения соглашении предусмотрен льготный порядок вывоза личного имущества переселенцев, приватизации и продажи квартир и садовых участков.</w:t>
      </w:r>
    </w:p>
    <w:p>
      <w:pPr>
        <w:pStyle w:val="Style14"/>
        <w:widowControl w:val="false"/>
        <w:spacing w:before="120" w:after="0"/>
        <w:ind w:firstLine="567"/>
        <w:jc w:val="both"/>
        <w:rPr>
          <w:color w:val="000000"/>
        </w:rPr>
      </w:pPr>
      <w:r>
        <w:rPr>
          <w:color w:val="000000"/>
        </w:rPr>
        <w:t>Соглашения о переселении предусматривают возможность беспрепятственного приобретения в собственность занимаемого переселенцем жилья в государстве выезда. С этой целью дано право досрочной выплаты взносов за садовые домики и участки, кооперативные квартиры, гаражи и другие постройки. Предоставлена возможность свободного распоряжения жильем и другим имуществом, в том числе их продажа.</w:t>
      </w:r>
    </w:p>
    <w:p>
      <w:pPr>
        <w:pStyle w:val="Style14"/>
        <w:widowControl w:val="false"/>
        <w:spacing w:before="120" w:after="0"/>
        <w:ind w:firstLine="567"/>
        <w:jc w:val="both"/>
        <w:rPr>
          <w:color w:val="000000"/>
        </w:rPr>
      </w:pPr>
      <w:r>
        <w:rPr>
          <w:color w:val="000000"/>
        </w:rPr>
        <w:t>Вырученные денежные средства, а также накопления переселенец имеет право беспрепятственно перевести в государство въезда без уплаты налогов и пошлин. Тем самым переселенцу дается реальная возможность за счет собственных средств обустроиться на новом месте жительства при минимальной поддержке государства въезда.</w:t>
      </w:r>
    </w:p>
    <w:p>
      <w:pPr>
        <w:pStyle w:val="Style14"/>
        <w:widowControl w:val="false"/>
        <w:spacing w:before="120" w:after="0"/>
        <w:ind w:firstLine="567"/>
        <w:jc w:val="both"/>
        <w:rPr>
          <w:color w:val="000000"/>
        </w:rPr>
      </w:pPr>
      <w:r>
        <w:rPr>
          <w:color w:val="000000"/>
        </w:rPr>
        <w:t>Подписанным в сентябре 1993 года главами государств - участников СНГ (кроме Украины и Молдовы) и ратифицированным в 1994 году Соглашением о помощи беженцам и вынужденным переселенцам признается наличие проблемы вынужденной миграции на территории бывшего СССР и определяются общие основания для признания лиц беженцами и вынужденными переселенцами. Признаются также экономические обязательства государств выезда и компенсация за оставляемое жилье и иное имущество, потерю заработка, ущерб здоровью вынужденных мигрантов.</w:t>
      </w:r>
    </w:p>
    <w:p>
      <w:pPr>
        <w:pStyle w:val="Style14"/>
        <w:widowControl w:val="false"/>
        <w:spacing w:before="120" w:after="0"/>
        <w:ind w:firstLine="567"/>
        <w:jc w:val="both"/>
        <w:rPr>
          <w:color w:val="000000"/>
        </w:rPr>
      </w:pPr>
      <w:r>
        <w:rPr>
          <w:color w:val="000000"/>
        </w:rPr>
        <w:t>Соглашение предполагает создание Межгосударственного фонда помощи беженцам и вынужденным переселенцам, в соответствии с которым ФМС России подготовлен проект положения о фонде для экспертной оценки исполнительным секретариатом СНГ.</w:t>
      </w:r>
    </w:p>
    <w:p>
      <w:pPr>
        <w:pStyle w:val="Style14"/>
        <w:widowControl w:val="false"/>
        <w:spacing w:before="120" w:after="0"/>
        <w:ind w:firstLine="567"/>
        <w:jc w:val="both"/>
        <w:rPr>
          <w:color w:val="000000"/>
        </w:rPr>
      </w:pPr>
      <w:r>
        <w:rPr>
          <w:color w:val="000000"/>
        </w:rPr>
        <w:t>В соответствии с подписанным в июле 1991 года межправительственным Соглашением о содействии гражданам, приглашенным на работу в город Мажейкяй Литовской Республики, в переселении во Всеволожский район Ленинградской области финансирование, строительные материалы, техника и оборудование, а также строительство двух жилых домов и объектов инфраструктуры в этом районе осуществляются литовской стороной.</w:t>
      </w:r>
    </w:p>
    <w:p>
      <w:pPr>
        <w:pStyle w:val="Style14"/>
        <w:widowControl w:val="false"/>
        <w:spacing w:before="120" w:after="0"/>
        <w:ind w:firstLine="567"/>
        <w:jc w:val="both"/>
        <w:rPr>
          <w:color w:val="000000"/>
        </w:rPr>
      </w:pPr>
      <w:r>
        <w:rPr>
          <w:color w:val="000000"/>
        </w:rPr>
        <w:t>В настоящее время согласовано с литовской стороной дополнение к указанному соглашению об освобождении подрядной организации Литовской Республики от таможенных сборов и других видов налогов на период строительства, которое позволит значительно ускорить темпы строительных работ и ввод жилья.</w:t>
      </w:r>
    </w:p>
    <w:p>
      <w:pPr>
        <w:pStyle w:val="Style14"/>
        <w:widowControl w:val="false"/>
        <w:spacing w:before="120" w:after="0"/>
        <w:ind w:firstLine="567"/>
        <w:jc w:val="both"/>
        <w:rPr>
          <w:color w:val="000000"/>
        </w:rPr>
      </w:pPr>
      <w:r>
        <w:rPr>
          <w:color w:val="000000"/>
        </w:rPr>
        <w:t>Заметное влияние на миграционные процессы в России оказывает нестабильность обстановки во многих странах мира. Очаги национальной розни, вооруженные конфликты обусловили массовое появление беженцев из стран старого зарубежья (Афганистан, Ирак, Иран, Сомали, Судан, Вьетнам, Шри-Ланка и др.). Решение связанных с этим проблем требует от нашей страны значительных материальных и особенно финансовых затрат.</w:t>
      </w:r>
    </w:p>
    <w:p>
      <w:pPr>
        <w:pStyle w:val="Style14"/>
        <w:widowControl w:val="false"/>
        <w:spacing w:before="120" w:after="0"/>
        <w:ind w:firstLine="567"/>
        <w:jc w:val="both"/>
        <w:rPr>
          <w:color w:val="000000"/>
        </w:rPr>
      </w:pPr>
      <w:r>
        <w:rPr>
          <w:color w:val="000000"/>
        </w:rPr>
        <w:t>В конце 1992 года Российская Федерация присоединилась к конвенции ООН 1951 года и протоколу к ней 1967 года, касающимся статуса беженцев. В Москве были открыты постоянные представительства Управления Верховного комиссара по делам беженцев при ООН и Международной организации по миграции.</w:t>
      </w:r>
    </w:p>
    <w:p>
      <w:pPr>
        <w:pStyle w:val="Style14"/>
        <w:widowControl w:val="false"/>
        <w:spacing w:before="120" w:after="0"/>
        <w:ind w:firstLine="567"/>
        <w:jc w:val="both"/>
        <w:rPr>
          <w:color w:val="000000"/>
        </w:rPr>
      </w:pPr>
      <w:r>
        <w:rPr>
          <w:color w:val="000000"/>
        </w:rPr>
        <w:t>Практика приема беженцев развитыми странами демонстрирует устойчивые ограничительные тенденции в их миграционной политике. Особое геополитическое положение Российской Федерации, отсутствие полноценной государственной границы, гуманные законы, касающиеся работы с лицами, ищущими убежища в России, создают ситуацию, в которой, во-первых. Россия становится территорией притяжения беженцев, во-вторых, сроки их пребывания на территории России могут быть весьма продолжительными из-за невозможности получения убежища в третьих странах.</w:t>
      </w:r>
    </w:p>
    <w:p>
      <w:pPr>
        <w:pStyle w:val="Style14"/>
        <w:widowControl w:val="false"/>
        <w:spacing w:before="120" w:after="0"/>
        <w:ind w:firstLine="567"/>
        <w:jc w:val="both"/>
        <w:rPr>
          <w:color w:val="000000"/>
        </w:rPr>
      </w:pPr>
      <w:r>
        <w:rPr>
          <w:color w:val="000000"/>
        </w:rPr>
        <w:t>После присоединения России к Конвенции ООН о статусе беженцев 1951 года, а также принятия Закона Российской Федерации "О беженцах" перед Россией встала проблема: определить за короткий срок статус сотен тысяч иностранных граждан и лиц без гражданства, которые в силу объективных и субъективных причин находятся и продолжают прибывать на нашу территорию с нарушениями паспортно-визового режима и фактически бесконтрольно. В этой же связи на ФМС России и другие государственные структуры усилилось давление со стороны Управления Верховного комиссара ООН по делам беженцев, рада международных и российских общественных организаций.</w:t>
      </w:r>
    </w:p>
    <w:p>
      <w:pPr>
        <w:pStyle w:val="Style14"/>
        <w:widowControl w:val="false"/>
        <w:spacing w:before="120" w:after="0"/>
        <w:ind w:firstLine="567"/>
        <w:jc w:val="both"/>
        <w:rPr>
          <w:color w:val="000000"/>
        </w:rPr>
      </w:pPr>
      <w:r>
        <w:rPr>
          <w:color w:val="000000"/>
        </w:rPr>
        <w:t>Указанная категория иностранцев включает в себя в основном граждан из государств старого зарубежья: афганцев, сомалийцев, курдов, иракцев, ангольцев, покинувших места проживания ввиду нестабильной обстановки в их странах, а также вьетнамцев, китайцев, иранцев, шриланкийцев, индусов, заирцев и других. Количество подобных лиц не поддается точному учету и контролю ввиду "прозрачности" границ России с ее южными соседями.</w:t>
      </w:r>
    </w:p>
    <w:p>
      <w:pPr>
        <w:pStyle w:val="Style14"/>
        <w:widowControl w:val="false"/>
        <w:spacing w:before="120" w:after="0"/>
        <w:ind w:firstLine="567"/>
        <w:jc w:val="both"/>
        <w:rPr>
          <w:color w:val="000000"/>
        </w:rPr>
      </w:pPr>
      <w:r>
        <w:rPr>
          <w:color w:val="000000"/>
        </w:rPr>
        <w:t>По оценочным данным, их  в столице и Московской области осело более 180 тысяч человек.</w:t>
      </w:r>
    </w:p>
    <w:p>
      <w:pPr>
        <w:pStyle w:val="Style14"/>
        <w:widowControl w:val="false"/>
        <w:spacing w:before="120" w:after="0"/>
        <w:ind w:firstLine="567"/>
        <w:jc w:val="both"/>
        <w:rPr>
          <w:color w:val="000000"/>
        </w:rPr>
      </w:pPr>
      <w:r>
        <w:rPr>
          <w:color w:val="000000"/>
        </w:rPr>
        <w:t>Ситуацию осложняет то, что основная масса этих лиц имеет значительную этнокультурную дистанцию, не знает русского языка, совершенно не знакома с российским законодательством. К тому же в большинстве стран выезда весьма тяжелая санитарно-эпидемиологическая обстановка, что создаст угрозу распространения инфекций и эпидемий в Российской Федерации.</w:t>
      </w:r>
    </w:p>
    <w:p>
      <w:pPr>
        <w:pStyle w:val="Style14"/>
        <w:widowControl w:val="false"/>
        <w:spacing w:before="120" w:after="0"/>
        <w:ind w:firstLine="567"/>
        <w:jc w:val="both"/>
        <w:rPr>
          <w:color w:val="000000"/>
        </w:rPr>
      </w:pPr>
      <w:r>
        <w:rPr>
          <w:color w:val="000000"/>
        </w:rPr>
        <w:t>Основная масса из этой категории иностранных граждан рассматривает Россию только в качестве транзитного пункта и пытается любыми способами выехать в развитые капиталистические страны, избегая в большинстве своем учета и регистрации.</w:t>
      </w:r>
    </w:p>
    <w:p>
      <w:pPr>
        <w:pStyle w:val="Style14"/>
        <w:widowControl w:val="false"/>
        <w:spacing w:before="120" w:after="0"/>
        <w:ind w:firstLine="567"/>
        <w:jc w:val="both"/>
        <w:rPr>
          <w:color w:val="000000"/>
        </w:rPr>
      </w:pPr>
      <w:r>
        <w:rPr>
          <w:color w:val="000000"/>
        </w:rPr>
        <w:t>В то же время среди иностранных граждан и лиц без гражданства, находящихся в настоящее время на российской территории, имеются желающие получить статус беженца, политическое убежище и натурализоваться именно в России. Затраты на адаптацию и размещение этой категории, согласно действующему законодательству и конвенции ООН 1951 года, целиком должны осуществляться за счет средств федерального бюджета, что в настоящее время является непосильным бременем для Российской Федерации.</w:t>
      </w:r>
    </w:p>
    <w:p>
      <w:pPr>
        <w:pStyle w:val="Style14"/>
        <w:widowControl w:val="false"/>
        <w:spacing w:before="120" w:after="0"/>
        <w:ind w:firstLine="567"/>
        <w:jc w:val="both"/>
        <w:rPr>
          <w:color w:val="000000"/>
        </w:rPr>
      </w:pPr>
      <w:r>
        <w:rPr>
          <w:color w:val="000000"/>
        </w:rPr>
        <w:t>Следует отметить, что специфика этой категории мигрантов требует привлечения к работе с ними большого числа специалистов со знанием редких языков, а содержание лиц, ищущих убежища в России, только во время рассмотрения их ходатайств оценивается десятками миллионов рублей на одну семью.</w:t>
      </w:r>
    </w:p>
    <w:p>
      <w:pPr>
        <w:pStyle w:val="Style14"/>
        <w:widowControl w:val="false"/>
        <w:spacing w:before="120" w:after="0"/>
        <w:ind w:firstLine="567"/>
        <w:jc w:val="both"/>
        <w:rPr>
          <w:color w:val="000000"/>
        </w:rPr>
      </w:pPr>
      <w:r>
        <w:rPr>
          <w:color w:val="000000"/>
        </w:rPr>
        <w:t>Сейчас начата работа по проведению собеседований с иностранцами, ищущими убежища. Функционирует центр временного размещения иммигрантов "Очер" в Пермской области. Проводится работа по созданию еще 12 таких центров.</w:t>
      </w:r>
    </w:p>
    <w:p>
      <w:pPr>
        <w:pStyle w:val="Style14"/>
        <w:widowControl w:val="false"/>
        <w:spacing w:before="120" w:after="0"/>
        <w:ind w:firstLine="567"/>
        <w:jc w:val="both"/>
        <w:rPr>
          <w:color w:val="000000"/>
        </w:rPr>
      </w:pPr>
      <w:r>
        <w:rPr>
          <w:color w:val="000000"/>
        </w:rPr>
        <w:t>Отсутствие всеобъемлющих договоров между Россией и государствами - республиками бывшего СССР, в том числе и членами СНГ, по вопросам иммиграции и эмиграции создаст дополнительные сложности в решении проблем работы с лицами, ищущими убежища в Российской Федерации, начиная от проблем въезда-выезда до вопросов организации процедуры депортации незаконных мигрантов.</w:t>
      </w:r>
    </w:p>
    <w:p>
      <w:pPr>
        <w:pStyle w:val="Style14"/>
        <w:widowControl w:val="false"/>
        <w:spacing w:before="120" w:after="0"/>
        <w:ind w:firstLine="567"/>
        <w:jc w:val="both"/>
        <w:rPr>
          <w:color w:val="000000"/>
        </w:rPr>
      </w:pPr>
      <w:r>
        <w:rPr>
          <w:color w:val="000000"/>
        </w:rPr>
        <w:t>Решение вопросов регулирования въезда на территорию Российской Федерации иностранных граждан и лиц без гражданства в поисках убежища, а также пресечения незаконной миграции тесно связано с обеспечением социальной стабильности общества и государственной безопасности.</w:t>
      </w:r>
    </w:p>
    <w:p>
      <w:pPr>
        <w:pStyle w:val="Style14"/>
        <w:widowControl w:val="false"/>
        <w:spacing w:before="120" w:after="0"/>
        <w:ind w:firstLine="567"/>
        <w:jc w:val="both"/>
        <w:rPr>
          <w:color w:val="000000"/>
        </w:rPr>
      </w:pPr>
      <w:r>
        <w:rPr>
          <w:color w:val="000000"/>
        </w:rPr>
        <w:t>Кроме лиц, ищущих убежища в России и за ее пределами, в страну прибывают люди для ведения незаконной коммерческой деятельности, включая торговлю оружием и наркотиками, незаконную переправку рабочей силы в Западную Европу.</w:t>
      </w:r>
    </w:p>
    <w:p>
      <w:pPr>
        <w:pStyle w:val="Style14"/>
        <w:widowControl w:val="false"/>
        <w:spacing w:before="120" w:after="0"/>
        <w:ind w:firstLine="567"/>
        <w:jc w:val="both"/>
        <w:rPr>
          <w:color w:val="000000"/>
        </w:rPr>
      </w:pPr>
      <w:r>
        <w:rPr>
          <w:color w:val="000000"/>
        </w:rPr>
        <w:t>Для решения проблем, связанных с пресечением незаконной иммиграции, указом Президента Российской Федерации от 16 декабря 1993 года (N 2145) определены меры по созданию системы иммиграционного контроля. Этот создаваемый впервые в России государственный институт должен обеспечить проведение миграционной политики, отвечающей интересам государства, а также защиту прав и интересов граждан Российской Федерации, иностранных граждан и лиц без гражданства в решении вопросов, касающихся выезда из страны и въезда в страну, выбора местожительства.</w:t>
      </w:r>
    </w:p>
    <w:p>
      <w:pPr>
        <w:pStyle w:val="Style14"/>
        <w:widowControl w:val="false"/>
        <w:spacing w:before="120" w:after="0"/>
        <w:ind w:firstLine="567"/>
        <w:jc w:val="both"/>
        <w:rPr>
          <w:color w:val="000000"/>
        </w:rPr>
      </w:pPr>
      <w:r>
        <w:rPr>
          <w:color w:val="000000"/>
        </w:rPr>
        <w:t>В настоящее время организовано 32 поста иммиграционного контроля, в том числе в Псковской, Амурской, Астраханской областях.</w:t>
      </w:r>
    </w:p>
    <w:p>
      <w:pPr>
        <w:pStyle w:val="Style14"/>
        <w:widowControl w:val="false"/>
        <w:spacing w:before="120" w:after="0"/>
        <w:ind w:firstLine="567"/>
        <w:jc w:val="both"/>
        <w:rPr>
          <w:color w:val="000000"/>
        </w:rPr>
      </w:pPr>
      <w:r>
        <w:rPr>
          <w:color w:val="000000"/>
        </w:rPr>
        <w:t>Одной из актуальных проблем и соответственно новым направлением в работе Федеральной миграционной службы России является деятельность в области внешней трудовой миграции. Современная ситуация на российском рынке труда, принятие Закона Российской Федерации "О занятости населения в Российской Федерации", закрепившего право граждан России на профессиональную деятельность за границей, стимулируют российских граждан активизировать усилия по поиску работы за рубежом.</w:t>
      </w:r>
    </w:p>
    <w:p>
      <w:pPr>
        <w:pStyle w:val="Style14"/>
        <w:widowControl w:val="false"/>
        <w:spacing w:before="120" w:after="0"/>
        <w:ind w:firstLine="567"/>
        <w:jc w:val="both"/>
        <w:rPr>
          <w:color w:val="000000"/>
        </w:rPr>
      </w:pPr>
      <w:r>
        <w:rPr>
          <w:color w:val="000000"/>
        </w:rPr>
        <w:t>Главной задачей является создание надежной системы социальной защиты трудящихся-мигрантов в период их работы за рубежом и по возвращении в Российскую Федерацию и формирование на этой основе механизма эффективного управления процессами выезда на работу. Это позволит в значительной степени ослабить отрицательные последствия трудовой миграции как для государства, так и для самих граждан. По данным социологических опросов, около 1,5 миллиона российских граждан уже сегодня высказывают желание выехать на работу за границу.8 июня 1993 года принято правительственное постановление "Об упорядочении деятельности, связанной с трудоустройством граждан Российской Федерации за границей", в соответствии с которым ФМС России по согласованию с Федеральной службой занятости и Минфином России утверждено положение о порядке и условиях лицензирования деятельности, связанной с трудоустройством граждан Российской Федерации за границей.</w:t>
      </w:r>
    </w:p>
    <w:p>
      <w:pPr>
        <w:pStyle w:val="Style14"/>
        <w:widowControl w:val="false"/>
        <w:spacing w:before="120" w:after="0"/>
        <w:ind w:firstLine="567"/>
        <w:jc w:val="both"/>
        <w:rPr>
          <w:color w:val="000000"/>
        </w:rPr>
      </w:pPr>
      <w:r>
        <w:rPr>
          <w:color w:val="000000"/>
        </w:rPr>
        <w:t>В настоящее время предоставлены лицензии 130 организациям, занимающимся трудоустройством российских граждан на работу за рубеж. Введение института лицензирования позволило пресечь недобросовестную деятельность и злоупотребления со стороны ряда фирм, ущемляющих права российских граждан и их социальную защиту. В отношении отдельных фирм возбуждены уголовные дела. 23 организациям не продлены лицензии.</w:t>
      </w:r>
    </w:p>
    <w:p>
      <w:pPr>
        <w:pStyle w:val="Style14"/>
        <w:widowControl w:val="false"/>
        <w:spacing w:before="120" w:after="0"/>
        <w:ind w:firstLine="567"/>
        <w:jc w:val="both"/>
        <w:rPr>
          <w:color w:val="000000"/>
        </w:rPr>
      </w:pPr>
      <w:r>
        <w:rPr>
          <w:color w:val="000000"/>
        </w:rPr>
        <w:t>В целях содействия гражданам Российской Федерации и трудоустройстве за рубежом и упорядочении трудовой эмиграции в 1992-1993 годы были заключены соответствующие соглашения с ФРГ, Швейцарией, Беларусью, Украиной, Молдовой, КНР, СРВ, Финляндией, Словакией и Польшей. В декабре 1993 года заключено межведомственное соглашение ФМС России с Центральным ведомством по трудоустройству во Франкфурте-на-Майне о сотрудничестве в трудоустройстве студентов в период каникул. Ведется активная работа по реализации указанных соглашений, а также по подготовке соглашений с Литвой, Колумбией, Японией, Монголией, Чехией и рядом других стран.С другой стороны, в настоящее время на территории России с учетом граждан СНГ работают около 400 тысяч иностранцев, прежде всего в районах Сибири и Дальнего Востока. Учитывая, что механизм привлечения иностранной рабочей силы отсутствовал более двух лет, а сам процесс привлечения приобрел неконтролируемый характер, ФМС России для обеспечения приоритетного права россиян на занятие вакантных рабочих мест в мае 1993 года приказом N 84 утвердила и ввела в действие Временное положение о лицензировании привлечения в Российскую Федерацию иностранной рабочей силы.</w:t>
      </w:r>
    </w:p>
    <w:p>
      <w:pPr>
        <w:pStyle w:val="Style14"/>
        <w:widowControl w:val="false"/>
        <w:spacing w:before="120" w:after="0"/>
        <w:ind w:firstLine="567"/>
        <w:jc w:val="both"/>
        <w:rPr>
          <w:color w:val="000000"/>
        </w:rPr>
      </w:pPr>
      <w:r>
        <w:rPr>
          <w:color w:val="000000"/>
        </w:rPr>
        <w:t>Анализ первого опыта показал, что временное положение дало толчок процессу лицензирования на всей территории Российской Федерации. Однако из-за отсутствия в правовой базе действенных штрафных санкций для работодателей, привлекающих иностранных специалистов, оставалась возможность уклоняться от лицензирования.</w:t>
      </w:r>
    </w:p>
    <w:p>
      <w:pPr>
        <w:pStyle w:val="Style14"/>
        <w:widowControl w:val="false"/>
        <w:spacing w:before="120" w:after="0"/>
        <w:ind w:firstLine="567"/>
        <w:jc w:val="both"/>
        <w:rPr>
          <w:color w:val="000000"/>
        </w:rPr>
      </w:pPr>
      <w:r>
        <w:rPr>
          <w:color w:val="000000"/>
        </w:rPr>
        <w:t>В целях повышения ответственности работодателей, привлекающих иностранную рабочую силу, и укрепления правовой базы в этой области ФМС России был разработан и представлен в правительство проект Положения о привлечении и использовании в Российской Федерации иностранной рабочей силы, который был утвержден указом президента 16 декабря 1993 года. В 1996 году выданы разрешения на привлечение 224 тысяч иностранных специалистов на работу в Российской Федерации.</w:t>
      </w:r>
    </w:p>
    <w:p>
      <w:pPr>
        <w:pStyle w:val="Style14"/>
        <w:widowControl w:val="false"/>
        <w:spacing w:before="120" w:after="0"/>
        <w:ind w:firstLine="567"/>
        <w:jc w:val="both"/>
        <w:rPr>
          <w:color w:val="000000"/>
        </w:rPr>
      </w:pPr>
      <w:r>
        <w:rPr>
          <w:color w:val="000000"/>
        </w:rPr>
        <w:t>Реализацию Федеральной миграционной программы крайне затрудняют недостаточность и нерегулярность выделения финансовых средств.</w:t>
      </w:r>
    </w:p>
    <w:p>
      <w:pPr>
        <w:pStyle w:val="Style14"/>
        <w:widowControl w:val="false"/>
        <w:spacing w:before="120" w:after="0"/>
        <w:ind w:firstLine="567"/>
        <w:jc w:val="both"/>
        <w:rPr>
          <w:color w:val="000000"/>
        </w:rPr>
      </w:pPr>
      <w:r>
        <w:rPr>
          <w:color w:val="000000"/>
        </w:rPr>
        <w:t>Для реализации программы необходимо около 2 триллионов рублей, но бюджетом утверждена лишь четверть заявленных средств. Реалии же их выделения еще более печальны.</w:t>
      </w:r>
    </w:p>
    <w:p>
      <w:pPr>
        <w:pStyle w:val="Style14"/>
        <w:widowControl w:val="false"/>
        <w:spacing w:before="120" w:after="0"/>
        <w:ind w:firstLine="567"/>
        <w:jc w:val="both"/>
        <w:rPr>
          <w:color w:val="000000"/>
        </w:rPr>
      </w:pPr>
      <w:r>
        <w:rPr>
          <w:color w:val="000000"/>
        </w:rPr>
        <w:t>Так, из предусмотренных 545 миллиардов рублей на реализацию мероприятии Федеральной миграционной программы Минфином России было предоставлено около 50 процентов - 293,4 миллиарда рублей. Сохраняется тенденция выделения большей части средств (70 процентов) во втором полугодии, что еще более снижает эффективность их использования. Таким образом, в результате снижения объема выделяемых средств и инфляции ФМС России пришлось значительно уменьшить социальную помощь вынужденным мигрантам.</w:t>
      </w:r>
    </w:p>
    <w:p>
      <w:pPr>
        <w:pStyle w:val="Style14"/>
        <w:widowControl w:val="false"/>
        <w:spacing w:before="120" w:after="0"/>
        <w:ind w:firstLine="567"/>
        <w:jc w:val="both"/>
        <w:rPr>
          <w:color w:val="000000"/>
        </w:rPr>
      </w:pPr>
      <w:r>
        <w:rPr>
          <w:color w:val="000000"/>
        </w:rPr>
        <w:t>Поэтому помощь вынужденным мигрантам, естественно, копеечная. Ссуда 6 миллионов рублей на строительство жилья - это очень мало. Правда, дополнительно финансируется создание инженерной инфраструктуры, но и этого недостаточно. Кроме того, из-за слабого финансирования нет возможности заниматься проблемами адаптации. В этой области усилия ФМС России направлены на привлечение к решению проблем адаптации общественных объединений, религиозных организаций.Особая сложность состоит еще и в том, что вопросы нужно решать в комплексе:</w:t>
      </w:r>
    </w:p>
    <w:p>
      <w:pPr>
        <w:pStyle w:val="Style14"/>
        <w:widowControl w:val="false"/>
        <w:spacing w:before="120" w:after="0"/>
        <w:ind w:firstLine="567"/>
        <w:jc w:val="both"/>
        <w:rPr>
          <w:color w:val="000000"/>
        </w:rPr>
      </w:pPr>
      <w:r>
        <w:rPr>
          <w:color w:val="000000"/>
        </w:rPr>
        <w:t>- невозможно строить жилье для переселенцев и нс обеспечивать их занятость, решать проблемы пенсионного обеспечения и не заниматься вопросами их медицинского обслуживания;</w:t>
      </w:r>
    </w:p>
    <w:p>
      <w:pPr>
        <w:pStyle w:val="Style14"/>
        <w:widowControl w:val="false"/>
        <w:spacing w:before="120" w:after="0"/>
        <w:ind w:firstLine="567"/>
        <w:jc w:val="both"/>
        <w:rPr>
          <w:color w:val="000000"/>
        </w:rPr>
      </w:pPr>
      <w:r>
        <w:rPr>
          <w:color w:val="000000"/>
        </w:rPr>
        <w:t>- невозможно заниматься соотечественниками и закрывать глаза на пребывание в стране сотен тысяч незаконных мигрантов, занимающихся в основном противоправной деятельностью;</w:t>
      </w:r>
    </w:p>
    <w:p>
      <w:pPr>
        <w:pStyle w:val="Style14"/>
        <w:widowControl w:val="false"/>
        <w:tabs>
          <w:tab w:val="clear" w:pos="720"/>
          <w:tab w:val="left" w:pos="8426" w:leader="none"/>
        </w:tabs>
        <w:spacing w:before="120" w:after="0"/>
        <w:ind w:firstLine="567"/>
        <w:jc w:val="both"/>
        <w:rPr>
          <w:color w:val="000000"/>
        </w:rPr>
      </w:pPr>
      <w:r>
        <w:rPr>
          <w:color w:val="000000"/>
        </w:rPr>
        <w:t>- невозможно при расселении мигрантов не учитывать интересы российских граждан, их тоже весьма нелегкую жизнь.</w:t>
      </w:r>
    </w:p>
    <w:p>
      <w:pPr>
        <w:pStyle w:val="Heading3"/>
        <w:widowControl w:val="false"/>
        <w:spacing w:before="120" w:after="0"/>
        <w:jc w:val="center"/>
        <w:rPr>
          <w:color w:val="000000"/>
          <w:sz w:val="28"/>
          <w:szCs w:val="28"/>
        </w:rPr>
      </w:pPr>
      <w:r>
        <w:rPr>
          <w:color w:val="000000"/>
          <w:sz w:val="28"/>
          <w:szCs w:val="28"/>
        </w:rPr>
        <w:t>7. Заключение</w:t>
      </w:r>
    </w:p>
    <w:p>
      <w:pPr>
        <w:pStyle w:val="Style14"/>
        <w:widowControl w:val="false"/>
        <w:spacing w:before="120" w:after="0"/>
        <w:ind w:firstLine="567"/>
        <w:jc w:val="both"/>
        <w:rPr>
          <w:color w:val="000000"/>
        </w:rPr>
      </w:pPr>
      <w:r>
        <w:rPr>
          <w:color w:val="000000"/>
        </w:rPr>
        <w:t>Внешнеполитические интересы России требуют выполнения международных обязательств страны, защиты прав этнических россиян за рубежом.</w:t>
      </w:r>
    </w:p>
    <w:p>
      <w:pPr>
        <w:pStyle w:val="Style14"/>
        <w:widowControl w:val="false"/>
        <w:spacing w:before="120" w:after="0"/>
        <w:ind w:firstLine="567"/>
        <w:jc w:val="both"/>
        <w:rPr>
          <w:color w:val="000000"/>
        </w:rPr>
      </w:pPr>
      <w:r>
        <w:rPr>
          <w:color w:val="000000"/>
        </w:rPr>
        <w:t>Но социально-экономическое положение России пока не позволяет вынести всю тяжесть взятых на себя обязательств. То есть приходится постоянно сочетать прямо противоположные интересы, находить компромисс почти в безвыходных положениях, условиях крайне недостаточного и неравномерного финансирования.</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Лутохина Э. А. Трудовая активность и заработная плата: Науч.-методич. пособие по экон. дисц. / Под. ред. П. Г. Никитенко.- Минск: На-вука i тэхтка, 1992.</w:t>
      </w:r>
    </w:p>
    <w:p>
      <w:pPr>
        <w:pStyle w:val="Style14"/>
        <w:widowControl w:val="false"/>
        <w:spacing w:before="120" w:after="0"/>
        <w:ind w:firstLine="567"/>
        <w:jc w:val="both"/>
        <w:rPr>
          <w:color w:val="000000"/>
        </w:rPr>
      </w:pPr>
      <w:r>
        <w:rPr>
          <w:color w:val="000000"/>
        </w:rPr>
        <w:t>2. Мировой рынок труда: новая реальность для России и СНГ / Р. И. Цвылев, Н. Ф. Рыдванов, А. К. Жирицкий; Отв. ред. Р. И. Цвылев.- М.: Наука, 1994.</w:t>
      </w:r>
    </w:p>
    <w:p>
      <w:pPr>
        <w:pStyle w:val="Style14"/>
        <w:widowControl w:val="false"/>
        <w:spacing w:before="120" w:after="0"/>
        <w:ind w:firstLine="567"/>
        <w:jc w:val="both"/>
        <w:rPr>
          <w:color w:val="000000"/>
        </w:rPr>
      </w:pPr>
      <w:r>
        <w:rPr>
          <w:color w:val="000000"/>
        </w:rPr>
        <w:t>3. В. Д., Калмакан Н. А. Удовлетворенность трудом: Соц.-экон. аспекты.- М.: Наука, 1993.</w:t>
      </w:r>
    </w:p>
    <w:p>
      <w:pPr>
        <w:pStyle w:val="Style14"/>
        <w:widowControl w:val="false"/>
        <w:spacing w:before="120" w:after="0"/>
        <w:ind w:firstLine="567"/>
        <w:jc w:val="both"/>
        <w:rPr>
          <w:color w:val="000000"/>
        </w:rPr>
      </w:pPr>
      <w:r>
        <w:rPr>
          <w:color w:val="000000"/>
        </w:rPr>
        <w:t>4. Поляков В. А. Технология карьеры: Практ. рук.- М.: Дело Лтд., 1995.</w:t>
      </w:r>
    </w:p>
    <w:p>
      <w:pPr>
        <w:pStyle w:val="Style14"/>
        <w:widowControl w:val="false"/>
        <w:spacing w:before="120" w:after="0"/>
        <w:ind w:firstLine="567"/>
        <w:jc w:val="both"/>
        <w:rPr>
          <w:color w:val="000000"/>
        </w:rPr>
      </w:pPr>
      <w:r>
        <w:rPr>
          <w:color w:val="000000"/>
        </w:rPr>
        <w:t>5. Рофе А. И. Экономика трудовых рыночных отношений: Теорет. курс авториз. излож.- М.: МЭГУ, 1993.</w:t>
      </w:r>
    </w:p>
    <w:p>
      <w:pPr>
        <w:pStyle w:val="Style14"/>
        <w:widowControl w:val="false"/>
        <w:spacing w:before="120" w:after="0"/>
        <w:ind w:firstLine="567"/>
        <w:jc w:val="both"/>
        <w:rPr>
          <w:color w:val="000000"/>
        </w:rPr>
      </w:pPr>
      <w:r>
        <w:rPr>
          <w:color w:val="000000"/>
        </w:rPr>
        <w:t>6. Рынок труда в России: Пробл. формирования и регулирования / А. В. Кашепов, В. В. Трубин, С. С. Утинова; Под. ред. К. И. Микульского.- М.: Наука, 1995.</w:t>
      </w:r>
    </w:p>
    <w:p>
      <w:pPr>
        <w:pStyle w:val="Style14"/>
        <w:widowControl w:val="false"/>
        <w:spacing w:before="120" w:after="0"/>
        <w:ind w:firstLine="567"/>
        <w:jc w:val="both"/>
        <w:rPr>
          <w:color w:val="000000"/>
        </w:rPr>
      </w:pPr>
      <w:r>
        <w:rPr>
          <w:color w:val="000000"/>
        </w:rPr>
        <w:t>7. Современные международные рекомендации по статистике труда: Пер. с англ.- М.: Финста-тинформ, 1994.</w:t>
      </w:r>
    </w:p>
    <w:p>
      <w:pPr>
        <w:pStyle w:val="Style14"/>
        <w:widowControl w:val="false"/>
        <w:spacing w:before="120" w:after="0"/>
        <w:ind w:firstLine="567"/>
        <w:jc w:val="both"/>
        <w:rPr>
          <w:color w:val="000000"/>
        </w:rPr>
      </w:pPr>
      <w:r>
        <w:rPr>
          <w:color w:val="000000"/>
        </w:rPr>
        <w:t>8. Фабрициус Ф. Права человека и европейская политика: Политико-правовое положение трудящихся в Европейском сообществе: Пер. с англ.- М.: Изд-во МГУ, 1995.</w:t>
      </w:r>
    </w:p>
    <w:p>
      <w:pPr>
        <w:pStyle w:val="Style14"/>
        <w:widowControl w:val="false"/>
        <w:spacing w:before="120" w:after="0"/>
        <w:ind w:firstLine="567"/>
        <w:jc w:val="both"/>
        <w:rPr>
          <w:color w:val="000000"/>
        </w:rPr>
      </w:pPr>
      <w:r>
        <w:rPr>
          <w:color w:val="000000"/>
        </w:rPr>
        <w:t>9. Хаббард Л. Р. Проблемы работы: Основана на работах Л. Р. Хаббарда.- М.: Нью-Эра, 1994.</w:t>
      </w:r>
    </w:p>
    <w:p>
      <w:pPr>
        <w:pStyle w:val="Style14"/>
        <w:widowControl w:val="false"/>
        <w:spacing w:before="120" w:after="0"/>
        <w:ind w:firstLine="567"/>
        <w:jc w:val="both"/>
        <w:rPr>
          <w:color w:val="000000"/>
        </w:rPr>
      </w:pPr>
      <w:r>
        <w:rPr>
          <w:color w:val="000000"/>
        </w:rPr>
        <w:t>10. Безработица, структурная перестройка экономики и рынок труда в Восточной Европе и России / Под ред. Р. Г. Емцова, С. Коммандера, Ф. Кори-челли.- М.: Инфра-М, 1995.</w:t>
      </w:r>
    </w:p>
    <w:p>
      <w:pPr>
        <w:pStyle w:val="Style14"/>
        <w:widowControl w:val="false"/>
        <w:spacing w:before="120" w:after="0"/>
        <w:ind w:firstLine="567"/>
        <w:jc w:val="both"/>
        <w:rPr>
          <w:color w:val="000000"/>
        </w:rPr>
      </w:pPr>
      <w:r>
        <w:rPr>
          <w:color w:val="000000"/>
        </w:rPr>
        <w:t>11. Берк Д. Подготовка к собеседованию: как получить желанную работу: Учеб. пособие.- М.: КОНСЭКО, 1994.</w:t>
      </w:r>
    </w:p>
    <w:p>
      <w:pPr>
        <w:pStyle w:val="Style14"/>
        <w:widowControl w:val="false"/>
        <w:spacing w:before="120" w:after="0"/>
        <w:ind w:firstLine="567"/>
        <w:jc w:val="both"/>
        <w:rPr>
          <w:color w:val="000000"/>
        </w:rPr>
      </w:pPr>
      <w:r>
        <w:rPr>
          <w:color w:val="000000"/>
        </w:rPr>
        <w:t>12. Бухман И. Л., Джилфиллэн Л., Хамилтон М. Как найти работу, получить гражданство, вид на жительство, открыть собственное дело в Англии, США, Канаде, Австралии, Новой Зеландии, Южной Африке.- М.: Артокс, 1992.</w:t>
      </w:r>
    </w:p>
    <w:p>
      <w:pPr>
        <w:pStyle w:val="Style14"/>
        <w:widowControl w:val="false"/>
        <w:spacing w:before="120" w:after="0"/>
        <w:ind w:firstLine="567"/>
        <w:jc w:val="both"/>
        <w:rPr>
          <w:color w:val="000000"/>
        </w:rPr>
      </w:pPr>
      <w:r>
        <w:rPr>
          <w:color w:val="000000"/>
        </w:rPr>
        <w:t>13. Власова В. М., СидоркинаВ. А. Стабилизация занятости в условиях рынка.- М.: Финансы и статистика, 1992.</w:t>
      </w:r>
    </w:p>
    <w:p>
      <w:pPr>
        <w:pStyle w:val="Style14"/>
        <w:widowControl w:val="false"/>
        <w:spacing w:before="120" w:after="0"/>
        <w:ind w:firstLine="567"/>
        <w:jc w:val="both"/>
        <w:rPr>
          <w:color w:val="000000"/>
        </w:rPr>
      </w:pPr>
      <w:r>
        <w:rPr>
          <w:color w:val="000000"/>
        </w:rPr>
        <w:t>14. Вы ищете работу?- Мы вам поможем.- Н. Новгород: Федер. служба занятости России, 1992.</w:t>
      </w:r>
    </w:p>
    <w:p>
      <w:pPr>
        <w:pStyle w:val="Style14"/>
        <w:widowControl w:val="false"/>
        <w:spacing w:before="120" w:after="0"/>
        <w:ind w:firstLine="567"/>
        <w:jc w:val="both"/>
        <w:rPr>
          <w:color w:val="000000"/>
        </w:rPr>
      </w:pPr>
      <w:r>
        <w:rPr>
          <w:color w:val="000000"/>
        </w:rPr>
        <w:t>15. За рубеж - по трудовому контракту.- М.: Ин-т молодежи, 1992.</w:t>
      </w:r>
    </w:p>
    <w:p>
      <w:pPr>
        <w:pStyle w:val="Style14"/>
        <w:widowControl w:val="false"/>
        <w:tabs>
          <w:tab w:val="clear" w:pos="720"/>
          <w:tab w:val="left" w:pos="8426" w:leader="none"/>
        </w:tabs>
        <w:spacing w:before="120" w:after="0"/>
        <w:ind w:firstLine="567"/>
        <w:jc w:val="both"/>
        <w:rPr>
          <w:color w:val="000000"/>
        </w:rPr>
      </w:pPr>
      <w:r>
        <w:rPr>
          <w:color w:val="000000"/>
        </w:rPr>
        <w:t>16. Обследование экономически активного населения: Занятость, безработица и неполная занятость: Методолог, рук. МВТ: Концепции. Методы: Пер. с англ.: В 2 кн./Р. Хуссманс, Ф. Мехран, В. Верма: Кн. 1.: Введение; Ч. 1.: Понятия.- М.: Финстатинформ, 1994.</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4:00Z</dcterms:created>
  <dc:creator>USER</dc:creator>
  <dc:description/>
  <cp:keywords/>
  <dc:language>en-US</dc:language>
  <cp:lastModifiedBy>Mage</cp:lastModifiedBy>
  <dcterms:modified xsi:type="dcterms:W3CDTF">2011-10-10T12:54:00Z</dcterms:modified>
  <cp:revision>2</cp:revision>
  <dc:subject/>
  <dc:title>Свободная и вынужденная миграция</dc:title>
</cp:coreProperties>
</file>