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Экологические проблемы московского региона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Введ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уальность, цели и задачи настоящего реферата обусловлены следующими современными реалиями. Характерно, что Московский столичный регион отнесен к областям с кризисной экологической ситуацией, где очень высокая концентрация населения, интенсивное промышленное и сельскохозяйственное развитие также привели ко многим нежелательным последствиям - загрязнению воздуха, воды и почв, нарушению водного режима, сведению лесов, отчуждению сельскохозяйственных земель. В пределах Московского столичного региона расположено 120 городских поселений с 12 млн. жителей. Тяжелую экологическую обстановку в нем создают примерно 200 промышленных предприятий, формирующих около 50-ти устойчивых узлов загрязнения окружающей среды. В большинстве своем они находятся вне Москвы. А сама Москва особенно выделяется по уровню загрязнения воздуха автотранспортом. Она также занимает первое место в России по объему сброса загрязненных сточных вод в водные объекты (2,4 млрд м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объекту исследования нашего реферата мы также отнесем Подмосковье. Подмосковье - столичная область, расположенная в центре России. Ее территория составляет 46 тыс. кв. км, что больше таких европейских государств. как Бельгия, Швейцария, Нидерлан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й из характерных особенностей Московской области является интеграция с Москвой. Совокупный народно-хозяйственный комплекс столичного рeгиона призван обеспечивать условия жизнедеятельности более 15 млн че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ь - высокоурбанизированный регион. В 73 городах и 109 поселках городского типа проживает 80% населения (5,3 млн чел.). Численность сельского населения составляет 1,3 млн чел. Современный облик столичной области определяют промышленные центры - Подольск, Люберцы, Коломна, Мытищи, Серпухов. Орехово-Зуево, Одинцово, Ногинск, Сергиев-Посад, Щелково. В то же время историю нашего народа хранят древнейшие грады Московии - Сергиев-Посад, Звенигород, Волоколамск, Можайск, Дмитров, Колом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а Подмосковья уникальна: реликтовые дубравы, хвойные леса, верховые болота, заповедные овраги - составляют гордость региона. 5.4% всей территории Московской области являются охраняемыми, что выше среднего показателя по России (3%). Бесценны земли национального парка Лосиный остров, Приокского территориального заповедника, 153 заказников, старинных парков, как, например, в усадьбах Ярополец Волоколамского района, Середниково Солнечногорского райо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толичной области несмотря на высокую плотность населения есть прекрасные места для отдыха: холмы "подмосковной Швейцарии" в Звенигороде. приокские песчаные пляжи, неоглядная водная гладь Клязьминского, Истринского, Учинского водохранилищ, можайские ягодные места, кристальной чистоты вода из водопада Гремячий под Сергиевым-Посадом. Все эти места привлекут самого взыскательного путешественник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бзорный анализ основных экологических проблем Московского регион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юди, как сообщество живых существ, являются неотъемлемой частью природы. Состояние природы в решающей степени предопределяет характер их жизнедеятельности: самочувствие, продолжительность жизни, благосостояние. У природы человек берет материальные блага: пищу, одежду, энергию, строительные материалы. Развивая производство, он все более наступает на природу, подчиняет ее своим потребностям, разрушает и все более и более оказывается в зависимости от нее. Сейчас как никогда идеи охраны природы становятся понятны миллионам людей. Однако процесс осознания этой поистине фатальной зависимости идет параллельно с процессом надругательства над природой, разрушением ее, насилием над ней. В московском регионе нарастает поток сведений о растущем экологическом неблагополучии. В столице ежегодно публикуется 1,5-2 тыс. работ по охране природы, проводятся сотни региональных мероприятий по охране природы, включая научные. Создаются различные ассоциации, посвященные охране природы, и даже политические партии «зеленых». Однако проблема защиты природы не только не решается, но год от года все обостряется. И это несмотря на то, что правительство принимает массу законов об охране природы, создает крупные международные, региональные и всемирные организации по охране окружающей среды, разрабатывает и внедряет с помощью специалистов десятки и сотни дорогостоящих проектов по охране прир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сковский регион, как часть мирового экономического пространства, в этом плане не является исключением. Проблемы неблагополучия природы являются и его проблемами, и решаются они неудовлетворительно. Остается недопустимо высоким уровень загрязнения наших рек, озер, водохранилищ из-за огромного пo объему сброса в них сточных вод. Ежегодно сгорают огромные по площади массивы лесов, загрязняется атмосфера во многих городах и промышленных центрах региона. В целом ряде городов общий выброс в атмосферу вредных веществ от стационарных источников и автотранспорта составил в среднем на душу населения около 350 кг. Интенсивное загрязнение атмосферы сернистыми соединениями, особенно сернистым ангидридом, породило кислотные дожди, наносящие огромный вред лесам, сельскохозяйственным посевам, памятникам истории и культуры, современным зданиям и сооружениям. Увеличиваются площади подверженных эрозии земель, подтопляются и затопляются обширные территории. Происходит засоление и заболачивание почв, разрушение их структуры. Все это ведет к потере естественного плодородия, снижению урожайности сельскохозяйственных культур, росту затрат на производство единицы продукции. Удорожанию производства способствует также и расточительное использование природных ресурсов, например в орошаемом земледелии Подмосковья, являющемся основным потребителем водных ресурсов, до растений доходит лишь половина забираемой из источников воды. Одна четвертая часть воды теряется из-за фильтровки при транспортировке по магистральным канал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рабатываемая подмосковными заводами нефть используется крайне нерационально. Глубина ее переработки составляет 58 %, значительные ее объемы в сыром виде продаются за границу, что крайне невыгодно в сравнении с экспортом продуктов переработки. Но увеличивающиеся масштабы переработки нефти заводами московского региона способствуют массовому разрушению природных систем, загрязнению окружающей среды на значительных территориях, окружающих Москв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быча природных ископаемых, например, торфа, открытым способом способствует порче сотен тысяч гектаров уникальных сероземов. Расточительному использованию природных ресурсов в целом способствует ориентация региональной экономики преимущественно на экстенсивный тип общественного воспроизводства; ведомственный характер контроля качества состояния окружающей среды, отсутствие в районе стандартов качества окружающей среды и биосферы, а также действенного контроля за состоянием поверхностных вод, почвенного покрова, научно обоснованных нормативов потребления природных ресурсов при производстве конечной продук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ды московской области, как показывают экспертизы Российского республиканского информационно-аналитического центра Госкомсанэпиднадзора РФ, по качеству неблагополучны. Следует принять во внимание, что около половины населения области использует вынужденно для питания воду, не соответствующую гигиеническим нормам и требованиям государственного стандарта. В поверхностных источниках водоснабжения все чаще обнаруживаются фенолы, соединения меди, цинка, аммонийный и нитритный азот, формальдегид, нефтепродукты и легко окисляемые органические вещества. Сравнительные данные за 1985-1990 годы свидетельствуют, что качество воды по химическим показателям в московском регионе с каждым годом ухудшается. Последствия этого крайне тяжелы. Так, по данным НИИ гигиены им. Ф. Ф. Эрисмана, из-за использования воды с азотсодержащими и хлорорганическими соединениями растет заболеваемость хроническими нефритами и гепатитами. Высока мертворождаемость, особенно в таких городах, как Подольск и Электрогорск. В некоторых городах области из-за высокого содержания бора и брома в питьевой воде у детей наблюдался рост заболеваний органов пищеварения. Воды реки Москвва загрязнены нефтепродуктами, соединениями меди, нитритным азотом. Загрязнены также водохранилища московской области, в них также содержатся соединения меди, нитритный и аммонийный азот, нефтепродук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точительность в использовании природных ресурсов во многом порождается ограниченностью сферы товарно-денежных отношений в экономике, «бесплатностью» многих ресурсов (вода, земля и др.), отсутствием отношений частной собственности и экологической культуры у населения и различных субъектов хозяйственной деятельности. У природоохранной деятельности существует множество составляющих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Экологические проблемы и перспективы развития зоны отдыха на примере Пушкинского района Московской област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следнее время особый интерес общественности вызывают малые города московской области, которые внесли огромный вклад в формирование национальной культуры. С малыми городами России связана судьба десятков миллионов городских и сельских жителей. Необходимо использовать все реальные возможности для сохранения наследия малых российских городов, для развития их экономики и культу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им из многих малых городов России является Пушкино - районный центр Пушкинского района Московской области. Население района составляет свыше 160 тыс. чел., в том числе городское - 84%, сельское - 16%. В районе - 108 населенных пунк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я Пушкинского района - 61,5 тыс. га, из них 40 тыс. га занимают леса. Это один из наиболее экологически чистых районов Подмосковья. Его недаром называют лесопарковой зоной столицы. А на современном гербе города два цвета - зеленый и голубой, символизирующие чистую воду и сохранившиеся с древних времен леса. Водные артерии района: Воря, Уча и ее приток Серебрянка, Клязьма. Значительное количество воды из Акуловского водохранилища, которое содержится традиционно в особой чистоте, потребляет Москва. Район частично охватывают также Пиаловское, Пестовское и Клязьминское водохранилищ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Благоприятные природные и экологические условия, выгодное географическое положение способствовали развитию в районе лесопарковой и курортно-дачной зон. С давних пор в Пушкино приезжали отдыхать и знать, и мещане, и простой люд. А со строительством в 60-х гг. XIX в. железной дороги, Пушкино превращается в излюбленное место отдыха, в том числе и для писателей, поэтов, артистов. Уже в конце прошлого века вблизи железнодорожной станции Пушкино насчитывалось свыше 700 дач. В обиходе дачный поселок называли Лесной городок. Сюда приезжали отдыхать Л. Собинов, В. Качалов, В. Мейерхольд, Е. Гоголева, В. Нежданова, Н. Обухова, Ф. Шаляпин, В. Маяковский. В советский период Пушкинский район получил дальнейшее развитие в качестве зоны отдых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стоящее время на территории района располагаются 37 детских оздоровительных лагерей (бывшие пионерские лагеря), большая часть которых принадлежит московским организациям и предприятиям, 55 санаториев, домов отдыха и пансионатов различных ведомств, в том числе такие известные, как санаторий ТАСС, дома отдыха Гостелерадио, "Космодром". Самый крупный из них - санаторий "Пушкино", охватывающий 209 га леса. Он по праву относится к лучшим здравницам стра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щественную часть территории Пушкинского района занимают дачи: здесь расположены и дачи с большими участками леса, подаренные офицерам, отличившимся в годы Великой Отечественной войны, немало и небольших садово-огородных участ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зультате специфики развития района численность его населения в летний период увеличивается в некоторых населенных пунктах более чем в 2 раза. Это влечет за собой значительную дополнительную сезонную нагрузку на социальную сферу, в результате чего приходится сталкиваться с целым рядом различных пробл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 напряженная ситуация складывается в сельской местности, где превышение числа отдыхающих над местными жителями особенно заметно, а сеть магазинов, пунктов бытового и медицинского обслуживания развита сравнительно слабо, да к тому же затруднена транспортная связь с райцентром и Москвой. В результате этого ухудшаются как условия жизни местного населения, так и условия отдыха горожа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но, что для организации достойного отдыха приезжающих требуются огромные материальные затраты, инвестиции, которых в местном бюджете нет. Администрация района неоднократно ставила перед правительством Московской области и Москвы вопрос о дополнительном выделении средств на целевое использование для усиления социальной сферы, улучшения отдыха населения, но положительных результатов пока н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сштабы рекреационной освоенности территории и особенно бурное в последние годы развитие коллективного садоводства обострили экологические и земельные проблемы района. На больших территориях вокруг поселков происходит вырубка лесов и кустарников, вытаптывание, замусоривание территории, вероятным является и загрязнение подземных во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инципе рекреация - это вид деятельности, весьма привлекательный для регионального развития, поскольку она могла бы способствовать решению ряда важных экологических, экономических и социальных проблем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хранить благоприятную природную среду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величить доходы района за счет дополнительных налогов и платежей, расширить товарооборот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лучшить условия жизни местного населения за счет создания новых рабочих мест, поступления дополнительных доходов в бюджет, обустройства территории и социального развит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этому на ближайшую перспективу приоритетными направлениями развития Пушкинского района останутся организация отдыха и туризма, а также расширение зон для комфортабельного проживания насе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йоне имеется уникальнейшее место, как бы созданное самой природой для развития рекреационной зоны, соответствующей мировым стандартам. Это берег Московского водохранилища в поселке Тишково, где можно организовать яхт-клуб с выходом по водному пути в Балтийское море, гольф-клуб с прекрасными природными площадк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Пушкинский район - это не только зона отдыха. Еще в начале XX в. Пушкино и его окрестности были в числе 6 крупнейших промышленных центров Подмосковь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стоящее время, несмотря на то что изначально с учетом объективных причин сдерживалось развитие промышленного производства, в районе сложилась своя промышленность, аграрный сектор, стройиндустрия, другие отрасли народного хозяйства. Здесь сосредоточен большой научный потенциал всероссийского значения. Однако экономика района в условиях общего спада производства находится в очень трудном положении, что не может не сказываться и на зоне отдых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весторов могли бы привлечь уникальные источники полезных ископаемых. Недалеко от Пушкино, на месте дачи известного французского парфюмера Бракара, сохранился удивительный источник. Сведения о чудесных его свойствах, как нам стало известно, достигли даже Арабских Эмиратов. У себя в архивах они обнаружили сведения о чудесной воде. При поливе водой этого источника аромат роз становится необычайно тонким и устойчивым. В настоящее время из 40 га, на которых выращивали розы, свободными остались только II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ой уникальный целебный источник находится в селе Семеновское. Экологически чистая подземная вода соответствует международным нормам. Долгосрочный прогноз специалистов относительно качества водопроводной питьевой воды - негативный. Перспектива развития территории Пушкинского района - в использовании полезных ископаемых района, его природных условий, географического ландшафт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Заключ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храна окружающей природной среды - одна из наиболее актуальных проблем современности. Научно-технический прогресс и усиление антропогенного давления на природную среду неизбежно приводят к обострению экологической ситуации: истощаются запасы природных ресурсов, загрязняется природная среда, утрачивается естественная связь между человеком и природой, теряются эстетические ценности, ухудшается физическое и нравственное здоровье людей, обостряется экономическая и политическая борьба за сырьевые рынки, жизненное пространств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касается московского региона , то он относится к областям с неблагополучной экологической ситуацией. Загрязнение природной среды по некоторым параметрам достигло невиданных масштабов. Только убытки экономического характера, не принимая во внимание вред экологического характера и здоровью людей, по подсчетам специалистов, ежегодно составляют сумму, равную половине дохода региона. Более 2 тыс. предприятий на сегодня являются злостными загрязнителями вод и воздуха. С позиций действующего законодательства их деятельность преступна. Но вопреки всем декларациям о приоритете прав личности (в том числе на благоприятную для жизни и здоровья окружающую среду) перед другими интересами в иерархии социальных ценностей, по-прежнему экономические интересы преобладают над экологическими. Экологическая проблема номер один в московском регионе - загрязнение окружающей среды. Последовательно ухудшается здоровье людей. Средний возраст мужчин за последние годы составил всего 68 лет. Каждый десятый ребенок рождается умственно или физически неполноценным вследствие нарушения на генном уровне. В большинстве промышленных городов региона одна треть жителей имеет различные формы иммунологической недостаточности. По стандартам ВОЗ при ООН население области находится на грани вырождения. Примерно 15% территории московского региона занимают зоны экологического бедствия и чрезвычайных экологических ситуаций. Только 15-20% жителей городов и поселков дышат воздухом, отвечающим установленным нормативам качества. Около 30% потребляемой населением питьевой воды не отвечает гигиеническим требованиям. Список подобных данных довольно обширен. Но и изложенное свидетельствует, что нам всем - жителям необъятного и богатого ресурсами московского региона -пора осознать, что время нерегулируемого безлимитного пользования средой безвозвратно ушло. За все нужно платить: деньгами, введением жестких ограничений, установлением ответственности. В противном случае человек расплачивается не только своим здоровьем, но и благополучием будущих поколений, ибо негативное воздействие на природную среду есть не что иное как уничтожение биологической основы существования человека, современная форма каннибализ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ая ответственность за экологические правонарушения и преступления - есть лишь одна из форм обеспечения экологической безопасности населения, охраны природной среды и рационального использования ее ресурсов. Она осуществляется наряду с экономическими, политическими, нравственно-воспитательными, образовательными мерами, мерами по возмещению причиненного природе или здоровью человека вреда и ным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Акулов А.А., Случевский В.В. Век XX: Экология и идеология. Л., 1988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Васинский А.И. Пейзаж будущего: Человек в мире природы: Природа в мире человека. М., 1985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Гирусов Э.В. Система «общество-природа» (проблемы социальной экологии). М., 1991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Горизонты экологического знания (социально-философские проблемы).М., 1986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Город, природа, человек: Проблемы экологического воспитания. М., 1982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Депенчук Н.П., Крисачекко В.С. Экология и теория эволюции (методологический аспект). Киев, 1987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Илларионова Н.А., ИлларионоаН.С. Социально-экологические аспекты ускорения общественного развития. Кишинев, 1985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Киташвич Б. Планета и цивилизация в опасности / Пер. с серб.-хорв.М., 1985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Кобылянский В.А. Природа и общество: Специфика, единство, взаимодействие. Красноярск, 1985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Комаров В.Д. Социальная экология: философский аспект. Л., 1990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Кузнецов Г.А. Экология и будущее; анализ философских оснований глобальных прогнозов. М., 1989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 Лаптев И.Д. Социально-философские аспекты взаимодействия общества и природы. М., 1975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Методы сбора эмпирических данных о состоянии экологического сознания и содержания пропаганды охраны среды // Массовая коммуникация и охрана среды. Таллинн, 1993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Ожегов Ю.П., Никонорова Е.В. Экологический импульс: проблемы формирования экологической культуры молодежи. М., 1990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. Расупм К. Социальные аспекты экологических проблем, Душанбе, 1989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 Социально-экологические системы как объект управления. Новосибирск, 1990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. Урсул А.Д. Перспективы экоразвития. М., 1990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2:50:00Z</dcterms:created>
  <dc:creator>USER</dc:creator>
  <dc:description/>
  <cp:keywords/>
  <dc:language>en-US</dc:language>
  <cp:lastModifiedBy>Mage</cp:lastModifiedBy>
  <dcterms:modified xsi:type="dcterms:W3CDTF">2011-10-10T12:50:00Z</dcterms:modified>
  <cp:revision>2</cp:revision>
  <dc:subject/>
  <dc:title>Экологические проблемы московского региона</dc:title>
</cp:coreProperties>
</file>