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нципы лечения позднего токсик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осложнения гестоза: эклампсия как наиболее тяжелая форма  кровоизлияние в мозг с последующим отеком и мозговой ко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временная отслойка нормально расположенной плац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еночная недостато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полиорганной недостато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гестозе ухудшаются показатели перинатальной смертности и заболеваемости. Гестоза является основной причиной материнской смерт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гест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I 1. Ранние токсикозы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здние токсикозы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II 1. Чистые поздние токсикозы которые развиваются у соматически здоровой женщ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четанные гестозы - осложнения развивающиеся на фоне предшествующей экстрагенитальной пат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III 1. Моносимптомные гестозы, когда имеется или водянка беременных, или гипертония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лисимптомные гестозы: нефропатия 1,2,3, преэклампсия, эклампсия. Проявляются триадой Цантгемейстера: отеки, гипертония, протеинурия. В зависимости от величины этих симптомов различают степени тяжести гесто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ая классифик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янка беремен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ки 1 ст. ( на нижних конечностях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ки 1 ст. (на нижних конечностях и на брюшной стенк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ки 3 ст. (генерализованные отек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сарка (бывает очень редк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цифр Ад имеется градация. Сами по себе величины важны, но также важны исходные величины давления (например при вегетососудистой дистонии по гипотоническому типу - при гестозе давление будет 120/8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РОПАТИЯ 1. Небольшие отеки, умеренная гипертония (не превышающая 15% от исходного уровня), белок до 1 г/л/сутки. Осмотр глазного дна - неравномерный калибр со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РОПАТИЯ 2. Выраженные отеки на нижних конечностях и брюшной стенке, АД на 40% выше исходного уровня (150/90 и более), белок в моче 1-3 г/л. При осмотре глазного дна: симптомы отека сетч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РОПАТИЯ 3. Генерализованные отеки, АД выше 150/90 ( то есть более 40 от исходного уровня). Суточная потеря белка 3 г/л и более, в моче появляются гиалиновые цилиндры, имеется резкое снижение диуреза. Глазное дно: дистрофические нарушения и могут появляться кровоизли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ЭКЛАМПСИЯ. Гипертензия, отеки, протеинурия + появление субъективных жалоб в виде: головная боль, ухудшение зрения (появление мушек перед глазами), боли в эпигастральной области. Головные боли и ухудшение зрения связаны с начинающимся отеком головного мозга, боли в эпигастральной области связаны с появлением мелкоточечных кровоизлияний в области слизистой желудка, кишечника, а также имеют центральное происхождение в связи с начинающимся отеком головного мозга из-за этого: появление жалоб беременной при больших сроках беременности на тошноту особенно в летне-осенний период когда врачи расценивают рвоту как отравление и назначают промывание желудка, что категорически запрещ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еэклампсии не обязательно иметь самые высокие показатели ОРН. Все дело в том, что выраженность этих симптомов различна: может быть высокий белок в моче, почти нормальное АД; или генерализованные отеки и нормальное АД. То есть какой-либо связи между симптомами ОРН нет. Это связано с тем преморбидным фоном на котором развивается токсикоз: если женщина страдала заболеваниями почек у нее будут преобладать отеки или повышение АД. Если женщина страда вегето-сосудистой дистонией или гипертонической болезнью у нее выраженность протеинурии и отеков будет меньше чем артериальная гипертенз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ЛАМПСИЯ. Характеризуется появлением судорожного припадка. Сначала появляется судорожная готовность: фибриллярные подергивания мышц лица, конечностей, которые переходят в тонические затем в клонические судороги. Может иметь место большой судорожные припадок. В четвертой стадии припадка - разрешение этого припадка: припадок может закончиться относительно благополучно то есть женщина вернется в сознание, или перейти в постэкламптическую кому с гипоксическим отеком моз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классификации много плюсов, но есть современная классификация предложенная ВОЗ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янка беременных и гипертония береме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эклампсия легк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эклампсия тяжел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ая преэклампсия это нефропатия 1, преэклампсия тяжелая (нефропатия 2,3 и преэклампс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есть эта классификация настраивает врача на то, что нефропатия является тяжелыми проявлениями (морфологические проявления намного опережают клиническ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ценки тяжести гестоза предложены различные шкалы: в основе которых триада Цантгемейстера ,где каждый симптом оценивается по баллам. Некоторые включают в показатели: суточный диурез, субъективные жалобы, гипотрофию плода. Определяется индекс токсик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й распространенной является шкала Пеллер: выраженность отеков, прибавка массы тела, протеинурия, АД, суточный диурез, субъективные жалобы. Подсчитывают бал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кала Репина: то же самое + состояние глазного д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гкой преэклампсии - ангиопатия с расширенными венами и суженными артериями. Тяжелая преэклампсия - сужение артерий и вен, преэклампсическое состояние - отек сетч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авка массы не более 12 кг, но в зависимости от типа телосложения: при нормальной телосложении прибавка 9-10 кг, у гипостеников - 11-12 кг, у гиперстеников не более 8-9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диагностика токсикоза идет на основании триады Цантгемейстера и лабораторных данных (снижение диуреза, наличие белка и цилиндром в моче, увеличение креатинина и мочевины, изменения печеночных проб; нарушение маточно-плацентарного кровообращения, данные УЗИ - гипотрофия, количество тромбоцитов - как прогностический критерий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о-охранительный режим (разработан проф. Строгановым В.В. - предложил у женщин с гестозом применять хлоралгидрат и морфий, в родах у женщин с гипертензией проводилось внутривенное введение морфия и хлоралгидратной клизмы и в полусонном состоянии женщина рожала. В настоящее время этого не применяют). Женщина с тяжелым гестозом должна находится в помещении, где тихо, тепло и темно ( правило 3Т). Какова бы не была тяжесть гестоза лечебно-охранительный режим обязательно соблюдать дома и в стационаре эмоциональный покой, доброжелательное отношение близких людей, регуляция сна и отдыха, умеренная физическая нагрузка, седация (успокоительные чаи, таблетированные препараты - реланиум, нозепам). При легкой преэклампсии эти препараты могут быть назначены перорально, внутримышечно. При тяжелой преэклампсии введение внутримышечно и внутривенно. Нейровегетативная блокада показана при тяжелой преэклампсии и эклампсии: дроперидол, седуксен (реланиум), пипольфен (димедрол) = ДС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ие генерализованного спазма сосуд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ьба с гиповолем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гипотензивных и спазмолитических средств центрального и периферического типа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узионная терапия: белковые и коллоидные препараты не используют потому что в условиях высокой проницаемости сосудистой стенки введение этих препаратов приводило к тому что эти белки уходили в ткани забирая за собой воду из сосудистого русла еще более усугубляя гиповолемию. Эти препараты используются при доказанной гипопротеинемии и под прикрытием препаратов укрепляющих сосудистую стенку: витамин С, аскорутин, препараты кальция. Объем инфузионной терапии не должен превышать 600-800 мл , должен включать в основном солевые растворы, которые очень быстро восполняют ОЦЖ и также быстро покидают сосудистое русло, но в этот промежуток мы можем активно действовать гипотензивными препар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узионная терапия проводится под контролем почасового или суточного диуреза, и должна включ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евые раство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ензивные сре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ензивные средства обладают периферическим или центральным механизмом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ы раувольфии (резерпин, раунатин) не нашли широкого применения. Применяются в основном у тех, кто страдает гипертонической болезнью, и тех кто нашел поддерживающую дозу до беременности. Дозы уменьшить перед родоразреш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ы широкого применения: метилдофа, допегит - препарат номер один при гипертензивной форме особенно у женщин с гипертонической болезнью - является центральным стимулятором альфа-2-адренорецепторов. Применяют по 125 мг 3 раза в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оперидол (также центрального действия) 20-40 мг 2-3 раза в сутки. Пользуются не как каждодневным препаратом, а при экстренной помо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нглиоблокаторы (арфонад, пентамин, бензогексоний, имехин). Должны применяться дробно с определением индивидуальной чувствительности 0.5-1 мл внутримышечно, чаще внутривенно. Ганглиблокаторы могут быть применены только в том случае если была проведена уже инфузионная терапия потому что они могут привести к неуправляемой гипотонии , и в условиях гиповолемии очень трудно вывести женщину из гиповолемического шока. Ганглиоблокаторы чаще используются в родах, но нам нужна управляемая нормото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сех женщин с гестозом не надо добиваться нормальных цифр АД потому что маточно-плацентарное кровообращение будет страдать так как привык к более высоким цифрам 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та-адреномиметики (партусистен, бриканил, алупент) используются не так широко так как гипертензия является противопоказанием для их при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змолитики периферического действия нашли широкое примене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Sol. Dibasoli 0.5% 2 ml</w:t>
      </w:r>
    </w:p>
    <w:p>
      <w:pPr>
        <w:pStyle w:val="Normal"/>
        <w:spacing w:before="120" w:after="0"/>
        <w:ind w:firstLine="567"/>
        <w:jc w:val="both"/>
        <w:rPr/>
      </w:pPr>
      <w:r>
        <w:rPr/>
        <w:t>Sol. Papaverini 2% 2 ml</w:t>
      </w:r>
    </w:p>
    <w:p>
      <w:pPr>
        <w:pStyle w:val="Normal"/>
        <w:spacing w:before="120" w:after="0"/>
        <w:ind w:firstLine="567"/>
        <w:jc w:val="both"/>
        <w:rPr/>
      </w:pPr>
      <w:r>
        <w:rPr/>
        <w:t>Sol. Gangleroni 1.5% 2 ml</w:t>
      </w:r>
    </w:p>
    <w:p>
      <w:pPr>
        <w:pStyle w:val="Normal"/>
        <w:spacing w:before="120" w:after="0"/>
        <w:ind w:firstLine="567"/>
        <w:jc w:val="both"/>
        <w:rPr/>
      </w:pPr>
      <w:r>
        <w:rPr/>
        <w:t>Sol. Methacini 0.1 % 1 ml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базол и папаверин - дежурные препараты. Лучше их чередовать. Например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2 часов дибазол 1% 4-6 м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4 часов папаверин 2% 2-4 м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 часов дибазо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 часов папавер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 часов дибазо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2 папавер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“вилка” позволяет держать сосудистый тонус под контро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ом выбора является сульфат магнезии. Лучше этого препарата для лечения гестоза нет так как магнезия обладает очень большим спектром механизмов действ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дативное действие, в больших дозах - наркотическое действие. Угнетает дыхательный цент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судорожное действие так как угнетает передачу нервно-мышечного возбуждения то есть обладает курареподобным действ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ензивное действие так как тормозит реакцию сосудов на прессорные субстанции. Снимает спазм артериол, снижает периферическое сопротивление сосудов, увеличивается МОК, уменьшая тахикард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ивает диур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ает внутричерепное дав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оказывает отрицательного действия на пл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введения магнезии внутримышечно по Бровк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4 грамм сухого вещества нужно ввести в течение суток. 3 инъекции через 4 часа 24 мл 25% магнезии, последняя инъекция через 6 часов. Через 12 часов можно повторить эту сх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чении магнезией необходимо след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та дыхания с тем чтобы во время уловить наркотическое воздейст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 сухожильных рефлексов: если только они подавлены значит близок порог наркотического воз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а почасового диуреза. За 4 часа введения диурез должна быть не меньше чем 100 м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гнезия применяется потому что было доказано что у женщин с гестозом (особенно у тех у кого приближается припадок эклампсии) концентрация ионов магния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ая схема (Причарда, 1975). Внутривенно со скоростью 1 г/мин вводится 20 мл 20% раствора магния сульфата ( то есть одномоментно вводится 4 г сухого вещества), потом сразу же внутримышечно в обе ягодицы 50% раствор 10 мл ( 10 г сухого вещества). Через 4 часа внутримышечно вводят поддерживающие дозы по 10 мл 50% раствора. Под контролем уровня магния в крови, состояния сухожильных рефлексом, дыхательной функции, почасового диур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но много модификаций внутривенного введения по типу схемы Бровкина: 20-24 мл 25% через 4 часа + обязательно спазм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плексное лечение гестоза должно обязательно входить увеличение диуре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уфиллин в зависимости от тяже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азикс для борьбы с отеками беременных не применяется так как он усугубит гиповолемию (не действует на внуритканевой отек). Применяют только в случае появления симптомов отека головного мозга и эклампсии на фоне инфузионной терап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ия , направленная на улучшение маточно-плацентарного кровообращения: спазмолитики, препараты улучшающие реологические свойства крови - трентал, курантил, сигетин, витамины - витамин С, группы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иокардиодистрофии и выраженной тахикардии - обзидан, анаприлин, кокарбоксилаза, нитросорб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уктотермия околопочечной области, витамин В12 в больших доз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принципы лечения можно сформулировать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о-охранительный режи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ьба с генерализованным спазмом, гиповолемией, высокой проницаемостью сосудистой сте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изация белкового и водно-солевого обм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ция нарушений которые всегда есть при гесто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гестоза всегда проводится под контрол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фр 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точного диуреза, почасового диуреза в тяжелых случа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химических показателей, особенно тромбоци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определиться со временем и скоростью родоразрешения. У 15% беременных с гестозом терапия неэффективна. То есть необходимость досрочного родоразреш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длительном вялотекущем токсикозе, не поддающемуся терапии  тяжелой преэклампс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е жизнедеятельности плода (внутриутробная гипокс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ы имеем зрелые родовые пути и если есть преэклампсия то надо делать родовозбуждение с досрочной амниотомией: проводится амниотомия, женщина переводится в родильное отделение и намечается план 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родовые пути незрелы, течение гестоза вялое или наоборот яркое - родоразрешение путем кесарева сечения. Кесарево сечение показано пр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лампс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ке сетчатки диагностируемой окулистом ОПН и печеночная недостаточность  после припадка развившаяся постэкламптическая ко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ведения родов через естественные родовые пу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болезненных схваток всегда приводит к обострению гестоза в родах, поэтому надо приме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зболивание (промедол, фентанил) , перидуральная анестезия - гипотензивное действие, расслабляет шейку матки, улучшает маточно-плацентарное кровообра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отензивная терапия внутривенно струйно - дибазол, папаверин, внутримышечно пентамин дробно, клофелин (седация, гипотензивное , обезболивающее действие), нитроглицерин подъязы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ая вероятность припадков и других осложнений. Внутривенно вводят ганглиоблокаторы капельно - управляемая нормотония (имехин, пентамин). В зависимости от состояния плода и матери второй период должен быть укорочен перинеотомией или наложением выходных или полостных акушерских щипц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щательной профилактикой кровотечения. Так как уже есть хроническая стадия ДВС. Внутривенно капельной окситоцин, метилэргометрин , в момент прорезывания голов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тложная помощь при экламп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мент припадка: роторасширитель, освободить дыхательные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оявляется дыхание: закисный наркоз, или фторотановый. Эфир применять нельзя так как он дает фазу возбуждения что может провоцировать припа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апия направлена на профилактику следующего припадка. ДСП, инфузионная терапия, гипотензивные средства, мочегонные, седативные препар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азвился припадок то необходимо ИВЛ (эндотрахеальный наркоз) и делают кесарево сечение. После кесарева сечения производят коррекцию гемодинамических показ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родовом период как правило АД снижается, улучшается функция паренхиматозных органов. Но иногда гестоз оставляет след в виде гипертонической болезни, заболеваний почек ( то есть беременность выявила скрытую патологию). Гестоз как правило у первородящих, у повторнородящих гестоз только при сочетанной патолог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7:00Z</dcterms:created>
  <dc:creator>User</dc:creator>
  <dc:description/>
  <cp:keywords/>
  <dc:language>en-US</dc:language>
  <cp:lastModifiedBy>Mage</cp:lastModifiedBy>
  <dcterms:modified xsi:type="dcterms:W3CDTF">2011-10-12T04:07:00Z</dcterms:modified>
  <cp:revision>2</cp:revision>
  <dc:subject/>
  <dc:title>Принципы лечения позднего токсикоза</dc:title>
</cp:coreProperties>
</file>