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420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ЯТЫЕ ЭЛЛАДСКОЙ ЦЕРКВ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лладской Церкви, помимо святых почитаемых всей Православной Церковью, имеется много своих, местночтимых святых. Период османского владычества на Балканах и в Средиземноморье, сопровождавшийся насильственной исламизацией и уничтожением национальной самобытности, вызвал массовое исповедничество и мученичество за православную ве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возрождением Эллады и основанием Автокефальной Элладской Церкви эти исповедники и мученики и вошли в Собор Элладских святых наряду со святыми, почитаемыми издревле. Многие из местных элладских святых указаны в “Полном месяцеслове Востока” (2-е изд. - Владимир, 1901) выдающегося русского агиолога архиепископа Владимирского Сергия (Спасского). Приводимый ниже список поместных элладских святых составлен по церковному календарю Элладской Церкви, с восполнениями архиепископа Сергия, а также некоторых других источников. Даты празднования, как и указания на годы жизни, в связи с новейшими уточнениями в элладском календаре иногда не совпадают с датами, указанными в месяцеслове Владыки Сергия. Имена святых расположены по индикту (т. е. по дням месяцев, начиная с сентября), а тех, у которых не удалось установить день празднования, - по алфавиту. Этот список был опубликован в нескольких номерах “Журнала Московской Патриархии” за 1983 г. В него были внесены некоторые дополнения о жизни и подвигах элладский свят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сентября – св. Антоний Айясский. Прп. Мелетий Новый, основатель находящейся в Кифероне обители, носящей его имя (+ ок. 1105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сентября - перенесение мощей свт. Нектария, епископа Пентапольского (+ 9 ноября 1920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сентября - мч. Иерусалим. Родился в Александрии, жил в Эдессе. Пострадал в Веррии между 276 и 282 гг. Его честная глава хранится в храме св. Антония в Вер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Анфим, новый подвижник (+ 1782). Родился в Кефалли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сентября - мч. Афанасий, подвизавшийся в Фессалониках (+ 8 сентября 1774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Донат, архиепископ Никопольский. Его память празднуется вместе с отцами III Вселенского Ефесского Соб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 сентября - прп. Даниил Фасосский. Подвизался в IX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 сентября - прп. Иерофей Иверянин (+ 1745). Родом из Каламаты. Подвизался на Афоне в Иверском монасты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 сентября - прмч. Макарий. Подвизался в Солуни (+ 14 сентября 152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Герасим. Родом из Леондария, нес послушание в обители Святой Троицы “Сурвиас”, находившейся в городе Макринице, Димитриадской митрополии. Жил в XVIII веке. Память совершается в храме его имени в Леонда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т. Виссарион I и Виссарион II, архиепископы Ларисские. Их деятельность при ходится на 1490-1541 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Симеон, архиепископ Фессалоникийский (+ 1429). Прославлен в лике святых 14 апреля 1981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 сентября - мч. Николай. Из Карпенисии (+ 1672 в Константинопол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сентября – мц. Акилина (+1764 в Зангливериосе). Родилась в Закливери в Адрианопольской епархии. Родной отец Акилины принял ислам и под давлением турок понуждал ее к тому же, но получил твердый отказ своей 15-летней дочери. Потеряв надежду убедить свою дочь потурчиться, отец предоставил своим единоверцам поступить с нею, как захотят. Ни ласки, ни угрозы, ни жестокие побои не смогли склонить юную девицу к отречению от веры Христовой. Раздраженные ее сопротивлением, турки привязали ее в столбу и били до тех пор, пока она не повисла, как мертвая. Акилина была отнесена домой к матери и через некоторое время предала свою душу в руки Бож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воскресенье после 11 октября - свт. Анастасий, архиепископ Никопольский. Один из 365 святых отцов Седьмого Никейского Вселенского Соб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 октября – мц. Хриса, пострадала в 1795 г. в деревне носящей такое же имя, в епархии Альмопии Пелль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 октября - прп. Параскева, чудотворица Хиосская (XI век). По ее молитве был спасен город Хиос от морского потоп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Игнатий Агаллианский, архиепископ Мифимнский, чудотворец (1492-1567гг.). Родом из Франги Каллонской. В 1531 г. стал архиепископом Мифимнским. Основатель и игумен Лимонского и Мирсиниотисского монастыр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 октября - прпп. Симеон и Феодор Фессалоникийские (IV в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октября - прп. Герасим Нотара, новый подвижник. Родился в Трикалах Коринфских в 1509 г. (+1579 в Омале Кефаллинийско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 октября - мч. Николай Хиосский (+ 1754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ноября - прмч. Иаков Новый. Родом из Кастории. Подвизался в скиту Иоанна Предтечи в Дервекисте Апокорской (сейчас обитель Вознесения в Этолии). Пострадал 1 ноября 1520 г. в Адрианополе вместе со своими учениками - свщм. Иаковом и прмч. Дионис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Давид, на Эвбее подвизавшийся (XVI в.). Родом из селения Гардиница. В окрестностях Лимны основал обитель, в которой ныне почивают его святые мощ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ноября - прп. Феоктиста Лесбийская или Паросская. Подвизалась на острове Паросе (+ 872). C юных лет Фектиста была отдана родными в девичий монастырь. В числе других пленников была захвачена пиратами-арабами и увезена на остров Парос. Бежала из плена и подвизалась в полном одиночестве в течение 35 лет. Незадолго до своей прп. Феоктиста кончины была обнаружена одним богобоязненным охотни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Феоктиста Икарийская. Святые мощи ее хранятся в носящей ее имя обители во Франдате Икарийс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Нектарий, митрополит Пентапольский (Пятиградский). Родился в Силиврии Фракийской в 1846 г. В 1889 г. Патриархом Александрийским Софронием был интронизован в митрополита Пятиградия Ливийского. Проповедовал Евангелие на Эвбее. С 1 марта 1894 г. по 16 апреля 1908 г. возглавлял Ризариевскую духовную академию в Афинах. После этого подвизался в основанной им же Свято-Троицкой обители на Эгине. Скончался 9 ноября 1920 г. в Афинах. Его честные мощи почивают в Троицком эгинском монастыре. По молитвам свт. Нектария совершены неисчислимые знамения Божия милости. Сохранилась народная поговорка: “Нет ничего неисцелимого для святого Нектария”. 20 апреля 1961 г. Патриаршим и Синодальным указом Константинопольской Патриархии митрополит Нектарий был причислен к лику святых. Перенесение его мощей празднуется 3 сентяб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воскресенье после 11 ноября - память свт. Григория, епископа Ассы Митилинской (+ ок. 1185), совершается в храме в Скопелосе Герском, где сейчас почивают его мощи. Вторая память 10 ию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 ноября - прп. Нил Мироточивый. Родился в 1601 г. в селении Айос-Петрос. Сначала подвизался в Малевской обители Успения Богородицы, расположенной близ его родного селения, а затем на Афоне (+ 165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 ноября - мч. Константин Идрский. Принял мученическую кончину чрез повешение на Родосе в 1800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 ноября - мч. Анастасий Парамифийский (+ 1750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 ноября - свт. Дионисий Мудрый. Родом из Димитсаны, в 1466-1472 и в 1488 - 1490 гг. был Константинопольским Патриархом. Монашествовал в Драме Македонской, в обители Двадцати финикия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ноября - мч. Александр, пострадал в Коринфе (+ ок. 36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 ноября - мч. Георгий Хиополит (+ 180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Никон Метаноите, армянин. В 981 г. исцелил византийского патриция Василия Апокавка. Проповедовал в Коринфе, в Мессинии, на Эвбее. Некоторое время подвизался в Дамале, в округе Тризинийском, проповедуя общее покаяние. Небесный покровитель города Спарты (+ 99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 ноября - в конце IV в. в Тивериополе ( совр. Стромница) процветало монашеское братство. Во время гонений Юлиана Отступника из этого братства мученически скончались святые епископы Феодор и Тимофей, иереи Феодор, Иоанн, Никифор, Петр и Сергий, диаконы Василий и Фома, а также иноки Даниил, Евсевий, Иерофей, Комасий, Сократ, Харитон и Етимасий. После Балканской войны, когда Стромница перешла к Болгарии, греки, жившие в этом городе, в 1913 г. переселились в Килкис и другие места Македонии. Они увезли с собой часть святых мощей - руку святого иерея Петра, одного из шестнадцати мучеников, которая с тех пор находится в Килкисе, в храме, носящем этого мученика. Богослужебное последование в его честь издавалось трижды в1741, 1830 и 1930 гг. В 1967 г. эти шестнадцать мучеников провозглашены покровителями Килк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ноября – св. равноап. Урван (Урбан), епископ Македо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щм. Дионисий, епископ Коринфский (+ ок. 161-180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Николай, архиепископ Солун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 ноября - свт. Александр, епископ Мифимнский, чудотворец. Согласно преданию, участвовал в Первом Вселенском Соборе. Среди подвижников благочестия он был “образцом мудрости, столпом монашества”. Гробница с его мощами находится в Лафионе, в руинах старинного монасты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декабря - свт. Феоклит, архиепископ Лакедемонский, чудотворец. Подвизался в VIII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декабря - мч. Ангелис Аргосский. Пострадал на острове Хиос в 1813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декабря - свщм. Серафим, епископ Фанарийский и Неохорийский. Пострадал в Фанарии в 1601 г., во время восстания Дионисия Скилософа. На месте мученичества св. Серафима находится прекрасный храм. В храме сохраняется камень, которым святой в момент своей мученической кончины был поражен в грудь и живот. Честные мощи его находятся в монастыре Корони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декабря - прп. Герасим Эвбейский, родом из Клазомен Малоазийских, ученик прп. Григория, основателя обители Григориат на Афоне (XIV в.). Память прп. Герасима совершается в этом монастыре, в храме свт. Николая, в тот же день, что и память основателя монасты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декабря - прп. Леонтий Монемвасий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 декабря - свт. Иоанн, епископ Зихнский (в монашестве Иоаким). Он был племянником Иоанникия, основателя и игумена обители Иоанна Предтечи (Серрский монастырь) на горе Меникии. Св. Иоаким также был монахом этого монастыря. Слава о его добродетельной жизни начала распространятся еще при жизни подвижника. Уступая просьбам жителей Зихны, св. Иоаким в 1288 г. согласился стать епископом Зихнской епархии. Незадолго до своей кончины он ушел с епископской кафедры и возвратился в монастырь, о котором ревностно заботился в течение всей своей жизни. О процветании монастыря особенно заботились также император Андроник III Палеолог, король Сербский Душан и другие владетели, которые почитали обитель за благочестие ее иноков. Свт. Иоаким принял в монастыре великую схиму с именем Иоанн. Он отшел ко Господу в 1333 г. Свт. Иоанн был канонизирован в 1505 г. при Патриархе Пахомии, который был родом из Зих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 декабря – св. Иерофей Каламский. Родился в 1686 г. Подвизался в Иверской обители на Афоне. По просьбе епископа Артского Неофита, учредившего Духовную школу в Скопеле, преподавал там в течение восьми лет, будучи в то же время проповедником слова Божия и духовником. Затем он уединился на пустынный остров Юра, в Северных Спорадах, где находился древний центр старчества, и подвизался там с несколькими иноками в небольшой обители в честь Пресвятой Богородицы. 13 декабря 1745 г. он мирно отошел ко Госп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декабря - свт. Дионисий, епископ Эгинский (1576-1579). Родился на Закинфе в 1547 г. Был архиепископом острова Эгины. В 1589 г. отказался от кафедры. Вернувшись на родину, подвизался в Богородичном монастыре на о. Строфады. Здесь он дважды скрыл от преследователей убийцу своего брата, видя в нем чистосердечное раскаяние. Отошел ко Господу 17 декабря 1622 г. Его нетленные мощи из-за турецких набегов были перенесены на Закинфу и положены в кафедральном соборе. Память совершается в Эгине также 27 авгу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декабря - мч. Иоанн Фасосский. Из селения Марие. Подвижник XVII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 декабря - прмч. Гедеон Новый (XVIII в.). Родом из Димитриады, из деревни Капура. Подвизался вначале в родных местах, затем пришел на Афон и стал там монахом в обители святых апостолов “Каракаллу”. Там он принял постриг с именем Гедеон. В 1797 г. возвратился в родную Фессалию, где продолжил свои подвиги. Был схвачен турками и приведен к Вели -паше, который находился тогда в Тирнавосе. Святой был подвергнут жестоким пыткам и скончался 30 декабря 1818 г. Благодаря сбору пожертвований христиане смогли получить его тело и погребли его в Тирнавосе, в храме во имя Двенадцати апостолов. Честная глава прмч. Гедеона хранится на престоле тирнавского митрополичьего храма в честь Явления Пресвятой Богород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января - мч. Петр. Родом из Триполии (+177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января - мч. Георгий Иверянин. Родом из Грузии. Мученически пострадал в Митилине в 1777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января - прп. Фомаида. Родом с острова Лесбоса. Подвизалась в Константинополе в X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января - прмч. Онуфрий. Принял мученическую кончину на Хиосе в 1818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января - прмч. Роман. Из Аспропиргоса Евританийского (+ 1694 в Константинопол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января - прпп. диакон Иулиан и иерей Иулий, братья по плоти. Родились в Эгине в 330 г. Получили образование в известных афинских школах. Вернувшись на Эгину, под покровительством императора Феодосия Великого они проповедовали в Венгрии, Богемии и Польше, а впоследствии, как помощники епископа Медиоланского святителя Амвросия, во всем епархиям Северной Италии. Прп. Иулиан отошел ко Господу 7 января 391 г., а прп. Иулий - 30 января 400 г. Прпп. Иулиан и Иулий особо почитаются жителями Северной Ита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января – св. Киринна Осек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Парфена, родом из Эдессы. Пострадала в 1375 г, когда Эдесса была взята тур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января - свт. Игиин Философ, папа Римский. Был родом из Афин. Мученически пострадал в Риме около 156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 января - прп. Павел Патрский. Предводитель прподобных отцов убиенных в Раиф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 января - мч. Николай (+ 177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января - прп. Антоний Новый, подвижник Веррийский, подвизался в XIV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Георгий, из селения Айос Георгиос (Цурхлион) Гревенской митрополии. Пострадал в Янине в 1838 г., где ныне почивают его святые мощ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 января - прп. Макарий Нотара, епископ Коринфский. Знаменитый греческий подвижник. Родился в Трикалах Коринфских в 1731 г. Подвизался на острове Хиосе, где сейчас находится его могила. Посещал находившийся близ его места жительства Идрский монастырь в честь Успения Пресвятой Богородицы. До нашего времени сохранился скит прподобного за стенами города Идры (тело его было перенесено в этот скит), а в городе существует площадь его имени. Скончался святой на Хиосе в 1805 г. Его святая глава находится в Икарийской обители Благовещения, а часть мощей - в Трикалах Коринфских и в Коринфе, подаренные митрополитом Коринфским Пантелеймоном и заключенные в серебряную раку. Блж. Макарий был одним из вдохновителей движения колливадов, возобновлявших древние аскетические традиции на Афоне и греческом Востоке. Вторично память совершается 17 апре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января - мч. Захария. Родом из Арты (+ 1782 в Патрах). Икона, изображающая святого, находится в Нижнем монастыре Пресвятой Богородицы в Ар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 января - прп. Максим Грек, исповедник. Родом из Арты. Получил классическое образование, впоследствии изучал богословие, философию и светские науки в Западной Европе. Подвизался на ниве духовного просвещения Русской Церкви (+ 1556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 января - прп. Иосиф. Родился около 1441 г. в Азокерамосе Ситийском на острове Крите. Был монахом обители св. Иоанна Богослова в Ираклии Критской, которая являлась частью Топльского монастыря. Скончался в 1511 г. Мощи преподобного были перенесены священником Антонием Аракитасом 29 августа 1667 г. на остров Закинф и помещены в монастыре св.Иоанна Богослова около деревни Гайтани, где они хранятся по сей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 января - прп. Дионисий Олимпский. Родился около 1500 г. в деревне Платина Фессаликской епархии (Константинопольский Патриархат). С ранних лет принял монашеский чин, подвизался в Метеорах и на Афоне, где был рукоположен во диакона, а затем - во священника. Был игуменом Филофеевской обители. Предпринял два паломничества в Иерусалим. В конце жизни в Веррии он основал обитель св. Иоанна Предтечи. Отвергнув предложения о назначении его епископом Веррийским, переселился в живописные окрестности Олимпа. Там он выстроил и освятил большую обитель в честь Пресвятой Троицы, ныне монастырь св. Дионисия. Скончался в пещере, поблизости от монастыря, в которой он подвизался. Весьма почитаем во всей Македо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января - мч. Димитрий Хиосский (+ 1802 в Константинопол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 января - мч. Феодор Митилинский, или Хадзийский. Родом из Митилины, где принял мученическую кончину 30 января 1784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1 января - мч. Илия Ардунис (+ 1686 в Каламате). Его честная глава хранится в обители Вулканской в Мессинии. Вторично память совершается в Неделю жен-миронос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февраля - прп. Давид , (конец VIII в), Симеон, новый столпник (+ 844), и Георгий, епископ (+ 846), Митилинские, брать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Василий Исповедник, архиепископ Фессалоникийский (+ 870). Родом из Аф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Анастасий. Родом из Навплии, где и пострадал в 1655 г. Считается Небесным покровителем этого города. Служба емуопубликована попечением митрополита Арголидского Хризост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ч. Стаматий и Иоанн, родные братья, и друг их Николай. Родом из города Спетсы. Пострадали на Хиосе в 1822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февраля - мч. Антоний Афинский. Пострадал в Константинополе в 1774 г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февраля - прп. Лука Стиридский. Родился в Кастри (Эрмиони) в 896 г. Подвизался неподалеку от древней Стириды, где и скончался в 946 или 953 гг. Ныне существующий на месте его подвигов храм является постройкой X в (начата в 974 г). Вторично память прп.Луки празднуется 3 м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 февраля - мч. Николай. Родом из Ихтиоса (Псари), Коринфской митрополии. Пострадал в 1554 г. чрез сожжение и отсечение главы. Честная глава мученика находится в обители св. Афанасия Метеорского. Житие, песенное последование и акафист мч.Николаю имеются в Свято-Троицкой обители на Сиамо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щм. Дамиан. Родился в деревне Мириховос епархии Кардицы. Вершина его деятельности приходится на XVI в. Св. Дамиан прославился как проповедник слова Божия. Он подвизался в Пилии в монастыре Иоанна Предтечи и в Аграфе в монастыре Пелекитис. Пострадал в 1568 г. при султане Сели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Георгий Митилинский, по прозванию “Пазьянос”. Родом из Плагии. Мученически пострадал в Константинополе в 1693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февраля - мч. Феодор Византийский. Родом из Константинополя. Пострадал в Митилине в 1795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 февраля - прмц. Филофея Афинская (+ 1589). Святые мощи ее почивают в митрополичьем храме в Афи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5 февраля - свщм. Ригин Левадийский. Родом из Левадии. Епископ острова Скопела, участник Сардикского Поместного Собора (IV в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 февраля – мц. Киранна. Подвизалась в Фессалониках (+ 175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марта - свщм. Парфений, иеродиакон. Казнен в Дидимотихе турками в 1805 г., в воскресный день, при выходе из хра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е воскресенье марта - прп.Лаврентий, основатель находящейся в Саламине обители “Фанеромени”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 марта - мч. Михаил Мавродис, подвизавшийся в Солуни (+ 1544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марта - прп. Феодора, правительница и Небесная покровительница Арты. Родилась в Козане Сербской. Ее жизнь, деятельность и прославление связаны с Артой (XIII в.). Она происходила из благородной семьи, была дочерью Иоанна Петралифа, архонта Македонии и Фессалии, супругой правителя Эпирского княжества Михаила II Ангела, герцога Комнинского. После его смерти св. Феодора более десяти лет управляла страной, хотя и приняла монашество. С истинной преданностью Богу и любовью к ближнему совершила много самоотверженных дел. Вела жизнь строго подвижническую. Могила и честные мощи св.Феодоры находятся в Арте, в храме, носящем ее имя. Часть мощей находится в Сервии, куда они были перенесены 23 июня 1968 г. митрополитом Артским Игнатием. Житие прп. Феодоры в XIV в. написал монах Иов Мелос. Память святой совершается также 20 марта (перенесение мощей) и в третье воскресенье по Пятидесятниц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 марта - прп. Христодул, основатель Патмосской обители во имя святого апостола Иоанна Богослова. Скончался в Лимне Эвбейской в 1093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 марта - св.Серапион Сидонский. Жил в Афинах. Почил в мире не позднее VI в. Место его кончины неизвест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Михаил. Из Гранитсы Евританийской, пострадал в Фессалониках в 1752 г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3 марта - прмч. Лука. Родом из Адрианополя. Жил в Митилине, подвизался на Афоне. После жестоких пыток был повешен на Лесбосе в 1802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марта - свщм. Парфений, Патриарх Константинопольский. Родом с Лесбоса. Повешен турками в Константинополе в 1657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марта – св. Лидия, торговавшая багряницей. Первая гречанка, принявшая Святое Крещение, и первая христианка из европейцев христианка (Деян. 16, 11-15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Павел, епископ Коринфский. Родной брат прп.Петра, епископа и покровителя г. Аргоса. Прп. Павел был рукоположен во епископа Коринфского патриархом Николаем Мистиком в конце IX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 марта - свщм. Захария Новый, епископ Коринфский. Пострадал от турок в Коринфе в 1684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апреля - мч. Георгий Самос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апреля - свт. Феона, архиепископ Солунский (XVI в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щм. Никита. Был иеромонахом в афонском скиту, носящем имя святой праведной Анны, матери Пресвятой Богородицы. Оттуда прибыл в Серры 30 марта 1808 г. Был повешен турками в Серрах 4 апреля 1808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апреля - пять святых дев-мучениц с острова Лесбоса. В житиях сообщается, что они были умерщвлены мечами, но имена их не указываются. Около Птерунды Мифимнской в их честь воздвигнута часовня. Митрополит Мифимнский Иаков составил им служб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апреля - свщм. Рафаил, архимандрит. Родом с Итаки. Свщм Николай, диакон. Родом из Фессалоник.Отроковица Ирина. Мученически скончалась в Ферме Лесбийской в 1463 г. Память их совершается также во вторник Светлой седм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 апреля - свщм. Григорий V, Патриарх Константинопольский. Родом из Димитсаны. Пострадал в Константинополе в 1821 г, в День Святой Пасхи. Его святые мощи хранятся в митрополичьем храме в Афи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 апреля - прп. Акакий. Родился в деревне Голице, ныне Айос Акакиос Фанарийской епархии в 1630 г. Прославился глубоким смирением, чрезвычайно простой и строго подвижнической жизнью. Из числа многих его духовных детей трое мученически пострадали еще при жизни преподобного. Первоначально он подвизался в небольшой пещере около своей родной деревни , а затем на Афоне. Скончался в 1730 г. Святые мощи прп. Акакия сохраняются доны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 апреля - мч. Димитрий. Пострадал в Триполи в 1803 г. Его святые мощи хранятся в обители Свт.Николая в Варс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Макарий Коринфский. Подвизался на Хиосе и скончался там в 1805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 апреля - свт. Леонид, епископ Афинский. Время, в которое он жил, неизвестно в точности, но, по-видимому, приходится на период между III и VI в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 апреля - мч. Леонтий. Родился в Эгине в 70 г. Будучи воином, он был осужден как христианин и принял мученическую конч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апреля - прп. Макарий Нотара, епископ Коринфский. Вторично память 19 янва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 апреля - прп. Афанасия. Родилась в Эгинском селении Палея Хора в IX в. С детских лет отличалась христианским благочестием. Ее благочестивая жизнь и дела милосердия привели к вере во Христа ее неверовавшего супруга, который впоследствии стал иноком. Вместе с другими женщинами прп. Афанасия поступила в монастырь, называемый “Ксантос” (ныне обитель святого Нектария). Почила в 860 г. На месте ее погребения были явлены многие знамения Божией мил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 апреля - прп. Симеон Босой (+ 1594). “Необутый и носивший единственную рубашку”, основатель обители Фламурийской на Пилиосе. В этой обители хранится его честная глава. Он проповедовал на Эвбее. Заступлением свыше спасся там от мученической смерти на костре, который ему приготовили турки, превратно истолковавшие его проповедь об отдыхе в воскресный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апреля - прпп. Афанасий и Иоасаф Метеорск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 апреля -172 преподобномученика, иноки монастыря Двадцати финикиянок, умерщвленные турецкими властями (+1507). Причиной их казни было участие монастыря в народном сопротивл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апреля - мч. Дука. Родом из Митилины. Пострадал в 1564 г. в Константинополе. Дука был по профессии портным и часто, принимая заказы, ходил в дома знатных турок. Подобно праведному Иосифу он отверг любовь одной замужней турчанки и был оклеветан этой женщиной перед визирем. Схватив св.Дуку турки предлагали ему помилование в случае принятия ислама. Благочестивый и целомудренный юноша остался тверд в своем исповедании Христа. Св.Дука был подвергнут жестоким мучениям: с него живьем содрали кожу, а затем он был брошен в мо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апреля - прп. Иоанн Калоктен. Родился в Константинополе в первой половине XII в. Был епископом Фиванским, экзархом Беотийским, и участвовал в восстановлении города после его разгрома норманнами. В центре города воздвигнут храм во имя святого Иоан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0 апреля - свт. Донат, епископ Эврийский (+387), Небесный покровитель митрополии Парамифийской. Участвовал во Втором Вселенском Соборе 381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мая - прмч. Акакий. Родился в Солуни (+ 1813). Прмч. Евфимий. Родом из Димитсаны. Пострадал в Константинополе в 1814 г, в Неделю ва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Никифор Хиосский (+ 182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мая - прп. Лука Стиридский. Вторично память совершается 7 февраля. Свт. Икумений, епископ Трикк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мая - прп. Афанасий, епископ Коринфский (+ 95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мая - прп. Серафим Домбоит (+ 1602). Родился в селении Зелион Локридский в 1527 г. Подвизался сначала в обители Сагматской (между Фивами и Эвбеей), затем перешел в Домбос. Монастырь был построен при жизни прподобного; строительство закончено было в 1599 г. Монастырь был наречен в честь Преображения Господня, а после кончины прподобного стал носить его имя. Имя прподобного Серафима связано с Пиреем - он находился некоторое время в пирейской обители святителя Спиридона, где предотвратил нашествие саранчи на Аттическую обла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мая - свщм. Николай. Был воином. Пострадал в горах Кардицы, где и до настоящего времени сохраняется место его погреб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мая - мч. Аргир. Родился в Фессалониках. Пострадал в 1806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 мая - прп. Феодор. Родом из Короны Мессинийской. Подвизался в Монемвасии и на острове Кифере в 920-944 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 мая - свт. Ахиллий, архиепископ Ларисский. Родом из Каппадокии. Свою долю доставшегося ему от родителей наследства раздал бедным и отправился в паломничество к святым местам. Будучи архиепископом Ларисским, показал себя равнодостойным великих иерархов и святых мужей. Боролся с появившимися в то время ересями, участвовал в Первом Вселенском Соборе. Почил о Господе после сорокалетнего пребывания на архиепископском престоле. Святые мощи архиепископа Ахиллия находились в Лариссе до нашествия славян на Фессалию в 1000 г. Славяне перенесли их на один из островков озера Прета, которое стало называться Ахилл, по имени святого. Затем мощи были увезены в Болгарию. Сейчас часть его мощей находится в митрополичьем храме в Ларис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Андрей Отшельник. Родом на деревни Монодендрон. Подвизался в пещере горы Каланас, близ деревни Халкиопулон Валтос. Жил во времена князя Артского Михаила и супруги его Феодоры (1217-1271), с помощью которой в пещере, где преподобный подвизался, был устроен хр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 мая - мч. Николай Метсовосский. Пострадал в 1617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мая - прпп. Нектарий и Феофан, братья, основатели Свято-Варлаамовского монастыря в Метеор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Афанасий, митрополит Христианопольский (1711-1735). Родом из Керкиры. Отсюда и прозвание святителя Афанасия - Корфский. Его святые мощи покоятся в обители Иоанна Предтечи в Горти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мая - прпп. Никита, Иоанн и Иосиф, основатели Новой обители на Хиосе. Просияли в подвижничестве в середине XI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 мая - мч. Павел. Родом из Сопота. Жил в Патрах. Пострадал в Триполии в 1818 г. Мч. Димит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 мая - свщм. Елевферий, папа Римский (174-189). Родом из Никополя. Мч. Александр. Родился в Фессалониках. Пострадал в 1794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мая - прав. Иоанн Русский, исповедник, подвизавшийся в Прокопионе Малоазийском. Мирно отошел ко Господу в 1730 г. Честные его мощи с 1924 года хранятся в Новом Прокопионе (ранее г. Ахмет-Ага) на Эвб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мая - мч. Иоанн, или Нанн (+ 1802). Уроженец Фессало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ее воскресенье мая - торжественное празднование Собора 22 сподвижников апостола Павла. Совершается Божественная литургия в старом Коринфе и литания пред их святой ико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июня - мч. Константин. Из агарян. Родился в Ипсилометопоне Мифимнской области. Обратился в христианство во время своего пребывания на Афоне. Сообщают, что крестил его патриарх Григорий V, мученически пострадавший впоследствии за свой народ. Мч. Константин был замучен в 1819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июня - мч. Марк. Пострадал на Хиосе в 1801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 июня - мч. Никита Нисиросский. Пострадал на Хиосе в 1732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 июня - прп. Варвар Пятиградский (+ 1562). Родом из Пятиградия Киренаикского, подвизался в пещере в окрестностях Трифоса, в епархии Воницы и Ксиромер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5 июня - прп. Дионисий (1318- 1390). Родом из Корисы Касторий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6 июня - прп. Давид (+ 54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мч. Давид Новый (+ 1813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июня – ап. Пав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июля - прп. Иоаким. Подвизался, в конце XVII в в скиту обители Нотенской. Через десять лет после его блаженной кончины был причислен к лику свят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Герасим. Родом из Мегало-Хориона Евританийского. Пострадал в Константинополе в 1812 г. Святые мощи хранятся в носящем его имя храме в Мегало-Хорио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июля - свщм. Киприан. Родом из Клицы Аграфской. Подвизался на Афоне, пострадал в Константинополе в 1679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июля - прмч. Кирилл ( + 1566). Родом из Фессало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июля - прп. Феофил Мироточивый, Зихнский. Происходил из состоятельной семьи, получил хорошее образование. Рукоположенный во священника, совершил путешествие в Македонию, проповедуя там Евангелие Христово. Патриарх Константинопольский посылал его с важной церковной миссией в Александрию. Он совершил также паломническое путешествие в Иерусалимский и Антиохийский Патриархаты. Вернувшись в Константинополь, служил секретарем при Патриархе, будучи прекрасным каллиграфом. Св. Феофил отклонил назначение на митрополичью кафедру в Фессалоники и уединился на Афоне. Там он подвизался в монастырях Ватопедском и Иверском, а также в ските св.Василия, расположенном поблизости от монастыря Вседержителя. Скончался в 1548 г. Служба ему составлена прп. Никодимом Святогорц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щм. Анастасий Янинский, Гунарский. Родом из селения Айос Власиос, около Игуменицы. Пострадал в Константинополе в 1743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июля - мч. Михаил Садовник (Пакнанас). Пострадал в Афинах в 1771 г. Михаил происходил из простой и благочестивой семьи. Он был необразованным и зарабатывал себе на жизнь тем, что удобрял навозом сады и огороды. По ложному подозрению в связи с разбойниками Михаил был арестован турками, которые подвергали его жестоким пыткам, желая заставить его принять ислам. После тридцати дней истязаний мученик был представлен воеводе, а затем калопаше, которые лестью и разными обещаниями также старались склонить его к отречению от Христа. Михаил остался не приклонен и был приговорен турками к смерти: по приказу судьи ему отрубили голо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 июля - свт. Григорий, епископ Ассы Митилинской. Жил около 1150-1185 гг. Скончался в Гере Лесбийской 10 июля. В селении Айос-Григориос находятся руины собора монастыря византийского времени, в котором подвизался епископ Григорий, и могила святого. Второй день памяти - в первое воскресенье после 11 нояб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 июля - свт. Аттик, архиепископ Никопольский, один из 360 святых отцов Четвертого, Халкидонского, Вселенского Собора. Память его вместе со святым Донатом празднуется в первое воскресенье после 13 ию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июля - прп. Никодим Святогорец (1747-1809). Родом из Наксоса. Обогатил Церковь Божию своими богомудрыми сочинениями и благочестивой жизнью. Многократно посещал Идру, навещал Макария Нотару и других подвижников “монашеского уединения” на острове, где ныне процветают четыре женских обители и три мужских. В 1775 г подвизался на эвбейском острове Скиропуле, будучи проповедником и экзегетом Священного Писания. На Скиропуле он написал свое сочинение “Гимнасмата” (“Упражнения духовные”) для епископа Еврипского. Патриаршим и синодальным указом Константинопольской Патриархии причислен к лику святых 31 мая 1955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1 июля - свт. Парфений, епископ Радовизия и Арты (+ 1777). Святая глава его хранится в Велендзике Артеком, где некогда находилась Артская епископская кафед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2 июля – мц. Маркелла Хиосская. Приняла мученическую кончину на Хиосе в конце III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июля - мч. Феофил Закинфский. Пострадал на острове Хиосе в 1635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июля - мч. Христодул, подвизался в Фессалониках (+ 1777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августа - прмц. Элеса, дева. Пострадала в Кифере в 275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августа - прмч. Аввакум Новый, подвизался в Фессалониках (+ 1628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августа - прп. Феодосии Новый. Родом из Афин (+ 935 или 962 в Арголид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Никанор чудотворец. Родом из Фессалоник. Подвизался в Гревенской епархии в первой половине XVI в. В той же епархии он основал в честь Преображения Господня обитель, носящую в настоящее время название “Завордас”. В “Патриарших таблицах” М. Гедеона указывается, что разрешение основать монастырь “Завордас” было дано прподобному Никанору патриархом Иеремией III (1537-1545). Год кончины прподобного Никанора неизвест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августа - мч. Анастасий, подвизался в Фессалониках. Пострадал в 1794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августа - свт. Нифонт, архиепископ Фессалоникийский (+1460). Мч. Анастасий Панерас, родом из Асоматоса, а также мч. Димитрий Беязис, родом из Айяса. Пострадали в Касампасе (Малая Азия) в 1816 г или в 1819 г. Память обоих святых празднуется в Айясе Лесбийс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 августа - прп. Герасим Нотярас. Родился в 1509 г. в городке Триккисе Коринфском на Пелопоннесе. Отца его звали Димитрием, мать - Калидой. Он был потомком известного в истории дома Нотарасов. Скончался 15 августа 1579 г. в носящем ныне его имя монастыре, расположенном в Омалах, в округе Кинотитос Вальсаматон. Святые мощи прп. Герасима положены в серебряной раке в его обители. Они полностью сохраняются здесь, кроме мизинца правой руки, который находится ныне в митрополичьем храме в Кефаллинии. На прподобном то же облачение, в котором он был погребен весьма простое, коричневого цвета: священнические ризы и монашеский куколь. Еще при жизни он, согласно его житию, имел дар исцеления, а после преставления от святых его мощей подаются обильные знамения милости Божией окрестным городам и селе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сять мучеников, в Мегаре пострадавш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Тимофей, митрополит Еврипский (XVI век). Родом с острова Каламоса Аттического. Основатель обители Пендели, близ Афин, где хранится его честная глава. Память торжественно совершается в храме его имени на острове Каламосе. Мч. Лаврентий, Апостол Новый, происходящий из селения Айос Лаврентиос в Пилии. Пострадал в 1680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Даниил Метеорский, родом из Циотии Трикаль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мч.и Никодим (+ 1551) и Даниил Метеорск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августа - мч. Димитрий, пострадал в Самарине, Гревенской митрополии, в 1808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 августа - прп. Арсений, подвизался на Паросе. Родился в Янине (Эпир) в 1800 г. Скончался в 1887 г. Причисление его к лику святых Элладской Церкви состоялось в 1967 г. Святые мощи прподобного находятся на Паросе, в Спасской Дасосской обители, в которой скончался свя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 августа - прп. Феофан, покровитель г. Наусы. Родился в Янине. В 1380 г. пришел в Наусу, где и подвизал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 августа - прп. Николай Сикелийский, подвизавшийся на горе Неотакос (Дирфис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августа - свщм. равноапостольный Косма Этолийский. Родился в Мегадендроне. Распространял слово Божие и основывал школы. Пострадал близ Превезы, на Эпире, в 1779 г: был повешен турецкими власт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августа - свт. Дионисий, епископ Эгинский (1576-1579). Родился на острове Закинфе в 1547 г. Скончался 17 декабря 1622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9 августа - прп. Феопистия. Дочь прп. Феодоры Эгинской. Подвизалась вместе со своей матерью в обители святого Стефана в Фессалониках. Затем была игуменией этой обите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Иосиф (XV). В этот день празднуется перенесение его мощей на остров Закинф в 1667 г. Вторично память совершается 22 янва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ходящие праздн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ник Светлой седмицы - прпп. Феохарий и Апостол, братья по плоти, по прозвищу “Дуйя”. Первый из них скончался в 1845 г., второй - вскоре после него. Прп. Феохарий был учителем происходившего из Комботии Артской Николая Скуфаса, основателя “Филики Этерии” (греческая национально-освободительная организация в XIX в.). Иконы прпп. Феохария и Апостола находятся в иконостасе храма Святой Софии в Ар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п. Патапий Новый, Никон Новый, прп. Ипомона. Подвизались в пещерах, где впоследствии была основана обитель прп. Патапия. В этой обители сохраняется глава прп. Патапия Нового, глава прп. Ипомоны и частица мощей прп. Никона Нового, заключенные в серебряные мощехранительницы, пожертвованные митр. Коринфским Пантелеймо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мчч. Рафаил, архимандрит, Николай, диакон, и мц. Ирина, отроковица (XVв.). Вторично память 9 апре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деля о Фоме - мчч. Георгий, Еммануил, Михаил, Феодор и Георгий. Пострадали в 1835 г. в Макри (Александрополе). Мощи святых почивают на их родине, в Самофракии. На месте их мученичества воздвигнута часов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деля жен-мироносиц - мч. Димитрий. Родом из Хоры Трифилийской. Мч. Илия Ардунис (+1686). Вторично память - 31 янва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дьмое воскресенье по Пасхе - свт. Илиодор, архиепископ Никопольский. Память празднуется вместе с 325-ю святыми отцами Первого Вселенского Собора, одним из которых он бы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е воскресенье по Пятидесятнице – прп. Феодора Артская. Вторично день ее памяти совершается 11 ма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тые, дни памяти которых не определе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Александр, архиепископ Фессалоникий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Ахолий, архиепископ Фессалоникийский (IV в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. Гедеон Велестин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Даниил Столпник (XII в.), подвизался в эвбейском Каливитском монастыре, не сохранившемся до наших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Евфимий (XII в.). Просиял своими подвигами в Эвб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Иоанн Монемвасийский. Родом из Гув Монемвасийских. Пострадал в Лариссе в 1773 г. Во имя его воздвигнут самый большой в Гувах хр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Климент. Родился в Афинах в середине XI в. Подвизался в обители прп. Мелетия, находившейся в окрестностях Киферона, затем - в окрестностях горы Сираз, около Фив. Скончался в мире в 1111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Климатий, епископ Афинский, известный по могильной надписи на плите, с давних пор находящейся в Афинах. Жил в период между IV и VI в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Леонтий Мироточивый. Подвизался в обители св. Дионисия на Афоне. Родом из Аргоса. Мирно отошел ко Господу в 1600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Матфей, епископ Дриинопольский (+ 1611), выдающийся деятель антитурецкого восстания Дионисия Скиллософ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ч. Николай. Год его мученической кончины неизвестен. Фреска с изображением святого находится в часовне Рождества Пресвятой Богородицы на островке среди болота Агра. На этой фреске Мч. Николай изображен совершенно юным и безбород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т. Софиан, епископ Дриинопольский (+ ок. 1670). Ему удалось остановить поток обращений в мусульман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Софроний (1770-1803), игумен монастыря Двадцати финикиянок. Он был весьма образованным человеком своего времени, проявил по отношению к находившимся в окрестности обители туркам благоразумие и мужество, свидетельствуя пред ними о своей вере праведной жизн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Феодосии Новый. Родом из Афин ( + ок. 935). Служба прп. Феодосию, составленная по имеющимся жизнеописаниям его и по историческим свидетельствам о его монастыре, опубликована в недавнее время попечением митрополита Арголидского Хризост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п. Феоктиста Мифимнская. Родилась в Мифимне около 819 г., подвизалась в монастыре “Мна” в Мифимне. Затем восемнадцать лет была в рабстве у сарацин. После избавления из плена поселилась на Паросе, где и скончалась в 879 г. Храмы, построенные в ее честь, есть на Паросе, в Икарии и в Мифимне. В Мифимне сохраняются ее честные мощи. Служба прп. Феоктисте составлена митрополитом Мифимнским Иаков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дрей Шестаков. Святые Элладской церкв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урнал Московской Патриархии, 1983, NN 2, 3, 7, 1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тия святых.Сост. архиепископом Филаретом (Гумилевским)., Сретенский монастырь,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омученики Балканские," Паломник", М.,199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i/>
      <w:iCs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15:00Z</dcterms:created>
  <dc:creator>USER</dc:creator>
  <dc:description/>
  <cp:keywords/>
  <dc:language>en-US</dc:language>
  <cp:lastModifiedBy>Mage</cp:lastModifiedBy>
  <dcterms:modified xsi:type="dcterms:W3CDTF">2011-10-10T12:15:00Z</dcterms:modified>
  <cp:revision>2</cp:revision>
  <dc:subject/>
  <dc:title>СВЯТЫЕ ЭЛЛАДСКОЙ ЦЕРКВИ</dc:title>
</cp:coreProperties>
</file>