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хард Вагнер и Павел Жуковский</w:t>
      </w:r>
    </w:p>
    <w:p>
      <w:pPr>
        <w:pStyle w:val="Normal"/>
        <w:spacing w:before="120" w:after="0"/>
        <w:ind w:firstLine="567"/>
        <w:jc w:val="both"/>
        <w:rPr>
          <w:sz w:val="28"/>
          <w:szCs w:val="28"/>
        </w:rPr>
      </w:pPr>
      <w:r>
        <w:rPr>
          <w:sz w:val="28"/>
          <w:szCs w:val="28"/>
        </w:rPr>
        <w:t xml:space="preserve">Павел Климов </w:t>
      </w:r>
    </w:p>
    <w:p>
      <w:pPr>
        <w:pStyle w:val="Normal"/>
        <w:spacing w:before="120" w:after="0"/>
        <w:jc w:val="center"/>
        <w:rPr>
          <w:b/>
          <w:b/>
          <w:bCs/>
          <w:sz w:val="28"/>
          <w:szCs w:val="28"/>
        </w:rPr>
      </w:pPr>
      <w:r>
        <w:rPr>
          <w:b/>
          <w:bCs/>
          <w:sz w:val="28"/>
          <w:szCs w:val="28"/>
        </w:rPr>
        <w:t>(К истории первой постановки "Парсифаля" в 1882 году)</w:t>
      </w:r>
    </w:p>
    <w:p>
      <w:pPr>
        <w:pStyle w:val="Normal"/>
        <w:spacing w:before="120" w:after="0"/>
        <w:ind w:firstLine="567"/>
        <w:jc w:val="both"/>
        <w:rPr/>
      </w:pPr>
      <w:r>
        <w:rPr/>
        <w:t>Среди людей, окружавших Вагнера при жизни, были и русские. Среди них наиболее заметная фигура – художник Павел Васильевич Жуковский (1845–1912). Это имя, почти забытое в России, на Западе достаточно хорошо известно именно в связи с Вагнером. Жуковский являлся автором декораций и костюмов к первой постановке "Парсифаля" в Байройте и, кроме того, самым близким другом семьи Вагнера в последние годы жизни композитора.</w:t>
      </w:r>
    </w:p>
    <w:p>
      <w:pPr>
        <w:pStyle w:val="Normal"/>
        <w:spacing w:before="120" w:after="0"/>
        <w:ind w:firstLine="567"/>
        <w:jc w:val="both"/>
        <w:rPr/>
      </w:pPr>
      <w:r>
        <w:rPr/>
        <w:t>Жуковский был сыном поэта-романтика В.А. Жуковского и Елизаветы фон Рейтерн, дочери немецкого художника Герхарда фон Рейтерна, работавшего для русского двора. Судьба Жуковского сложилась таким образом, что большую часть жизни он провел за границами России, где, благодаря не столько таланту, сколько своим исключительным человеческим качествам, удостоился дружбы таких замечательных людей как И.С. Тургенев и Ф. Лист, Ф. Ленбах и А. Бёклин. Систематического художественного образования Жуковский не получил, но искренняя любовь к искусству помогла ему стать достаточно интересным живописцем. Тому свидетельством служат несколько работ художника, хранящихся в Русском музее и экспонировавшихся на выставке "Символизм в России".</w:t>
      </w:r>
    </w:p>
    <w:p>
      <w:pPr>
        <w:pStyle w:val="Normal"/>
        <w:spacing w:before="120" w:after="0"/>
        <w:ind w:firstLine="567"/>
        <w:jc w:val="both"/>
        <w:rPr/>
      </w:pPr>
      <w:r>
        <w:rPr/>
        <w:t>С музыкой Вагнера Жуковский впервые познакомился в 1869–1870 годах, когда присутствовал на премьерах "Золота Рейна" и "Валькирии" в Мюнхене. Впечатлительного юношу не могла не захватить грандиозность вагнеровских постановок, сочетавших в себе яркую сценическую зрелищность. оригинальность музыкальных тем и глубину философского замысла. В начале 1870-х годов началось практическое осуществление мечты Вагнера о постройке в баварском городке Байройте "Дома торжественных представлений", где исполнялись бы его оперы. По всей Европе возникали ответвления и филиалы "Вагнеровского общества", созданного для поддержки этого масштабного проекта. Членом одного из таких обществ стал Жуковский. В августе 1876 года он находился в Байройте на премьерном показе всей оперной тетралогии "Кольцо нибелунга", включавшей "Золото Рейна", "Валькирию", "Зигфрида" и "Гибель богов". В те дни Жуковский встречался с женой композитора, Козимой Вагнер, которую знал еще по Мюнхену, но самому Вагнеру представлен не был. Козима, однако, в разговорах с мужем не раз тепло отзывалась о молодом русском художнике, и Вагнер запомнил его имя. Личное же их знакомство состоялось несколько лет спустя в Позиллипо близ Неаполя, где композитор работал над партитурой "Парсифаля".</w:t>
      </w:r>
    </w:p>
    <w:p>
      <w:pPr>
        <w:pStyle w:val="Normal"/>
        <w:spacing w:before="120" w:after="0"/>
        <w:ind w:firstLine="567"/>
        <w:jc w:val="both"/>
        <w:rPr/>
      </w:pPr>
      <w:r>
        <w:rPr/>
        <w:t>Трудно сказать, была ли то счастливая случайность, или здесь присутствовал элемент определенной преднамеренности, но в январе 1880 года мастерская Жуковского в Позиллипо оказалась в нескольких минутах ходьбы от виллы Ангри, где поселилось вагнеровское семейство. Жуковский вспоминал:</w:t>
      </w:r>
    </w:p>
    <w:p>
      <w:pPr>
        <w:pStyle w:val="Normal"/>
        <w:spacing w:before="120" w:after="0"/>
        <w:ind w:firstLine="567"/>
        <w:jc w:val="both"/>
        <w:rPr/>
      </w:pPr>
      <w:r>
        <w:rPr/>
        <w:t xml:space="preserve">"При таком близком соседстве я посчитал за долг посетить госпожу Вагнер: она поведала мне, что маэстро болен, однако приглашает меня как-нибудь вечером после его выздоровления в гости, и сказала, что мое имя ему известно еще с Байройта. Я ощутил известную робость ввиду возможности оказаться рядом с великим человеком: так много я, как и все, наслышался о "непредсказуемости" и "скверности" его характера, что думал, будет умнее судить о нем только по его великолепным произведениям. Позднее я от него узнал, что перспектива знакомства с русским, с которым, как он полагал, придется говорить только по-французски, была ему не слишком приятна. Когда я однажды вечером (в воскресенье, 18 января) явился на виллу Ангри, то получилось все совершенно иначе, чем мы оба ожидали. Я нашел Вагнера оправившимся от болезни, радостно взволнованным, бесконечно милым и снисходительным. Мое знание немецкого языка, бывшего языком моей матери, по-видимому, оказалось для него приятной неожиданностью. Этот вечер был незабываем и остался в моей памяти навеки. Мгновенно между нами возникла глубокая взаимная симпатия, которая вскоре привела к необходимости ежедневного общения. Снова и снова со стороны его и госпожи Вагнер я слышал любезную фразу: "Вы скоро придете к нам опять?" </w:t>
      </w:r>
    </w:p>
    <w:p>
      <w:pPr>
        <w:pStyle w:val="Normal"/>
        <w:spacing w:before="120" w:after="0"/>
        <w:ind w:firstLine="567"/>
        <w:jc w:val="both"/>
        <w:rPr/>
      </w:pPr>
      <w:r>
        <w:rPr/>
        <w:t>Жуковский импонировал композитору не только своими человеческими качествами, но и художественным талантом. Вагнер с интересом рассматривал его старательно сработанные портреты, пейзажи, религиозные композиции. "Гений, который пишет с чувством", – так однажды представил Вагнер гостям своего нового друга. Вероятно, впечатления от произведений Жуковского были усилены тем, что художник хорошо знал Ленбаха и являлся его учеником. Вагнер очень высоко ценил Ленбаха. В 1872 году он писал Фридриху Ницше: "Я уже сказал Козиме, что после нее больше всего люблю Вас и потом уже Ленбаха, написавшего с меня поразительный по сходству портрет". Если учесть все эти обстоятельства, то совершенно неудивительно, что спустя всего месяц после знакомства Вагнер заказал молодому и мало кому известному русскому живописцу большой, в натуральную величину, портрет жены, а затем решил ему доверить и оформление "Парсифаля", своей последней великой оперы.</w:t>
      </w:r>
    </w:p>
    <w:p>
      <w:pPr>
        <w:pStyle w:val="Normal"/>
        <w:spacing w:before="120" w:after="0"/>
        <w:ind w:firstLine="567"/>
        <w:jc w:val="both"/>
        <w:rPr/>
      </w:pPr>
      <w:r>
        <w:rPr/>
        <w:t>Первоначально предполагалось, что исполнение декораций и костюмов к "Парсифалю" возьмет на себя Арнольд Бёклин, прославленный "живописец кентавров и нереид". Особенно этого хотела Козима, добивавшаяся согласия Бёклина с весны 1878 года. Однако Бёклин отказывался. Художник не разделял идей Вагнера относительно музыкальной драмы – универсального произведения, в котором бы слились в синтетическое целое музыка, поэзия и изобразительное искусство. Хорошо зная весьма деспотичный характер композитора, Бёклин не сомневался, что Вагнер постарается подчинить его волю своей и без колебаний принесет в жертву музыке все остальные элементы сценического действа. В июле 1880 года Бёклин посетил чету Вагнеров на вилле Ангри. Снова последовали уговоры и снова отказ. Тогда, видя неуступчивость Бёклина и, вероятно, понимая, что ему в качестве сотрудника был бы нужен совсем другой человек, безусловно бы следовавший всем его указаниям, Вагнер окончательно остановился на кандидатуре Жуковского, художника не только талантливого, но и бесконечно преданного композитору.</w:t>
      </w:r>
    </w:p>
    <w:p>
      <w:pPr>
        <w:pStyle w:val="Normal"/>
        <w:spacing w:before="120" w:after="0"/>
        <w:ind w:firstLine="567"/>
        <w:jc w:val="both"/>
        <w:rPr/>
      </w:pPr>
      <w:r>
        <w:rPr/>
        <w:t>На подготовку эскизов декораций и костюмов оперы ушло почти два года напряженного труда. Весь творческий процесс строго контролировался самим Вагнером, прямо указывавшим Жуковскому на необходимость того или иного художественного решения. Декорации дворца и волшебного сада Клингзора, храма Грааля имели реальные прототипы, выбранные Вагнером во время его совместных с Жуковским путешествий по Италии. Композитор и художник почти не расставались. Жуковский неизменно следовал за Вагнером. Осенью 1881 года он писал другу:</w:t>
      </w:r>
    </w:p>
    <w:p>
      <w:pPr>
        <w:pStyle w:val="Normal"/>
        <w:spacing w:before="120" w:after="0"/>
        <w:ind w:firstLine="567"/>
        <w:jc w:val="both"/>
        <w:rPr/>
      </w:pPr>
      <w:r>
        <w:rPr/>
        <w:t xml:space="preserve">"...я совершенно поселился со всеми вещами в Байройте и здесь будет мне всегдашняя летняя квартира; я в этом году написал пять эскизов для декораций "Парсифаля", нарисовал все костюмы и написал, кроме того, большой портрет и большую картину. Все это для Вагнера и даром, ибо служить тому, кого любишь – счастье. Живу я в монастыре, вижу только семейство Вагнера и рад, что не приходится видеть никого другого. Интимная жизнь... с единственным несомненным гением и великим характером, которого знаю, заменяет мне все – Отечество, друзей, Италию – все. А работа идет в этой глуши лучше, чем когда-либо, тем более, что она делается для этой глуши и не просится наружу... Это был лучший год моей жизни и единственный, достойный человечества". </w:t>
      </w:r>
    </w:p>
    <w:p>
      <w:pPr>
        <w:pStyle w:val="Normal"/>
        <w:spacing w:before="120" w:after="0"/>
        <w:ind w:firstLine="567"/>
        <w:jc w:val="both"/>
        <w:rPr/>
      </w:pPr>
      <w:r>
        <w:rPr/>
        <w:t>Вместе с тем творческому содружеству композитора и художника пришлось испытать и трудные минуты. Нетерпеливый, раздражительный характер Вагнера то и дело давал о себе знать. Об одном таком эпизоде вспоминал фотограф Ганс Брандт, работавший в Байройте: "Было уже написано много эскизов на большой картонной доске, однако Вагнер оставался недоволен. Художник был в отчаянии. Однажды, как раз во время моего разговора с Жуковским, вошел внутренне раздраженный Вагнер, взглянул на новый эскиз волшебного сада, бросил его тотчас в угол к остальным и взволнованно закричал: "Не то! Эти цвета не подходят к моей музыке. Если бы я только мог рисовать!" Ничего не говоря, как он представляет этот волшебный сад, он, не попрощавшись, выбежал из комнаты".</w:t>
      </w:r>
    </w:p>
    <w:p>
      <w:pPr>
        <w:pStyle w:val="Normal"/>
        <w:spacing w:before="120" w:after="0"/>
        <w:ind w:firstLine="567"/>
        <w:jc w:val="both"/>
        <w:rPr/>
      </w:pPr>
      <w:r>
        <w:rPr/>
        <w:t>Несмотря на подобные эпизоды, отношения между Вагнером и Жуковским долгое время сохранялись самые теплые и доверительные. В Байройте художник жил в десятке метров от вагнеровской виллы Ванфрид. Специально для него хозяин приказал проделать маленькую дверь в садовой стене. Имея ключ от этой двери, Жуковский в любой момент мог оказаться у Вагнера, не предваряя свой приход никакими формальностями. Подтверждением тесной дружбы между художником и композитором служили и знаки внимания, которые они оказывали друг другу. Однажды Жуковский преподнес Вагнеру на день рождения картину "Святое семейство", на которой сын Вагнера, Зигфрид, предстал в виде Христа, дочери в виде Богоматери и ангелов, а сам художник – в виде Св. Иосифа. К другому дню рождения композитора Жуковский расписал деревьями, птицами и цветами огромный многометровый кусок атласной материи, украсившей, наподобие ковра, один из залов виллы Ванфрид. Не менее драгоценные подарки делал Жуковскому и Вагнер. Так, в 1882 году он намеренно приурочил ко дню рождения художника окончание партитуры "Парсифаля", а на будущий год к такому же событию написал "Жуковский-марш", рукопись которого вручил своему русскому другу.</w:t>
      </w:r>
    </w:p>
    <w:p>
      <w:pPr>
        <w:pStyle w:val="Normal"/>
        <w:spacing w:before="120" w:after="0"/>
        <w:ind w:firstLine="567"/>
        <w:jc w:val="both"/>
        <w:rPr/>
      </w:pPr>
      <w:r>
        <w:rPr/>
        <w:t>Весной 1882 года приготовления к постановке "Парсифаля" вступили в свою заключительную фазу. Над декорациями по эскизам Жуковского работали опытные театральные художники братья Макс и Готхольд Брюкнеры из Кобурга, а костюмы и реквизит готовила известная франкфуртская фирма Плеттина и Шваба. По мере приближения сроков премьеры, назначенной на конец июля, нервозность Вагнера возрастала. В частности, композитора не во всем удовлетворили пробные испытания костюмов и декораций. Большую часть вины за неудачи он возложил на Жуковского, ранее не имевшего опыта работы в театре и действительно допустившего несколько ошибок. Среди них были и курьезные. Так, например, художник долго и любовно расписывал и украшал сундук, в котором должна была храниться священная чаша Грааля. В результате уже затраченный труд пропал даром, ибо сундук оказался слишком тяжел, чтобы артисты могли носить его по сцене.</w:t>
      </w:r>
    </w:p>
    <w:p>
      <w:pPr>
        <w:pStyle w:val="Normal"/>
        <w:spacing w:before="120" w:after="0"/>
        <w:ind w:firstLine="567"/>
        <w:jc w:val="both"/>
        <w:rPr/>
      </w:pPr>
      <w:r>
        <w:rPr/>
        <w:t>Для Жуковского в Байройте настали трудные дни, отмеченные явным охлаждением к нему со стороны Вагнера. Занимаясь исправлением декораций и костюмов, а затем, во время представлений, заведуя реквизитом и постоянно находясь за кулисами, художник в суете трудового дня гнал от себя тоскливые мысли. Но они вновь овладевали им, когда он оставался в одиночестве. Неблагодарность Вагнера отзывалась тем большей болью, что Жуковский во время жизни в Байройте залез в долги: бесплатная работа для Вагнера серьезно сказалась на его материальном благосостоянии. Осознав свое настоящее положение как невыносимое, страстно желая вновь обрести независимость, художник принял решение продать часть своего имущества и уехать из Байройта в Веймар, куда его приглашали великий герцог Александр Саксен-Веймарский и Ференц Лист.</w:t>
      </w:r>
    </w:p>
    <w:p>
      <w:pPr>
        <w:pStyle w:val="Normal"/>
        <w:spacing w:before="120" w:after="0"/>
        <w:ind w:firstLine="567"/>
        <w:jc w:val="both"/>
        <w:rPr/>
      </w:pPr>
      <w:r>
        <w:rPr/>
        <w:t>Осень 1882 года, проведенная в Веймаре, вернула Жуковскому душевное равновесие. Где-то в ноябре он получил письмо из Венеции от Козимы Вагнер. "Она писала, – вспоминал художник, – что Вагнер, собственно, совершенно не может понять, что между нами произошло и почему я не рядом с ним. Лист, которому я ничего не сказал, уезжал в ноябре к Вагнерам и сказал при отъезде: "До встречи в Венеции!" Эти прощальные слова Листа подтолкнули Жуковского к поступку, на который он до того никак не мог отважиться. Художник решил вернуться к Вагнеру.</w:t>
      </w:r>
    </w:p>
    <w:p>
      <w:pPr>
        <w:pStyle w:val="Normal"/>
        <w:spacing w:before="120" w:after="0"/>
        <w:ind w:firstLine="567"/>
        <w:jc w:val="both"/>
        <w:rPr/>
      </w:pPr>
      <w:r>
        <w:rPr/>
        <w:t>В Венецию Жуковский приехал в начале декабря и был с радостью встречен Вагнером, сказавшим ему в порыве пылкой откровенности: "Друг, мы с Вами прошли огонь и воду, теперь нас может разлучить только смерть". Художник поселился у Сан-Тровазо, в пятнадцати минутах езды на гондоле от виллы Вендрамин, где квартировали Вагнеры. Начались незабываемые дни, которые позднее Жуковский назовет, может быть, самыми счастливыми в своей жизни. Созерцание красот Венеции и общение с двумя музыкальными гениями, Вагнером и Листом, вызвали у художника прилив творческого вдохновения. Идею одной из картин, над которыми он тогда работал, ему подсказал Вагнер. Однажды композитор увидел гребца, ежедневно подвозившего Жуковского от Сан-Тровазо к вилле Вендрамин. "Напишите же его, – сказал Вагнер, – он выглядит как больной орел". Так появилось на свет едва ли не лучшее произведение Жуковского – "Последний гондольер" или "Портрет гондольера и его матери". Строгая двухфигурная композиция не являлась портретом в обычном смысле слова. Это был скорее портрет-картина. Глубокое жизненное содержание сочеталось в нем с возвышенным символическим смыслом. Тема увядания, смерти, неукротимого бега времени, прочитывавшаяся в образах уже немолодого мужчины и прильнувшей к его плечу старухи, усиливалась изображениями треснувшего мраморного надгробия и увитого зеленью античного портика. И все же тихая нежность, искренняя любовь, светившиеся в лицах персонажей полотна, говорили о конечной победе духа. Увидев "Последнего гондольера" в мастерской художника, Вагнер шутливо заметил: "Наконец-то Вы написали хорошую картину". Жуковский был совершенно счастлив. Но всего через несколько дней после этого совершилась трагедия. 15 февраля 1885 года Вагнер скончался от сердечного приступа.</w:t>
      </w:r>
    </w:p>
    <w:p>
      <w:pPr>
        <w:pStyle w:val="Normal"/>
        <w:spacing w:before="120" w:after="0"/>
        <w:ind w:firstLine="567"/>
        <w:jc w:val="both"/>
        <w:rPr/>
      </w:pPr>
      <w:r>
        <w:rPr/>
        <w:t>Предчувствие, что он скоро потеряет Вагнера, не покидало Жуковского давно. Оно еще более усилилось после слов композитора, что их теперь "может разлучить только смерть". Зимой 1885 года художника с нетерпением ждали в России, где 10 февраля вся страна собиралась торжественно отметить столетие со дня рождения его отца. Вагнеры настойчиво уговаривали Жуковского съездить ненадолго в Петербург, но он решительно отказывался. "Я... остался в Венеции, – писал позднее художник, – потому что мной овладел страх, что Вагнер может умереть". Жуковский также лелеял мечту написать в Венеции портрет композитора, ранее не соглашавшегося ему позировать. 12 февраля, накануне смерти Вагнера, художник сделал с него беглый набросок карандашом. Этот графический портрет, изображающий композитора за чтением романтической повести Фридриха Фуке "Ундина" (известной русскому читателю, между прочим, в переложении В.А. Жуковского), хранится ныне как драгоценная реликвия в вагнеровском центре в Байройте. Смерть Вагнера потрясла Жуковского. Переживания художника были усугублены к тому же тем, что на его долю пали хлопоты по перевозке тела композитора из Венеции в Байройт. Проводив Вагнера в последний путь, Жуковский вернулся в Италию и оставался там еще год, после чего по приглашению великого герцога Саксен-Веймарского переселился в Веймар, где ему была предоставлена мастерская в Академии художеств. Так завершился интересный этап творческой и жизненной биографии П.В. Жуковского, первого среди русских художников, оформлявших в разные годы постановки вагнеровских опе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eo-classic.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Рихард Вагнер и Павел Жуковский</dc:title>
</cp:coreProperties>
</file>