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quote"/>
        <w:widowControl w:val="false"/>
        <w:spacing w:before="120" w:after="0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КАТОЛИЧЕСКИЙ РИМ И ПРАВОСЛАВНЫЙ ВОСТОК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Ненависть к Православию, фанатизм  и преследования православных, убийства -  проходят красной нитью через все века  жизни католичества".</w:t>
      </w:r>
    </w:p>
    <w:p>
      <w:pPr>
        <w:pStyle w:val="Normal"/>
        <w:widowControl w:val="false"/>
        <w:spacing w:before="120" w:after="0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. праведный Иоанн Кронштадтский</w:t>
      </w:r>
    </w:p>
    <w:p>
      <w:pPr>
        <w:pStyle w:val="Blockquote"/>
        <w:widowControl w:val="false"/>
        <w:spacing w:before="120" w:after="0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ткая хронология отношений</w:t>
      </w:r>
    </w:p>
    <w:p>
      <w:pPr>
        <w:pStyle w:val="Blockquote"/>
        <w:widowControl w:val="false"/>
        <w:spacing w:before="12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863 г. - Римский папа Николай на соборе предает анафеме тех, кто не признает его вселенского первенства не только в Церкви, но и во всем мире, как преемника апостола Петра, "князя апостолов", имеющего право "судить всех, а сам ничьему суду не подлежать". </w:t>
      </w:r>
    </w:p>
    <w:p>
      <w:pPr>
        <w:pStyle w:val="Blockquote"/>
        <w:widowControl w:val="false"/>
        <w:spacing w:before="12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>867 г. - знаменитый богослов, патриарх Константинопольский Фотий в окружном послании к вселенским патриархам заклеймил папскую ересь папы Николая и его лжетолкования.</w:t>
      </w:r>
    </w:p>
    <w:p>
      <w:pPr>
        <w:pStyle w:val="Blockquote"/>
        <w:widowControl w:val="false"/>
        <w:spacing w:before="12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>1054 г. - претендуя на абсолютное первенство в христианском мире и не находя повода для "усмирения" "непослушного" Востока, легаты папы Льва IХ составили акт отлучения всей Восточной Церкви, утверждая ересь "филиокве" в Символе Веры добавкой в члене об исхождении Святого Духа слов "и от Сына". Это явилось фактическим принятием католиками ереси Карла Великого как "догматической" "причины" разногласий. В дальнейшем Католическая Церковь развила еще целый ряд "догматических" нововведений, противоречащих правилам святых апостолов и отцов Церкви.</w:t>
      </w:r>
    </w:p>
    <w:p>
      <w:pPr>
        <w:pStyle w:val="Blockquote"/>
        <w:widowControl w:val="false"/>
        <w:spacing w:before="12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>1070 г. - завещание преподобного Феодосия Киево-Печерского, в котором, в частности, говорится: "Вера их (латинян) зла и закон их нечист, они икон не целуют, в пост мясо едят, на опресноках служат… Множеством ересей своих всю землю обесчестили... Нет жизни вечной живущим в вере латинской…"</w:t>
      </w:r>
    </w:p>
    <w:p>
      <w:pPr>
        <w:pStyle w:val="Blockquote"/>
        <w:widowControl w:val="false"/>
        <w:spacing w:before="12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>1073 г. - Киевский митрополит Георгий обнародует для верных Киевской Руси богословский трактат, в котором перечисляет не менее 70 католических заблуждений.</w:t>
      </w:r>
    </w:p>
    <w:p>
      <w:pPr>
        <w:pStyle w:val="Blockquote"/>
        <w:widowControl w:val="false"/>
        <w:spacing w:before="12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>1110 г. - Киевский митрополит Никифор в послании Владимиру Мономаху осуждает Рим за еретические заблуждения, указывая: "Сие есть великое зловерие, приводит к жидовству и Савелиевой ереси, они отвергают веру св. отцев І и ІІ Соборов и слово Христово, сказанное апостолам о ниспослании Святаго Духа…"</w:t>
      </w:r>
    </w:p>
    <w:p>
      <w:pPr>
        <w:pStyle w:val="Blockquote"/>
        <w:widowControl w:val="false"/>
        <w:spacing w:before="12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>1240 г. - пользуясь покорением Руси Золотой Ордой, папы устремляют взор на уцелевшие западные земли Руси, создают ордены рыцарей-монахов меченосцев и тевтонцев. Победа Александра Невского над крестоносцами в 1240 г. на Неве обозначена в летописях как победа Православия над латинством.</w:t>
      </w:r>
    </w:p>
    <w:p>
      <w:pPr>
        <w:pStyle w:val="Blockquote"/>
        <w:widowControl w:val="false"/>
        <w:spacing w:before="12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1438 г. - Флорентийская уния, в тайне от народа подписанная византийским патриархом и императором с Римом, признает авторитет пап взамен на политическую помощь (как оказалось - лживую) папы Евгения IV в борьбе Византии с Османской империей. Верующие Византии, узнав о предательской унии, решительно ее отвергают. </w:t>
      </w:r>
    </w:p>
    <w:p>
      <w:pPr>
        <w:pStyle w:val="Blockquote"/>
        <w:widowControl w:val="false"/>
        <w:spacing w:before="12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1484 г. - в Константинополе все четыре патриарха Вселенской Православной Церкви официально приравнивают католиков к еретикам второй категории, как приверженцев еретических новшеств и лжеучений. Итак, запятнав православное вероучение рядом заблуждений, Римская Церковь, не отказываясь от своих "новшеств", остается еретической и по сей день. </w:t>
      </w:r>
    </w:p>
    <w:p>
      <w:pPr>
        <w:pStyle w:val="Blockquote"/>
        <w:widowControl w:val="false"/>
        <w:spacing w:before="12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>1540 г. - утверждение папой Павлом ІІІ ордена иезуитов - "Общества Иисуса", -породившего систему "казуистики" ("цель оправдывает средства"), разрешающую совершать грехи и преступления для достижения целей католической веры. Походы иезуитов в Индию, Китай, Южную Америку.</w:t>
      </w:r>
    </w:p>
    <w:p>
      <w:pPr>
        <w:pStyle w:val="Blockquote"/>
        <w:widowControl w:val="false"/>
        <w:spacing w:before="120" w:after="0"/>
        <w:ind w:left="0" w:right="0" w:firstLine="567"/>
        <w:jc w:val="both"/>
        <w:rPr/>
      </w:pPr>
      <w:r>
        <w:rPr>
          <w:color w:val="000000"/>
        </w:rPr>
        <w:t>1564 г. - приезд иезуитов в Польшу. Досконально изучая все православные обряды и обычаи, иезуиты стали создавать ячейки "восточного обряда" - зачатки греко-католической веры. На литургиях опускали "филиокве", допускали брак священников, использовали, как и сегодня, церковнославянский язык и т.д., ограничиваясь лишь поминовением "Патриарха Вселенского Папы Римского". Таков употребляемый католиками до наших дней способ насаждения униатства среди православных.</w:t>
      </w:r>
    </w:p>
    <w:p>
      <w:pPr>
        <w:pStyle w:val="Blockquote"/>
        <w:widowControl w:val="false"/>
        <w:spacing w:before="12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>1596 г. - Брестская уния. В Киеве иезуитам удалось заставить малодушного митрополита Рагозу обратиться в Рим за помощью от насильственного окатоличивания православных в западных регионах Малороссии и путем признания унии (главенства Папы) улучшить положение гонимых православных. В октябре 1596 года в Бресте состоялся собор для церковного решения вопроса об унии. Несмотря на нажим польских властей, уния была отвергнута собором, а предатели-епископы лишены своих кафедр. Польский король Стефан Баторий, игнорируя соборное постановление, утверждает унию. Православие в Польше объявлено вне закона. Присутствовавший на соборе экзарх греческого патриарха Никифор схвачен поляками "как турецкий шпион" и удавлен в Мариенбургской крепости.</w:t>
      </w:r>
    </w:p>
    <w:p>
      <w:pPr>
        <w:pStyle w:val="Blockquote"/>
        <w:widowControl w:val="false"/>
        <w:spacing w:before="12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>1620 - 1630 гг. - вооруженные казацко-крестьянские выступления в Украине и Беларуси против польско-католического ига. Причины: закрытие православных церквей, убийства священников, передача храмов униатам, запрещение православных погребений.</w:t>
      </w:r>
    </w:p>
    <w:p>
      <w:pPr>
        <w:pStyle w:val="Blockquote"/>
        <w:widowControl w:val="false"/>
        <w:spacing w:before="12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>1648 г. - освободительное восстание под руководством гетмана Богдана Хмельницкого против католической Польши.</w:t>
      </w:r>
    </w:p>
    <w:p>
      <w:pPr>
        <w:pStyle w:val="Blockquote"/>
        <w:widowControl w:val="false"/>
        <w:spacing w:before="12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>1686 г. - заключение русско-польского договора с присоединением Малороссии к Москве и обещанием польского короля не принуждать к унии оставшиеся в его власти четыре православные епархии (Западная Украина). Униаты затребовали все церковные имения бывшей православной Киевской митрополии в Западной Украине, которые были переданы в руки иезуитов. 700 храмов насильственно превращены в униатские, в 1692г. к унии примкнула последняя православная епархия - Львовская.</w:t>
      </w:r>
    </w:p>
    <w:p>
      <w:pPr>
        <w:pStyle w:val="Blockquote"/>
        <w:widowControl w:val="false"/>
        <w:spacing w:before="12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>1732 - 1743 гг. - в Западной Украине и Польше униатами было захвачено 128 православных монастырей, в т.ч. и Почаевская Лавра.</w:t>
      </w:r>
    </w:p>
    <w:p>
      <w:pPr>
        <w:pStyle w:val="Blockquote"/>
        <w:widowControl w:val="false"/>
        <w:spacing w:before="12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1773 - 1795 гг. - после победы Суворова к России примыкает Белоруссия, Подолия, Литва и Курляндия, более чем 120 тыс. униатов добровольно примыкает к Православию. В этих регионах возрождается Православная вера. </w:t>
      </w:r>
    </w:p>
    <w:p>
      <w:pPr>
        <w:pStyle w:val="Blockquote"/>
        <w:widowControl w:val="false"/>
        <w:spacing w:before="12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>1839 г. - подписание Акта воссоединения униатов с Русской Православной Церковью. В ознаменование этого события была отчеканена медаль с образом Спасителя и надписью: "Отторгнутые насилием (1596) воссоединенные любовью (1839)". Галиция оказывается во власти католической Австрии.</w:t>
      </w:r>
    </w:p>
    <w:p>
      <w:pPr>
        <w:pStyle w:val="Blockquote"/>
        <w:widowControl w:val="false"/>
        <w:spacing w:before="12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1918 г. - реорганизация в Ватикане отдела пропаганды восточного обряда. Папа Венедикт ХV возглавляет Восточную конгрегацию, иезуиты основывают в Риме свое училище для будущих миссионеров в СССР "Руссикум", существующее по сей день. Его преемник Пий ХІ одобрил проект "двуритуализма", т.е. одновременного существования латинского и восточного обрядов для облегчения обращения православных "схизматиков" в униатство. Поездка (неудачная) в Москву иезуитского прелата д'Эрбиньи для переговоров в Кремле о поддержке нового режима католическим Римом. </w:t>
      </w:r>
    </w:p>
    <w:p>
      <w:pPr>
        <w:pStyle w:val="Blockquote"/>
        <w:widowControl w:val="false"/>
        <w:spacing w:before="12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Blockquote"/>
        <w:widowControl w:val="false"/>
        <w:spacing w:before="120" w:after="0"/>
        <w:ind w:left="0" w:right="0" w:firstLine="709"/>
        <w:rPr>
          <w:b/>
          <w:b/>
          <w:bCs/>
          <w:color w:val="000000"/>
          <w:sz w:val="32"/>
          <w:szCs w:val="32"/>
        </w:rPr>
      </w:pPr>
      <w:r>
        <w:rPr/>
        <w:t>Герук Сергей. "К</w:t>
      </w:r>
      <w:r>
        <w:rPr>
          <w:color w:val="000000"/>
        </w:rPr>
        <w:t>атолический Рим и православный Восток"</w:t>
      </w:r>
    </w:p>
    <w:p>
      <w:pPr>
        <w:pStyle w:val="Blockquote"/>
        <w:widowControl w:val="false"/>
        <w:spacing w:before="120" w:after="0"/>
        <w:ind w:left="360" w:right="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2:01:00Z</dcterms:created>
  <dc:creator>USER</dc:creator>
  <dc:description/>
  <cp:keywords/>
  <dc:language>en-US</dc:language>
  <cp:lastModifiedBy>Mage</cp:lastModifiedBy>
  <dcterms:modified xsi:type="dcterms:W3CDTF">2011-10-10T12:01:00Z</dcterms:modified>
  <cp:revision>2</cp:revision>
  <dc:subject/>
  <dc:title>КАТОЛИЧЕСКИЙ РИМ И ПРАВОСЛАВНЫЙ ВОСТОК </dc:title>
</cp:coreProperties>
</file>