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ет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анец бед с ясного неб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света нередко связывают с кометами – и это не только суеверие. Из истории известно, что появление «хвостатых звезд» часто вызывало панику – они считались предвестниками болезней, войн и смерти. Но и сегодня ученые связывают с ними возможность космических катастро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вечерним городом еще стоит тепло летнего дня. Свет уличных фонарей затмевает еле видимые сквозь кроны деревьев звезды. Высоко в небе стоит Вега. Вдруг стало светло, как днем. Черное небо в мгновение ока превратилось в ослепительно белое, на его фоне, словно ножницами вырезанные, силуэты деревьев. Сверху нахлынула нестерпимая жара. На улицах кричат люди – тепловое излучение вздувает пузыри на коже, нанося страшные ожоги. Одежда людей вспыхивает, начинают гореть и деревья на улицах. Дымный чад пляшет по крышам до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ут приходит ударная волна. С силой, которой ничто не может противостоять, она сокрушает все на своем пути. Как спички, ломаются многолетние каштаны, срываются с домов крыши, с тел сдираются лохмотья обгоревшей ко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что произошло бы, если бы в нескольких километрах над городом взорвалось прилетевшее из космоса небесное тело. Жуткий сценарий отнюдь не высосан из пальца – на жизнь среднеевропейского города «спроецировано» событие, произошедшее в 1908 г. в почти необитаемой области планеты. Там, в сибирской тайге, в Эвенкии, в радиусе 20 км от эпицентра взрыва деревья были либо вырваны с корнем, либо сломаны. Они лежали на земле рядышком, верхушками указывая радиальное направление взрывной вол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-то вроде Хиросимы. Но даже колоссальная энергия теплового излучения взорванной почти сорок лет спустя атомной бомбы не достигала и одной сотой от чудовищной энергии сибирского взрыв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есное тело, вторгшееся 30 июня 1908 г. в земную атмосферу и взорвавшееся над Сибирью, по размеру было сравнимо с футбольным полем, что, по космическим меркам, не так уж много. Ядра комет имеют размеры в сотни раз больше. Если такое ядро упадет на Землю, над человечеством нависнет реальная угроза гиб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ло 65 млн лет назад подобное, вероятно, и случилось. На вдающемся в Мексиканский залив полуострове Юкатан найден метеоритный кратер весьма впечатляющего диаметра – 180 км. Сила образовавшего его взрыва была в миллионы раз больше, чем у самых мощных водородных бомб, взорванных к настоящему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инские возмущения приземного слоя атмосферы, вызванные этим взрывом, подняли огромные массы пыли почти со всей поверхности планеты, что повлекло за собой глобальные изменения клим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гипотезе американского физика Луиса Альвареса именно этот «климатический шок» вызвал быстрое вымирание динозавров в конце мелов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, даже когда мы знаем, какие неисчислимые разрушения могут вызвать удары «космических бомб», почти никто не испытывает страха перед кометами. Однако в прошлом при появлении «хвостатых звезд» на небе народ впадал в панику. Так, иудейский историк Иосиф Флавий именно с этим явлением связывает пожар в храме Иерусалима в 70-м г.: «... и были ясные знаки господни, и сияла в небе над городом комета целый год, и было это светило, как карающий меч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ва и снова упоминает история об этих ужасных посланцах беды. И накануне важных событий – коронаций и сражений, свадеб и крестин – люди с опасением вглядывались в ночное небо – не появилась ли там непрошеная хвостатая гостья, которую раньше, в отсутствие уличных фонарей и светящихся реклам, обнаружить было еще легче, чем сего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еты, однако, приносили не только несчаст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301 г. один флорентийский живописец даже представил комету как символ счастливого события. На одной из фресок в капелле г. Падуи он изобразил ее в виде Вифлеемской звезды над библейским хлевом с яслями. Как мы знаем теперь, это была комета Галлея, перекочевавшая с неба в сцену рождества благодаря Джотто ди Бондоне. Джотто был, однако, не первым, кто увидел в комете доброе предзнаменование. Такая трактовка уходит корнями в третье столетие нашей э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гораздо более популярным было представление о зловещей сущности комет. С ними связывались и эпидемии чумы, и войны, и даже ожидания конца света. Однако, как это ни странно, реально кометы зачастую приносили добро, а не зло. Так, появившаяся в 1577 г. яркая комета напугала многих военных героев, сильно поумерив их пыл и охоту бряцать оружием. Возможно, из-за нее на 11 лет был отложен поход испанской «Непобедимой армады» (закончившийся, как известно, ее разгром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вряд ли можно достоверно установить, насколько эта комета повлияла на вращение колеса истории. Зато можно точно сказать, что с нее началась история самих комет: датчанин Тихо Браге, наблюдая за ней с помощью своих приборов, не только установил полную непричастность этого небесного тела к потустороннему миру, но и предсказал его положение на небе на длительное время впер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и был момент рождения новой науки – комет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комета Галлея в 1835 г. снова появилась на небе, астрономы получили прекрасную возможность проверить качество своих знаний по небесной механике. Возвращение кометы было предсказано с невиданной доселе точностью, были даже назначены премии за наилучший расчет ее траек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страх перед кометами получил новую окраску – благодаря долгосрочному прогнозу их появления можно было более добросовестно подготовиться к концу света. По расчетам некоторых астрологов, комета должна была столкнуться с Зем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комета Галлея пришла и ушла. Земля интересовала ее гораздо меньше, чем ею интересовались на Земле. Когда же спустя 75 лет, облетев Солнце, она вернулась, снова было объявлено о конце света, но на сей раз обоснованность фатальных прогнозов была усилена дополнительной кошмарной особенностью: 18 мая 1910 г. Земля должна была пройти сквозь хвост кометы. Ко всем бедам еще и така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 былые времена, люди впали в панику. Ведь в состав хвоста кометы входят и взрывоопасный водород, и ядовитый циан – об этом не раз говорили ученые! Да, в самом деле, французские астрономы обнаружили в спектре кометного хвоста линии циана. Но при этом как-то осталось без внимания, что если циан и попадет в атмосферу, то в очень малом и совершенно безопасном количестве. Кометный хвост представляет столь разреженную субстанцию, что наша атмосфера в сравнении с ней является почти твердым телом, и упомянутая добавка циана не превысит одной десятимиллиардной, – почти что нич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ета Галлея пощадила Землю и в этот раз, так что астрономы могли спокойно готовиться к ее возвращению в начале 1986 г. И на сей раз они сделали это весьма основательно: комету окружили настоящей шубой из космических зон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них наибольшего успеха добился европейский зонд «Джотто», напомнивший о средневековой рождественской фреске собора в Паду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годы и столетия отношение к кометам эволюционировало от представления о них как о «знаках судьбы» до понимания того, что это – вполне нормальные небесные тела, в высшей степени интересные для ученых. Но, хотя при их появлении вряд ли можно уже услышать предсказания конца света, считать «хвостатые звезды» абсолютно безопасными нельзя. И теперь это не мнение «людей с улицы», озабоченных возможностью столкновения кометы с Землей, а в гораздо большей степени – уче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мысле беспокойство вызывают не только собственно кометы, но и многие мелкие астероиды. По имеющимся оценкам, около 2000 таких карликовых планет обращается вокруг Солнца по соседству с орбитой Земли, порой оказываясь в опасной близости. Из них известно лишь около одной десятой. Поскольку они из года в год меняют свои орбиты (пусть очень незначительно), какой-либо астероид из их числа, находящийся ныне на безопасном удалении, через несколько тысяч лет может лечь на курс, ведущий к столкновению с Зем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оздания эффективной системы предупреждения таких столкновений следует в течение ближайших лет иметь исчерпывающие «досье» на все потенциально опасные астероиды – это позволит узнать о надвигающейся опасности за десятилетия до возможной катастрофы. Тогда у людей было бы достаточно времени, чтобы посетить этот астероид и предпринять что-либо для спасения Земли. Это вовсе не фантастика, а изложение серьезных научно-технических дискуссий в Н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нципе, такой астероид можно «расколоть», направив обломки по траекториям, исключающим их столкновение с Землей. Однако для этого нужна энергия, много энергии. Чем позже будет предпринята такая акция, тем ближе будет астероид к Земле и тем более мощный взрыв потребуется проводить для ее осущест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еты в этом смысле еще опаснее астероидов, т.к. они становятся видимыми лишь в непосредственной близости от Земли при своем движении с далеких окраин нашей Солнечной системы. Если какая-нибудь из них примет курс на столкновение с Землей, мы узнаем об этом лишь за несколько месяцев, – вероятно, чересчур поздно для того, чтобы хоть что-либо предприн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такое событие в высшей степени маловероятно. Тем не менее оно все-таки возможно – об этом свидетельствует судьба кометы Шумейкера–Леви. (Она в середине июля 1995 г. рухнула на Юпитер, который, слава богу, не наша родная планета. – прим. пер.).</w:t>
      </w:r>
    </w:p>
    <w:p>
      <w:pPr>
        <w:pStyle w:val="Normal"/>
        <w:jc w:val="both"/>
        <w:rPr/>
      </w:pPr>
      <w:r>
        <w:rPr/>
        <w:t>Мощность взрывов, m ТНТ *</w:t>
      </w:r>
    </w:p>
    <w:p>
      <w:pPr>
        <w:pStyle w:val="Normal"/>
        <w:jc w:val="both"/>
        <w:rPr/>
      </w:pPr>
      <w:r>
        <w:rPr/>
        <w:t>Бомбы второй мировой войны..............................................0,1–1</w:t>
      </w:r>
    </w:p>
    <w:p>
      <w:pPr>
        <w:pStyle w:val="Normal"/>
        <w:jc w:val="both"/>
        <w:rPr/>
      </w:pPr>
      <w:r>
        <w:rPr/>
        <w:t>Метеорит диаметром 1 м при падении на Землю...........20</w:t>
      </w:r>
    </w:p>
    <w:p>
      <w:pPr>
        <w:pStyle w:val="Normal"/>
        <w:jc w:val="both"/>
        <w:rPr/>
      </w:pPr>
      <w:r>
        <w:rPr/>
        <w:t>То же, диаметром 10 м ...........................................................20 000</w:t>
      </w:r>
    </w:p>
    <w:p>
      <w:pPr>
        <w:pStyle w:val="Normal"/>
        <w:jc w:val="both"/>
        <w:rPr/>
      </w:pPr>
      <w:r>
        <w:rPr/>
        <w:t>Бомба, сброшенная на Хиросиму.......................................30 000**</w:t>
      </w:r>
    </w:p>
    <w:p>
      <w:pPr>
        <w:pStyle w:val="Normal"/>
        <w:jc w:val="both"/>
        <w:rPr/>
      </w:pPr>
      <w:r>
        <w:rPr/>
        <w:t>Общая энергия всех взрывов обеих мировых войн........107</w:t>
      </w:r>
    </w:p>
    <w:p>
      <w:pPr>
        <w:pStyle w:val="Normal"/>
        <w:jc w:val="both"/>
        <w:rPr/>
      </w:pPr>
      <w:r>
        <w:rPr/>
        <w:t>Ледяная глыба диаметром 1 км при падении на Юпитер (ядро кометы)......................................................2,5•1011</w:t>
      </w:r>
    </w:p>
    <w:p>
      <w:pPr>
        <w:pStyle w:val="Normal"/>
        <w:jc w:val="both"/>
        <w:rPr/>
      </w:pPr>
      <w:r>
        <w:rPr/>
        <w:t>* За меру мощности взрыва принято брать эквивалентное ей количество тринитротолуола (ТНТ) – распространенного взрывчатого вещества, использовавшегося в бомбах времен первой и второй мировых войн. 1 кг ТНТ соответствует по энерговыделению 1,16 кВт•ч.</w:t>
      </w:r>
    </w:p>
    <w:p>
      <w:pPr>
        <w:pStyle w:val="Normal"/>
        <w:jc w:val="both"/>
        <w:rPr/>
      </w:pPr>
      <w:r>
        <w:rPr/>
        <w:t>** Завышено примерно в два раза. – прим. пе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rchive.1septemb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4:00Z</dcterms:created>
  <dc:creator>User</dc:creator>
  <dc:description/>
  <cp:keywords/>
  <dc:language>en-US</dc:language>
  <cp:lastModifiedBy>Mage</cp:lastModifiedBy>
  <dcterms:modified xsi:type="dcterms:W3CDTF">2011-10-12T04:04:00Z</dcterms:modified>
  <cp:revision>2</cp:revision>
  <dc:subject/>
  <dc:title>Кометы</dc:title>
</cp:coreProperties>
</file>