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ценка письменных работ (сочинений) с точки зрения русского языка (из опыта вступительных экзаменов в МГУ им. М.В.Ломоносова)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грянцева В.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я, предъявляемые к вступительному сочинению в вузы, в частности в МГУ, базируются на "Нормах оценки знаний, умений и навыков" Министерства просвещения РФ для средних общеобразовательных школ. Вместе с тем существуют некоторые отличия в подходах и критериях в оценке экзаменационных работ между школьной и вузовской практ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ую очередь это касается итоговой отметки: если школьное (и в том числе выпускное экзаменационное) сочинение оценивается двумя отметками – за "литературу" и за "русский язык", то в университете отметка за экзаменационное сочинение (= письменную работу по русскому языку и литературе) ставится одна. Эта единая отметка не есть среднее арифметическое между отметкой по литературе и языку, это отметка по низшему результату, что означает: даже отличное содержание при безграмотном "исполнении" оценивается "двойкой", и точно так же "два" ставится за работу без ошибок, но не раскрывающую т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е принципиальное отличие заключается в самом характере вступительного экзамена: это экзамен конкурсный, а значит, критерии оценки определяются уровнем подготовки поступающих. Конкурс в университете традиционно высокий, и поэтому многие абитуриенты, чьи знания оценивались в школе на "отлично", получают на вступительном экзамене более низкие отме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верке грамотности учитываются три типа ошибок: орфографические, пунктуационные и стилистические, которые подчеркиваются в работе и выносятся на поля общепринятым образом (орфографические подчеркиваются двумя или одной чертой  и на полях ставится "палка", пунктуационные подчеркиваются одной чертой и на полях ставится "галочка", стилистические подчеркиваются волнистой чертой и на полях ставится знак "ст"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ервые два вида ошибок в комментариях не нуждаются, то на понятии "стилистическая ошибка" следует остановиться более подроб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тилистических ошиб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ценке сочинений, кроме орфографических и пунктуационных ошибок, учитываются так называемые стилистические ошибки. В практике школьного преподавания они разграничиваются на грамматические (языковые) и речев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мматические  ошибки возникают при нарушении структуры какой-либо единицы языка, когда система языка усвоена, а норма еще не сформирована. Они делятся на  морфологические, словообразовательные и синтаксиче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фологические ошибки проявляются в нарушении грамматических форм имен и глаголов, например: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чишко (при нормативном для одушевленных имен существительных мужского рода после уменьшительно-ласкательных суффиксов окончании –а,; ср. обратный случай – ветхого домишки вм. домишка )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 время (вместо правильной формы родительного падежа с окончанием –и – времени при отрицании),</w:t>
      </w:r>
    </w:p>
    <w:p>
      <w:pPr>
        <w:pStyle w:val="Normal"/>
        <w:spacing w:before="120" w:after="0"/>
        <w:ind w:firstLine="567"/>
        <w:jc w:val="both"/>
        <w:rPr/>
      </w:pPr>
      <w:r>
        <w:rPr/>
        <w:t>(новых) сплетней (с окончанием –ей при нормативном нулевом окончани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щие положения вещей (форма множественного числа существительного вместо формы единственного в устойчивом словосочетании положение вещей или дел)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значительнее (вм. более значительный)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й лучший (вм. формы лучший, которая уже является  формой превосходной степени прилагательного хороший)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йсвенен (при нормативной краткой форме мужского рода этого прилагательного  свойствен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йный (вм. её),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ее (вм. от неё);</w:t>
      </w:r>
    </w:p>
    <w:p>
      <w:pPr>
        <w:pStyle w:val="Normal"/>
        <w:spacing w:before="120" w:after="0"/>
        <w:ind w:firstLine="567"/>
        <w:jc w:val="both"/>
        <w:rPr/>
      </w:pPr>
      <w:r>
        <w:rPr/>
        <w:t>ездиет (вм. ездит)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ложат (вм. кладут)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пиша (при невозможности образования формы деепричастия от глагола писа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образовательные ошибки являются результатом неправильного словообразования, при этом част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имеющимся в языке моделям образуются "несуществующие" сл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копоклонник, низкоприклонство, жалкость, времяпровож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таксические ошибки – это ошибки в нарушении подчинительных связей на уровне словосочетания (при согласовании и управлении) или в нарушении структуры простых и сложных предло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яснять о чем-то, стихотворение "Кинжал" написан…; Узнав об этом, становится понятно …; Печорин бросается догонять Веру. Так как хочет объясниться с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чевые ошибки встречаются в письменных работах намного чаще грамматических. Т.к. для констатации речевой ошибки нужен контекст, целесообразно  классифицировать их с позиций текста, выделяя смысловые (семантические) ошибки и ошибки, нарушающие стилистическую целостность текста (стилевы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антические ошибки – это нарушение требований, предъявляемых к точности словоупотреб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неправильный выбор сло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менный крепостнический трибун, Яким Нагой …(вм. трибун, обличающий крепостничество); Он апеллирует разными периодами мировой истории (вм. оперирует)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употребление слова в несвойственном ему значен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гачев – главарь восставшего народа (вм. вожак, предводитель); Графиня-внучка уезжает с бала из-за отсутствия танцовщиков (танцовщик – артист балет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смешение пароним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вела свое хозяйство экономично (вм. экономно); Развитие действия уступает место длинным монологам, пространственным речам (вм. пространным); Из сбившихся речей Репетилова невозможно понять (вм. сбивчивых); Татьяну трудно обсуждать за это (вм. осуждать);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нарушение лексической сочетаемости сл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инев попал в несчастье (попасть можно в беду); вздыбленный всадник (вм. вздыбленный конь); Начавшись с осторожного перешептывания, слух о сумасшествии Чацкого набирает уверенность (вм. набирает сил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левые ошибки – это употребление в письменной работе слов, не относящихся к стилям кодифицированного литературного языка, т.е. употребление слов просторечных, диалектных, а также жаргонизмов и арготизмов. Ср. например: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проверяет героев на вшивость; Лиза стоит на стрёме; В русской литературе царил беспредел. А потом явился Пушкин – первый авторитет в нашей литера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классификацию стилистических ошибок можно представить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листические ошиб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рамматическ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1.1. Морфологическ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1.2. Словообразовательн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1.3. Синтаксическ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ечев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2.1. Семантическ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2.2. Стилев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стальные возможные нарушения требований коммуникативной целесообразности высказывания и стиля, нарушения формальной связности при создании текста, приводящие к ошибкам в построении текста, следует отнести к стилистическим недочетам. Э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удачный порядок слов в предложе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удачное использование местоим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героем комедии Грибоедова является Чацкий – представитель передовой дворянской молодежи. Он(?) показывает его(?) в столкновении с косным обществ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окое дерево вызывает ассоциации с угрюмым холостяком. Оно(?) написано в форме отрыв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аточно посмотреть на события любого государства в любой период своего (вм. его) развит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едность и/или однообразие синтаксических конструкц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удачное использование лексического повтора в одном предложении или в качестве средства связи разных предлож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емантическая избыточность, нарушающая лексическую норму : повторение того же самого другими словами – тавтология, например:природный пейзаж (пейзаж -- описание природы в литературном произведении)   или стилистическая избыточность - плеоназм: период времени (близкие по значению слов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-употребление слов иной стилевой окраски (т.е. использование в сочинении не нейтральной лексики, а, например, слов разговорного стиля или, наоборот, высокого);</w:t>
      </w:r>
    </w:p>
    <w:p>
      <w:pPr>
        <w:pStyle w:val="Normal"/>
        <w:spacing w:before="120" w:after="0"/>
        <w:ind w:firstLine="567"/>
        <w:jc w:val="both"/>
        <w:rPr/>
      </w:pPr>
      <w:r>
        <w:rPr/>
        <w:t>-употребление эмоционально-экспрессивной лексики, неуместной в таком жанре, как сочин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использование штам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исленные выше случаи стилистических недочетов и указанные недочеты при построении текста снижают выразительность письменной речи, но не подпадают под понятие "ошибки", являясь стилистическими погрешност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4:00Z</dcterms:created>
  <dc:creator>User</dc:creator>
  <dc:description/>
  <cp:keywords/>
  <dc:language>en-US</dc:language>
  <cp:lastModifiedBy>Mage</cp:lastModifiedBy>
  <dcterms:modified xsi:type="dcterms:W3CDTF">2011-10-12T04:04:00Z</dcterms:modified>
  <cp:revision>2</cp:revision>
  <dc:subject/>
  <dc:title>Оценка письменных работ (сочинений) с точки зрения русского языка (из опыта вступительных экзаменов в МГУ им</dc:title>
</cp:coreProperties>
</file>