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новидности химических процессов</w:t>
      </w:r>
    </w:p>
    <w:p>
      <w:pPr>
        <w:pStyle w:val="Mystyle"/>
        <w:rPr/>
      </w:pPr>
      <w:r>
        <w:rPr/>
        <w:t>Интенсивные исследования последнего времени направлены на выяснение как материального состава растительных и живот</w:t>
        <w:softHyphen/>
        <w:t>ных тканей, так и химических процессов, происходящих в орга</w:t>
        <w:softHyphen/>
        <w:t>низме Такие по содержанию исследования проводят и химики-органики, и биохимики, и даже медики. При этом, решая одни и те же задачи, они ставят разные цели. Химиков-органиков ин</w:t>
        <w:softHyphen/>
        <w:t>тересуют перспективы создания более сложных веществ путем конструирования их молекул для реализации возможностей син</w:t>
        <w:softHyphen/>
        <w:t>теза аналогов органических соединений, образующихся в живых организмах. Биологи преследуют цель изучения субстратной и функциональной основ жизнедеятельности организмов. Медики стремятся выяснить границы между нормой и патологией в ор</w:t>
        <w:softHyphen/>
        <w:t>ганизмах Объединяет все эти исследования идея о ведущей ро</w:t>
        <w:softHyphen/>
        <w:t xml:space="preserve">ли ферментов или, в более широком смысле, биорегуляторов в процессе жизнедеятельности. Эта идея, впервые предложенная великим французским естествоиспытателем </w:t>
      </w:r>
      <w:r>
        <w:rPr>
          <w:i/>
          <w:iCs/>
        </w:rPr>
        <w:t>Луи</w:t>
      </w:r>
      <w:r>
        <w:rPr/>
        <w:t xml:space="preserve"> Мастером </w:t>
      </w:r>
      <w:r>
        <w:rPr>
          <w:lang w:val="en-US" w:eastAsia="en-US"/>
        </w:rPr>
        <w:t>(1822-1895)</w:t>
      </w:r>
      <w:r>
        <w:rPr/>
        <w:t xml:space="preserve"> остается основополагающей и по сей день при изучении химии живой природы в рамках динамической биохи</w:t>
        <w:softHyphen/>
        <w:t>мии, основной предмет которой</w:t>
      </w:r>
      <w:r>
        <w:rPr>
          <w:lang w:val="en-US" w:eastAsia="en-US"/>
        </w:rPr>
        <w:t xml:space="preserve"> -</w:t>
      </w:r>
      <w:r>
        <w:rPr/>
        <w:t xml:space="preserve"> химические процессы, про</w:t>
        <w:softHyphen/>
        <w:t>исходящие в живом организме. В то же время изучением моле</w:t>
        <w:softHyphen/>
        <w:t>кулярного состава и структуры ткани живого и неживого орга</w:t>
        <w:softHyphen/>
        <w:t>низма занимается статическая биохимия. Динамическая биохимия родилась на рубеже</w:t>
      </w:r>
      <w:r>
        <w:rPr>
          <w:lang w:val="en-US" w:eastAsia="en-US"/>
        </w:rPr>
        <w:t xml:space="preserve"> XVIII</w:t>
      </w:r>
      <w:r>
        <w:rPr/>
        <w:t xml:space="preserve"> и</w:t>
      </w:r>
      <w:r>
        <w:rPr>
          <w:lang w:val="en-US" w:eastAsia="en-US"/>
        </w:rPr>
        <w:t xml:space="preserve"> XIX</w:t>
      </w:r>
      <w:r>
        <w:rPr/>
        <w:t xml:space="preserve"> сто</w:t>
        <w:softHyphen/>
        <w:t>летий, когда начали различать процессы дыхания и брожения, ассимиляции и диссимиляции как некие превращения веществ. История исследования брожения включает не только определен</w:t>
        <w:softHyphen/>
        <w:t>ные этапы познания действительности, но и трудности проникно</w:t>
        <w:softHyphen/>
        <w:t>вения в тайны живого: веру в жизненную силу, надежды Берцелиуса на особые функции катализа в жизнедеятельности организ</w:t>
        <w:softHyphen/>
        <w:t>мов, упрощенные представления "чистых химиков"</w:t>
      </w:r>
      <w:r>
        <w:rPr>
          <w:lang w:val="en-US" w:eastAsia="en-US"/>
        </w:rPr>
        <w:t xml:space="preserve"> —</w:t>
      </w:r>
      <w:r>
        <w:rPr/>
        <w:t xml:space="preserve"> Либиха и Бертло о брожении как действии обычных химических сил, гени</w:t>
        <w:softHyphen/>
        <w:t>альные предвидения Пастера о различиях между бесклеточным брожением и ферментом живой деятельности дрожжевых клеток и, наконец, открытие белковой основы ферментов и их глубокой дифференциации, а вслед за этим участия на различных стадиях брожения различных ферментов.</w:t>
      </w:r>
    </w:p>
    <w:p>
      <w:pPr>
        <w:pStyle w:val="Mystyle"/>
        <w:rPr/>
      </w:pPr>
      <w:r>
        <w:rPr/>
        <w:t xml:space="preserve">Исследование брожения составляет основной предмет </w:t>
      </w:r>
      <w:r>
        <w:rPr>
          <w:i/>
          <w:iCs/>
        </w:rPr>
        <w:t>фер</w:t>
        <w:softHyphen/>
        <w:t>ментологии</w:t>
      </w:r>
      <w:r>
        <w:rPr>
          <w:lang w:val="en-US" w:eastAsia="en-US"/>
        </w:rPr>
        <w:t xml:space="preserve"> —</w:t>
      </w:r>
      <w:r>
        <w:rPr/>
        <w:t xml:space="preserve"> стержневой отрасли знаний о процессах жизне</w:t>
        <w:softHyphen/>
        <w:t>деятельности. На протяжении весьма длительной истории ис</w:t>
        <w:softHyphen/>
        <w:t>следования процесс биокатализа рассматривался с двух разных точек зрения. Одной из них, условно названной химической, придерживались Ю. Либих и М. Бертло, а другой</w:t>
      </w:r>
      <w:r>
        <w:rPr>
          <w:lang w:val="en-US" w:eastAsia="en-US"/>
        </w:rPr>
        <w:t xml:space="preserve"> —</w:t>
      </w:r>
      <w:r>
        <w:rPr/>
        <w:t xml:space="preserve"> биологиче</w:t>
        <w:softHyphen/>
        <w:t>ской</w:t>
      </w:r>
      <w:r>
        <w:rPr>
          <w:lang w:val="en-US" w:eastAsia="en-US"/>
        </w:rPr>
        <w:t xml:space="preserve"> —</w:t>
      </w:r>
      <w:r>
        <w:rPr/>
        <w:t xml:space="preserve"> Л. Пастер.</w:t>
      </w:r>
    </w:p>
    <w:p>
      <w:pPr>
        <w:pStyle w:val="Mystyle"/>
        <w:rPr/>
      </w:pPr>
      <w:r>
        <w:rPr/>
        <w:t>В химической концепции весь катализ сводился к обычному химическому катализу. Несмотря на упрощенный подход в рам</w:t>
        <w:softHyphen/>
        <w:t>ках концепции были установлены важные положения: аналогия между биокатализом и катализом, между ферментами и катали</w:t>
        <w:softHyphen/>
        <w:t>заторами; наличие в ферментах двух неравноценных компонен</w:t>
        <w:softHyphen/>
        <w:t>тов</w:t>
      </w:r>
      <w:r>
        <w:rPr>
          <w:lang w:val="en-US" w:eastAsia="en-US"/>
        </w:rPr>
        <w:t xml:space="preserve"> —</w:t>
      </w:r>
      <w:r>
        <w:rPr/>
        <w:t xml:space="preserve"> активных центров и носителей; заключение о важной ро</w:t>
        <w:softHyphen/>
        <w:t>ли ионов переходных металлов и активных центров многих ферментов; вывод о распространении на биокатализ законов химической кинетики; сведение в отдельных случаях биокатали</w:t>
        <w:softHyphen/>
        <w:t>за к катализу неорганическими агентами.В начале развития биологическая концепция не располагала столь обширными экспериментальными подтверждениями. Ее основной опорой были труды Л. Пастера и, в частности, его пря</w:t>
        <w:softHyphen/>
        <w:t>мые наблюдения за деятельностью молочнокислых бактерий, ко</w:t>
        <w:softHyphen/>
        <w:t>торые позволили выявить брожение и способность микроорга</w:t>
        <w:softHyphen/>
        <w:t>низмов получать необходимую им энергию для жизнедеятельно</w:t>
        <w:softHyphen/>
        <w:t xml:space="preserve">сти путем брожения. Из своих наблюдений Пастер сделал вывод об особом уровне материальной организации ферментов. Однако все его доводы, если </w:t>
      </w:r>
      <w:r>
        <w:rPr>
          <w:i/>
          <w:iCs/>
        </w:rPr>
        <w:t>и</w:t>
      </w:r>
      <w:r>
        <w:rPr/>
        <w:t xml:space="preserve"> были не опровергнуты, то по крайней мере отодвинуты на задний план после открытия внеклеточного бро</w:t>
        <w:softHyphen/>
        <w:t>жения, а позиция Пастера была объявлена виталистической.Однако с течением времени концепция Пастера победила. О перспективности данной концепции свидетельствуют современ</w:t>
        <w:softHyphen/>
        <w:t>ные эволюционный катализ и молекулярная биология</w:t>
      </w:r>
    </w:p>
    <w:p>
      <w:pPr>
        <w:pStyle w:val="Mystyle"/>
        <w:rPr/>
      </w:pPr>
      <w:r>
        <w:rPr/>
        <w:t>ЦЕПНЫЕ РЕАКЦИИ</w:t>
      </w:r>
      <w:r>
        <w:rPr>
          <w:lang w:val="en-US" w:eastAsia="en-US"/>
        </w:rPr>
        <w:t xml:space="preserve"> —</w:t>
      </w:r>
      <w:r>
        <w:rPr/>
        <w:t xml:space="preserve"> это самоподдерживающиеся химические реакции, в результате которых первоначальна появляющиеся продукты принимают участие в образовании новых продуктов.                              </w:t>
      </w:r>
    </w:p>
    <w:p>
      <w:pPr>
        <w:pStyle w:val="Mystyle"/>
        <w:rPr/>
      </w:pPr>
      <w:r>
        <w:rPr/>
        <w:t xml:space="preserve">Цепные реакции протекают с большой скоростью и иногда со взрывом.   В цепных реакциях различают три стадии: </w:t>
      </w:r>
      <w:r>
        <w:rPr>
          <w:i/>
          <w:iCs/>
        </w:rPr>
        <w:t>зарождения, цепи, развития цепи и обрыва цепи.</w:t>
      </w:r>
    </w:p>
    <w:p>
      <w:pPr>
        <w:pStyle w:val="Mystyle"/>
        <w:rPr/>
      </w:pPr>
      <w:r>
        <w:rPr/>
        <w:t>На стадии зарождения цепи происходит</w:t>
      </w:r>
      <w:r>
        <w:rPr>
          <w:lang w:val="en-US" w:eastAsia="en-US"/>
        </w:rPr>
        <w:t xml:space="preserve"> oбpaзoвaние </w:t>
      </w:r>
      <w:r>
        <w:rPr/>
        <w:t xml:space="preserve">промежуточных продуктов, которыми могут быть атомы, ионы или нейтральные молекулы. На стадии развития цепи последовательно протекают реакции превращения и образования </w:t>
      </w:r>
      <w:r>
        <w:rPr>
          <w:i/>
          <w:iCs/>
        </w:rPr>
        <w:t>свободных радикалов.</w:t>
      </w:r>
      <w:r>
        <w:rPr/>
        <w:t xml:space="preserve"> На стадии обрыва цепи происходит расходование промежуточных продуктов или их разрушение и прекращение реакции. Обрыв реакции может произойти самопроизвольно или под действием ингибито</w:t>
        <w:softHyphen/>
        <w:t>ров. К цепным реакциям относятся, например, окисление органических веществ кислородом, окисление водорода, фосфора, серы, реакции между водородом и хлором, между водородом и бромом и т.д.Большой вклад в разработку теории цепных реакций внес лауреат Нобелевской премии, академик Н.Н.Семенов.</w:t>
      </w:r>
    </w:p>
    <w:p>
      <w:pPr>
        <w:pStyle w:val="Mystyle"/>
        <w:rPr/>
      </w:pPr>
      <w:r>
        <w:rPr/>
        <w:t xml:space="preserve"> </w:t>
      </w:r>
      <w:r>
        <w:rPr/>
        <w:t>ГОРЕНИЕ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это химическая реакция, при которой про</w:t>
        <w:softHyphen/>
        <w:t>исходит окисление веществ с выделением теплоты и света. Горение и, следовательно, окисление возможны и без участия кислорода. Например, водород сгорает (окисляет</w:t>
        <w:softHyphen/>
        <w:t>ся) в газообразном хлоре и в парах брома, при этом соответственно образуются хлоро- и бромоводород. Для горения нужны горючее и окислитель. На практи</w:t>
        <w:softHyphen/>
        <w:t>ке в качестве окислителя могут быть галогены, рзон, пере-кисные соединения, нитросоединения и другие богатые кислородом соединения, а горючими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практически все органические вещества, многие металлы, водород.</w:t>
      </w:r>
      <w:r>
        <w:rPr>
          <w:lang w:val="en-US" w:eastAsia="en-US"/>
        </w:rPr>
        <w:t xml:space="preserve">    </w:t>
      </w:r>
    </w:p>
    <w:p>
      <w:pPr>
        <w:pStyle w:val="Mystyl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Химия экстремальных состояний. </w:t>
      </w:r>
    </w:p>
    <w:p>
      <w:pPr>
        <w:pStyle w:val="Mystyle"/>
        <w:rPr/>
      </w:pPr>
      <w:r>
        <w:rPr>
          <w:i/>
          <w:iCs/>
        </w:rPr>
        <w:t xml:space="preserve"> </w:t>
      </w:r>
      <w:r>
        <w:rPr>
          <w:i/>
          <w:iCs/>
        </w:rPr>
        <w:t>При взаимодействии реагентов с катализатором происходит ослабление исходных химических связей. Оно возможно при энергетической активизации реагента, которая достигается при  тепловом либо радиоактивном воздействии, характеризующемся большой величиной энергии. Вопросами энергетической активи</w:t>
        <w:softHyphen/>
        <w:t>зации реагента занимается химия экстремальных состояний, ко</w:t>
        <w:softHyphen/>
        <w:t>торая включает</w:t>
      </w:r>
      <w:r>
        <w:rPr/>
        <w:t xml:space="preserve"> </w:t>
      </w:r>
      <w:r>
        <w:rPr>
          <w:i/>
          <w:iCs/>
        </w:rPr>
        <w:t>плазмохимию, радиационную химию, химию высо</w:t>
        <w:softHyphen/>
        <w:t>ких энергий, высоких давлений и температур.</w:t>
      </w:r>
    </w:p>
    <w:p>
      <w:pPr>
        <w:pStyle w:val="Mystyle"/>
        <w:rPr/>
      </w:pPr>
      <w:r>
        <w:rPr/>
        <w:t xml:space="preserve">   </w:t>
      </w:r>
      <w:r>
        <w:rPr>
          <w:i/>
          <w:iCs/>
        </w:rPr>
        <w:t>Плазмохимия</w:t>
      </w:r>
      <w:r>
        <w:rPr/>
        <w:t xml:space="preserve"> изучает процессы в низкотемпературной плазме. Плазма</w:t>
      </w:r>
      <w:r>
        <w:rPr>
          <w:lang w:val="en-US" w:eastAsia="en-US"/>
        </w:rPr>
        <w:t xml:space="preserve"> —</w:t>
      </w:r>
      <w:r>
        <w:rPr/>
        <w:t xml:space="preserve"> это ионизированный газ. Различают слабоионизи</w:t>
        <w:softHyphen/>
        <w:t>рованную, или низкотемпературную, и высокотемпературную плазму. В плазмохимии рассматриваются процессы при темпера</w:t>
        <w:softHyphen/>
        <w:t>турах от</w:t>
      </w:r>
      <w:r>
        <w:rPr>
          <w:lang w:val="en-US" w:eastAsia="en-US"/>
        </w:rPr>
        <w:t xml:space="preserve"> 1000</w:t>
      </w:r>
      <w:r>
        <w:rPr/>
        <w:t xml:space="preserve"> до 10000°С. Такие процессы характеризуются возбужденным состоянием частиц, столкновениями молекул с за</w:t>
        <w:softHyphen/>
        <w:t>ряженными частицами и, что особенно важно, очень высокими скоростями реакций.</w:t>
      </w:r>
    </w:p>
    <w:p>
      <w:pPr>
        <w:pStyle w:val="Mystyle"/>
        <w:rPr/>
      </w:pPr>
      <w:r>
        <w:rPr/>
        <w:t>В плазмохимических процессах скорость перераспределения химических связей очень высока: длительность элементарных актов химических превращений составляет около 10^(-13) с при почти полном отсутствии обратимости реакции. Такая скорость в обычных заводских реакторах из-за обратимости снижается в тысячи и миллионы раз. Плазмохимические процессы поэтому очень высокопроизводительны.</w:t>
      </w:r>
    </w:p>
    <w:p>
      <w:pPr>
        <w:pStyle w:val="Mystyle"/>
        <w:rPr/>
      </w:pPr>
      <w:r>
        <w:rPr/>
        <w:t>В нашей стране разработаны плазмохимические способы превращения угля в жидкое топливо без применения высоких давлений и выброса золы и серы</w:t>
      </w:r>
    </w:p>
    <w:p>
      <w:pPr>
        <w:pStyle w:val="Mystyle"/>
        <w:rPr/>
      </w:pPr>
      <w:r>
        <w:rPr>
          <w:i/>
          <w:iCs/>
        </w:rPr>
        <w:t>Радиационная химия</w:t>
      </w:r>
      <w:r>
        <w:rPr>
          <w:i/>
          <w:iCs/>
          <w:lang w:val="en-US" w:eastAsia="en-US"/>
        </w:rPr>
        <w:t xml:space="preserve"> —</w:t>
      </w:r>
      <w:r>
        <w:rPr/>
        <w:t xml:space="preserve"> сравнительно молодая отрасль, ей немного более</w:t>
      </w:r>
      <w:r>
        <w:rPr>
          <w:lang w:val="en-US" w:eastAsia="en-US"/>
        </w:rPr>
        <w:t xml:space="preserve"> 40</w:t>
      </w:r>
      <w:r>
        <w:rPr/>
        <w:t xml:space="preserve"> лет. В настоящее время радиационная химия изучает превращение самых разнообразя веществ под действием ионизирующих излучений. Источника ионизирующего излучения служат рентгеновские установки, ускорители заряженных частиц, ядерные реакторы, радиоактивные изотопы.</w:t>
      </w:r>
    </w:p>
    <w:p>
      <w:pPr>
        <w:pStyle w:val="Mystyle"/>
        <w:rPr/>
      </w:pPr>
      <w:r>
        <w:rPr/>
        <w:t>В результате радиационно-химических реакций из кислорода образуется озон, из газообразных парафинов</w:t>
      </w:r>
      <w:r>
        <w:rPr>
          <w:lang w:val="en-US" w:eastAsia="en-US"/>
        </w:rPr>
        <w:t xml:space="preserve"> —</w:t>
      </w:r>
      <w:r>
        <w:rPr/>
        <w:t xml:space="preserve"> водород и сложная смесь низкомолекулярных олефинов. Облучение полиэтилена, поливинилхлорида и многих других полимеров приводит повышению их термостойкости и твердости.</w:t>
      </w:r>
    </w:p>
    <w:p>
      <w:pPr>
        <w:pStyle w:val="Mystyle"/>
        <w:rPr/>
      </w:pPr>
      <w:r>
        <w:rPr/>
        <w:t>Наиболее важными процессами радиационно-химической технологии являются полимеризация, вулканизация, производство композиционных материалов, в том числе композиций древесной основе, закрепление лаков и других материалов поверхности дерева и металла, получение полимербетонов пут пропитки обычного бетона тем или иным мономером с последующим облучением. Такие бетоны имеют в четыре раза более высокую прочность, обладают водонепроницаемостью и высо</w:t>
        <w:softHyphen/>
        <w:t>кой коррозийной стойкостью.</w:t>
      </w:r>
    </w:p>
    <w:p>
      <w:pPr>
        <w:pStyle w:val="Mystyle"/>
        <w:rPr/>
      </w:pPr>
      <w:r>
        <w:rPr/>
        <w:t xml:space="preserve">Принципиально новой и исключительно важной областью химии экстремальных состояний является </w:t>
      </w:r>
      <w:r>
        <w:rPr>
          <w:i/>
          <w:iCs/>
        </w:rPr>
        <w:t>самораспространяю</w:t>
        <w:softHyphen/>
        <w:t>щийся высокотемпературный синтез</w:t>
      </w:r>
      <w:r>
        <w:rPr/>
        <w:t xml:space="preserve"> тугоплавких и керамических материалов. Обычно крупномасштабное производство таких ма</w:t>
        <w:softHyphen/>
        <w:t>териалов осуществляется методом порошковой металлургии, суть которого заключается в прессовании и сжатии при высокой температуре металлических порошков. При этом температура должна составлять 1200-2000°С, а процесс спекания длится не</w:t>
        <w:softHyphen/>
        <w:t>сколько часов. Гораздо проще реализуется самораспространяю</w:t>
        <w:softHyphen/>
        <w:t>щийся синтез, основанный на реакции горения одного металла в другом или металла в азоте, углероде, кремнии и т.п.</w:t>
      </w:r>
    </w:p>
    <w:p>
      <w:pPr>
        <w:pStyle w:val="Mystyle"/>
        <w:rPr/>
      </w:pPr>
      <w:r>
        <w:rPr/>
        <w:t xml:space="preserve"> </w:t>
      </w:r>
      <w:r>
        <w:rPr/>
        <w:t>Самораспространяющийся высокотемпературный синтез</w:t>
      </w:r>
      <w:r>
        <w:rPr>
          <w:lang w:val="en-US" w:eastAsia="en-US"/>
        </w:rPr>
        <w:t xml:space="preserve"> — </w:t>
      </w:r>
      <w:r>
        <w:rPr/>
        <w:t>тепловой процесс горения в твердых телах. Он представляет со</w:t>
        <w:softHyphen/>
        <w:t>бой, например, горение порошка титана в порошке бора или порошка циркония в порошке кремния. В результате такого синтеза получены сотни тугоплавких со</w:t>
        <w:softHyphen/>
        <w:t>единений превосходного качества: карбиды металлов, бориды, алюминиды, селениды.Данный метод не требует громоздких печей и процессов, больших энергетических затрат и отличается высокой техноло</w:t>
        <w:softHyphen/>
        <w:t>гичностью. На установке, производящей многотоннажную про</w:t>
        <w:softHyphen/>
        <w:t>дукцию, достаточно работы всего лишь одного человека. По оценке американских специалистов, технология самораспрост</w:t>
        <w:softHyphen/>
        <w:t>раняющегося высокотемпературного синтеза</w:t>
      </w:r>
      <w:r>
        <w:rPr>
          <w:lang w:val="en-US" w:eastAsia="en-US"/>
        </w:rPr>
        <w:t xml:space="preserve"> —</w:t>
      </w:r>
      <w:r>
        <w:rPr/>
        <w:t xml:space="preserve"> высочайшее дос</w:t>
        <w:softHyphen/>
        <w:t>тижение русских ученых из Института химической физики Рос</w:t>
        <w:softHyphen/>
        <w:t>сийской академии наук.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/>
      </w:pPr>
      <w:r>
        <w:rPr/>
        <w:t xml:space="preserve">При подготовке эт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3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5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5:00Z</dcterms:created>
  <dc:creator>Севостьянов Иван Олегович</dc:creator>
  <dc:description/>
  <cp:keywords/>
  <dc:language>en-US</dc:language>
  <cp:lastModifiedBy>Mage</cp:lastModifiedBy>
  <dcterms:modified xsi:type="dcterms:W3CDTF">2011-10-10T11:55:00Z</dcterms:modified>
  <cp:revision>2</cp:revision>
  <dc:subject/>
  <dc:title>Государство и право Англии в период сословно-представительной монархии</dc:title>
</cp:coreProperties>
</file>