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уси-Бе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о-западнее Мадагаскара лежит остров Нуси-Бе. До него можно добраться, долетев на самолете либо проплыв полчаса на скоростном катере. Между Большой землей и Большим островом налажено регулярное водное сообщение. Малообеспеченные мальгаши предпочитают тихоходные суда, так как билеты на них недор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еводе с малагасийского Нуси-Бе означает Большой остров. Французы называли его волшебным и чувственным. У острова своя история, поскольку его стратегическое положение постоянно вызывало повышенный интерес у вазахов - так малагасийцы называют всех иностранцев, независимо от их наме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VI веке к острову причалили португальцы. Потом он стал базой для работорговцев и пристанищем для пиратов. В 1693 г. у берегов Нуси-Бе затонул корабль, в сундуках которого было полмиллиона золотых монет, в 1764 г. здесь пошел ко дну фрегат "Глуар" с несметными богатствами на борту. Где-то на острове укрыл свои сокровища пират Ля Бюс. Они до сих пор не найд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междоусобиц местных князьков в XVII веке власть на острове Нуси-Бе перешла к королям народа сакалава. Сакалава произошли от другого народа, антаисака. Когда-то они жили на юго-востоке Мадагаскара. От заморских кудесников с Суматры антаисака узнали секрет выплавки металла. Одно время им было запрещено вступать в брак с мужчинами и женщинами других народностей, чтобы не утратить тайну железа. Благодаря этому им удалось покорить своих соседей. Дойдя до Нуси-Бе, антаисака начали именовать себя сакалавитра, или "отправившиеся вдаль". От сакалавитра пошло название сакал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пытно, что в рационе сакалава совсем нет соли. Рис варят в простой воде, компенсируя пресный вкус специями. Женщины сакалава всегда были жемчужинами гаремов в средневековых городах мусульманской Афр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40 г. Луи Филипп присылает на остров губернатора и Нуси-Бе более чем на сто лет попадает под протекторат Франции, которая превратила остров в тюрьму. Сюда попадали осужденные на каторгу уголовники. Сорок лет назад на острове был проведен референдум. В результате Нуси-Бе вышел из состава французской империи и присоединился к Мадагаска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04 г. к Нуси-Бе подошли русские. Здесь в заливах Ампасиндава и Амбавутубе стоял флот адмирала Рожественского. Несколько десятков кораблей ждали приказа выдвинуться в сторону Порт-Артура, где гибли лучшие силы Военно-морского флота России. По дороге к Мадагаскару матросы начали сходить с ума и умирать от лихорадки. Сама же остановка на полпути к Желтому морю была трагической. Каждый день моряки кого-нибудь хоронили. Удалившись от берегов, тело, зашитое в брезент, с грузом, прикрепленным к ногам, опускали за борт. Некоторых погребли на суше. У выезда из города Андуани расположены мусульманское и христианское кладбища. Еще в 30-х г. здесь можно было найти 15-16 православных крестов, сделанных из корабельного железа. В 80-х г. их оставалось только два. Сегодня мы попытались отыскать хотя бы один, но найти не смог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Тихоокеанский флот под командованием Рожественского простоял у берегов Мадагаскара до 3 марта 1905 г. Порт-Артур к тому времени давно пал. Адмирал принял решение двигаться в сторону Индокитая и прорываться к Владивостоку, не дожидаясь подхода к Мадагаскару Третьего Тихоокеанского флота. Когда русские покидали остров, все жители Нуси-Бе были в порту до тех пор, пока наши корабли не скрылись из ви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и матросы оставили о себе добрую память. Впервые белые обращались с островитянами как с людьми. Французов это раздражало. Вспоминая об эскадре, французские историки писали об отсталости русских, обращавшихся с туземцами на рав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тина с кораблями, стоявшими на рейде у острова, была настолько впечатляющей, что у сакалава родилась легенда о сокровищах русского императорского флота: перед самым уходом адмирал якобы затопил их до своего возвращения на Нуси-Бе из восточного похода. Быть может, в этой легенде есть некоторая доля правды. До сих пор в окрестных деревнях находят золотые пятирублевки и червонц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3:00Z</dcterms:created>
  <dc:creator>User</dc:creator>
  <dc:description/>
  <cp:keywords/>
  <dc:language>en-US</dc:language>
  <cp:lastModifiedBy>Mage</cp:lastModifiedBy>
  <dcterms:modified xsi:type="dcterms:W3CDTF">2011-10-12T04:03:00Z</dcterms:modified>
  <cp:revision>2</cp:revision>
  <dc:subject/>
  <dc:title>Нуси-Бе </dc:title>
</cp:coreProperties>
</file>