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сильщики» репутации</w:t>
      </w:r>
    </w:p>
    <w:p>
      <w:pPr>
        <w:pStyle w:val="Normal"/>
        <w:spacing w:before="120" w:after="0"/>
        <w:ind w:firstLine="567"/>
        <w:jc w:val="both"/>
        <w:rPr>
          <w:sz w:val="28"/>
          <w:szCs w:val="28"/>
        </w:rPr>
      </w:pPr>
      <w:r>
        <w:rPr>
          <w:sz w:val="28"/>
          <w:szCs w:val="28"/>
        </w:rPr>
        <w:t>Марина Стародубская, консультант по управлению репутацией и кризисным коммуникациям</w:t>
      </w:r>
    </w:p>
    <w:p>
      <w:pPr>
        <w:pStyle w:val="Normal"/>
        <w:spacing w:before="120" w:after="0"/>
        <w:ind w:firstLine="567"/>
        <w:jc w:val="both"/>
        <w:rPr/>
      </w:pPr>
      <w:r>
        <w:rPr/>
        <w:t xml:space="preserve">Чтобы о компании могла сложиться необходимая ей репутация, в центре корпоративных коммуникаций должен быть аспект ее работы, вызывающий наибольшее доверие у стратегически важных для компании групп. А поскольку таких групп, как правило, много, то и вариантов репутаций у компании может быть несколько. И хотя однородность репутации позволяет оптимизировать затраты и усилия, распылять ресурсы компании на одновременную работу со всеми заинтересованными группами не имеет смысла. Эффективнее определить стратегическую значимость той или иной группы для компании и работать над формированием нужной репутации в глазах выбранных групп. А поскольку работа с репутацией редко начинается «с чистого листа», еще на этапе разработки коммуникационной и антикризисной стратегии стоит определить, кто или что является основой уже сложившейся репутации компании: руководство, команда, продукция, достижения или финансовые показатели. </w:t>
      </w:r>
    </w:p>
    <w:p>
      <w:pPr>
        <w:pStyle w:val="Normal"/>
        <w:spacing w:before="120" w:after="0"/>
        <w:ind w:firstLine="567"/>
        <w:jc w:val="both"/>
        <w:rPr/>
      </w:pPr>
      <w:r>
        <w:rPr/>
        <w:t xml:space="preserve">Когда бизнес выходит на этап развития, на котором проблема выживания уже решена, а наиболее актуальными становятся вопросы стабильного развития и роста, конкурентоспособность и инвестиционная привлекательность получают статус ключевых показателей успеха компании на рынке. В таких условиях качество продукции больше не является конкурентным преимуществом — оно становится необходимым условием выживания. Конкуренция же между компаниями переходит с уровня продукции (цены, характеристик, пр.) на уровень репутации (доверия, выгод, ожиданий, подходов к работе, пр.). По данным бизнес-школы Гарвардского Университета, за последние 11 лет компании по всему миру, целенаправленно работавшие над своей репутацией повысили доход на 682%, прибыль на 756%, а численность сотрудников на 282%. В то же время, компании, не уделявшие вопросам репутации особенного внимания, продемонстрировали результаты в 166%, 1% и 36%, соответственно. </w:t>
      </w:r>
    </w:p>
    <w:p>
      <w:pPr>
        <w:pStyle w:val="Normal"/>
        <w:spacing w:before="120" w:after="0"/>
        <w:ind w:firstLine="567"/>
        <w:jc w:val="both"/>
        <w:rPr/>
      </w:pPr>
      <w:r>
        <w:rPr/>
        <w:t>Объясняется такое влияние репутации на показатели работы компании просто: благодаря Интернету и СМИ информацию о любой компании легко найти, а выбор продукции и объектов инвестиций из-за глобализации рынков с каждым годом растет. Лояльность же заинтересованных групп к компании все труднее поддерживать, ведь при наличии широкого выбора, им нужно нечто большее, чем стандартное предложение сотрудничества. Любому человеку, как физическому лицу или представителю организации, важно быть уверенным в том, что выбор компании для любой формы дальнейшего сотрудничества не только принесет осязаемую выгоду, но и благотворно повлияет на взаимодействие с важными для него людьми и организациями — партнерами, друзьями, семьей, органами власти, начальством, подчиненными, СМИ и так далее.</w:t>
      </w:r>
    </w:p>
    <w:p>
      <w:pPr>
        <w:pStyle w:val="Normal"/>
        <w:spacing w:before="120" w:after="0"/>
        <w:ind w:firstLine="567"/>
        <w:jc w:val="both"/>
        <w:rPr/>
      </w:pPr>
      <w:r>
        <w:rPr/>
        <w:t>Повышения узнаваемости компании и ее продукции можно достичь простейшими методами, например — рекламой. Но для формирования устойчивой репутации компании, одной узнаваемости недостаточно, ведь она может носить множество оттенков — от положительного до равнодушного или даже отрицательного. К тому же, узнаваемость не гарантирует повышения заинтересованности или появления острого желания потратить деньги. Рыночное предложение многих компаний гораздо шире, чем их продукция. Оно включает и технологии, и подходы к работе, и доверие партнеров и клиентов, и экспертную информацию и уровень руководства, и многое другое, в зависимости от сферы. И хотя все эти факторы влияют на продвижение продукции компании, для закрепления их в сознании целевых групп, последних недостаточно «бомбардировать» информацией о компании — с ними нужно налаживать отношения, исходя из их интересов и забот.</w:t>
      </w:r>
    </w:p>
    <w:p>
      <w:pPr>
        <w:pStyle w:val="Normal"/>
        <w:spacing w:before="120" w:after="0"/>
        <w:ind w:firstLine="567"/>
        <w:jc w:val="both"/>
        <w:rPr/>
      </w:pPr>
      <w:r>
        <w:rPr/>
        <w:t>Оценка в июне 2004 года агентством Publicity PR готовности российских компаний вкладывать в формирование репутации показала, что 78% респондентов рассматривают расходы на налаживание отношений с целевыми группами как инвестиции; а практика 82% респондентов показывает, что сформировать и закрепить репутацию компании в глазах целевых групп можно только развивая продуктивные отношения с ними. И отношения эти не обязательно будут выстраиваться вокруг продукции компании. При этом, 48% респондентов не знали, какая именно информация необходима партнерам, инвесторам, потребителям и обществу для формирования нужной репутации компании.</w:t>
      </w:r>
    </w:p>
    <w:p>
      <w:pPr>
        <w:pStyle w:val="Normal"/>
        <w:spacing w:before="120" w:after="0"/>
        <w:ind w:firstLine="567"/>
        <w:jc w:val="both"/>
        <w:rPr/>
      </w:pPr>
      <w:r>
        <w:rPr/>
        <w:t>Поскольку репутацию компании трудно «потрогать», для эффективной работы с ней необходимо определить две вещи: из чего складывается репутация компании (из чего она состоит) и на чем она большей частью основывается (кто или что «носит» ее на себе). В ходе многолетних исследований общественного мнения и работы известных международных компаний, International Reputation Institute удалось выявить шесть критических компонентов репутации любого бизнеса, качество работы с которыми напрямую влияет на успех компании на рынке. Применимость результатов исследований International Reputation Institute в наших широтах подтвердилась данными ежегодного репутационного рейтинга российских компаний «Эксперт-100», впервые проведенного в 1999 году в котором фигурировали те же компоненты репутации.</w:t>
      </w:r>
    </w:p>
    <w:p>
      <w:pPr>
        <w:pStyle w:val="Normal"/>
        <w:spacing w:before="120" w:after="0"/>
        <w:ind w:firstLine="567"/>
        <w:jc w:val="both"/>
        <w:rPr/>
      </w:pPr>
      <w:r>
        <w:rPr/>
        <w:t>Репутация любой компании складывается из следующих шести компонентов, которые принимаются во внимание целевыми группами при составлении о компании устойчивого мнения:</w:t>
      </w:r>
    </w:p>
    <w:p>
      <w:pPr>
        <w:pStyle w:val="Normal"/>
        <w:spacing w:before="120" w:after="0"/>
        <w:ind w:firstLine="567"/>
        <w:jc w:val="both"/>
        <w:rPr/>
      </w:pPr>
      <w:r>
        <w:rPr/>
        <w:t>1. Эмоциональная привлекательность. Этот фактор важен для компаний, предлагающих товары широкого потребления или профессиональные услуги. В первом случае, решение о покупке часто принимается при виде продукции, и тут в памяти начинают всплывать обрывки информации и ощущений, каким-либо образом с этой продукцией связанных. Причем, их правдивость и обоснованность абсолютно не важны — главное, чтобы человек доверял этим ощущениям и информации.</w:t>
      </w:r>
    </w:p>
    <w:p>
      <w:pPr>
        <w:pStyle w:val="Normal"/>
        <w:spacing w:before="120" w:after="0"/>
        <w:ind w:firstLine="567"/>
        <w:jc w:val="both"/>
        <w:rPr/>
      </w:pPr>
      <w:r>
        <w:rPr/>
        <w:t>Покупатель услуги ощутит ее результат, как правило, не сразу, а спустя некоторое время, а заплатить за услугу он должен уже сейчас. В такой ситуации, покупатель всегда ищет хоть какой-то признак «порядочности» или «непорядочности» данной компании, чтобы сделать правильный выбор. И таким признаком может стать любая «мелочь», причем, не обязательно имеющая прямое отношение к услугам компании: тон голоса, впечатление от офиса, увиденная накануне информация в Интернете или услышанная от «проверенного человека», разговор сотрудников, уверенных, что их никто не слышит, общее ощущение от контакта с компанией.</w:t>
      </w:r>
    </w:p>
    <w:p>
      <w:pPr>
        <w:pStyle w:val="Normal"/>
        <w:spacing w:before="120" w:after="0"/>
        <w:ind w:firstLine="567"/>
        <w:jc w:val="both"/>
        <w:rPr/>
      </w:pPr>
      <w:r>
        <w:rPr/>
        <w:t>2. Качество продукции. Пояснений не требует. Сегодня без этого на рынке делать нечего, и компания, выпускающая некачественную продукцию, просто обречена.</w:t>
      </w:r>
    </w:p>
    <w:p>
      <w:pPr>
        <w:pStyle w:val="Normal"/>
        <w:spacing w:before="120" w:after="0"/>
        <w:ind w:firstLine="567"/>
        <w:jc w:val="both"/>
        <w:rPr/>
      </w:pPr>
      <w:r>
        <w:rPr/>
        <w:t>3. Отношения с партнерами. Сюда входят как внешние партнеры и поставщики, так и сотрудники компании. Последние, уходя с работы, становятся частью внешнего мира, в котором о компании говорят и пишут они и окружающие их люди. Роль отношений с внешними партнерами трудно переоценить, учитывая то, что поставщики и партнеры по проектам, как правило, знакомы с той стороной компании, которая не освещается в рекламе и редко — в общении с клиентами и СМИ. Компании, не уделяющие достаточно внимания работе с внешними партнерами, фактически, закладывают в собственную репутацию «бомбу замедленного действия», поскольку в случае ухудшения или разрыва отношений, обиженным партнерам будет, «что рассказать» о компании.</w:t>
      </w:r>
    </w:p>
    <w:p>
      <w:pPr>
        <w:pStyle w:val="Normal"/>
        <w:spacing w:before="120" w:after="0"/>
        <w:ind w:firstLine="567"/>
        <w:jc w:val="both"/>
        <w:rPr/>
      </w:pPr>
      <w:r>
        <w:rPr/>
        <w:t xml:space="preserve">Если компания не работает с конечными потребителями, ее сотрудники и партнеры играют тем более важную роль в формировании ее репутации. На развивающихся рынках особенно ценится умение выполнить обязательства в условиях нестабильности и выйти из нестандартных ситуаций с прибылью или, хотя бы, наименьшими потерями. Ведь принятие решений о закупках в сфере В2В принимается не одним человеком и подразумевает значительные затраты и долгосрочное сотрудничество. От качества такого сотрудничества зависит работа компании-покупателя продукции или услуг, и степень риска в таком случае должна быть минимальной. Если же реальное отношение сотрудников и партнеров к продукции компании не соответствует декларируемому, это непременно передастся конечным потребителям, и эффект от усилий по продвижению компании будет минимальным. </w:t>
      </w:r>
    </w:p>
    <w:p>
      <w:pPr>
        <w:pStyle w:val="Normal"/>
        <w:spacing w:before="120" w:after="0"/>
        <w:ind w:firstLine="567"/>
        <w:jc w:val="both"/>
        <w:rPr/>
      </w:pPr>
      <w:r>
        <w:rPr/>
        <w:t xml:space="preserve">4. Репутация руководства. Учитывая этап экономического развития, на котором находится большинство стран пост-советского пространства, когда переход от накопления капитала к профессиональному управлению ним еще продолжается, руководитель или владелец компании (а часто это одно и то же лицо), вне зависимости от его реального уровня полномочий, воспринимается общественностью как «лицо и совесть» этой компании. То есть, все решения и поступки этого человека, о которых становится известно, неизменно влияют на отношение к продукции компании и к компании вообще. </w:t>
      </w:r>
    </w:p>
    <w:p>
      <w:pPr>
        <w:pStyle w:val="Normal"/>
        <w:spacing w:before="120" w:after="0"/>
        <w:ind w:firstLine="567"/>
        <w:jc w:val="both"/>
        <w:rPr/>
      </w:pPr>
      <w:r>
        <w:rPr/>
        <w:t>По оценкам Массачусетского Технологического Института (MIT), большинство бизнес-структур теряют 2/3 рабочего времени (а значит, и использующихся за это время ресурсов) исключительно из-за неэффективно работающего персонала, часто вследствие неналаженной коммуникации с руководством и недоверия или страха перед ним. В компаниях, где сотрудники заинтересованы в совместном успехе и полностью доверяют своим руководителям, подобные потери ресурсов минимальны.</w:t>
      </w:r>
    </w:p>
    <w:p>
      <w:pPr>
        <w:pStyle w:val="Normal"/>
        <w:spacing w:before="120" w:after="0"/>
        <w:ind w:firstLine="567"/>
        <w:jc w:val="both"/>
        <w:rPr/>
      </w:pPr>
      <w:r>
        <w:rPr/>
        <w:t>5. Социальная ответственность. Хотя социальная ответственность бизнеса только начинает входить в сферу приоритетов компаний в наших широтах, общественные ожидания социального вклада от бизнеса достаточно высоки. По данным Российской Ассоциации менеджеров за 2004 год, 62% респондентов в Украине считают, что роль компании в обществе выходит за рамки получения прибыли, а 83% — предпочли бы покупать продукцию компании, делающей вклад в местное сообщество.</w:t>
      </w:r>
    </w:p>
    <w:p>
      <w:pPr>
        <w:pStyle w:val="Normal"/>
        <w:spacing w:before="120" w:after="0"/>
        <w:ind w:firstLine="567"/>
        <w:jc w:val="both"/>
        <w:rPr/>
      </w:pPr>
      <w:r>
        <w:rPr/>
        <w:t>Сегодня, бессистемная благотворительность (предоставление денег без выяснения деталей их использования и требования отчета по итогам проекта) как в мире, так и на территории СНГ, начинает уступать место программам социальной ответственности. В то же время, большинство компаний в Украине работают именно по первому принципу — реагируя на обращения о помощи, не особенно вникая в суть проекта, который предлагается поддержать, и не настаивая на отчетности об использовании средств. При этом, исследования показывают, что одним из негативных последствий участия украинского бизнеса в общественных инициативах 36% руководителей компаний назвали возможность нецелевого использования помощи получателями. Таким образом, для обеспечения эффективности общественных инициатив и закрепления репутации социально ответственного бизнеса, важно подходить к затратам на социальные нужды как к инвестициям: найти тех, кому они нужны, изучить потребности, разработать план сотрудничества, отчетности и освещения результатов.</w:t>
      </w:r>
    </w:p>
    <w:p>
      <w:pPr>
        <w:pStyle w:val="Normal"/>
        <w:spacing w:before="120" w:after="0"/>
        <w:ind w:firstLine="567"/>
        <w:jc w:val="both"/>
        <w:rPr/>
      </w:pPr>
      <w:r>
        <w:rPr/>
        <w:t>6. Финансовые показатели. Бизнес, который не зарабатывает — не бизнес по определению. И тот факт, что дела у компании идут успешно, несомненно, влияет на ее репутацию. Особенно, если финансовые показатели являются ключевой характеристикой или — основой репутации компании, как, например, у банков, инвестиционных фондов и прочих финансовых структур. К тому же, на сегодняшний день, в наших широтах величина и стабильность заработной платы все еще являются одними из ключевых компонентов репутации компании (в 61% случаев, по данным Hill&amp;Knowlton за 2004 год), как в глазах сотрудников, так и в глазах внешнего мира. Поскольку способность поддерживать стабильный рыночный уровень компенсации сама по себе говорит о финансовом состоянии компании и ее умении вести дела. В то же время, наличие, впечатляющих финансовых результатов работы компаний на развивающихся рынках часто является далеко не результатом эффективного подхода к ведению дел, а наличием необходимых связей и полученных на их основе преференций.</w:t>
      </w:r>
    </w:p>
    <w:p>
      <w:pPr>
        <w:pStyle w:val="Normal"/>
        <w:spacing w:before="120" w:after="0"/>
        <w:ind w:firstLine="567"/>
        <w:jc w:val="both"/>
        <w:rPr/>
      </w:pPr>
      <w:r>
        <w:rPr/>
        <w:t xml:space="preserve">Когда речь заходит о работе с инвесторами, исследования Environics International проведенные в 2004 году в 20 странах мира подтверждают, что репутация имеет решающее значение для инвесторов. Финансовые показатели объекта возможных инвестиций для этой группы часто являются определяющим фактором в принятии решений — при условии, что репутация компании — на должном уровне. Решение об инвестициях принимается на основе приемлемых финансовых показателей на фоне положительной репутации компании в США и Канаде 26—28% инвесторов, в Японии — 22%, в Западной Европе — 21—33%. Показательным результатом исследования была тенденция к росту влияния отношений компании с местным сообществом на принятие инвестиционных решений. При этом, влияние в этом вопросе рекламы и финансовой политики компании показало тенденцию к уменьшению. Ведь социальная напряженность вокруг работы компании зачастую чревата судебными исками, чрезмерным «вниманием» властей и органов контроля и, соответственно, агрессивными действиями конкурентов, которые обязательно воспользуются создавшейся ситуацией. </w:t>
      </w:r>
    </w:p>
    <w:p>
      <w:pPr>
        <w:pStyle w:val="Normal"/>
        <w:spacing w:before="120" w:after="0"/>
        <w:ind w:firstLine="567"/>
        <w:jc w:val="both"/>
        <w:rPr/>
      </w:pPr>
      <w:r>
        <w:rPr/>
        <w:t>Очевидно, что репутация компании — понятие многогранное и сложное. Все ее компоненты связаны между собой и только в комплексе могут обеспечить адекватное впечатление о компании. В формировании репутации компании участвуют каждый сотрудник индивидуально и все отделы компании вместе. В зависимости от сферы деятельности, удельный вес разных компонентов репутации будет различным, а недостаток баланса между всеми шестью компонентами или недоработки в каком-то одном, в итоге, снижают отдачу от работы над репутацией компании. Когда составляющие репутации компании определены, для разработки действенной стратегии, стоит определить, кто или что является основой репутации компании на сегодняшний день. Другими словами, когда судят о компании, кого или что обычно имеют в виду?</w:t>
      </w:r>
    </w:p>
    <w:p>
      <w:pPr>
        <w:pStyle w:val="Normal"/>
        <w:spacing w:before="120" w:after="0"/>
        <w:ind w:firstLine="567"/>
        <w:jc w:val="both"/>
        <w:rPr/>
      </w:pPr>
      <w:r>
        <w:rPr/>
        <w:t>Эксперты выделяют пять стратегий управления репутацией компании, в зависимости от ее основы. Так, сложившаяся с минимальным участием компании (или без него) репутация всегда имеет один или несколько объектов, на которые, в основном, и направлено оценочное мнение заинтересованных групп. Такими объектами могут выступать:</w:t>
      </w:r>
    </w:p>
    <w:p>
      <w:pPr>
        <w:pStyle w:val="Normal"/>
        <w:spacing w:before="120" w:after="0"/>
        <w:ind w:firstLine="567"/>
        <w:jc w:val="both"/>
        <w:rPr/>
      </w:pPr>
      <w:r>
        <w:rPr/>
        <w:t>- руководство компании;</w:t>
      </w:r>
    </w:p>
    <w:p>
      <w:pPr>
        <w:pStyle w:val="Normal"/>
        <w:spacing w:before="120" w:after="0"/>
        <w:ind w:firstLine="567"/>
        <w:jc w:val="both"/>
        <w:rPr/>
      </w:pPr>
      <w:r>
        <w:rPr/>
        <w:t>- команда (сотрудники) компании;</w:t>
      </w:r>
    </w:p>
    <w:p>
      <w:pPr>
        <w:pStyle w:val="Normal"/>
        <w:spacing w:before="120" w:after="0"/>
        <w:ind w:firstLine="567"/>
        <w:jc w:val="both"/>
        <w:rPr/>
      </w:pPr>
      <w:r>
        <w:rPr/>
        <w:t>- продукция или услуги компании;</w:t>
      </w:r>
    </w:p>
    <w:p>
      <w:pPr>
        <w:pStyle w:val="Normal"/>
        <w:spacing w:before="120" w:after="0"/>
        <w:ind w:firstLine="567"/>
        <w:jc w:val="both"/>
        <w:rPr/>
      </w:pPr>
      <w:r>
        <w:rPr/>
        <w:t>- достижения компании;</w:t>
      </w:r>
    </w:p>
    <w:p>
      <w:pPr>
        <w:pStyle w:val="Normal"/>
        <w:spacing w:before="120" w:after="0"/>
        <w:ind w:firstLine="567"/>
        <w:jc w:val="both"/>
        <w:rPr/>
      </w:pPr>
      <w:r>
        <w:rPr/>
        <w:t>- финансовые показатели компании.</w:t>
      </w:r>
    </w:p>
    <w:p>
      <w:pPr>
        <w:pStyle w:val="Normal"/>
        <w:spacing w:before="120" w:after="0"/>
        <w:ind w:firstLine="567"/>
        <w:jc w:val="both"/>
        <w:rPr/>
      </w:pPr>
      <w:r>
        <w:rPr/>
        <w:t>Стратегия управления репутацией компании, построенная вокруг того или иного объекта, имеет ряд выгод и недостатков, когда речь заходит о работе в кризисной ситуации. Поэтому, как правило, стратегия управления репутацией компании строится вокруг нескольких объектов.</w:t>
      </w:r>
    </w:p>
    <w:p>
      <w:pPr>
        <w:pStyle w:val="Normal"/>
        <w:spacing w:before="120" w:after="0"/>
        <w:ind w:firstLine="567"/>
        <w:jc w:val="both"/>
        <w:rPr/>
      </w:pPr>
      <w:r>
        <w:rPr/>
        <w:t xml:space="preserve">Стратегия «Руководитель — наша гордость». Когда репутация компании неразрывно связана с репутацией ее руководителя, плюсы очевидны: узнаваемая персона вызывает доверие заинтересованных групп, всем известно, к кому обращаться по насущным и стратегическим вопросам работы компании. К тому же, публичный руководитель часто рассматривается сотрудниками как модель для подражания и, таким образом, выступает как сильный фактор мотивации. </w:t>
      </w:r>
    </w:p>
    <w:p>
      <w:pPr>
        <w:pStyle w:val="Normal"/>
        <w:spacing w:before="120" w:after="0"/>
        <w:ind w:firstLine="567"/>
        <w:jc w:val="both"/>
        <w:rPr/>
      </w:pPr>
      <w:r>
        <w:rPr/>
        <w:t>Важно различать два случая: (1) когда руководитель является ключевым объектом общественного доверия и репутационной стратегии компании, и (2) когда он находится в центре коммуникаций потому, что единолично принимает все решения, вплоть до мельчайших операционных деталей. Именно последний вариант наиболее часто встречается, хотя с прошлого года наблюдается начало активных попыток владельцев выстроить профессиональное управление активами компаний. Подобная ситуация часто приводит к переносу неоднозначного или негативного отношения к руководителю компании на ее продукцию и репутацию, что и является наиболее серьезным недостатком такой стратегии.</w:t>
      </w:r>
    </w:p>
    <w:p>
      <w:pPr>
        <w:pStyle w:val="Normal"/>
        <w:spacing w:before="120" w:after="0"/>
        <w:ind w:firstLine="567"/>
        <w:jc w:val="both"/>
        <w:rPr/>
      </w:pPr>
      <w:r>
        <w:rPr/>
        <w:t xml:space="preserve">Еще одним недостатком стратегии «Руководитель — наша гордость» является вероятность ухудшения репутации компании с уходом руководителя. Если харизматичный руководитель выстраивает управление компанией таким образом, что контакты с ключевыми группами основаны на его личных качествах и связях, а не на результатах работы компании, уход такого руководителя, как правило, означает и «прощание» компании с рядом выгодных клиентов, партнеров, а то и сотрудников. </w:t>
      </w:r>
    </w:p>
    <w:p>
      <w:pPr>
        <w:pStyle w:val="Normal"/>
        <w:spacing w:before="120" w:after="0"/>
        <w:ind w:firstLine="567"/>
        <w:jc w:val="both"/>
        <w:rPr/>
      </w:pPr>
      <w:r>
        <w:rPr/>
        <w:t xml:space="preserve">Стратегия «Команда — наша гордость». Когда деятельность компании диверсифицирована, и разные ее направления слабо связаны друг с другом, либо являются отдельными бизнес-единицами, руководитель компании, отвечающий за общее управление множеством направлений, не сможет поддерживать эффективную коммуникацию по специфическим вопросам с широким спектром целевых групп. В таком случае, объектом репутационной стратегии компании будет команда сотрудников, отвечающих за различные направления ее деятельности. Особенно ценна команда как основа репутации для компаний, предлагающих экспертные услуги или технологические решения, хотя, вместе с другими репутационными стратегиями, применяется во многих сферах бизнеса. </w:t>
      </w:r>
    </w:p>
    <w:p>
      <w:pPr>
        <w:pStyle w:val="Normal"/>
        <w:spacing w:before="120" w:after="0"/>
        <w:ind w:firstLine="567"/>
        <w:jc w:val="both"/>
        <w:rPr/>
      </w:pPr>
      <w:r>
        <w:rPr/>
        <w:t xml:space="preserve">Так, репутация компании McKinsey полностью основана на ценности ее консультантов. Причем, такая стратегия помогает покинувшим компанию консультантам в поиске работы, поскольку, в общественном сознании, каждый бывший консультант McKinsey представляет собой «кусочек» этой компании, со всеми стандартами, подходами, знаниями и связями. Бывшие сотрудники McKinsey руководили такими компаниями как IBM (Лу Герстнер) и American Express; а советник бывшего канцлера ФРГ Гельмута Коля — Герб Хецлер — также был выходцем из McKinsey. Стратегия фокуса на сотрудниках работает и в обратную сторону: тот факт, что в McKinsey ценят и продвигают толковых специалистов, привлекает в компанию тех, кто способен выдержать их конкурентный подход к развитию кадров: «на продвижение или на вылет» (up or out). </w:t>
      </w:r>
    </w:p>
    <w:p>
      <w:pPr>
        <w:pStyle w:val="Normal"/>
        <w:spacing w:before="120" w:after="0"/>
        <w:ind w:firstLine="567"/>
        <w:jc w:val="both"/>
        <w:rPr/>
      </w:pPr>
      <w:r>
        <w:rPr/>
        <w:t xml:space="preserve">Использование такой стратегии также оправдано, когда компания располагает портфелем брэндов, за каждый из которых или несколько сразу отвечает отдельный менеджер, который и обеспечивает налаживание отношений с целевыми, с точки зрения вверенного ему направления, группами. Или, когда многочисленный персонал компании ежедневно общается со множеством людей и репутацию компании одновременно должны «нести на себе» десятки и сотни сотрудников, как, например, в сфере розничной торговли. К тому же, когда баланс доверия и коммуникации распределены между несколькими людьми, всегда есть возможность получить нужную информацию о компании, даже в отсутствие одной из ключевых персон. </w:t>
      </w:r>
    </w:p>
    <w:p>
      <w:pPr>
        <w:pStyle w:val="Normal"/>
        <w:spacing w:before="120" w:after="0"/>
        <w:ind w:firstLine="567"/>
        <w:jc w:val="both"/>
        <w:rPr/>
      </w:pPr>
      <w:r>
        <w:rPr/>
        <w:t>К недостаткам стратегии «Команда — наша гордость» можно отнести неравномерность распределения внимания общественности между публичными персонами компании, вследствие чего одна или несколько из них все равно будут восприниматься как первостепенные представители компании из-за большей известности. А если речь идет о команде руководителей, то существует возможность задержек в принятии решений, из-за чего могут страдать отношения разных членов команды с разными целевыми группами.</w:t>
      </w:r>
    </w:p>
    <w:p>
      <w:pPr>
        <w:pStyle w:val="Normal"/>
        <w:spacing w:before="120" w:after="0"/>
        <w:ind w:firstLine="567"/>
        <w:jc w:val="both"/>
        <w:rPr/>
      </w:pPr>
      <w:r>
        <w:rPr/>
        <w:t>Стратегия «Продукция — наша гордость». Казалось бы, компания не может общаться с внешним миром и не говорить о своей продукции или услугах. Однако, при использовании стратегии, фокусом коммуникаций в которой является продукция или услуги компании, основной акцент в продвижении делается именно на том, что компания предлагает рынку, оставляя «в тени» все остальные ее достоинства. К плюсам такой стратегии можно отнести тот факт, что качество продукции легко проверить, а новая продукция легче продается из-за доверия к имеющейся на рынке. Возможно также использование авторитетных мнений экспертов и потребителей в пользу репутации компании. Подобным образом формируют репутацию компании, например, в международном гостиничном бизнесе — каждая сеть отелей известна определенной особенностью сервиса, выделяющей ее среди конкурентов. Так, например, при переходе новоприобретенного отеля под марку JW Mariott, без каких-либо изменений в работе отеля и еще до того, как компания-владелец сделает какие-либо вложения в новый актив, заполняемость номеров нового члена сети Mariott возрастает на 100%.</w:t>
      </w:r>
    </w:p>
    <w:p>
      <w:pPr>
        <w:pStyle w:val="Normal"/>
        <w:spacing w:before="120" w:after="0"/>
        <w:ind w:firstLine="567"/>
        <w:jc w:val="both"/>
        <w:rPr/>
      </w:pPr>
      <w:r>
        <w:rPr/>
        <w:t>Такой же стратегии придерживаются компании, владеющие крупными портфелями диверсифицированных брэндов, как Procter&amp;Gamble, Unilever, Kraft Foods, Nestle. Учитывая тот факт, что количество брэндов во портфеле таких компаний часто переваливает за 100, столь же интенсивно «нагружать» заинтересованные группы, в придачу к стольким наименованиям и характеристикам продукции, информацией о других достоинствах компании было бы настоящим испытанием для получателей такой информации. К тому же, продукция, предлагаемая такими компаниями, пользуется широким потребительским спросом, проста в обращении, и ее выгоды можно оценить достаточно быстро, исходя из рекламы и многочисленных промо-акций. Если же продукт не нравится, он выбрасывается, и приобретается другой, сходный по свойствам — благо, есть выбор.</w:t>
      </w:r>
    </w:p>
    <w:p>
      <w:pPr>
        <w:pStyle w:val="Normal"/>
        <w:spacing w:before="120" w:after="0"/>
        <w:ind w:firstLine="567"/>
        <w:jc w:val="both"/>
        <w:rPr/>
      </w:pPr>
      <w:r>
        <w:rPr/>
        <w:t>К недостаткам такой стратегии можно отнести «неодушевленность» продукции как объекта коммуникаций, которая, как правило, компенсируется смешением нескольких стратегий управления репутацией. Так, для эффективного управления репутацией с фокусом на продукции, компании важно особенно тщательно вести информационную работу и исследовать рынок и искать обратной связи для выявления ключевых вопросов и потребностей целевых групп потребителей.</w:t>
      </w:r>
    </w:p>
    <w:p>
      <w:pPr>
        <w:pStyle w:val="Normal"/>
        <w:spacing w:before="120" w:after="0"/>
        <w:ind w:firstLine="567"/>
        <w:jc w:val="both"/>
        <w:rPr/>
      </w:pPr>
      <w:r>
        <w:rPr/>
        <w:t xml:space="preserve">Стратегия «Достижения — наша гордость». Как правило, используется в дополнение к другим стратегиям, например, описанной выше или стратегии «Команда — наша гордость». Стратегия подразумевает, что фокусом коммуникаций компании является то, чего она достигла за время своей работы — сколько лет на рынке, показатели успешных проектов и др. Особенно часто такую стратегию выбирают компании, предлагающие внедрение технологичных решений, поскольку их опыт работы на рынке и количество успешных внедрений являются наиболее важной для формирования репутации информацией. </w:t>
      </w:r>
    </w:p>
    <w:p>
      <w:pPr>
        <w:pStyle w:val="Normal"/>
        <w:spacing w:before="120" w:after="0"/>
        <w:ind w:firstLine="567"/>
        <w:jc w:val="both"/>
        <w:rPr/>
      </w:pPr>
      <w:r>
        <w:rPr/>
        <w:t>Таким образом работают, например, компании SAP и 1С (внедрение систем управления и учета), использующие для закрепления репутации «микс» из нескольких стратегий с фокусом на достижениях, продукции и команде.</w:t>
      </w:r>
    </w:p>
    <w:p>
      <w:pPr>
        <w:pStyle w:val="Normal"/>
        <w:spacing w:before="120" w:after="0"/>
        <w:ind w:firstLine="567"/>
        <w:jc w:val="both"/>
        <w:rPr/>
      </w:pPr>
      <w:r>
        <w:rPr/>
        <w:t>К недостаткам стратегии можно отнести ту же «неодушевленность» достижений компании как объекта коммуникаций, а также то, что достижения находятся в прошлом и быстро забываются. Человек же, не знающий компанию, может просто поставить их под сомнение. Компенсировать этот недостаток можно построением стратегии вокруг нескольких объектов. Так, гарантом качества продукции и достоверности достижений компании вполне может быть ее команда — такой стратегии (акцент на сервисной поддержке компетентных специалистов как основе успеха и достижений) придерживается компания 1С. А учитывая то, что 99% репутации компании или личности определяется прошлым, а 1% — будущим, такой микс, при грамотном подходе, может быть эффективным.</w:t>
      </w:r>
    </w:p>
    <w:p>
      <w:pPr>
        <w:pStyle w:val="Normal"/>
        <w:spacing w:before="120" w:after="0"/>
        <w:ind w:firstLine="567"/>
        <w:jc w:val="both"/>
        <w:rPr/>
      </w:pPr>
      <w:r>
        <w:rPr/>
        <w:t>Стратегия «Финансы — наша гордость». Как видно из названия, стратегия наиболее часто используется различными финансовыми структурами — например, банками - поскольку финансовые показатели являются наиболее достоверным подтверждением состоятельности таких компаний. Финансовая стабильность не вызывает вопросов; к тому же, исходя из финансовых показателей, компанию легко сравнить с конкурентами по отрасли и сделать соответствующие выводы — в этом плюсы стратегии. Абсолютно все банки в той или иной степени применяют эту стратегию, поскольку другой деятельности, кроме финансовой, они не ведут.</w:t>
      </w:r>
    </w:p>
    <w:p>
      <w:pPr>
        <w:pStyle w:val="Normal"/>
        <w:spacing w:before="120" w:after="0"/>
        <w:ind w:firstLine="567"/>
        <w:jc w:val="both"/>
        <w:rPr/>
      </w:pPr>
      <w:r>
        <w:rPr/>
        <w:t>Однако, в условиях конкуренции на рынке банковских услуг, для формирования и закрепления нужной репутации и выделения на фоне предлагающих сходные услуги конкурентов часто используется, опять-таки, репутационная стратегия с несколькими объектами: финансовые показатели, достижения, продукция и команда. В зависимости от коммуникационной политики банка, акценты при реализации стратегии расставляются по-разному. А поскольку люди несут деньги в банк, доверяя не какой-то безликой структуре, а ее коллективу, руководителям и опыту работы на рынке, «микс» стратегий в данном случае необходим. Ведь вкладчики, фактически, верят банку на слово, оставляя там свои деньги.</w:t>
      </w:r>
    </w:p>
    <w:p>
      <w:pPr>
        <w:pStyle w:val="Normal"/>
        <w:spacing w:before="120" w:after="0"/>
        <w:ind w:firstLine="567"/>
        <w:jc w:val="both"/>
        <w:rPr/>
      </w:pPr>
      <w:r>
        <w:rPr/>
        <w:t>Основной недостаток такой стратегии в том, что в чистом виде на сегодняшний день она практически нежизнеспособна, поскольку доверие к банку формируется, исходя из комплекса показателей, и финансовые результаты — важный, но не единственный из них. Поэтому, для повышения эффективности такой стратегии, она используется вместе с другими, фокусируясь в разной степени на ряде объектов: финансы, команда, продукция, достижения. На развивающихся рынках, гарантией надежности банка часто, в первую очередь, выступают владельцы и руководство. Так, Инвестиционно-банковская группа «Никойл» (ныне в составе корпорации «Уралсиб») дает более 2000 комментариев для СМИ в год, таким образом, обеспечивая необходимый уровень коммуникаций и закрепление репутации компании как грамотного и надежного партнера с высоким рейтингом доверия, как общественным, так и официальным. Целый ряд украинских банков работает над своей репутацией, предоставляя комментарии своих экспертов для ведущих деловых изданий на темы, близкие их потенциальным и нынешним клиентам.</w:t>
      </w:r>
    </w:p>
    <w:p>
      <w:pPr>
        <w:pStyle w:val="Normal"/>
        <w:spacing w:before="120" w:after="0"/>
        <w:ind w:firstLine="567"/>
        <w:jc w:val="both"/>
        <w:rPr/>
      </w:pPr>
      <w:r>
        <w:rPr/>
        <w:t>Репутационую стратегию любой компании можно образно разделить на две части: 1) стратегия формирования, закрепления и поддержки нужной репутации, 2) защита репутации или антикризисные действия. Каждая из описанных выше стратегий имеет свои особенности, которые важно учитывать при составлении стратегии защиты репутации компании. Поскольку все заинтересованные группы являются, прежде всего, людьми, при разработке антикризисной стратегии важно учитывать ряд особенностей общения с группами, имеющими влияние на работу компании:</w:t>
      </w:r>
    </w:p>
    <w:p>
      <w:pPr>
        <w:pStyle w:val="Normal"/>
        <w:spacing w:before="120" w:after="0"/>
        <w:ind w:firstLine="567"/>
        <w:jc w:val="both"/>
        <w:rPr/>
      </w:pPr>
      <w:r>
        <w:rPr/>
        <w:t>1) Заинтересованные группы состоят из людей: люди верят людям.</w:t>
      </w:r>
    </w:p>
    <w:p>
      <w:pPr>
        <w:pStyle w:val="Normal"/>
        <w:spacing w:before="120" w:after="0"/>
        <w:ind w:firstLine="567"/>
        <w:jc w:val="both"/>
        <w:rPr/>
      </w:pPr>
      <w:r>
        <w:rPr/>
        <w:t>2) Люди легче воспринимают коммуникацию, отражающую их точку зрения или затрагивающую их интересы, и избегают той, что им противоречит.</w:t>
      </w:r>
    </w:p>
    <w:p>
      <w:pPr>
        <w:pStyle w:val="Normal"/>
        <w:spacing w:before="120" w:after="0"/>
        <w:ind w:firstLine="567"/>
        <w:jc w:val="both"/>
        <w:rPr/>
      </w:pPr>
      <w:r>
        <w:rPr/>
        <w:t>3) СМИ не просто отражают, они формируют общественное мнение.</w:t>
      </w:r>
    </w:p>
    <w:p>
      <w:pPr>
        <w:pStyle w:val="Normal"/>
        <w:spacing w:before="120" w:after="0"/>
        <w:ind w:firstLine="567"/>
        <w:jc w:val="both"/>
        <w:rPr/>
      </w:pPr>
      <w:r>
        <w:rPr/>
        <w:t>В зависимости от стратегических приоритетов компании на данном этапе развития, ее репутационная стратегия может меняться. Поскольку работа любого бизнеса начинается с поиска клиентов и продвижения новой продукции на рынке, то первоначальный выбор объекта коммуникаций обычно делается в пользу продукции (иногда вместе с руководством), со временем, частично или полностью перемещаясь к команде, достижениям или, в случае с финансовыми структурами, финансовым показателям.</w:t>
      </w:r>
    </w:p>
    <w:p>
      <w:pPr>
        <w:pStyle w:val="Normal"/>
        <w:spacing w:before="120" w:after="0"/>
        <w:ind w:firstLine="567"/>
        <w:jc w:val="both"/>
        <w:rPr/>
      </w:pPr>
      <w:r>
        <w:rPr/>
        <w:t>При выборе репутационной стратегии, важно просчитывать наперед, как она может сработать в кризисной ситуации. Очевидно, что, когда каждое слово и действие компании критически рассматривается общественностью и проверяется СМИ и экспертами, компании удобно иметь человека, который задолго до возникновения кризисной ситуации позаботится о налаживании нужных контактов и регулярном информировании заинтересованных групп о работе компании. И чем известнее имя этого человека «в привязке» к компании, тем с меньшим количеством проблем компания столкнется, пытаясь донести свою точку зрения до общественности во время кризиса.</w:t>
      </w:r>
    </w:p>
    <w:p>
      <w:pPr>
        <w:pStyle w:val="Normal"/>
        <w:spacing w:before="120" w:after="0"/>
        <w:ind w:firstLine="567"/>
        <w:jc w:val="both"/>
        <w:rPr/>
      </w:pPr>
      <w:r>
        <w:rPr/>
        <w:t>Таким образом, стратегии, объектом которых является человек (руководитель или команда), имеют неоспоримое преимущество перед стратегиями, объект которых «неодушевлен» (достижения, финансы или продукция). Именно по этой причине, три последние стратегии редко используются в чистом виде, без совмещения с другими. Ведь если компания попадает в кризисную ситуацию, и ей, в придачу к отстаиванию своей позиции, придется «вводить» в доверие публики спикера, о котором ранее никто не слышал, а значит, уровень доверия к нему будет равен уровню доверия к компании в сложившейся ситуации. Даже когда используется стратегия, построенная в основном вокруг продукции, значительное внимание уделяется налаживанию общения с потребителями, чтобы донести до них основные ценности компании и предупредить возможные кризисы.</w:t>
      </w:r>
    </w:p>
    <w:p>
      <w:pPr>
        <w:pStyle w:val="Normal"/>
        <w:spacing w:before="120" w:after="0"/>
        <w:ind w:firstLine="567"/>
        <w:jc w:val="both"/>
        <w:rPr/>
      </w:pPr>
      <w:r>
        <w:rPr/>
        <w:t>Несмотря на то, что инвестиции в репутацию компании — это, как правило, долгосрочные вложения, отдачу от которых полностью удастся измерить лишь спустя несколько лет, руководителям компаний сегодня важно осознать, что если у их компании нет стратегии управления собственной репутацией, у конкурентов, наверняка, есть свое видение ее репутации. Только вариант конкурентов самой компании может не понравить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dm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Text1">
    <w:name w:val="text1"/>
    <w:qFormat/>
    <w:rPr>
      <w:sz w:val="20"/>
      <w:szCs w:val="20"/>
    </w:rPr>
  </w:style>
  <w:style w:type="character" w:styleId="InternetLink">
    <w:name w:val="Hyperlink"/>
    <w:rPr>
      <w:color w:val="0000FF"/>
      <w:u w:val="single"/>
    </w:rPr>
  </w:style>
  <w:style w:type="character" w:styleId="Headsub11">
    <w:name w:val="head_sub11"/>
    <w:qFormat/>
    <w:rPr>
      <w:b/>
      <w:bCs/>
      <w:color w:val="000000"/>
      <w:sz w:val="20"/>
      <w:szCs w:val="20"/>
    </w:rPr>
  </w:style>
  <w:style w:type="character" w:styleId="StrongEmphasis">
    <w:name w:val="Strong"/>
    <w:qFormat/>
    <w:rPr>
      <w:b/>
      <w:bCs/>
    </w:rPr>
  </w:style>
  <w:style w:type="character" w:styleId="Emphasis">
    <w:name w:val="Emphasis"/>
    <w:qFormat/>
    <w:rPr>
      <w:i/>
      <w:i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Style15">
    <w:name w:val="Обычный (веб)"/>
    <w:basedOn w:val="Normal"/>
    <w:qFormat/>
    <w:pPr>
      <w:spacing w:before="135" w:after="15"/>
      <w:ind w:left="15" w:right="15" w:hanging="0"/>
      <w:jc w:val="both"/>
    </w:pPr>
    <w:rPr>
      <w:sz w:val="20"/>
      <w:szCs w:val="20"/>
    </w:rPr>
  </w:style>
  <w:style w:type="paragraph" w:styleId="Mattitle1">
    <w:name w:val="mattitle1"/>
    <w:basedOn w:val="Normal"/>
    <w:qFormat/>
    <w:pPr>
      <w:spacing w:lineRule="atLeast" w:line="315" w:before="280" w:after="0"/>
    </w:pPr>
    <w:rPr>
      <w:rFonts w:ascii="Tahoma" w:hAnsi="Tahoma" w:cs="Tahoma"/>
      <w:b/>
      <w:bCs/>
      <w:color w:val="00000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0:00Z</dcterms:created>
  <dc:creator>User</dc:creator>
  <dc:description/>
  <cp:keywords/>
  <dc:language>en-US</dc:language>
  <cp:lastModifiedBy>Mage</cp:lastModifiedBy>
  <dcterms:modified xsi:type="dcterms:W3CDTF">2011-10-12T04:00:00Z</dcterms:modified>
  <cp:revision>2</cp:revision>
  <dc:subject/>
  <dc:title>«Носильщики» репутации</dc:title>
</cp:coreProperties>
</file>