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32"/>
          <w:szCs w:val="32"/>
        </w:rPr>
      </w:pPr>
      <w:bookmarkStart w:id="0" w:name="OLE_LINK6"/>
      <w:bookmarkEnd w:id="0"/>
      <w:r>
        <w:rPr>
          <w:b/>
          <w:bCs/>
          <w:sz w:val="32"/>
          <w:szCs w:val="32"/>
        </w:rPr>
        <w:t>Образование Древнерусского государства</w:t>
      </w:r>
    </w:p>
    <w:p>
      <w:pPr>
        <w:pStyle w:val="Mystyle"/>
        <w:rPr/>
      </w:pPr>
      <w:bookmarkStart w:id="1" w:name="OLE_LINK6"/>
      <w:bookmarkEnd w:id="1"/>
      <w:r>
        <w:rPr/>
        <w:t>Образование Киевского  государства  -  это  длительный,   сложный процесс объединения различных племен восточных славян. Первые письменные свидетельства о восточных славянах относятся к рубежу I тысячелетия н.э. О славянах сообщают греческие, римские, арабские, сирийские историки. Славяне тогда представляли единую этническую общность. Они жили к востоку от германцев: от Эльбы и Одера до Донца, Оки и Верхней Волги; от Балтийского поморья до среднего и нижнего течения Дуная и Черного моря.  Их расселение в VI-VIII вв. Шло по трем направлениям:  на юг на  Балканский полуостров, на восток и север по Восточно-европейской равнине и на запад -в среднее Подунавье и междуречье Одера и Эльбы. Результатом было разделение славянства на три ветви: южную, восточную и западную.</w:t>
      </w:r>
    </w:p>
    <w:p>
      <w:pPr>
        <w:pStyle w:val="Mystyle"/>
        <w:rPr/>
      </w:pPr>
      <w:r>
        <w:rPr/>
        <w:t>В VI  в.  происходит  обособление  из единой славянской общности ветви восточного славянства, на основе которой формируется  древнерусская  народность.  Восточные славяне жили племенными союзами,  которых насчитывалось примерно  полтора десятка. Каждый союз включал в себя отдельные племена, каких на русской равнине было 100-200.  Каждое отдельное  племя  в свою очередь делилось на множество родов.</w:t>
      </w:r>
    </w:p>
    <w:p>
      <w:pPr>
        <w:pStyle w:val="Mystyle"/>
        <w:rPr/>
      </w:pPr>
      <w:r>
        <w:rPr/>
        <w:t>Каждый племенной союз имел  свою  территорию.  Наиболее крупным было племя полян,  живших по среднему течению Днепр (в районе Киева - будущей столицы  древнерусского  государства). (*)Земля полян носила название"русь" или "рось" по имени одного из племен, жившего по реке Рось. По мнению академика Рыбакова Б.А., а также  некоторых  других  учёных это название  затем  было перенесено на всю территорию восточных славян. Существуют также и другие мнения. (*) Название города Киева летопись связывает с именем князя Кия, княжившего в VI в. вместе со своими братьями Щеком, Хоривом и сестрой Лыбедью в среднем Приднепровье. По имени  Кия был назван основанный братьями город.</w:t>
      </w:r>
    </w:p>
    <w:p>
      <w:pPr>
        <w:pStyle w:val="Mystyle"/>
        <w:rPr/>
      </w:pPr>
      <w:r>
        <w:rPr/>
        <w:t>К западу от полян жили древляне, бужане, волыняне, дулебы. К северу от полян - северяне. По реке Москве и Оке - вятичи, в верховьях Волги, Днепра и Западной Двины - кривичи и полочане. Вокруг озера Ильмень  жили  ильменские славяне. По Днестру  жили уличи, хорваты и тиверцы. На реке Соже - родимичи. Между Припятью и Березиной - дреговичи.</w:t>
      </w:r>
    </w:p>
    <w:p>
      <w:pPr>
        <w:pStyle w:val="Mystyle"/>
        <w:rPr/>
      </w:pPr>
      <w:r>
        <w:rPr/>
        <w:t>Соседями восточных  славян были на западе прибалтийские народы: западные  славяне (поляки, словаки, чехи); на  юге печенеги  и хазары, на востоке - Волжская  Булгария и многочисленные финно-угорские племена.</w:t>
      </w:r>
    </w:p>
    <w:p>
      <w:pPr>
        <w:pStyle w:val="Mystyle"/>
        <w:rPr/>
      </w:pPr>
      <w:r>
        <w:rPr/>
        <w:t>Основным занятием восточных славян было земледелие. Это определило их оседлый образ жизни. Они выращивали рожь, пшеницу, ячмень, просо, репу, капусту, свеклу, морковь, редьку, огурцы. Картофель был привезен из Америки позднее в XVIII в. Южные районы обгоняли в своем развитии северные.  На севере, в районе  таежных лесов  господствующей системой  земледелия   была подсечно-огневая. В первый год  деревья  подрубали, они засыхали. На второй год их сжигали и в золу сеяли зерно. Два- три года участок  давал неплохой урожай, потом земля истощалась  и приходилось  уходить на другой  участок. Основными орудиями труда были топор, мотыга, борона-суковатка, заступ, серп, цепы, каменные зерно теки и ручные жернова.  *Поляне получили название, по мнению историка Н.М.Карамзина, от "чистых своих полей". (Карамзин Н.М. История государства Российского.- Т.I.- М.: 1989.- С.48.). Некоторые ученые считают, что князь Рюрик был из племени "Русь", однако большинство современных ученых отрицают существование такого племени. Большинство историков  сходится во мнении, что это слово скандинавского происхождения, "русью" называли княжеских дружинников.</w:t>
      </w:r>
    </w:p>
    <w:p>
      <w:pPr>
        <w:pStyle w:val="Mystyle"/>
        <w:rPr/>
      </w:pPr>
      <w:r>
        <w:rPr/>
        <w:t xml:space="preserve">  </w:t>
      </w:r>
      <w:r>
        <w:rPr/>
        <w:t>В южных  районах ведущей системой земледелия был "перелог". Там плодородных  земель было много и участок земли засевался в течение 2 - 3-х лет. С истощением земли переходили на другой участок. В качестве основного орудия труда использовали рало, а впоследствии - деревянный плуг с железным лемехом.</w:t>
      </w:r>
    </w:p>
    <w:p>
      <w:pPr>
        <w:pStyle w:val="Mystyle"/>
        <w:rPr/>
      </w:pPr>
      <w:r>
        <w:rPr/>
        <w:t>Славяне также  занимались скотоводством, разводили свиней, коров, мелкий  рогатый скот. В качестве  рабочего скота использовали на юге волов, в лесной зоне - лошадей. Из других занятий восточных славян следует назвать рыболовство, охоту, бортничество (сбор меда).Низкий уровень производительных сил требовал от  славян огромных затрат труда. Такую работу мог выполнить  только большой коллектив. Поэтому славяне жили в деревнях (*) родовыми общинами ( родами ) , они носили название " мир " ,"вервь" (**)</w:t>
      </w:r>
      <w:r>
        <w:rPr>
          <w:lang w:val="en-US"/>
        </w:rPr>
        <w:t>.</w:t>
      </w:r>
      <w:r>
        <w:rPr/>
        <w:t>родов имели  общее  имущество. Во главе родов стояли  старейшины, выбираемые всем родом. На народном собрании (вече) решались все важнейшие дела племени. Во главе племени, объединяющем несколько родов, стоял князь. Племя имело свое ополчение, из которого  пополнялась княжеская военная  дружина. Князь  и военные  вожди также  выбирались из лучших людей. Развитие межплеменных связей, организация совместных военных походов, подчинение сильными племенами более слабых приводило к объединению племен, к образованию племенных союзов, во главе которых также стояли князья.</w:t>
      </w:r>
    </w:p>
    <w:p>
      <w:pPr>
        <w:pStyle w:val="Mystyle"/>
        <w:rPr/>
      </w:pPr>
      <w:r>
        <w:rPr/>
        <w:t>На протяжении  VI-IX вв. росли  производительные  силы, видоизменялись  родоплеменные связи, развивается  торговля. Происходит дальнейшее развитие  пашенного земледелия, из которого  выделяются  ремесла. Распадаются  родовые общины, из них выделяются  парные семьи, которые  становятся  отдельной производственной  единицей. Несколько  семей  объединяются в соседскую общину. Каждая  такая община владела  определенной территорией. Её владения  делились на общественные и личные. Дом, приусадебная  земля, скот, инвентарь  составляли личную собственность семьи. В общем  пользовании  находились земля, луга, леса, водоемы, угодья. Пахотная  земля и покосы подлежали разделу между семьями.</w:t>
      </w:r>
    </w:p>
    <w:p>
      <w:pPr>
        <w:pStyle w:val="Mystyle"/>
        <w:rPr/>
      </w:pPr>
      <w:r>
        <w:rPr/>
        <w:t>Появление личной собственности привело к захвату  больших  участков земли  бывшей родоплеменной знатью: князьями, старейшинами, военными  вождями в  наследственную  собственность (феод), к появлению  богатых</w:t>
      </w:r>
      <w:r>
        <w:rPr>
          <w:lang w:val="en-US"/>
        </w:rPr>
        <w:t xml:space="preserve">   * </w:t>
      </w:r>
      <w:r>
        <w:rPr/>
        <w:t>"Деревня" - от слова "дерн" - верхний слой почвы.   ** "Вервь" - веревка, которой отмеряли участок землилюдей.</w:t>
      </w:r>
      <w:r>
        <w:rPr>
          <w:lang w:val="en-US"/>
        </w:rPr>
        <w:t xml:space="preserve"> </w:t>
      </w:r>
      <w:r>
        <w:rPr/>
        <w:t>Они  использовали</w:t>
      </w:r>
      <w:r>
        <w:rPr>
          <w:lang w:val="en-US"/>
        </w:rPr>
        <w:t xml:space="preserve"> </w:t>
      </w:r>
      <w:r>
        <w:rPr/>
        <w:t>родоплеменные органы управления, дружину  для  упрочнения своей  власти над рядовыми  общинниками. Постепенно шёл процесс формирования классового  феодального общества. Крестьян называли смердами. Большинство из них платили дань непосредственно князю. Постепенно всё большее количество смердов попадали в зависимость от бояр, дружинников. Складывалась лично</w:t>
      </w:r>
      <w:r>
        <w:rPr>
          <w:lang w:val="en-US"/>
        </w:rPr>
        <w:t xml:space="preserve"> </w:t>
      </w:r>
      <w:r>
        <w:rPr/>
        <w:t>зависимая от феодалов  категория крестьян: холоп - раб, не имеющий своего хозяйства и работающий при дворе феодала, рядович - крестьянин, заключивший  с феодалом  договор (ряд) и выполняющий по нему определенные обязанности, закуп- крестьянин, бравший у феодала ссуду (купу) и за это отрабатывал на феодала. Формируются основные феодальные повинности - оброк,</w:t>
      </w:r>
      <w:r>
        <w:rPr>
          <w:lang w:val="en-US"/>
        </w:rPr>
        <w:t xml:space="preserve"> </w:t>
      </w:r>
      <w:r>
        <w:rPr/>
        <w:t xml:space="preserve">барщина </w:t>
      </w:r>
      <w:r>
        <w:rPr>
          <w:lang w:val="en-US"/>
        </w:rPr>
        <w:t>.</w:t>
      </w:r>
      <w:r>
        <w:rPr/>
        <w:t>(*) Крестьянские хозяйства и хозяйства феодалов носили  натуральный  характер. Они стремились обеспечить себя всем  необходимым. На рынок  они  ещё не работали. Однако, с ростом производительных сил, совершенствованием  орудий труда, появились излишки продуктов, которые  можно было обменивать на ремесленные  товары. Стали  складываться  города как центры торговли, ремесла. Они же являлись  опорными пунктами обороны от внешних врагов.</w:t>
      </w:r>
    </w:p>
    <w:p>
      <w:pPr>
        <w:pStyle w:val="Mystyle"/>
        <w:rPr/>
      </w:pPr>
      <w:r>
        <w:rPr/>
        <w:t>Город, как правило, возникал на холме, на месте слияния рек. Центральная часть  города носила название Кремля, Крома или Детинца. Она была защищена валом, на котором возводилась крепостная  стена. Там находились  дворы  князей, крупнейших феодалов, храмы, монастыри. Кремль  имел форму треугольника. С двух сторон его защищали реки - естественная  водная преграда. С третьей  стороны выкапывали ров, наполняемый  водой. За рвом  располагался торг. К Кремлю примыкали поселения ремесленников. Ремесленная часть города  называлась посадом, а отдельные ремесленные районы, населенные людьми одной специальности, назывались слободами.</w:t>
      </w:r>
    </w:p>
    <w:p>
      <w:pPr>
        <w:pStyle w:val="Mystyle"/>
        <w:rPr/>
      </w:pPr>
      <w:r>
        <w:rPr/>
        <w:t>В большинстве  случаев города строились на торговых путях. Одним из важнейших торговых путей  был путь из "варяг в греки": через Западную Двину и Волхов с его притоками, через систему  волоков  суда  перетаскивались в Днепр, доходили до Чёрного моря и далее  вдоль  морского  берега - до Византии. Полностью  этот  путь  сложился в IX в.   *</w:t>
      </w:r>
      <w:r>
        <w:rPr>
          <w:lang w:val="en-US"/>
        </w:rPr>
        <w:t>“</w:t>
      </w:r>
      <w:r>
        <w:rPr/>
        <w:t>Оброк ”-плата феодалу деньгами или продуктами.   “Барщина”-отработка повинностей на феодала Другим из древнейших торговых путей был  Волжский путь, связывающий Русь со странами Востока.Связь с Западной Европой поддерживалась по сухопутным дорогам. К моменту образования Древнерусского государства  существовало  уже несколько  крупных городов: Киев, Новгород, Чернигов, Переяславль, Смоленск, Муром и др. Всего на Руси в IX в. было 25 крупных городов. Племенные  княжения восточных славян объединились в единое государство в IX в. К моменту  образования  Древнерусского  государства  произошло объединение  трех крупных славянских племенных союзов: Куявы - земли вокруг Киева, Славии - район озера Ильмень с центром Новгородом, Артании - точно  район  историками не определен, называются Прибалтика, Карпаты, Северо-восточная Русь.</w:t>
      </w:r>
    </w:p>
    <w:p>
      <w:pPr>
        <w:pStyle w:val="Mystyle"/>
        <w:rPr/>
      </w:pPr>
      <w:r>
        <w:rPr/>
        <w:t>Летописец  начала XII века, монах  Киево-Печерского монастыря Нестор связывает образование Древнерусского государства с призванием в Новгород варяжских князей, трех братьев: Рюрика, Синеуса, Трувора (*). По этой легенде  северные племена, ильменские славяне  платили дань варягам, а южные славяне, поляне и их соседи  находились в зависимости от хазар. В 859 г. новгородцы изгнали варягов за море. Но никак не могли прекратить  междоусобную  войну между собой. Собравшиеся на Совет новгородцы  решили послать за варяжскими  князьями: "Земля наша  велика и обильна, а наряда (порядка) в ней нет. Да поидите княжить и володеть нами" (*), сказано в летописи. Так власть над Новгородом и окрестными землями перешла в руки варяжских князей: Рюрик осел в Новгороде, Синеус - на Белоозере, Трувор - в Изборске.   Есть и другие  исторические версии. Так в  новгородской   летописи конца  XV в. появилась новая версия появления варягов, согласно которой Рюрик со своей дружиной  был  призван служить  в Новгород  по совету  посадника  Гостомысла. После смерти бездетного Гостомысла власть в городе захватил Рюрик.</w:t>
      </w:r>
    </w:p>
    <w:p>
      <w:pPr>
        <w:pStyle w:val="Mystyle"/>
        <w:rPr/>
      </w:pPr>
      <w:r>
        <w:rPr/>
        <w:t>На рубеже  XV - XVI вв.  в " Сказании о великих князьях Владимирских", написанном  тверским иноком Спиридоном, Рюрик - это потомок Кесаря  Августа, приглашенный  на княжение  из Пруссии.</w:t>
      </w:r>
    </w:p>
    <w:p>
      <w:pPr>
        <w:pStyle w:val="Mystyle"/>
        <w:rPr/>
      </w:pPr>
      <w:r>
        <w:rPr/>
        <w:t>В Иоакимовской  летописи  XVII в.  в изложении  первого русского историка Василия Никитича Татищева, Рюрик - выходец из западно-славянских земель, внук Гостомысла, сын его любимой дочери Умилы.  “Варяги” (норманны)-выходцы из Скандинавии.</w:t>
      </w:r>
    </w:p>
    <w:p>
      <w:pPr>
        <w:pStyle w:val="Mystyle"/>
        <w:rPr/>
      </w:pPr>
      <w:r>
        <w:rPr/>
        <w:t>В 1724 г. Пётр I пригласил в Академию Наук двух немецких учёных Иогана Готфрида Баера и Герарда Фридриха Миллера, которые показали, что летопись  искажена, т.к. имена братьев Рюрика - это  скандинавские  слова, обозначавшие, что  Рюрик пришёл со своей  дружиной ("Трувор") и своим  домом ("синехус"). Они показали, что название "Русь" скандинавского происхождения.</w:t>
      </w:r>
    </w:p>
    <w:p>
      <w:pPr>
        <w:pStyle w:val="Mystyle"/>
        <w:rPr/>
      </w:pPr>
      <w:r>
        <w:rPr/>
        <w:t>Императрица Елизавета Петровна поручила Ломоносову  написать обобщающий труд по русской истории. Ломоносов отрицал варяжское происхождение слова "Русь", версию об организующей роли варягов в истории России. Опираясь на "Сказание о великих князьях Владимирских" Ломоносов утверждал, что Рюрик был из Пруссии, а Пруссия - это " по-руссия ", а руссы - славяне.В XVIII, XIX, нач. XX вв. нормандское (варяжское) происхождение  Руси не вызывало  сомнений у ученых Н.М.</w:t>
      </w:r>
      <w:r>
        <w:rPr>
          <w:lang w:val="en-US"/>
        </w:rPr>
        <w:t xml:space="preserve"> </w:t>
      </w:r>
      <w:r>
        <w:rPr/>
        <w:t>Карамзина, М.Н.</w:t>
      </w:r>
      <w:r>
        <w:rPr>
          <w:lang w:val="en-US"/>
        </w:rPr>
        <w:t xml:space="preserve"> </w:t>
      </w:r>
      <w:r>
        <w:rPr/>
        <w:t>Погодина, С.М.</w:t>
      </w:r>
      <w:r>
        <w:rPr>
          <w:lang w:val="en-US"/>
        </w:rPr>
        <w:t xml:space="preserve"> </w:t>
      </w:r>
      <w:r>
        <w:rPr/>
        <w:t>Соловьева, В.О.</w:t>
      </w:r>
      <w:r>
        <w:rPr>
          <w:lang w:val="en-US"/>
        </w:rPr>
        <w:t xml:space="preserve"> </w:t>
      </w:r>
      <w:r>
        <w:rPr/>
        <w:t>Ключевского, М.Н.</w:t>
      </w:r>
      <w:r>
        <w:rPr>
          <w:lang w:val="en-US"/>
        </w:rPr>
        <w:t xml:space="preserve"> </w:t>
      </w:r>
      <w:r>
        <w:rPr/>
        <w:t>Покровского, В.В</w:t>
      </w:r>
      <w:r>
        <w:rPr>
          <w:lang w:val="en-US"/>
        </w:rPr>
        <w:t xml:space="preserve">. </w:t>
      </w:r>
      <w:r>
        <w:rPr/>
        <w:t>Мавродина.</w:t>
      </w:r>
    </w:p>
    <w:p>
      <w:pPr>
        <w:pStyle w:val="Mystyle"/>
        <w:rPr/>
      </w:pPr>
      <w:r>
        <w:rPr/>
        <w:t>С 30-х гг. скандинавская версия пересматривается видимо по политическим причинам. Она была использована Гитлером как практическое руководство к захватническим действиям. Доказывалась  неполноценность славян, их неспособность к самостоятельному  развитию. Выдвигался  тезис  об организующей  роль немцев в Польше, Чехии, Руси. Одним из известных русских антинорманистов  был академик Рыбаков, автор солидных монографий по истории древней Руси.</w:t>
      </w:r>
    </w:p>
    <w:p>
      <w:pPr>
        <w:pStyle w:val="Mystyle"/>
        <w:rPr/>
      </w:pPr>
      <w:r>
        <w:rPr/>
        <w:t>До сих пор наука не в состоянии подробно осветить древнюю историю  восточных славян. Большинство  ученых  считают, что у истоков государственности  восточных славян стояли варяжские  князья. Однако процесс  образования  государства  у славян  уже шел и мог быть завершен и без вмешательства норманнов.</w:t>
      </w:r>
    </w:p>
    <w:p>
      <w:pPr>
        <w:pStyle w:val="Mystyle"/>
        <w:rPr/>
      </w:pPr>
      <w:r>
        <w:rPr/>
        <w:t>Наиболее  приемлемой  следует считать версию о том, что варяги были приглашены как наёмное войско для защиты славян, что было обычным для того времени.</w:t>
      </w:r>
    </w:p>
    <w:p>
      <w:pPr>
        <w:pStyle w:val="Mystyle"/>
        <w:rPr/>
      </w:pPr>
      <w:r>
        <w:rPr/>
        <w:t>После прихода Рюрика в Новгород власть в Киеве, в земле полян, где когда-то правили  братья Кий, Хорив и Щек, захватили другие варяги - Аскольд и Дир, но по некоторым источникам Аскольд и Дир были не варягами, а продолжателями  династии  Кия. После смерти  Рюрика  власть в Новгороде  захватил Олег, на попечение которому Рюрик оставил своего малолетнего Игоря.В 882 г.  * Повесть Древней Руси. Л. 1983. С. 132.Олег совершил  поход на Смоленск, Любеч и Киев, где были  схвачены, а затем  убиты  Аскольд и Дир. Олег стал княжить в Киеве, сделал его  столицей объединенного государства. Он покорил  древлян, северян  и радимичей, прежде плативших дань хазарам, воевал с уличами  и тиверцами. Продвижение по Дунаю, стремление овладеть торговым путем по Чёрному морю, Крымским побережьем  привело к столкновению с Византией. В 907 г. Олег организовал поход морем на Константинополь. В русском  флоте  было  2 тыс. ладей, в каждой по 40 человек. Поход был успешным, русичи  получили дани в 24 тыс. гривен, Олег повесил  свой щит  на воротах  города. Византия запросила  мира. По мирному  договору  911 г. Русь  получала право беспошлинной торговли в Константинополе. Последние годы жизни Олега овеяны легендами. Историю " вещего" Олега (*) предсказанной ему волхвами смерти от своего коня рассказал А.С. Пушкин.</w:t>
      </w:r>
    </w:p>
    <w:p>
      <w:pPr>
        <w:pStyle w:val="Mystyle"/>
        <w:rPr/>
      </w:pPr>
      <w:r>
        <w:rPr/>
        <w:t>Игорь, правивший после Олега (912 - 945 гг.), совершил еще два похода на Византию. Первый поход в 941 г. закончился неудачей. В решающей битве византийцы нанесли поражение русскому флоту, спалив его " греческим огнем" (горючей смесью). Второй поход в 944 г. закончился новым мирным договором, менее выгодным для Руси, чем договор 911 г.</w:t>
      </w:r>
    </w:p>
    <w:p>
      <w:pPr>
        <w:pStyle w:val="Mystyle"/>
        <w:rPr/>
      </w:pPr>
      <w:r>
        <w:rPr/>
        <w:t>В результате упорной борьбы Игорь подчинил уличей и тиверцев, граница Киевской Руси была продвинута за Днепр.</w:t>
      </w:r>
    </w:p>
    <w:p>
      <w:pPr>
        <w:pStyle w:val="Mystyle"/>
        <w:rPr/>
      </w:pPr>
      <w:r>
        <w:rPr/>
        <w:t>Длительная борьба продолжалась с древлянами. Игорь увеличил размеры взимавшейся с древлян дани. Во время одного из походов Игоря в земли  древлян, когда он решил собрать двойную дань, древляне разбили  княжескую дружину и убили Игоря. Его жена Ольга (945-969 гг.) жестоко отомстила  древлянам. Первое посольство древлян, предлагавшее Ольге взамен Игоря в мужья своего князя Мала, было заживо закопано в землю, второе - сожжено в бане в Киеве. Как сообщает летопись, Ольга приказала древлянам выдать ей в качестве дани по три голубя и по три воробья с каждого двора. К ногам  голубей была привязана  зажжёная  пакля и когда  те прилетели  в свои старые гнёзда, в древлянской  столице  вспыхнул пожар. В результате г. Коротень сгорел. В огне пожара  погибло около 5 тыс</w:t>
      </w:r>
      <w:r>
        <w:rPr>
          <w:lang w:val="en-US"/>
        </w:rPr>
        <w:t>.</w:t>
      </w:r>
      <w:r>
        <w:rPr/>
        <w:t xml:space="preserve"> человек. Земля древлян  была окончательно  присоединена к Киеву. Однако Ольга была  вынуждена пойти на упорядочение сбора дани.   * “Вещий”-мудрый, хитрый.  Она установила "уроки" - размер дани и "погосты" - места сбора дани. Территориальный рост и укрепление Руси продолжалось при Святославе Игоревиче (969 - 972 гг.) (*) и Владимире Святославиче (980 - 1015 гг.).</w:t>
      </w:r>
    </w:p>
    <w:p>
      <w:pPr>
        <w:pStyle w:val="Mystyle"/>
        <w:rPr/>
      </w:pPr>
      <w:r>
        <w:rPr/>
        <w:t>В состав Древнерусского государства вошли земли вятичей (по Оке). Власть  Руси распространялась на Северный  Кавказ. Территория Древнерусского государства расширилась в западном направлении, включив Червенские  города и Карпатскую Русь. В княжение Ярослава Владимировича (1019-1054 гг.) продолжалось дальнейшее расширение границ  Древнерусского  государства. В 1030 г. в Прибалтике  был построен  Юрьев (Тарту), в 1031 г. вновь  присоединены  Червенские города юго-западной Руси, в 1036 г. подчинены Черниговская и Тмутараканская земли. В 1038-1040 гг. Ярослав  совершил поход в Литовские земли и  в 1040 г. подчинил  Южную Финляндию. В 1036 г. разбил  печенегов, вынудил их уйти за Дунай. Их место в  южнорусских степях заняли сперва турки-огузы, затем половцы, которые с 60-х гг. XI в. совершали набеги на русские земли.</w:t>
      </w:r>
    </w:p>
    <w:p>
      <w:pPr>
        <w:pStyle w:val="Mystyle"/>
        <w:rPr/>
      </w:pPr>
      <w:r>
        <w:rPr/>
        <w:t>Киевская Русь  была раннефеодальным  государством, так как в нем сочетались  пережитки родового строя и новые  феодальные черты. Верховная власть  принадлежала в нем великому киевскому князю. В руках князя находилась власть административная и судебная ( не было разделения этих функций). Его обязанностью было поддержание  внешней безопасности и защита земли от нападения врагов. Князь вёл внешнюю  политику, заключал договоры с другими  государствами. князя была наследственная.</w:t>
      </w:r>
    </w:p>
    <w:p>
      <w:pPr>
        <w:pStyle w:val="Mystyle"/>
        <w:rPr/>
      </w:pPr>
      <w:r>
        <w:rPr/>
        <w:t>Формирование феодальных отношений на Руси шло  в  целом по общеевропейскому типу: от государственных  форм к вотчинным. . Но в отличие от Западной Европы на Руси  этот процесс шёл гораздо медленнее.  *Святослав был человеком среднего роста, стройный, с голубыми глазами, плоским носом. Он брил бороду и голову, оставляя на голове длинный пучок волос и длинные усы. В его ухе блестела золотая серьга с двумя жемчужинами и рубином. Святослав ходил как барс. Во время походов он спал под открытым небом, положив голову на седло. Отправляясь в походы он предупреждал своих противников: "Иду на вы". Святослав воевал с печенегами, которые постоянно угрожали Руси своими набегами. Разгромил хазарский Каганат. Воевал с Византией за Балканский п-ов. По дороге из Византии в Киев Святослав попал в засаду печенегов и был убит. Из черепа Святослава печенежский хан приказал сделать чашу, окованную золотом.</w:t>
      </w:r>
    </w:p>
    <w:p>
      <w:pPr>
        <w:pStyle w:val="Mystyle"/>
        <w:rPr/>
      </w:pPr>
      <w:r>
        <w:rPr/>
        <w:t>В IX веке формируется система эксплуатации  лично  свободного населения военно-служилой знатью (дружиной) киевских князей путем взимания дани "полюдье".  При  княжеском  дворе жила его дружина. С её помощью  князь правил государством. С ней советовался, решал  государственные и военные вопросы, с её  помощью  собирал  дань с населения (деньгами и натурой). Единицей  обложения было  отдельное крестьянское  хозяйство. Население выполняло ряд других  повинностей: военную, транспортную, участвовало  в постройке  крепостей, дорог, мостов. Все главные  вопросы князь решал с Советом бояр. Существовал особый суд князя.В отдельных  частях Руси правили  местные князья, подвластные великому  киевскому князю. Киевский князь  стремился заменить  их своими ставленниками. Отдельные  княжеские дружинники получали в управление целые области с правом взимать дань (областные  управители, назначаемые  князем, назывались "посадниками"). Вначале дань взималась во время "полюдья" -периодических  объездов князя с дружиной подвластных земель. Затем стала вводиться постоянная военно-административная организация на местах, были определены места сбора и размер дани.</w:t>
      </w:r>
    </w:p>
    <w:p>
      <w:pPr>
        <w:pStyle w:val="Mystyle"/>
        <w:rPr/>
      </w:pPr>
      <w:r>
        <w:rPr/>
        <w:t>В X в. возникает вотчинное землевладение  киевских  князей. В XI в. появляется земельная собственность у представителей верхушки, служилой знати, бояр и христианской  церкви. В XII- первой половине XIII вв. вотчинное землевладение растёт, но его  роль в  сравнении  с государственно-феодальными формами  остаётся второстепенной. Большинство  крестьян продолжают  быть зависимыми  непосредственно от государственной власти и эксплуатируются путем взимания дани и иных государственных податей. Вооружённые силы древнерусского государства состояли из дружины  великого князя, дружин  подчинённых ему князей и бояр и народного  ополчения (воев). Численность войска доходила до 60-80 тыс. человек. Использовались на Руси и войска  наёмников: печенегов, половцев, венгров, литовцев, чехов, поляков, варягов-норманов, но их роль  была  незначительна.</w:t>
      </w:r>
    </w:p>
    <w:p>
      <w:pPr>
        <w:pStyle w:val="Mystyle"/>
        <w:rPr/>
      </w:pPr>
      <w:r>
        <w:rPr/>
        <w:t>Древнерусский  флот  состоял  из судов, выдолбленных из дерева и обшитых по бортам  досками. Русские суда плавали по Черному, Азовскому, Каспийскому и Балтийскому морям.</w:t>
      </w:r>
    </w:p>
    <w:p>
      <w:pPr>
        <w:pStyle w:val="Mystyle"/>
        <w:rPr/>
      </w:pPr>
      <w:r>
        <w:rPr/>
        <w:t>В Киевской Руси еще весьма  сильными были остатки (традиции) первобытно - общинного  строя. Так, например, местное население, городское и сельское, решало  свои  дела на вече (сходках), выбирало своих старост, которые отстаивали их интересы  перед  княжеской администрацией. Решения  вече были   обязательны для всех, включая и местных князей. Были случаи,   когда на вече принималось решение об изгнании того или иного   неугодного народу князя и о призвании другого князя.</w:t>
      </w:r>
    </w:p>
    <w:p>
      <w:pPr>
        <w:pStyle w:val="Mystyle"/>
        <w:rPr/>
      </w:pPr>
      <w:r>
        <w:rPr/>
        <w:t>В конце X в. на Руси было официально введено христианство. Введение единой  религии способствовало объединению отдельных славянских  земель в единое государство, дальнейшему   развитию феодальных отношений. В дохристианскую эпоху восточные славяне были язычниками. Они обожествляли силы природы,   верили в добрых и злых духов. Важнейшими их богами были: Перун - бог грома и молнии, войны; Сварог - бог огня; Даждьбог   (он же Ярило, Хорос) - бог  солнца и плодородия; Волос - бог   богатства и плодородия; Стрибог - бог  грозы и непогоды; Мокошь - богиня, оберегавшая женскую  часть хозяйства; Верес бог, покровитель скотоводства; Семарк - бог подземного мира.</w:t>
      </w:r>
    </w:p>
    <w:p>
      <w:pPr>
        <w:pStyle w:val="Mystyle"/>
        <w:rPr/>
      </w:pPr>
      <w:r>
        <w:rPr/>
        <w:t>У восточных славян имелись капища - места, где происходили  моления и приносились  жертвы идолам. Заметную  роль в   жизни славян играли  кудесники-волхвы, веруны и т.п. Существовал  культ предков. Останки  умерших  сжигались и над ними   насыпали курганы. Сначала  устраивали  родовые  усыпальницы,   затем с разложением родового строя и появлением парной семьи   над каждым захоронением стали возводиться отдельные курганы.</w:t>
      </w:r>
    </w:p>
    <w:p>
      <w:pPr>
        <w:pStyle w:val="Mystyle"/>
        <w:rPr/>
      </w:pPr>
      <w:r>
        <w:rPr/>
        <w:t>Христианство рано  стало проникать на Русь в среду знати. Еще в IX в. Константинопольский  патриарх Фотий отмечал,   что Русь переменила языческое суеверие на христианскую веру.   Христианами были дружинники князя  Игоря, в 946 г. христианство приняла княгиня Ольга. </w:t>
      </w:r>
    </w:p>
    <w:p>
      <w:pPr>
        <w:pStyle w:val="Mystyle"/>
        <w:rPr/>
      </w:pPr>
      <w:r>
        <w:rPr/>
        <w:t xml:space="preserve"> </w:t>
      </w:r>
      <w:r>
        <w:rPr/>
        <w:t>Особая роль в принятии христианства  принадлежит  князю   Владимиру Святославичу (Святому).</w:t>
      </w:r>
    </w:p>
    <w:p>
      <w:pPr>
        <w:pStyle w:val="Mystyle"/>
        <w:rPr/>
      </w:pPr>
      <w:r>
        <w:rPr/>
        <w:t>Вначале, исходя из необходимости создания единого государства, Владимир  сделал попытку  объединить всех языческих   богов восточных славян, создать единый  пантеон богов в Киеве. В Киев были  привезены деревянная статуя Перуна с серебряной  головой и золотыми  усами, статуя Даждь-бога, Хороса,   Семаргла, Стриборга, Мокши. У статуй  богов состоялась церемония  жертвоприношения, в том числе, как указывает  летописец, и  человеческих. Однако, попытка  объединить  божества,   которым  поклонялись в разных  частях страны, не удалась, но   интересы единства страны требовали принятия общей религии.</w:t>
      </w:r>
    </w:p>
    <w:p>
      <w:pPr>
        <w:pStyle w:val="Mystyle"/>
        <w:rPr/>
      </w:pPr>
      <w:r>
        <w:rPr/>
        <w:t>Владимир, оценив политическую  роль христианства, решил   сделать его государственной религией на Руси. Когда крестился Владимир и где - точно не известно. Существует  несколько   версий. По одной из них Владимир крестился в 987 г. в Киеве.   Летопись указывает и на другую дату.</w:t>
      </w:r>
    </w:p>
    <w:p>
      <w:pPr>
        <w:pStyle w:val="Mystyle"/>
        <w:rPr/>
      </w:pPr>
      <w:r>
        <w:rPr/>
        <w:t xml:space="preserve">События  происходили   следующим  образом. Византийское   правительство обратилось к Владимиру с  просьбой  о  военной   помощи для подавления  восстания в подвластных землях. Христианство понадобилось Ольге после смерти Игоря. Будучи   язычницей, она обязана была покончить жизнь  самоубийством.   Став  христианкой, она сняла с себя это обязательство, так   как христианская  церковь  считала  самоубийство  величайшим   грехом. Ольга приняла в христианстве имя Елена.   </w:t>
      </w:r>
    </w:p>
    <w:p>
      <w:pPr>
        <w:pStyle w:val="Mystyle"/>
        <w:rPr/>
      </w:pPr>
      <w:r>
        <w:rPr/>
        <w:t xml:space="preserve">   </w:t>
      </w:r>
      <w:r>
        <w:rPr/>
        <w:t>вет Владимир потребовал от Византии союза с Русью, предлагал   скрепить его своей  женитьбой на Анне, сестре императора Василия II. Византийское  правительство было  вынуждено на это   согласиться. Русское войско быстро ликвидировало восстание в   Малой Азии, но Василий II отказался выполнить условия соглашения. Тогда  Владимир  двинул  свое войско и в 989 г. занял   Корсунь. Василий II  был вынужден  уступить - согласиться на   брак Владимира с Анной. В 990 г. в Корсуне  Владимир  принял   крещение  и женился  на Анне, христианство  было  официально   объявлено религией Киевского государства. В конце лета 990 г.   Владимир возвратился в Киев и крестил жителей на берегу Днепра. Существуют и другие даты принятия  христианства на Руси.   Официальной датой принято считать 988 год.</w:t>
      </w:r>
    </w:p>
    <w:p>
      <w:pPr>
        <w:pStyle w:val="Mystyle"/>
        <w:rPr/>
      </w:pPr>
      <w:r>
        <w:rPr/>
        <w:t>Христианство, утверждавшее  божественное  происхождение   власти,  укрепляло  власть  князя, территориальное  единство   Древнерусского  государства.  Принятие  христианства   имело   большое международное значение, Русь становилась равной другим христианским странам, связи с которыми  были значительно   расширены. Введение христианства сыграло большую роль в развитии  Русской  культуры, способствовало  приобщению к более   высокой Византийской культуре.</w:t>
      </w:r>
    </w:p>
    <w:p>
      <w:pPr>
        <w:pStyle w:val="Mystyle"/>
        <w:rPr/>
      </w:pPr>
      <w:r>
        <w:rPr/>
        <w:t>С принятием  христианства  на  Руси  возникла церковь особая феодально-религиозная  организация. Во главе  русской   православной  церкви был  поставлен  митрополит, назначаемый   константинопольским патриархом. Отдельные области Руси возглавлялись епископами. Им подчинялись священники в городах.</w:t>
      </w:r>
    </w:p>
    <w:p>
      <w:pPr>
        <w:pStyle w:val="Mystyle"/>
        <w:rPr/>
      </w:pPr>
      <w:r>
        <w:rPr/>
        <w:t>Всё население  страны  было  обязано  платить  в пользу   церкви "десятину" (десятую часть доходов). Впоследствии размер налога изменился, а название осталось прежнее. Церковные   учреждения  получили большие земельные наделы и вскоре превратились в крупнейших  феодальных собственников. На протяжении XI в.были  основаны епископаты в Юрьеве, Белгороде, Новгороде, Ростове, Чернигове, Переяславле-Южном, Владимире-Волынском, Полоцке и Турове. В Киеве  возникло несколько крупных монастырей (первым в I половине  XI века был основан Киево-Печерский  монастырь, получивший  название  от подземных   пещер, в которых селились монахи). Всего в X в. было построено 10 деревянных и 1 каменная  церковь, в  XI в.- 700 деревянных и 19 каменных  церквей, 18 монастырей, в XII в. - 690   деревянных и 69 каменных  церквей, 37 монастырей, в XIII в.110 деревянных, 19 каменных церквей, 35 монастырей.  Народ встречал новую веру не всегда  дружественно, особенно греческих священников и церковные поборы. Процесс христианизации Руси происходил довольно сложно. </w:t>
      </w:r>
    </w:p>
    <w:p>
      <w:pPr>
        <w:pStyle w:val="Mystyle"/>
        <w:rPr/>
      </w:pPr>
      <w:r>
        <w:rPr/>
        <w:t xml:space="preserve"> </w:t>
      </w:r>
      <w:r>
        <w:rPr/>
        <w:t>С образованием государства складывалась правовая система. Сборником письменных законов  Древнерусского государства   является "Русская правда" (конец XI - нач. XII в.), принятая   при Ярославе Мудром и дополненная  при его потомках. "Правда   Ярослава" составляла первую часть краткой  редакции "Русской   правды". Законы  Ярослава  разбирали  споры между свободными   людьми и, прежде всего, среди княжеских дружинников. "Правда   Ярослава" не отменяла, а только  ограничивала  кровную месть   кругом ближайших родственников.</w:t>
      </w:r>
    </w:p>
    <w:p>
      <w:pPr>
        <w:pStyle w:val="Mystyle"/>
        <w:rPr/>
      </w:pPr>
      <w:r>
        <w:rPr/>
        <w:t>В конце 60-х - начале 70-х гг. "Краткая  редакция Русской правды" была дополнена рядом статей, получивших название   "Правды Ярославичей". Цель дополнений - защитить  право феодала на его  вотчину. Из "Правды  Ярославичей" мы  узнаем об   устройстве вотчины. Вотчина - это владение отдельного феодала, передаваемое по наследству. Господствующий  класс феодалов  сложился из местных  князей и бояр, попавших  в зависимость  от Киева, и из  мужей (дружинников) киевского  князя, которые  получили в держание (или в вотчину) земли. Киевские   князья сами имели  крупные  владения. Центром  вотчины  был   двор, где  находились  хоромы  феодала, жилые  помещения его   дворовой  челяди, конюшни, скотный  двор, а также  ближайшие   земли. Во главе управления  вотчиной стоял управляющий - огнищанин (от слова "огнище" - хозяйство). В состав  вотчинной   администрации входили: конюший, подъездной (сборщик налогов),   тиуны (приказчики), сельские старосты и т.д.</w:t>
      </w:r>
    </w:p>
    <w:p>
      <w:pPr>
        <w:pStyle w:val="Mystyle"/>
        <w:rPr/>
      </w:pPr>
      <w:r>
        <w:rPr/>
        <w:t>Богатство вотчины  составляли земли. Княжеская межа охранялась законом, за её нарушение  платили чрезвычайно высокий штраф. На земле  работали  феодально-зависимые  смерды,   холопы, челядь. Руководили работами ратанные (пашенные) старосты. В вотчине имелись также ремесленники.</w:t>
      </w:r>
    </w:p>
    <w:p>
      <w:pPr>
        <w:pStyle w:val="Mystyle"/>
        <w:rPr/>
      </w:pPr>
      <w:r>
        <w:rPr/>
        <w:t>Рост  феодальной  вотчины шёл за счет  крестьян. Земля,   ранее  являвшаяся  крестьянской  собственностью, попадала  в   собственность  феодала. Крестьян называли  смердами, людьми,   сябрами. Количество лично свободных смердов, плативших  дань   в княжескую казну, постепенно уменьшалось. Крестьяне разными   путями  попадали в зависимость  от феодалов. Одних крестьян,   лишенных средств производства, феодалы закабаляли, используя   их  нужду в орудиях  труда, инвентаре, семенах и т.д. Другие   крестьяне  принуждались  Киевским князем  силой к переходу с   землёй под вотчинную власть феодалов.</w:t>
      </w:r>
    </w:p>
    <w:p>
      <w:pPr>
        <w:pStyle w:val="Mystyle"/>
        <w:rPr/>
      </w:pPr>
      <w:r>
        <w:rPr/>
        <w:t>По мере расширения вотчин и закабаления смердов термин "челядь", ранее обозначавший рабов, стал распространяться на всех зависимых от феодалов  крестьян. Смерды  имели  свой  инвентарь ( соху, рало и   т.п.), незначительное количество скота: лошадь, корову, дветри овцы на крестьянский двор. После смерти зависимого смерда, не имевшего мужского потомства, его имущество переходило   к феодалу.</w:t>
      </w:r>
    </w:p>
    <w:p>
      <w:pPr>
        <w:pStyle w:val="Mystyle"/>
        <w:rPr/>
      </w:pPr>
      <w:r>
        <w:rPr/>
        <w:t>За побег  от феодала зависимые крестьяне превращались в   рабов (холопов), лишенных  всяких  прав. Феодал  имел  право   бить своих крестьян. Крестьяне  платили феодалу оброк (натурой) и отрабатывали на него барщину.</w:t>
      </w:r>
    </w:p>
    <w:p>
      <w:pPr>
        <w:pStyle w:val="Mystyle"/>
        <w:rPr/>
      </w:pPr>
      <w:r>
        <w:rPr/>
        <w:t>"Правда Ярославичей"  отменила  кровную  месть, усилила разницу в плате за убийство различных  категорий  населения,   отразив  тем  самым заботу феодального государства о жизни и   имуществе феодалов. Самый большой штраф платился за убийство   старших дружинников, огнищан, княжеских подъездных - 80 гривен. Жизнь свободных людей (мужей) оценивалась в  40 гривен,   жизнь сельских и ратанных старост, а также ремесленников - в   12 гривен, смердов, находившихся в феодальной зависимости, и   рабов - в 5 гривен. Формы социального протеста народных масс   против феодального закрепощения были разнообразными: от бегства от феодала  до вооруженного "разбоя", от нарушений границ феодальных имений (перепахивание  межей, уничтожения зарубок на деревьях) до открытого восстания. Средством  защиты   крестьян служила община (мир, вервь), которая  брала под защиту  своего  крестьянина, заплатив  за него  штраф " дикую"   (коллективную) виру. Массовые народные восстания прокатились   по Руси в 1068-1078 гг., в 1113г.</w:t>
      </w:r>
    </w:p>
    <w:p>
      <w:pPr>
        <w:pStyle w:val="Mystyle"/>
        <w:rPr/>
      </w:pPr>
      <w:r>
        <w:rPr/>
        <w:t>Наиболее сильным было  восстание в Киеве в 1068  г. Оно   вспыхнуло в результате  поражения, которое потерпели сыновья   Ярослава: Изяслав, Святослав и Всеволод от половцев  на реке   Альте. В Киеве состоялось вече, киевляне обратились с просьбой к киевскому  князю  Изяславу выдать  оружие, чтобы снова   сразиться с половцами. Ярославичи  отказали им в этом. Тогда   народ разгромил княжеский дворец, дворцы  богатых бояр. Изяслав  бежал в Польшу и только с помощью  поляков вернулся на   Киевский престол в 1069 г., учинив  кровавую расправу с восставшими. Массовые  народные  выступления  произошли также в   Новгороде, Ростово-Суздальской земле.</w:t>
      </w:r>
    </w:p>
    <w:p>
      <w:pPr>
        <w:pStyle w:val="Mystyle"/>
        <w:rPr/>
      </w:pPr>
      <w:r>
        <w:rPr/>
        <w:t>В 1113 г. вспыхнуло еще одно крупное восстание в Киеве.   Причиной восстания явилась ростовщическая деятельность Киевского  князя  Святополка (1093-1113 гг.). Он скупал  соль, а   затем продавал её по повышенной цене. После его смерти в Киеве вспыхнуло восстание. Восставшие  разгромили дворы тысяцкого, бояр, ростовщиков, духовенства. Напуганная  знать пригласила  княжить  в Киев  Владимира  Всеволодовича  Мономаха   (1113 - 1125 гг.), переяславского князя.  Мономах был вынужден пойти на уступки народу, издав "Устав Владимира Мономаха". Устав  упорядочил  взимание  процентов  ростовщиками,   улучшил правовое  положение  купечества, регламентировал запись в холопство. Устав  Владимира  Мономаха  вошел в состав   " Пространной  редакции "Русской  правды "  XII - XIII вв. В   "Пространной редакции" имелись новые статьи о купле-продаже,   займе, закладе, наследовании, опеке.</w:t>
      </w:r>
    </w:p>
    <w:p>
      <w:pPr>
        <w:pStyle w:val="Mystyle"/>
        <w:rPr/>
      </w:pPr>
      <w:r>
        <w:rPr/>
        <w:t>При княжении Владимира Мономаха древнерусское государство  достигло  высокого  уровня развития. Центрами  развитой   культуры были города. В них к XII в. насчитывалось 60 ремесленных специальностей.  Значительная часть ремёсел основывалась на металлургическом производстве. Если в деревне доменное производство еще не отделилось от кузнечного, то в городах в области  обработки железа и стали  появилось 16 специальностей. Ремесленники  применяли  сварку, литье, ковку металла, наварки и закалки  стали. В XI-XII вв. производилось   более 150 видов железных и стальных изделий.</w:t>
      </w:r>
    </w:p>
    <w:p>
      <w:pPr>
        <w:pStyle w:val="Mystyle"/>
        <w:rPr/>
      </w:pPr>
      <w:r>
        <w:rPr/>
        <w:t>Древнерусские ювелиры знали искусство  чеканки  цветных   металлов. В ремесленных  мастерских  изготавливались  орудия   труда ( лемехи, топоры, зубилы, клещи и т.д.), оружие (щиты,   кольчуги, копья, шлемы, мечи и др.). В области художественного ремесла русские мастера  освоили  сложную  технику  зерни   (выделки узоров из мельчайших зёрен металла), скани (выделки   узоров из тончайшей  проволоки),  фигурного  литья,  технику   черни  (изготовление  черного  фона для узорчатых серебряных   пластинок), перегородчатой эмали. Сохранились прекрасные изделия с инкрустациями золотом и серебром по железу и меди.</w:t>
      </w:r>
    </w:p>
    <w:p>
      <w:pPr>
        <w:pStyle w:val="Mystyle"/>
        <w:rPr/>
      </w:pPr>
      <w:r>
        <w:rPr/>
        <w:t>Значительное развитие  получили также  гончарное, кожевенное, древодельское, камнесечное ремесла. Владимир Мономах был внуком византийского императора Константина  Мономаха.С его княжением связано появление на Руси   короны русских царей - Шапки Мономаха.В его  княжение  была   составлена летопись "Повесть временных лет".</w:t>
      </w:r>
    </w:p>
    <w:p>
      <w:pPr>
        <w:pStyle w:val="Mystyle"/>
        <w:rPr/>
      </w:pPr>
      <w:r>
        <w:rPr/>
        <w:t xml:space="preserve"> </w:t>
      </w:r>
      <w:r>
        <w:rPr/>
        <w:t>на заказ и на рынок. Однако  общественное  разделение  труда в стране было еще слабым. Деревня жила натуральным хозяйством. Проникновение в деревню  из города  мелкорозничных   торговцев его не нарушало.</w:t>
      </w:r>
    </w:p>
    <w:p>
      <w:pPr>
        <w:pStyle w:val="Mystyle"/>
        <w:rPr/>
      </w:pPr>
      <w:r>
        <w:rPr/>
        <w:t>Центрами торговли  были города. Там имелись  рынки, где   продавались как продукты питания, так и ремесленные изделия.   Туда же  привозили свои  товары  иноземные  купцы. Одним  из   крупнейших  городов  Руси был Киев. При Ярославе Мудром Киев   соперничал с Константинополем. В нём было 400 церквей  и  8   рынков. В 1037 г. на месте, где  Ярослав  разбил кочевников,   был возведен  Софийский собор. Тогда же, при  Ярославе, были   сооружены Золотые ворота, парадный  въезд в столицу. Население Киева исчислялось десятками тысяч человек.</w:t>
      </w:r>
    </w:p>
    <w:p>
      <w:pPr>
        <w:pStyle w:val="Mystyle"/>
        <w:rPr/>
      </w:pPr>
      <w:r>
        <w:rPr/>
        <w:t>В XI в. на Руси было  90 городов. Крупные города: Киев,   Смоленск, Чернигов, Полоцк, Новгород и др. были  административными, судебными и военными  центрами. Расцвет древнерусских городов приходится на XI-XII вв.</w:t>
      </w:r>
    </w:p>
    <w:p>
      <w:pPr>
        <w:pStyle w:val="Mystyle"/>
        <w:rPr/>
      </w:pPr>
      <w:r>
        <w:rPr/>
        <w:t>Развитой была внешняя торговля Руси. Русские купцы торговали  во  владениях  арабского халифата.  Днепровский путь   связывал Русь с Византией. Русские купцы  ездили из Киева  в   Моравию, Чехию, Польшу, Южную  Германию; из  Новгорода и Полоцка - по Балтийскому морю в Скандинавию, Польское  Поморье   и дальше на запад. Вывозилось из Руси главным образом сырьё.   С развитием ремесла увеличился вывоз ремесленных изделий. На   внешний  рынок  поступали  пушнина,  воск, мед, смола,  лен,   льняные ткани, серебряные  вещи, оружие, замки, резная кость   и прочее. Ввозились предметы роскоши, фрукты, пряности, краски и пр. Товары на Русь поступали из Германии, Чехии, Польши, Швеции, Византии, из арабских стран. Князья специальными   договорами с иностранными государствами стремились  защитить   интересы  русских  купцов. В "Пространной  редакции "Русской   Правды" предусматривались некоторые меры по охране имущества   купцов от потерь, связанных с войнами и другими  обстоятельствами.  По договору с греками (911 г.) русские купцы  имели   право месяц жить бесплатно в Константинополе. В качестве денег ходили слитки серебра, иностранные  монеты. Князь Владимир  Святославович  и его сын Ярослав Владимирович выпускали   чеканную серебряную монету.</w:t>
      </w:r>
    </w:p>
    <w:p>
      <w:pPr>
        <w:pStyle w:val="Mystyle"/>
        <w:rPr/>
      </w:pPr>
      <w:r>
        <w:rPr/>
        <w:t>Русь  поддерживала  политические, торговые и культурные   связи  с Чехией,  Польшей,  Венгрией,  Болгарией, Византией,   Германией, Норвегией, Швецией, Францией  и Англией. О международном значении Руси свидетельствуют династические  браки,   заключавшиеся русскими князьями: Ярослав Мудрый был женат на   шведской принцессе, его дочери были  замужем за французским,   венгерским, норвежским королями. Сестра Ярослава вышла замуж   за польского короля. Внучка  Ярослава - за венгерского короля. Сын Ярослава  Всеволод  женился на дочери  византийского   императора  Константина Мономаха. Сын Всеволода Владимир женился на английской  принцессе. Его  сестра  вышла  замуж за   германского императора, его дочь - за венгерского короля.</w:t>
      </w:r>
    </w:p>
    <w:p>
      <w:pPr>
        <w:pStyle w:val="Mystyle"/>
        <w:rPr/>
      </w:pPr>
      <w:r>
        <w:rPr/>
        <w:t>2.Русские земли в период феодальной раздробленности.</w:t>
      </w:r>
    </w:p>
    <w:p>
      <w:pPr>
        <w:pStyle w:val="Mystyle"/>
        <w:rPr/>
      </w:pPr>
      <w:r>
        <w:rPr/>
        <w:t xml:space="preserve">   </w:t>
      </w:r>
      <w:r>
        <w:rPr/>
        <w:t>При правлении сына Владимира Мономаха - Мстислава (11251132 гг.) стало проявляться стремление  отдельных  земель  к   отделению от Киева. Ему ещё удалось на некоторое время удержать единство русских земель, однако  после  его смерти Русь   распалась на полтора десятка самостоятельных княжеств. Период  феодальной  раздробленности  начался с 30-х гг. XII в. и   продолжался до конца  XV столетия. К этому времени сложилось   крупное боярское землевладение, по богатству  часто не уступающее великокняжескому. Господство натурального хозяйства в   феодальных вотчинах приводило к тому, что все  основные потребности удовлетворялись  внутри вотчин, связи с рынком были   слабыми. Любой район страны  мог  просуществовать  самостоятельно. Феодалы были заинтересованы в твердой княжеской власти на местах, которая  быстро подавляла бы всякое неповиновение народа.</w:t>
      </w:r>
    </w:p>
    <w:p>
      <w:pPr>
        <w:pStyle w:val="Mystyle"/>
        <w:rPr/>
      </w:pPr>
      <w:r>
        <w:rPr/>
        <w:t>Главной политической силой  разъединительного  процесса   было  местное  боярство. Между  боярами  и местными князьями   возникали  противоречия, борьба  за власть. В разных  землях  она носила разный характер. В Новгороде и Пскове бояре сумели подчинить себе князя, там  установились боярские феодальные республики. В других землях, где князья  смогли подавить   бояр, власть установилась в форме монархии.</w:t>
      </w:r>
    </w:p>
    <w:p>
      <w:pPr>
        <w:pStyle w:val="Mystyle"/>
        <w:rPr/>
      </w:pPr>
      <w:r>
        <w:rPr/>
        <w:t>Феодальная раздробленность  явилась  новой формой государственно-политической организации, сменившей раннефеодальную монархию. Она была  неизбежным этапом в период феодализма. Киев стал равным среди равных княжеств.</w:t>
      </w:r>
    </w:p>
    <w:p>
      <w:pPr>
        <w:pStyle w:val="Mystyle"/>
        <w:rPr/>
      </w:pPr>
      <w:r>
        <w:rPr/>
        <w:t>Рассмотрим  историю  наиболее  крупных из них: Владимиро-Суздальской земли,  Галицко-Волынского  княжества, Новгородской республики.</w:t>
      </w:r>
    </w:p>
    <w:p>
      <w:pPr>
        <w:pStyle w:val="Mystyle"/>
        <w:rPr/>
      </w:pPr>
      <w:r>
        <w:rPr/>
        <w:t> </w:t>
      </w:r>
      <w:r>
        <w:rPr/>
        <w:t>Владимиро-Суздальская земля . занимала территорию в  междуречьи Оки и Волги. Этот район был  богат плодородными почвами, хорошо  защищен  от  врагов.  Здесь проходили выгодные   торговые пути, соединяющие северо-восточную Русь со странами   Востока и Западной Европы.</w:t>
      </w:r>
    </w:p>
    <w:p>
      <w:pPr>
        <w:pStyle w:val="Mystyle"/>
        <w:rPr/>
      </w:pPr>
      <w:r>
        <w:rPr/>
        <w:t>В Суздальской  земле  княжил  сын  Владимира   МономахаЮрий(1125-1157) .. За постоянные стремления расширить территорию княжества его прозвали Долгоруким.  Всю  свою  жизнь  он   посвятил борьбе  за великокняжеский престол.  Он вел широкое   строительство укрепленных городов.  Под 1147 г.  в  летописи   впервые встречается  5  0упоминание о Москве,  5(*) 0 выстроенной на   месте бывшей  усадьбы  боярина  Кучки, конфискованной  Юрием   Долгоруким.</w:t>
      </w:r>
    </w:p>
    <w:p>
      <w:pPr>
        <w:pStyle w:val="Mystyle"/>
        <w:rPr/>
      </w:pPr>
      <w:r>
        <w:rPr/>
        <w:t>Захватив г. Киев, Юрий  Долгорукий  не забывал о  своих   Северо-Восточных землях. Туда  же влекло и его сына  Андрея,   который понимал, что  Киев утратил  свою  прежнюю  власть. В   1155 г. Андрей с приближенными бежал из Киева. Захватив святыню Руси икону Владимирской богоматери,  он поспешил в Ростово-Суздальскую землю,  куда  был  приглашён местным боярством. Так он стал князем Северо-Восточной Руси. На княжение   Андрея(1157-1174 гг.) приходится время   ожесточенной борьбы с местным  боярством. Он перенес столицу   из Ростова в небольшой городок  Владимир-на-Клязьме, который   застроил с необычайной пышностью. Здесь были сооружены белокаменные Золотые  ворота, построен величественный  Успенский   собор. В 6-ти км от столицы Андрей основал  свою  загородную   резиденцию  "Боголюбово", за  что  и получил прозвище "Боголюбский". Здесь в 1174 г. он был убит в результате  заговора   бояр, во главе которого стояли бояре Кучковичи,  бывшие владельцы Москвы.</w:t>
      </w:r>
    </w:p>
    <w:p>
      <w:pPr>
        <w:pStyle w:val="Mystyle"/>
        <w:rPr/>
      </w:pPr>
      <w:r>
        <w:rPr/>
        <w:t>Политику Андрея  продолжал  его  брат   Всеволод БольшоеГнездо (1176-1212 гг.) .. У него  была большая  семья, поэтому   он и получил  это прозвище. Всеволод  жестоко  расправился с   боярами-заговорщиками, убившими его брата. Власть в княжестве окончательно установилась в форме монархии. Всеволод значительно расширил территорию княжества. Автор "Слова о полку   Игореве" говорил  о  Всеволоде, что он может "Волгу  веслами   расплескать, а Дон шлемами вычерпать".</w:t>
      </w:r>
    </w:p>
    <w:p>
      <w:pPr>
        <w:pStyle w:val="Mystyle"/>
        <w:rPr/>
      </w:pPr>
      <w:r>
        <w:rPr/>
        <w:t>Владимиро-Суздальское княжество   сохраняло  первенство   среди  русских  земель и после  смерти  Всеволода. Однако  в   1238 г. оно было завоевано  монголо-татарами и распалось на   ряд более мелких земель.</w:t>
      </w:r>
    </w:p>
    <w:p>
      <w:pPr>
        <w:pStyle w:val="Mystyle"/>
        <w:rPr/>
      </w:pPr>
      <w:r>
        <w:rPr/>
        <w:t>Галицко-Волынское княжество .  занимало  северо-восточные   склоны Карпат и к югу от них территорию между реками  Днестр   и Прут.  Здесь были благодатные земли, обширные леса и большие запасы соли,  которые вывозили во все  соседние  страны.   Удобное географическое  положение  позволяло  вести активную   внешнюю торговлю. Как и во Владимиро-Суздальской земле здесь   наблюдался значительный экономический подъем.</w:t>
      </w:r>
    </w:p>
    <w:p>
      <w:pPr>
        <w:pStyle w:val="Mystyle"/>
        <w:rPr/>
      </w:pPr>
      <w:r>
        <w:rPr/>
        <w:t xml:space="preserve">В первые годы отделения от Киева Галицкое  и  Волынское   княжества существовали  отдельно.  Объединение произошло при   волынском князе  Романе Мстиславиче (1170-1205 гг.) . в 1199 г. В 1169 г. Андрей Боголюбский захватил Киев и правители Се 4веро-Восточной Руси стали носить титул великих князей.   </w:t>
      </w:r>
    </w:p>
    <w:p>
      <w:pPr>
        <w:pStyle w:val="Mystyle"/>
        <w:rPr/>
      </w:pPr>
      <w:r>
        <w:rPr/>
        <w:t xml:space="preserve">   </w:t>
      </w:r>
      <w:r>
        <w:rPr/>
        <w:t>В 1203  г.  он  захватил Киев и принял титул Великого князя.   Образовалось одно из крупнейших государств Европы.  Старшему   сыну Романа Мстиславича Даниилу (1221-1264 гг.) было 4 года,   когда умер отец. Ему пришлось выдержать длительную борьбу за   престол с венгерскими,  польскими, русскими князьями. Только   в 1238 г.  ему удалось утвердить свою власть в княжестве.  В   1240 г.,  захватив  Киев,  он вновь объединил Юго-Западную и   Киевскую Русь.  Однако в этом же году Галицко-Волынское княжество было  захвачено  монголо-татарами,  а  спустя сто лет   земли Галича оказались в составе Польши, а Волыни - в составе Литвы.</w:t>
      </w:r>
    </w:p>
    <w:p>
      <w:pPr>
        <w:pStyle w:val="Mystyle"/>
        <w:rPr/>
      </w:pPr>
      <w:r>
        <w:rPr/>
        <w:t> </w:t>
      </w:r>
      <w:r>
        <w:rPr/>
        <w:t>Новгородская республика . - один из крупнейших политических центров периода феодальной раздробленности. Новгородская   земля занимала  огромную  территорию от Ледовитого океана до   верховьев Волги,  от Белого моря до Урала. Возвышению Новгорода способствовало  исключительно  выгодное  географическое   положение: город находился на  перекрестке  торговых  путей,   связывающих Западную Европу с Русью,  а через нее с Востоком   и Византией.  Новгородская земля находилась далеко от кочевников и не испытала бедствий от их набегов.</w:t>
      </w:r>
    </w:p>
    <w:p>
      <w:pPr>
        <w:pStyle w:val="Mystyle"/>
        <w:rPr/>
      </w:pPr>
      <w:r>
        <w:rPr/>
        <w:t>Новгород раньше других земель вел борьбу за свою  независимость от  Киева.  Используя  народное восстание 1136 г.,   новгородское боярство сумело  победить  князя  в  борьбе  за   власть. Власть  в  Новгороде установилась в форме феодальной   боярской республики. Высшим органом ее было вече, на котором   избиралось новгородское управление,  рассматривались важнейшие вопросы внутренней и внешней политики. Хозяевами на вече   были 300 крупнейших бояр Новгорода. Высшим должностным лицом   был посадник.  Он был главой правительства, в его руках было   управление и суд. Фактически в посадники избирались бояре из   числа крупных 4-х новгородских родов.  Другим  важным  лицом   новгородского управления  был  тысяцкий,  ведавший городским   ополчением и судом по торговым делам.  Вече  выбирало  также   главу церкви - епископа, распоряжавшегося казной и контролировавшего внешние сношения Новгорода. Вече приглашало князя,  который управлял  армией  во время военных походов.  К.Маркс   назвал Новгород "великой русской республикой средневековья".   Новгородской земле  удалось  отбить  натиск немецко-шведской   агрессии в 40-х гг. XIII в. В историю вошли знаменитая битва   на Неве в 1240 г. со шведами и на льду Чудского озера в 1242   г. с Ливонским орденом (Ледовое побоище),  где проявился талант молодого  20-летнего  полководца,  новгородского  князя   Александра, названного Невским.Нашествие монголо-татар затормозило развитие Новгородской республики.  Хотя они не смогли захватить город, тяжелая   дань, зависимость от Золотой Орды сильно сказались на  дальнейшем развитии республики.</w:t>
      </w:r>
    </w:p>
    <w:p>
      <w:pPr>
        <w:pStyle w:val="Mystyle"/>
        <w:rPr/>
      </w:pPr>
      <w:r>
        <w:rPr/>
        <w:t>В 1237-1241 гг.русские земли подверглись удару Монгольской империи - государства,  завоевавшего к середине XIII в.   огромные территории от Тихого океана до Центральной  Европы.   Значительная часть населения была истреблена,  многие города   разрушены и не возродились  вновь.  Над  Русью  установилось   почти на  250 лет монголо-татарское или золотоордынское иго.   Русские княжества не вошли непосредственно в империю Золотой   Орды. Зависимость  выражалась в уплате податей и в утверждении золотоордынским  ханом русских  князей на престол. В результате нашествия замедлилось развитие феодализма. Последствием нашествия стало ослабление южных  и  западных  русских   земель. В XIV - нач. XV вв. они были включены в состав Великого княжества Литовского и Польского  королевства.  Русская   государственность (под суверенитетом Орды) сохранилась в Северо-Восточной (Владимиро-Суздальской) Руси и в Новгородской   земле. В  результате прекратила существование единая древнерусская народность, характерная для Киевской Руси. На территориях Северо-Восточной   и  Северо-Западной  Руси  начинает   складываться русская (великорусская) народность,  а на  землях, вошедших  в  состав Литвы и Польши - украинская и белорусская народности.</w:t>
      </w:r>
    </w:p>
    <w:p>
      <w:pPr>
        <w:pStyle w:val="Mystyle"/>
        <w:rPr/>
      </w:pPr>
      <w:r>
        <w:rPr/>
        <w:t>3. Культура древней Руси. Под культурой мы понимаем совокупность  материальных  и   духовных ценностей, создаваемых человечеством в процессе его   общественно-трудовой практики. Говоря о материальной культуре, мы имеем в виду развитие орудий труда,  техники,  машин,   строительства и т.д.  К духовной культуре  относятся  наука,   образование, идеология, литература, искусство.</w:t>
      </w:r>
    </w:p>
    <w:p>
      <w:pPr>
        <w:pStyle w:val="Mystyle"/>
        <w:rPr/>
      </w:pPr>
      <w:r>
        <w:rPr/>
        <w:t>Культура Древней Руси имела высокий  уровень  развития.   Многие памятники древнерусской культуры до нас не дошли, они   погибли в огне пожаров, нашествий, войн. Сохранились преимущественно церкви,  соборы, иконы, литература, предметы религиозного культа.  В основе культуры Древней Руси лежит культурное наследие  восточнославянских  племен.  Влияние на нее   оказывали кочевые народы, варяги. Большое влияние на культуру Древней  Руси оказало принятие христианства,  а также Византия, страны Западной Европы.</w:t>
      </w:r>
    </w:p>
    <w:p>
      <w:pPr>
        <w:pStyle w:val="Mystyle"/>
        <w:rPr/>
      </w:pPr>
      <w:r>
        <w:rPr/>
        <w:t>Письменность на Руси существовала еще до принятия христианства (так например, текст договора Олега с греками в 911   г. был написан на русском и греческом языках). К моменту принятия христианства сложился алфавит.  Принятие  христианства   способствовало  распространению  грамотности, развитию письменности, просвещения.</w:t>
      </w:r>
    </w:p>
    <w:p>
      <w:pPr>
        <w:pStyle w:val="Mystyle"/>
        <w:rPr/>
      </w:pPr>
      <w:r>
        <w:rPr/>
        <w:t>О широком развитии письменности свидетельствуют надписи   на ремесленных изделиях: женщины подписывали прялица, гончары -  глиняные  сосуды,  сапожник  на колодках вырезал имена   своих заказчиков.</w:t>
      </w:r>
    </w:p>
    <w:p>
      <w:pPr>
        <w:pStyle w:val="Mystyle"/>
        <w:rPr/>
      </w:pPr>
      <w:r>
        <w:rPr/>
        <w:t>В 1951 г.  археологами впервые были обнаружены в Новгороде берестяные грамоты.  Найдено более 500 грамот  в Новгороде, Смоленске,  Москве,  Полоцке, Пскове и других городах.   Среди грамот есть хозяйственные документы, письма, завещания.</w:t>
      </w:r>
    </w:p>
    <w:p>
      <w:pPr>
        <w:pStyle w:val="Mystyle"/>
        <w:rPr/>
      </w:pPr>
      <w:r>
        <w:rPr/>
        <w:t>При Ярославе Мудром была открыта  школа  в  Киеве,  где   обучалось более  300 детей.  Получила образование его дочь Анна - одна из первых грамотных  женщин,  ставшая  королевой   Франции.</w:t>
      </w:r>
    </w:p>
    <w:p>
      <w:pPr>
        <w:pStyle w:val="Mystyle"/>
        <w:rPr/>
      </w:pPr>
      <w:r>
        <w:rPr/>
        <w:t>От XI - XII вв. до нас дошли 80 книг, 7 из которых имеют точную  дату написания.  Древнейшая из них - "Остромирово   евангелие", она была переписана в 1056-1057 гг.  для  новгородского посадника Остромира.</w:t>
      </w:r>
    </w:p>
    <w:p>
      <w:pPr>
        <w:pStyle w:val="Mystyle"/>
        <w:rPr/>
      </w:pPr>
      <w:r>
        <w:rPr/>
        <w:t>В то время писали на пергаменте, на специально выделанной телячьей коже.  Текст начинали писать с большой  красной   буквы -  заставки.  Книги  украшали рисунками - миниатюрами.   Сшитые листы книги переплетали, закладывали между двумя досками, которые  обтягивали кожей.  Книги стоили очень дорого,   их тщательно хранили, передавали по наследству.</w:t>
      </w:r>
    </w:p>
    <w:p>
      <w:pPr>
        <w:pStyle w:val="Mystyle"/>
        <w:rPr/>
      </w:pPr>
      <w:r>
        <w:rPr/>
        <w:t>Кроме переписки религиозных текстов, переводов на древнерусский язык с греческого и латыни, создавались также оригинальные сочинения русских авторов.  В отличие от европейских стран,  где латинский язык был признан  государственным,   на Руси писали на родном языке.</w:t>
      </w:r>
    </w:p>
    <w:p>
      <w:pPr>
        <w:pStyle w:val="Mystyle"/>
        <w:rPr/>
      </w:pPr>
      <w:r>
        <w:rPr/>
        <w:t>В этот период был создан целый ряд выдающихся  произведений. Среди них:  "Повесть временных лет", "Поучения Владимира Мономаха", "Моления Даниила Заточника" и др.</w:t>
      </w:r>
    </w:p>
    <w:p>
      <w:pPr>
        <w:pStyle w:val="Mystyle"/>
        <w:rPr/>
      </w:pPr>
      <w:r>
        <w:rPr/>
        <w:t>В период феодальной раздробленности ведущей идеей в литературе была идея единства  Русской земли. Описаниями  княжеских междуусобиц,  идеей  единой  сильной  великокняжеской   власти полны  "Псковская","Новгородская","Ипатьевская","Лаврентьевская" и др. летописи. Особое место среди произведений   этого периода занимает "Слово о полку Игореве", гордость нашей литературы.</w:t>
      </w:r>
    </w:p>
    <w:p>
      <w:pPr>
        <w:pStyle w:val="Mystyle"/>
        <w:rPr/>
      </w:pPr>
      <w:r>
        <w:rPr/>
        <w:t>Наряду с письменной литературой широкое распространение   имело устное народное творчество,  прежде всего былины,  повествующие о ратном и созидательном труде нашего народа.</w:t>
      </w:r>
    </w:p>
    <w:p>
      <w:pPr>
        <w:pStyle w:val="Mystyle"/>
        <w:rPr/>
      </w:pPr>
      <w:r>
        <w:rPr/>
        <w:t>Высокого уровня развития достигла архитектура. Сохранилось более 60 памятников архитектуры с домонгольского периода. До конца X в.  на Руси не было монументального каменного   зодчества. Постройки были деревянными.</w:t>
      </w:r>
    </w:p>
    <w:p>
      <w:pPr>
        <w:pStyle w:val="Mystyle"/>
        <w:rPr/>
      </w:pPr>
      <w:r>
        <w:rPr/>
        <w:t>Одним из первых каменных сооружений была двадцатипятиглавая церковь в честь Богородицы в  Киеве  (Десятинная  церковь), возведенная греческими мастерами в конце X в. В середине XI в.  при Ярославе Мудром был сооружен Софийский собор  с 13 куполами и Золотые ворота в Киеве.  Затем Софийские соборы были сооружены в Новгороде и Полоцке. На территории Руси известно 15 каменных храмов XI - нач.  XII вв.  подобного   стиля.</w:t>
      </w:r>
    </w:p>
    <w:p>
      <w:pPr>
        <w:pStyle w:val="Mystyle"/>
        <w:rPr/>
      </w:pPr>
      <w:r>
        <w:rPr/>
        <w:t>В период феодальной раздробленности  складывались  различные архитектурные  стили.  Большинство храмов одноглавые.   Мозаичные изображения уступают место фрескам.  Отличия в архитектуре в основном связаны со строительным материалом, используемым в той или иной местности.  Так в Новгороде широко   использовался известняк.  Наиболее древними памятниками Новгорода являются соборы монастырей Юрьева и  Антоньева,  церковь Спаса на реке Нередине.</w:t>
      </w:r>
    </w:p>
    <w:p>
      <w:pPr>
        <w:pStyle w:val="Mystyle"/>
        <w:rPr/>
      </w:pPr>
      <w:r>
        <w:rPr/>
        <w:t>В отличие от Новгорода и Киева во Владимиро-Суздальской   земле и  Галицко-Волынской Руси основным стройматериалом был   белый камень.  Характерные черты  белокаменной  архитектуры:   изысканность, стройность,  устремленность ввысь, богатая декоративность. Из памятников  архитектуры  Владимиро-Суздальской Руси  наиболее  известны  Золотые  ворота,  Успенский и   Дмитровский соборы во Владимире, остатки дворца Андрея в Боголюбове, храм Покрова на реке Нерли, соборы Переяславля Залесского, Суздаля, Юрьева-Польского.</w:t>
      </w:r>
    </w:p>
    <w:p>
      <w:pPr>
        <w:pStyle w:val="Mystyle"/>
        <w:rPr/>
      </w:pPr>
      <w:r>
        <w:rPr/>
        <w:t>Внутри храмов стены были богато украшены фресками и мозаиками. Фреска - это живопись водяными  красками  по  сырой   штукатурке. В Софийском соборе в Киеве сохранились изображения сыновей и дочерей  Ярослава  Мудрого,  бытовые  сцены  с   изображением охоты, скоморохов, ряженых и т.п.</w:t>
      </w:r>
    </w:p>
    <w:p>
      <w:pPr>
        <w:pStyle w:val="Mystyle"/>
        <w:rPr/>
      </w:pPr>
      <w:r>
        <w:rPr/>
        <w:t>Мозаика - изображение,  выполненное из кусочков  камня,   мрамора, керамики, смальты. Древняя Русь использовала смальту (специальный стекловидный материал).  В мозаике выполнена   огромная фигура богоматери Оранты (Киевская София).</w:t>
      </w:r>
    </w:p>
    <w:p>
      <w:pPr>
        <w:pStyle w:val="Mystyle"/>
        <w:rPr/>
      </w:pPr>
      <w:r>
        <w:rPr/>
        <w:t>Украшением храмов были иконы. Также как фрески и мозаики первые иконы на Руси были выполнены греческими мастерами.   Самой почитаемой на Руси была икона "Владимирской  богоматери", выполненная  неизвестным греческим художником на рубеже   XI-XII вв. (хранится в Третьяковской галерее). Иконы того  времени  являлись  принадлежностью храмов и   были больших размеров. До нас дошли имена иконописцев XI в.:   Олимпий, Олисей,  Георгий и др. С образованием самостоятельных княжеств-государств в живописи складывались местные школы, отличавшиеся манерой исполнения.</w:t>
      </w:r>
    </w:p>
    <w:p>
      <w:pPr>
        <w:pStyle w:val="Mystyle"/>
        <w:rPr/>
      </w:pPr>
      <w:r>
        <w:rPr/>
        <w:t>Монументальная скульптура языческих времен не  получила   распространения, так  как  преследовалась  церковью.  Первые   светские скульптурные памятники появились  на  Руси  лишь  в   XVIII в.</w:t>
      </w:r>
    </w:p>
    <w:p>
      <w:pPr>
        <w:pStyle w:val="Mystyle"/>
        <w:rPr/>
      </w:pPr>
      <w:r>
        <w:rPr/>
      </w:r>
    </w:p>
    <w:p>
      <w:pPr>
        <w:pStyle w:val="Mystyle"/>
        <w:rPr>
          <w:b/>
          <w:b/>
          <w:bCs/>
          <w:sz w:val="28"/>
          <w:szCs w:val="28"/>
        </w:rPr>
      </w:pPr>
      <w:r>
        <w:rPr>
          <w:b/>
          <w:bCs/>
          <w:sz w:val="28"/>
          <w:szCs w:val="28"/>
        </w:rPr>
        <w:t>Выводы.</w:t>
      </w:r>
    </w:p>
    <w:p>
      <w:pPr>
        <w:pStyle w:val="Mystyle"/>
        <w:rPr/>
      </w:pPr>
      <w:r>
        <w:rPr/>
        <w:t>Таким образом,  IX-XIII века стали периодом складывания   русского государства, самого  крупного в средневековой Европе. Его создание проходило в условиях почти непрерывных войн   с кочевниками, нападавшими  с  Востока, с  германо-шведскими   феодалами, наступавшими  с Запада, с  Византией, осевшей  на   южных рубежах. Находясь  на середине  торговых путей СевероЗападной  Европы с Византией и Средней Азией, русское  государство  быстро  развивалось, крепло,  становилось могучим и   влиятельным. Период удельно-княжеской раздробленности и совпавшее по времени  нашествие монголо-татарских  завоевателей   привели к распаду Киевской Руси. Она была растерзана Золотой   Ордой, польско-литовскими  князьями  и прошла долгий и мучительный путь, пока не возродилась в лице Московского княжества, ставшего центром объединения русских земель, и не превратилась в Российскую империю.</w:t>
      </w:r>
    </w:p>
    <w:p>
      <w:pPr>
        <w:pStyle w:val="Mystyle"/>
        <w:jc w:val="center"/>
        <w:rPr>
          <w:b/>
          <w:b/>
          <w:bCs/>
          <w:sz w:val="28"/>
          <w:szCs w:val="28"/>
        </w:rPr>
      </w:pPr>
      <w:r>
        <w:rPr>
          <w:b/>
          <w:bCs/>
          <w:sz w:val="28"/>
          <w:szCs w:val="28"/>
        </w:rPr>
        <w:t>Список литературы.</w:t>
      </w:r>
    </w:p>
    <w:p>
      <w:pPr>
        <w:pStyle w:val="Mystyle"/>
        <w:rPr/>
      </w:pPr>
      <w:r>
        <w:rPr/>
        <w:t>Карамзин Н.М. История государства Российского.- Т.I.- М.: 198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2">
    <w:name w:val="заголовок 2"/>
    <w:basedOn w:val="Normal"/>
    <w:next w:val="Normal"/>
    <w:qFormat/>
    <w:pPr>
      <w:keepNext w:val="true"/>
      <w:spacing w:before="240" w:after="60"/>
      <w:outlineLvl w:val="1"/>
    </w:pPr>
    <w:rPr>
      <w:rFonts w:ascii="Arial" w:hAnsi="Arial" w:cs="Arial"/>
      <w:b/>
      <w:bCs/>
      <w:i/>
      <w:iCs/>
      <w:sz w:val="24"/>
      <w:szCs w:val="24"/>
    </w:rPr>
  </w:style>
  <w:style w:type="paragraph" w:styleId="31">
    <w:name w:val="заголовок 3"/>
    <w:basedOn w:val="Normal"/>
    <w:next w:val="Normal"/>
    <w:qFormat/>
    <w:pPr>
      <w:keepNext w:val="true"/>
      <w:jc w:val="both"/>
      <w:outlineLvl w:val="2"/>
    </w:pPr>
    <w:rPr>
      <w:sz w:val="28"/>
      <w:szCs w:val="28"/>
    </w:rPr>
  </w:style>
  <w:style w:type="paragraph" w:styleId="8">
    <w:name w:val="заголовок 8"/>
    <w:basedOn w:val="Normal"/>
    <w:next w:val="Normal"/>
    <w:qFormat/>
    <w:pPr>
      <w:spacing w:before="240" w:after="60"/>
    </w:pPr>
    <w:rPr>
      <w:rFonts w:ascii="Arial" w:hAnsi="Arial" w:cs="Arial"/>
      <w:i/>
      <w:iCs/>
    </w:rPr>
  </w:style>
  <w:style w:type="paragraph" w:styleId="23">
    <w:name w:val="Основной текст 2"/>
    <w:basedOn w:val="Normal"/>
    <w:qFormat/>
    <w:pPr>
      <w:jc w:val="both"/>
    </w:pPr>
    <w:rPr>
      <w:sz w:val="24"/>
      <w:szCs w:val="24"/>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spacing w:lineRule="atLeast" w:line="240"/>
      <w:ind w:right="-2812" w:firstLine="320"/>
    </w:pPr>
    <w:rPr>
      <w:sz w:val="24"/>
      <w:szCs w:val="24"/>
    </w:rPr>
  </w:style>
  <w:style w:type="paragraph" w:styleId="32">
    <w:name w:val="Основной текст с отступом 3"/>
    <w:basedOn w:val="Normal"/>
    <w:qFormat/>
    <w:pPr>
      <w:spacing w:lineRule="atLeast" w:line="240" w:before="40" w:after="0"/>
      <w:ind w:right="-2812" w:firstLine="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главление 1"/>
    <w:basedOn w:val="Normal"/>
    <w:next w:val="Normal"/>
    <w:qFormat/>
    <w:pPr/>
    <w:rPr/>
  </w:style>
  <w:style w:type="paragraph" w:styleId="25">
    <w:name w:val="оглавление 2"/>
    <w:basedOn w:val="Normal"/>
    <w:next w:val="Normal"/>
    <w:qFormat/>
    <w:pPr>
      <w:tabs>
        <w:tab w:val="clear" w:pos="720"/>
        <w:tab w:val="right" w:pos="4536" w:leader="dot"/>
      </w:tabs>
      <w:ind w:left="142" w:hanging="0"/>
    </w:pPr>
    <w:rPr>
      <w:sz w:val="10"/>
      <w:szCs w:val="10"/>
      <w:lang w:val="en-US" w:eastAsia="en-US"/>
    </w:rPr>
  </w:style>
  <w:style w:type="paragraph" w:styleId="33">
    <w:name w:val="оглавление 3"/>
    <w:basedOn w:val="Normal"/>
    <w:next w:val="Normal"/>
    <w:qFormat/>
    <w:pPr>
      <w:ind w:left="400" w:hanging="0"/>
    </w:pPr>
    <w:rPr/>
  </w:style>
  <w:style w:type="paragraph" w:styleId="4">
    <w:name w:val="оглавление 4"/>
    <w:basedOn w:val="Normal"/>
    <w:next w:val="Normal"/>
    <w:qFormat/>
    <w:pPr>
      <w:ind w:left="600" w:hanging="0"/>
    </w:pPr>
    <w:rPr/>
  </w:style>
  <w:style w:type="paragraph" w:styleId="5">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15:00Z</dcterms:created>
  <dc:creator>Севостьянов Иван Олегович</dc:creator>
  <dc:description/>
  <cp:keywords/>
  <dc:language>en-US</dc:language>
  <cp:lastModifiedBy>Mage</cp:lastModifiedBy>
  <dcterms:modified xsi:type="dcterms:W3CDTF">2011-10-10T11:15:00Z</dcterms:modified>
  <cp:revision>2</cp:revision>
  <dc:subject/>
  <dc:title>Государство и право Англии в период сословно-представительной монархии</dc:title>
</cp:coreProperties>
</file>