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жигательное оружие.</w:t>
      </w:r>
    </w:p>
    <w:p>
      <w:pPr>
        <w:pStyle w:val="Mystyle"/>
        <w:rPr/>
      </w:pPr>
      <w:r>
        <w:rPr/>
        <w:t>1) Важное место в системе обычных вооружений  принадлежит  зажигательному оружию, которое представляет собой комплекс средств поражения, основанных на использовании зажигательных веществ. По американской классификации, зажигательное оружие относится к оружию массового поражения. Учитывается также способность зажигательного оружия оказывать на противника сильное психологическое воздействие. Применение вероятным  противником зажигательного оружия может привести  к массовому поражению  личного  состава, вооружения, техники и других материальных средств, возникновению пожаров  и  задымлений на больших площадях, что окажет существенное  влияние  на  способы  действия  войск, значительно затруднит выполнение ими своих боевых задач. Зажигательное  оружие  включает  зажигательные  вещества и средства их применения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жигательные вещества</w:t>
      </w:r>
    </w:p>
    <w:p>
      <w:pPr>
        <w:pStyle w:val="Mystyle"/>
        <w:rPr/>
      </w:pPr>
      <w:r>
        <w:rPr/>
        <w:t xml:space="preserve">  </w:t>
      </w:r>
      <w:r>
        <w:rPr/>
        <w:t>Основу  современного  зажигательного  оружия составляют  зажигательные вещества, которыми  снаряжаются  зажигательные  боеприпасы и огнеметные средства.</w:t>
      </w:r>
    </w:p>
    <w:p>
      <w:pPr>
        <w:pStyle w:val="Mystyle"/>
        <w:rPr/>
      </w:pPr>
      <w:r>
        <w:rPr/>
        <w:t xml:space="preserve">  </w:t>
      </w:r>
      <w:r>
        <w:rPr/>
        <w:t>Все зажигательные вещества армии делятся на три основные группы:</w:t>
      </w:r>
    </w:p>
    <w:p>
      <w:pPr>
        <w:pStyle w:val="Mystyle"/>
        <w:rPr/>
      </w:pPr>
      <w:r>
        <w:rPr/>
        <w:t xml:space="preserve">    </w:t>
      </w:r>
      <w:r>
        <w:rPr/>
        <w:t>- основанные на нефтепродуктах</w:t>
      </w:r>
    </w:p>
    <w:p>
      <w:pPr>
        <w:pStyle w:val="Mystyle"/>
        <w:rPr/>
      </w:pPr>
      <w:r>
        <w:rPr/>
        <w:t xml:space="preserve">    </w:t>
      </w:r>
      <w:r>
        <w:rPr/>
        <w:t>- металлизированные зажигательные смеси</w:t>
      </w:r>
    </w:p>
    <w:p>
      <w:pPr>
        <w:pStyle w:val="Mystyle"/>
        <w:rPr/>
      </w:pPr>
      <w:r>
        <w:rPr/>
        <w:t xml:space="preserve">    </w:t>
      </w:r>
      <w:r>
        <w:rPr/>
        <w:t>- термит и термитные составы</w:t>
      </w:r>
    </w:p>
    <w:p>
      <w:pPr>
        <w:pStyle w:val="Mystyle"/>
        <w:rPr/>
      </w:pPr>
      <w:r>
        <w:rPr/>
        <w:t xml:space="preserve">  </w:t>
      </w:r>
      <w:r>
        <w:rPr/>
        <w:t>Особую  группу  зажигательных  веществ  составляют  обычный  и пластифицированный фосфор, щелочные металлы, а также самовоспламеняющаяся  на воздухе смесь на основе триэтиленалюминия.</w:t>
      </w:r>
    </w:p>
    <w:p>
      <w:pPr>
        <w:pStyle w:val="Mystyle"/>
        <w:rPr/>
      </w:pPr>
      <w:r>
        <w:rPr/>
        <w:t xml:space="preserve">  </w:t>
      </w:r>
      <w:r>
        <w:rPr/>
        <w:t>а) Зажигательные вещества, основанные на нефтепродуктах подразделяются на незагущенные (жидкие) и загущенные (вязкие). Для приготовления последних используются специальные загустители и горючие вещества. Наибольшее распространение   из  зажигательных  веществ  на  основе  нефтепродуктов получили напалмы. Напалмы относятся к зажигательным веществам, которые не содержат окислителя и горят, соединяясь с кислородом воздуха. Они представляют  собой желеобразные, вязкие обладающие сильной прилипаемостью  и высокой температурой горения вещества. Напалм получается путем добавления  к  жидкому горючему, обычно бензину, специального порошка загустителя. Обычно напалмы содержат 3 - 10 процентов загустителя и 90 - 97 процентов бензина.</w:t>
      </w:r>
    </w:p>
    <w:p>
      <w:pPr>
        <w:pStyle w:val="Mystyle"/>
        <w:rPr/>
      </w:pPr>
      <w:r>
        <w:rPr/>
        <w:t xml:space="preserve">  </w:t>
      </w:r>
      <w:r>
        <w:rPr/>
        <w:t>Напалмы на основе бензина имеют плотность 0,8-0,9 грамм  на кубический сантиметр . Они  обладают  способностью легко воспламеняться и развивать температуру  до 1000 - 1200 градусов. Продолжительность горения напалмов 5 - 10 минут. Они легко прилипают к поверхностям различного рода и трудно поддаются тушению. Наибольшей  эффективностью отличается напалм Б. Он отличается хорошей воспламеняемостью  и повышенной  прилипаемостью даже к влажным поверхностям, способен  создавать высокотемпературный (1000 - 1200 градусов) очаг с длительностью  горения 5 - 10 минут.  Напалм Б легче воды, поэтому плавает на ее  поверхности, сохраняя при этом способность гореть, что значительно затрудняет  ликвидацию  очагов  пожаров. Напалм Б горит чадящим пламенем, насыщая воздух едкими  раскаленными  газами . При  нагревании разжижается и приобретает способность проникать в укрытия и технику. Попадание на незащищенную кожу даже  1  грамма горящего напалма Б способно вызывать  тяжелые поражения. Полное  уничтожение  открыто  расположенной  живой  силы достигается при норме  расхода  напалма  в  4 - 5 раз  меньшей, чем осколочно – фугасных боеприпасов.  Напалм  Б  может приготовляться  непосредственно  в полевых условиях.</w:t>
      </w:r>
    </w:p>
    <w:p>
      <w:pPr>
        <w:pStyle w:val="Mystyle"/>
        <w:rPr/>
      </w:pPr>
      <w:r>
        <w:rPr/>
        <w:t xml:space="preserve">  </w:t>
      </w:r>
      <w:r>
        <w:rPr/>
        <w:t>б) Металлизированные смеси применяются для  увеличения   самовоспламеняемости напалмов на влажных поверхностях и на  снегу. Если  к  напалму добавить  порошкообразные  или  в  виде  стружек магний, а также  уголь, асфальт, селитру  и другие вещества , то  получится  смесь, называемая пирогелем. Температура  горения  пирогелей  достигает  1600 градусов. В отличие от обычных напалмов, пирогели тяжелее воды, горение их происходит всего лишь 1 - 3 минуты. При попадании пирогеля на человека он  вызывает глубокие  ожоги не только открытых участков тела, но и закрытых обмундированием, так как снять одежду за время, пока горит  пирогель, весьма трудно.</w:t>
      </w:r>
    </w:p>
    <w:p>
      <w:pPr>
        <w:pStyle w:val="Mystyle"/>
        <w:rPr/>
      </w:pPr>
      <w:r>
        <w:rPr/>
        <w:t xml:space="preserve">  </w:t>
      </w:r>
      <w:r>
        <w:rPr/>
        <w:t>в) Термитные  составы  используются  сравнительно давно. В  основе их действия  лежит  реакция, при  которой измельченный алюминий вступает в соединение с окислами тугоплавких металлов с выделением большого количества  тепла. Для военных целей порошок термитной смеси (обычно алюминия и окислов железа) прессуют. Горящий термит разогревается до  3000 градусов. При такой температуре растрескиваются кирпич и бетон,  горят железо и сталь. Как зажигательное средство термит обладает тем недостатком, что при его горении не образуется пламени, поэтому в термит добавляют 40 – 50 процентов порошкообразного магния, олифы, канифоли и различных соединений, богатых кислородом.</w:t>
      </w:r>
    </w:p>
    <w:p>
      <w:pPr>
        <w:pStyle w:val="Mystyle"/>
        <w:rPr/>
      </w:pPr>
      <w:r>
        <w:rPr/>
        <w:t xml:space="preserve">  </w:t>
      </w:r>
      <w:r>
        <w:rPr/>
        <w:t>г) Белый фосфор  представляет собой белое полупрозрачное твердое вещество, похожее на  воск. Он способен  самовоспламеняться,  соединяясь с кислородом воздуха. Температура горения 900 - 1200 градусов. Белый фосфор находит применение как дымообразующее вещество, а также как  воспламенитель  напалма  и  пирогеля в  зажигательных  боеприпасах. Пластифицированный фосфор (с добавками каучука) приобретает способность прилипать к вертикальным поверхностям  и  прожигать  их. Это  позволяет применять его для снаряжения бомб, мин, снарядов.</w:t>
      </w:r>
    </w:p>
    <w:p>
      <w:pPr>
        <w:pStyle w:val="Mystyle"/>
        <w:rPr/>
      </w:pPr>
      <w:r>
        <w:rPr/>
        <w:t xml:space="preserve">  </w:t>
      </w:r>
      <w:r>
        <w:rPr/>
        <w:t>д) Щелочные металлы, особенно калий и натрий, обладают свойством  бурно реагировать с водой и воспламеняться. В связи с тем, что щелочные металлы опасны в обращении, они не нашли самостоятельного применения  и  используются, как правило, для воспламенения напалма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Средства применения</w:t>
      </w:r>
    </w:p>
    <w:p>
      <w:pPr>
        <w:pStyle w:val="Mystyle"/>
        <w:rPr/>
      </w:pPr>
      <w:r>
        <w:rPr/>
        <w:t xml:space="preserve">  </w:t>
      </w:r>
      <w:r>
        <w:rPr/>
        <w:t>Современное зажигательное оружие армии включает:</w:t>
      </w:r>
    </w:p>
    <w:p>
      <w:pPr>
        <w:pStyle w:val="Mystyle"/>
        <w:rPr/>
      </w:pPr>
      <w:r>
        <w:rPr/>
        <w:t xml:space="preserve">    </w:t>
      </w:r>
      <w:r>
        <w:rPr/>
        <w:t>- напалмовые (огневые) бомбы</w:t>
      </w:r>
    </w:p>
    <w:p>
      <w:pPr>
        <w:pStyle w:val="Mystyle"/>
        <w:rPr/>
      </w:pPr>
      <w:r>
        <w:rPr/>
        <w:t xml:space="preserve">    </w:t>
      </w:r>
      <w:r>
        <w:rPr/>
        <w:t>- авиационные зажигательные бомбы</w:t>
      </w:r>
    </w:p>
    <w:p>
      <w:pPr>
        <w:pStyle w:val="Mystyle"/>
        <w:rPr/>
      </w:pPr>
      <w:r>
        <w:rPr/>
        <w:t xml:space="preserve">    </w:t>
      </w:r>
      <w:r>
        <w:rPr/>
        <w:t>- авиационные зажигательные кассеты</w:t>
      </w:r>
    </w:p>
    <w:p>
      <w:pPr>
        <w:pStyle w:val="Mystyle"/>
        <w:rPr/>
      </w:pPr>
      <w:r>
        <w:rPr/>
        <w:t xml:space="preserve">    </w:t>
      </w:r>
      <w:r>
        <w:rPr/>
        <w:t>- авиационные кассетные установки</w:t>
      </w:r>
    </w:p>
    <w:p>
      <w:pPr>
        <w:pStyle w:val="Mystyle"/>
        <w:rPr/>
      </w:pPr>
      <w:r>
        <w:rPr/>
        <w:t xml:space="preserve">    </w:t>
      </w:r>
      <w:r>
        <w:rPr/>
        <w:t>- артиллерийские зажигательные боеприпасы</w:t>
      </w:r>
    </w:p>
    <w:p>
      <w:pPr>
        <w:pStyle w:val="Mystyle"/>
        <w:rPr/>
      </w:pPr>
      <w:r>
        <w:rPr/>
        <w:t xml:space="preserve">    </w:t>
      </w:r>
      <w:r>
        <w:rPr/>
        <w:t>- огнеметы</w:t>
      </w:r>
    </w:p>
    <w:p>
      <w:pPr>
        <w:pStyle w:val="Mystyle"/>
        <w:rPr/>
      </w:pPr>
      <w:r>
        <w:rPr/>
        <w:t xml:space="preserve">    </w:t>
      </w:r>
      <w:r>
        <w:rPr/>
        <w:t>- реактивные зажигательные гранатометы</w:t>
      </w:r>
    </w:p>
    <w:p>
      <w:pPr>
        <w:pStyle w:val="Mystyle"/>
        <w:rPr/>
      </w:pPr>
      <w:r>
        <w:rPr/>
        <w:t xml:space="preserve">    </w:t>
      </w:r>
      <w:r>
        <w:rPr/>
        <w:t>- огневые (зажигательные) фугасы</w:t>
      </w:r>
    </w:p>
    <w:p>
      <w:pPr>
        <w:pStyle w:val="Mystyle"/>
        <w:rPr/>
      </w:pPr>
      <w:r>
        <w:rPr/>
        <w:t xml:space="preserve">  </w:t>
      </w:r>
      <w:r>
        <w:rPr/>
        <w:t>а) Напалмовые   бомбы  представляют  собой   тонкостенные  контейнеры, снаряженные  загущенными  веществами. В настоящее  время  на вооружении авиации  находятся  напалмовые бомбы калибром от 250 до 1000 фунтов. В отличие  от других боеприпасов, напалмовые бомбы создают  объемный очаг поражения. При этом площадь поражения боеприпасами  калибра 750 фунтов открыто расположенного личного состава составляет около 4  тысяч квадратных метров, подъема дыма и пламени - нескольких десятков метров.</w:t>
      </w:r>
    </w:p>
    <w:p>
      <w:pPr>
        <w:pStyle w:val="Mystyle"/>
        <w:rPr/>
      </w:pPr>
      <w:r>
        <w:rPr/>
        <w:t xml:space="preserve">  </w:t>
      </w:r>
      <w:r>
        <w:rPr/>
        <w:t>б) Авиационные  зажигательные бомбы небольших калибров - от  одного до десяти фунтов - используются, как правило, в кассетах. Снаряжаются обычно термитами. Из-за незначительной массы бомбы этой группы создают отдельные очаги  возгорания,  являясь, таким образом, боеприпасами  зажигающего действия.</w:t>
      </w:r>
    </w:p>
    <w:p>
      <w:pPr>
        <w:pStyle w:val="Mystyle"/>
        <w:rPr/>
      </w:pPr>
      <w:r>
        <w:rPr/>
        <w:t xml:space="preserve">  </w:t>
      </w:r>
      <w:r>
        <w:rPr/>
        <w:t>в) Авиационные  зажигательные  кассеты  предназначаются  для  создания пожаров  на  больших площадях. Они представляют собой оболочки разового пользования, содержащие от 50 до 600 - 800 малокалиберных зажигательных бомб и устройство, обеспечивающее их рассеяние на значительной территории при боевом применении.</w:t>
      </w:r>
    </w:p>
    <w:p>
      <w:pPr>
        <w:pStyle w:val="Mystyle"/>
        <w:rPr/>
      </w:pPr>
      <w:r>
        <w:rPr/>
        <w:t xml:space="preserve">  </w:t>
      </w:r>
      <w:r>
        <w:rPr/>
        <w:t>г) Авиационные  кассетные  установки  имеют   аналогичное  авиационным зажигательным кассетам назначение и снаряжение, однако в отличие от них, являются устройствами многократного использования.</w:t>
      </w:r>
    </w:p>
    <w:p>
      <w:pPr>
        <w:pStyle w:val="Mystyle"/>
        <w:rPr/>
      </w:pPr>
      <w:r>
        <w:rPr/>
        <w:t xml:space="preserve">  </w:t>
      </w:r>
      <w:r>
        <w:rPr/>
        <w:t>д) Артиллерийские  зажигательные  боеприпасы изготавливаются на основе термита, напалма, фосфора. Разбрасываемые при взрыве одного  боеприпаса термитные сегменты, трубки, заполненные напалмом, куски фосфора способны вызвать  воспламенение  горючих  материалов  на площади, равной 30 – 60 квадратных метров. Продолжительность горения термитных сегментов 15 – 30 секунд.</w:t>
      </w:r>
    </w:p>
    <w:p>
      <w:pPr>
        <w:pStyle w:val="Mystyle"/>
        <w:rPr/>
      </w:pPr>
      <w:r>
        <w:rPr/>
        <w:t xml:space="preserve">  </w:t>
      </w:r>
      <w:r>
        <w:rPr/>
        <w:t>е) Огнеметы являются эффективным зажигательным оружием пехотных подразделений. Они  представляют  собой приборы, выбрасывающие струю горящей огнесмеси давлением сжатых газов.</w:t>
      </w:r>
    </w:p>
    <w:p>
      <w:pPr>
        <w:pStyle w:val="Mystyle"/>
        <w:rPr/>
      </w:pPr>
      <w:r>
        <w:rPr/>
        <w:t xml:space="preserve">  </w:t>
      </w:r>
      <w:r>
        <w:rPr/>
        <w:t>ж) Реактивные зажигательные гранатометы обладают гораздо большей дальностью стрельбы и более экономичны, чем гранатометы.</w:t>
      </w:r>
    </w:p>
    <w:p>
      <w:pPr>
        <w:pStyle w:val="Mystyle"/>
        <w:rPr/>
      </w:pPr>
      <w:r>
        <w:rPr/>
        <w:t xml:space="preserve">  </w:t>
      </w:r>
      <w:r>
        <w:rPr/>
        <w:t>з) Огневые (зажигательные) фугасы предусматривается применять  главным образом для поражения живой силы и  транспортной техники, а  также  для усиления взрывных и невзрывных заграждений.</w:t>
      </w:r>
    </w:p>
    <w:p>
      <w:pPr>
        <w:pStyle w:val="Mystyle"/>
        <w:rPr/>
      </w:pPr>
      <w:r>
        <w:rPr/>
        <w:t xml:space="preserve"> 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rFonts w:ascii="Arial" w:hAnsi="Arial" w:cs="Arial"/>
      <w:i/>
      <w:iCs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  <w:b/>
      <w:bCs/>
      <w:sz w:val="24"/>
      <w:szCs w:val="24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3">
    <w:name w:val="Основной текст с отступом 2"/>
    <w:basedOn w:val="Normal"/>
    <w:qFormat/>
    <w:pPr>
      <w:spacing w:lineRule="atLeast" w:line="240"/>
      <w:ind w:right="-2812" w:firstLine="3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tLeast" w:line="240" w:before="40" w:after="0"/>
      <w:ind w:right="-2812" w:firstLine="36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4:00Z</dcterms:created>
  <dc:creator>Севостьянов Иван Олегович</dc:creator>
  <dc:description/>
  <cp:keywords/>
  <dc:language>en-US</dc:language>
  <cp:lastModifiedBy>Mage</cp:lastModifiedBy>
  <dcterms:modified xsi:type="dcterms:W3CDTF">2011-10-10T11:14:00Z</dcterms:modified>
  <cp:revision>2</cp:revision>
  <dc:subject/>
  <dc:title>Государство и право Англии в период сословно-представительной монархии</dc:title>
</cp:coreProperties>
</file>