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Летний лагерь </w:t>
      </w:r>
    </w:p>
    <w:p>
      <w:pPr>
        <w:pStyle w:val="Normal"/>
        <w:spacing w:before="120" w:after="0"/>
        <w:ind w:firstLine="567"/>
        <w:jc w:val="both"/>
        <w:rPr>
          <w:sz w:val="28"/>
          <w:szCs w:val="28"/>
        </w:rPr>
      </w:pPr>
      <w:r>
        <w:rPr>
          <w:sz w:val="28"/>
          <w:szCs w:val="28"/>
        </w:rPr>
        <w:t xml:space="preserve">Шишова Т. Л. </w:t>
      </w:r>
    </w:p>
    <w:p>
      <w:pPr>
        <w:pStyle w:val="Normal"/>
        <w:spacing w:before="120" w:after="0"/>
        <w:ind w:firstLine="567"/>
        <w:jc w:val="both"/>
        <w:rPr/>
      </w:pPr>
      <w:r>
        <w:rPr/>
        <w:t>Даже любящим родителям хочется порой отдохнуть от своих чад, и в этом нет никакого криминала. Мы же не автоматы. Нам хочется на время сбросить груз домашних обязанностей, почувствовать себя свободными, хоть немножко заняться собой. И летние месяцы как нельзя лучше подходят для этой цели. Тем более, что мы не на Колыму ребенка ссылаем, а отправляем на дачу к заботливой бабушке, в хороший (во всяком случае, по нашим представлениям) летний лагерь или санаторий. Но подчас разлука так меняет ребенка, что он возвращается какой-то совсем чужой, непохожий на себя. Или с ножом к горлу требует от родителей, чтобы его срочно забрали домой. Как поступать в таких случаях? И вообще, стоит ли в наше время отпускать детей в летние лагеря? Когда разлука с родителями пойдет на пользу ребенку, а когда может причинить вред?</w:t>
      </w:r>
    </w:p>
    <w:p>
      <w:pPr>
        <w:pStyle w:val="Normal"/>
        <w:spacing w:before="120" w:after="0"/>
        <w:jc w:val="center"/>
        <w:rPr>
          <w:b/>
          <w:b/>
          <w:bCs/>
          <w:sz w:val="28"/>
          <w:szCs w:val="28"/>
        </w:rPr>
      </w:pPr>
      <w:r>
        <w:rPr>
          <w:b/>
          <w:bCs/>
          <w:sz w:val="28"/>
          <w:szCs w:val="28"/>
        </w:rPr>
        <w:t>Главное - учитывать возраст и характер ребенка</w:t>
      </w:r>
    </w:p>
    <w:p>
      <w:pPr>
        <w:pStyle w:val="Normal"/>
        <w:spacing w:before="120" w:after="0"/>
        <w:jc w:val="center"/>
        <w:rPr>
          <w:b/>
          <w:b/>
          <w:bCs/>
          <w:sz w:val="28"/>
          <w:szCs w:val="28"/>
        </w:rPr>
      </w:pPr>
      <w:r>
        <w:rPr>
          <w:b/>
          <w:bCs/>
          <w:sz w:val="28"/>
          <w:szCs w:val="28"/>
        </w:rPr>
        <w:t>0-3 года</w:t>
      </w:r>
    </w:p>
    <w:p>
      <w:pPr>
        <w:pStyle w:val="Normal"/>
        <w:spacing w:before="120" w:after="0"/>
        <w:ind w:firstLine="567"/>
        <w:jc w:val="both"/>
        <w:rPr/>
      </w:pPr>
      <w:r>
        <w:rPr/>
        <w:t>Лет до двух-трех малышу лучше с мамой не разлучаться. Никакой свежий воздух, никакие воспитатели и даже самые заботливые бабушка с дедушкой не в состоянии создать ребенку тот психологический комфорт, который создает присутствие матери. И дело тут не только в материнской заботе, любви и ласке. На детей раннего возраста очень влияют многие другие психологические факторы, которые взрослые обычно не учитывают.</w:t>
      </w:r>
    </w:p>
    <w:p>
      <w:pPr>
        <w:pStyle w:val="Normal"/>
        <w:spacing w:before="120" w:after="0"/>
        <w:ind w:firstLine="567"/>
        <w:jc w:val="both"/>
        <w:rPr/>
      </w:pPr>
      <w:r>
        <w:rPr/>
        <w:t>Вы никогда не задумывались, почему двух-трехлетки так часто просятся на ручки? Особенно в присутствии чужих, в чужой, незнакомой обстановке? Только ли из-за усталости? Но тогда почему тот же самый малыш дома резвится, носится, как ураган, ползает, прыгает, везде готов залезть и нисколько не устает? Конечно, тут дело не в усталости, а в том, что в состоянии тревоги, которую внушает маленьким детям чужая обстановка, им хочется прижаться к маме, почувствовать тепло ее тела, услышать знакомое сердцебиение.</w:t>
      </w:r>
    </w:p>
    <w:p>
      <w:pPr>
        <w:pStyle w:val="Normal"/>
        <w:spacing w:before="120" w:after="0"/>
        <w:ind w:firstLine="567"/>
        <w:jc w:val="both"/>
        <w:rPr/>
      </w:pPr>
      <w:r>
        <w:rPr/>
        <w:t>За те девять месяцев, что ребенок находится в материнской утробе, он привык к ритму ее сердца, к звуку голоса. На руках у матери малыш быстро затихает, ее объятия успокаивают, снимают тревогу и боль. Во многих туземных племенах дети до 2-3 лет почти не слазят с матерей - малюток привязывают куском ткани и носят на спине или на боку. По наблюдениям очевидцев, такие малыши отличаются от европейских детей большей открытостью к миру, большей доброжелательностью и сообразительностью. Что неудивительно, ведь между ними и миром нет преграды из тревоги и страха. Они чувствуют себя гораздо защищенней, чем наши дети, которых рано спускают с рук и заставляют самостоятельно осваиваться в огромном, пугающе-непонятном мире (особенно городском!).</w:t>
      </w:r>
    </w:p>
    <w:p>
      <w:pPr>
        <w:pStyle w:val="Normal"/>
        <w:spacing w:before="120" w:after="0"/>
        <w:ind w:firstLine="567"/>
        <w:jc w:val="both"/>
        <w:rPr/>
      </w:pPr>
      <w:r>
        <w:rPr/>
        <w:t>Так что молодым родителям лучше пожертвовать лишним медовым месяцем. Уж очень высока вероятность того, что они изведутся вдали от ребенка, мучаясь вопросами, как он там без них, все ли у него в порядке. Или же по возвращении домой мама с папой наживут себе массу дополнительных хлопот, поскольку им придется психологически реабилитировать малыша после пережитого стресса.</w:t>
      </w:r>
    </w:p>
    <w:p>
      <w:pPr>
        <w:pStyle w:val="Normal"/>
        <w:spacing w:before="120" w:after="0"/>
        <w:jc w:val="center"/>
        <w:rPr>
          <w:b/>
          <w:b/>
          <w:bCs/>
          <w:sz w:val="28"/>
          <w:szCs w:val="28"/>
        </w:rPr>
      </w:pPr>
      <w:r>
        <w:rPr>
          <w:b/>
          <w:bCs/>
          <w:sz w:val="28"/>
          <w:szCs w:val="28"/>
        </w:rPr>
        <w:t>4-6 лет</w:t>
      </w:r>
    </w:p>
    <w:p>
      <w:pPr>
        <w:pStyle w:val="Normal"/>
        <w:spacing w:before="120" w:after="0"/>
        <w:ind w:firstLine="567"/>
        <w:jc w:val="both"/>
        <w:rPr/>
      </w:pPr>
      <w:r>
        <w:rPr/>
        <w:t>Ребенок становится более самостоятельным, но еще не настолько, насколько этого хочется некоторым родителям. Эмоционально он по-прежнему очень от нас зависит. Матерей связывает с детьми этакая незримая пуповина. Мы мгновенно улавливаем их настроения, они - наши.</w:t>
      </w:r>
    </w:p>
    <w:p>
      <w:pPr>
        <w:pStyle w:val="Normal"/>
        <w:spacing w:before="120" w:after="0"/>
        <w:ind w:firstLine="567"/>
        <w:jc w:val="both"/>
        <w:rPr/>
      </w:pPr>
      <w:r>
        <w:rPr/>
        <w:t>Повнимательней приглядитесь к ребенку, попытайтесь себе представить, как он будет чувствовать себя в отрыве от вас, среди чужих людей. Если он застенчив или конфликтен, плохо ладит со сверстниками, если не любит отпускать вас из дома, плачет, когда вы уезжаете даже на пару дней, значит, длительная разлука ему пока противопоказана. Психика детей этого возраста еще очень уязвима, и даже пустяковые, на взгляд взрослых, события способны спровоцировать неврозы, тики, астму невротического происхождения, заикание.</w:t>
      </w:r>
    </w:p>
    <w:p>
      <w:pPr>
        <w:pStyle w:val="Normal"/>
        <w:spacing w:before="120" w:after="0"/>
        <w:ind w:firstLine="567"/>
        <w:jc w:val="both"/>
        <w:rPr/>
      </w:pPr>
      <w:r>
        <w:rPr/>
        <w:t>У некоторых детей расставание с мамой может даже вызвать потерю речи. Как произошло с четырехлетней Ирочкой, которую мама отправила на лето к бабушке. Девочка сперва перешла на односложные фразы (хотя до этого уже два года говорила прекрасно), а затем и вовсе умолкла. Полгода лечения почти не дали результатов. А ведь в среднем дошкольном возрасте, когда формируется запас слов и навыки общения с людьми, такой сбой очень опасен. У ребенка может даже возникнуть задержка умственного и психического развития.</w:t>
      </w:r>
    </w:p>
    <w:p>
      <w:pPr>
        <w:pStyle w:val="Normal"/>
        <w:spacing w:before="120" w:after="0"/>
        <w:ind w:firstLine="567"/>
        <w:jc w:val="both"/>
        <w:rPr/>
      </w:pPr>
      <w:r>
        <w:rPr/>
        <w:t>Дети открытые, общительные легче переносят разлуку с родителями. Их вполне можно отправить на лето к родственникам. Что же касается санатория или оздоровительного лагеря, то я думаю, без проверки ребенка на прочность в детском саду, рисковать не стоит. Детсад - промежуточная ступенька между воспитанием в домашних условиях и длительным отрывом от дома. Если малыш эту стадию еще не прошел, результаты могут оказаться плачевными.</w:t>
      </w:r>
    </w:p>
    <w:p>
      <w:pPr>
        <w:pStyle w:val="Normal"/>
        <w:spacing w:before="120" w:after="0"/>
        <w:ind w:firstLine="567"/>
        <w:jc w:val="both"/>
        <w:rPr/>
      </w:pPr>
      <w:r>
        <w:rPr/>
        <w:t>Куда бы вы ни отправили сына или дочку, старайтесь навещать их как можно чаще, по возможности не только в выходные. Приехав, не погружайтесь в бытовые хлопоты, а побольше играйте с детьми, сходите по грибы или по ягоды, устройте пикник, концерт, кукольный спектакль, шуточные соревнования - в общем, постарайтесь насытить этот день отрадными впечатлениями. А вечерком, если останетесь ночевать, полежите рядом, посекретничайте, почитайте интересную книжку. Помните, ласковое, доверительное общение с родителями гораздо важнее подарков и лакомств. А мы, наоборот, нередко им пренебрегаем, зато сумками привозим детям конфеты и бананы.</w:t>
      </w:r>
    </w:p>
    <w:p>
      <w:pPr>
        <w:pStyle w:val="Normal"/>
        <w:spacing w:before="120" w:after="0"/>
        <w:jc w:val="center"/>
        <w:rPr>
          <w:b/>
          <w:b/>
          <w:bCs/>
          <w:sz w:val="28"/>
          <w:szCs w:val="28"/>
        </w:rPr>
      </w:pPr>
      <w:r>
        <w:rPr>
          <w:b/>
          <w:bCs/>
          <w:sz w:val="28"/>
          <w:szCs w:val="28"/>
        </w:rPr>
        <w:t>7-8 лет</w:t>
      </w:r>
    </w:p>
    <w:p>
      <w:pPr>
        <w:pStyle w:val="Normal"/>
        <w:spacing w:before="120" w:after="0"/>
        <w:ind w:firstLine="567"/>
        <w:jc w:val="both"/>
        <w:rPr/>
      </w:pPr>
      <w:r>
        <w:rPr/>
        <w:t>В этом возрасте детей можно с легкой душой отправлять к бабушке или к другим близким вашей семьи. А вот в летний лагерь или санаторий я бы все равно посылать ребенка без особой нужды не стала. По крайней мере, если вы не уверены, что воспитатели смогут создать в отряде дружелюбную, поистине семейную атмосферу. Ведь младшие школьники как маленькие петушки: они часто еще не умеют договариваться и предпочитают решать дело кулаками. А это раздолье для "дедовщины", которая, конечно же, не является порождением только нашей армии, а существует везде, где ей дают волю. Особенно в детско-молодежной среде, не облагороженной влиянием взрослых. В среде, живущей по своим жестким, часто даже жестоким законам.</w:t>
      </w:r>
    </w:p>
    <w:p>
      <w:pPr>
        <w:pStyle w:val="Normal"/>
        <w:spacing w:before="120" w:after="0"/>
        <w:ind w:firstLine="567"/>
        <w:jc w:val="both"/>
        <w:rPr/>
      </w:pPr>
      <w:r>
        <w:rPr/>
        <w:t>Я в полной мере испытала "дедовщину" на своем старшем сыне, в семилетнем возрасте отправив его в лагерь. Филипп был мальчиком общительным, но обидчивым, чересчур гордым. А в отряде попался "крутяк", который чувствовал себя неуязвимым, т.к. ему уже исполнилось девять. А главное, в лагере работала его мама. Юный "дед" начал помыкать ребятами: заставлял их стелить ему постель, отбирал гостинцы, всячески унижал, обзывал, бил. Ребята плакали, но терпели. Филипп же терпеть не захотел, а как следует дать отпор малолетнему "деду" не смог. Вожатые знали про это безобразие, но не пресекали его, не желая связываться. В результате, когда я через две недели приехала навестить сына, он был в очень подавленном состоянии, и мне пришлось забрать его домой. Но у ребенка еще долгое время был сильный лицевой тик. Как вы понимаете, такой "отдых" отнюдь не способствовал укреплению нервной системы.</w:t>
      </w:r>
    </w:p>
    <w:p>
      <w:pPr>
        <w:pStyle w:val="Normal"/>
        <w:spacing w:before="120" w:after="0"/>
        <w:ind w:firstLine="567"/>
        <w:jc w:val="both"/>
        <w:rPr/>
      </w:pPr>
      <w:r>
        <w:rPr/>
        <w:t>Поэтому, навещая детей в лагере, обращайте внимание на изменение их поведения.</w:t>
      </w:r>
    </w:p>
    <w:p>
      <w:pPr>
        <w:pStyle w:val="Normal"/>
        <w:spacing w:before="120" w:after="0"/>
        <w:ind w:firstLine="567"/>
        <w:jc w:val="both"/>
        <w:rPr/>
      </w:pPr>
      <w:r>
        <w:rPr/>
        <w:t>Далеко не все дети просятся домой, даже когда им в лагере невмоготу. Одни боятся отказа, другие не хотят огорчать родителей, третьи опасаются, что их будут ругать. В таких случаях ребята часто становятся тихими, вялыми, апатичными. Смотрят на родителей отсутствующим взглядом, отвечают односложно, не жалуются, но и не радуются. Им как будто безразличен мамин приезд.</w:t>
      </w:r>
    </w:p>
    <w:p>
      <w:pPr>
        <w:pStyle w:val="Normal"/>
        <w:spacing w:before="120" w:after="0"/>
        <w:ind w:firstLine="567"/>
        <w:jc w:val="both"/>
        <w:rPr/>
      </w:pPr>
      <w:r>
        <w:rPr/>
        <w:t>Не обманывайтесь кажущейся сдержанностью ребенка. Подобное поведение обычно свидетельствует о психологической травме. Не тяните, срочно увозите дочь или сына из лагеря. Иначе будет совсем плохо.</w:t>
      </w:r>
    </w:p>
    <w:p>
      <w:pPr>
        <w:pStyle w:val="Normal"/>
        <w:spacing w:before="120" w:after="0"/>
        <w:jc w:val="center"/>
        <w:rPr>
          <w:b/>
          <w:b/>
          <w:bCs/>
          <w:sz w:val="28"/>
          <w:szCs w:val="28"/>
        </w:rPr>
      </w:pPr>
      <w:r>
        <w:rPr>
          <w:b/>
          <w:bCs/>
          <w:sz w:val="28"/>
          <w:szCs w:val="28"/>
        </w:rPr>
        <w:t>А может, лучше не навещать ребенка?</w:t>
      </w:r>
    </w:p>
    <w:p>
      <w:pPr>
        <w:pStyle w:val="Normal"/>
        <w:spacing w:before="120" w:after="0"/>
        <w:ind w:firstLine="567"/>
        <w:jc w:val="both"/>
        <w:rPr/>
      </w:pPr>
      <w:r>
        <w:rPr/>
        <w:t>Я не шучу. Такое мнение не редкость в среде воспитателей. "Да не травите вы ему душу! - говорят они. - Вас не было - он и не вспоминал. А приехали - расстроился, заплакал". В общем, с глаз долой - из сердца вон. И представьте себе, некоторые взрослые поддаются на уговоры, перестают приезжать к детям. А потом удивляются, отчего их ребятишки стали раздражительными, плаксивыми, обидчивыми.</w:t>
      </w:r>
    </w:p>
    <w:p>
      <w:pPr>
        <w:pStyle w:val="Normal"/>
        <w:spacing w:before="120" w:after="0"/>
        <w:ind w:firstLine="567"/>
        <w:jc w:val="both"/>
        <w:rPr/>
      </w:pPr>
      <w:r>
        <w:rPr/>
        <w:t>Но чему тут удивляться? Сами посудите, что думает ребенок, когда других навещают родители (не послушавшиеся "компетентных специалистов"), а его - нет? - "Бросили меня, не любят, я им не нужен, им лишь бы от меня избавиться..." А такие мысли куда страшнее, чем слезы при расставании с папой и мамой после радостной встречи.</w:t>
      </w:r>
    </w:p>
    <w:p>
      <w:pPr>
        <w:pStyle w:val="Normal"/>
        <w:spacing w:before="120" w:after="0"/>
        <w:jc w:val="center"/>
        <w:rPr>
          <w:b/>
          <w:b/>
          <w:bCs/>
          <w:sz w:val="28"/>
          <w:szCs w:val="28"/>
        </w:rPr>
      </w:pPr>
      <w:r>
        <w:rPr>
          <w:b/>
          <w:bCs/>
          <w:sz w:val="28"/>
          <w:szCs w:val="28"/>
        </w:rPr>
        <w:t>Надо ли заранее готовить ребенка к разлуке?</w:t>
      </w:r>
    </w:p>
    <w:p>
      <w:pPr>
        <w:pStyle w:val="Normal"/>
        <w:spacing w:before="120" w:after="0"/>
        <w:ind w:firstLine="567"/>
        <w:jc w:val="both"/>
        <w:rPr/>
      </w:pPr>
      <w:r>
        <w:rPr/>
        <w:t>На этот вопрос опять-таки разные люди отвечают по-разному. Некоторые считают, что ребенка не стоит заранее будоражить. Лучше поставить его перед свершившимся фактом - и все тут. Руководствуясь этой логикой, многие воспитательницы детских садов советуют родителям, собирающимся впервые привести туда свое чадо, не предупреждать сына или дочь о разлуке, а тихонько уйти, когда ребенок заиграется. Однако нередко после такого эксперимента ребятишки наотрез отказываются его продолжить и со слезами цепляются за мать, не отпуская ее от себя ни на минуту. По-моему, наоборот, ребенку следует как можно подробней рассказать о том, что его ждет в лагере, санатории и т.п. Больше всего нас страшит неизвестность, поэтому подробно расскажите, где он будет жить, какой у него будет примерный распорядок дня.</w:t>
      </w:r>
    </w:p>
    <w:p>
      <w:pPr>
        <w:pStyle w:val="Normal"/>
        <w:spacing w:before="120" w:after="0"/>
        <w:ind w:firstLine="567"/>
        <w:jc w:val="both"/>
        <w:rPr/>
      </w:pPr>
      <w:r>
        <w:rPr/>
        <w:t>Какие-то ситуации можно даже проиграть в куклах или в лицах (актеры говорят "в живом плане"). Настраивайте детей на то, что поездка будет очень интересной, настоящим праздником. Побольше фиксируйтесь на деталях (если они, конечно, вам известны), ведь жизнь ребенка состоит из мелочей.</w:t>
      </w:r>
    </w:p>
    <w:p>
      <w:pPr>
        <w:pStyle w:val="Normal"/>
        <w:spacing w:before="120" w:after="0"/>
        <w:ind w:firstLine="567"/>
        <w:jc w:val="both"/>
        <w:rPr/>
      </w:pPr>
      <w:r>
        <w:rPr/>
        <w:t>Мы и не заметим ежика в живом уголке, а ребенка будет тянуть туда, как магнитом. И потом, вспоминая летний отдых, он все уши прожужжит вам о том, какие были смешные повадки у ежа.</w:t>
      </w:r>
    </w:p>
    <w:p>
      <w:pPr>
        <w:pStyle w:val="Normal"/>
        <w:spacing w:before="120" w:after="0"/>
        <w:jc w:val="center"/>
        <w:rPr>
          <w:b/>
          <w:b/>
          <w:bCs/>
          <w:sz w:val="28"/>
          <w:szCs w:val="28"/>
        </w:rPr>
      </w:pPr>
      <w:r>
        <w:rPr>
          <w:b/>
          <w:bCs/>
          <w:sz w:val="28"/>
          <w:szCs w:val="28"/>
        </w:rPr>
        <w:t>9-12 лет</w:t>
      </w:r>
    </w:p>
    <w:p>
      <w:pPr>
        <w:pStyle w:val="Normal"/>
        <w:spacing w:before="120" w:after="0"/>
        <w:ind w:firstLine="567"/>
        <w:jc w:val="both"/>
        <w:rPr/>
      </w:pPr>
      <w:r>
        <w:rPr/>
        <w:t>На мой взгляд, это самый благоприятный возраст для пребывания в летнем лагере. Хотя, естественно, вам и теперь следует проявлять осмотрительность. В первую очередь советую обращать внимание на нравственный климат, царящий в коллективе. Поверьте, как и чем будут ребенка кормить, не так уж и важно. В конце концов, он же не на год туда отправится!</w:t>
      </w:r>
    </w:p>
    <w:p>
      <w:pPr>
        <w:pStyle w:val="Normal"/>
        <w:spacing w:before="120" w:after="0"/>
        <w:ind w:firstLine="567"/>
        <w:jc w:val="both"/>
        <w:rPr/>
      </w:pPr>
      <w:r>
        <w:rPr/>
        <w:t>Куда важнее, чтобы сын или дочка не набрались в лагере всякой пакости, того, что называют дурными привычками.</w:t>
      </w:r>
    </w:p>
    <w:p>
      <w:pPr>
        <w:pStyle w:val="Normal"/>
        <w:spacing w:before="120" w:after="0"/>
        <w:ind w:firstLine="567"/>
        <w:jc w:val="both"/>
        <w:rPr/>
      </w:pPr>
      <w:r>
        <w:rPr/>
        <w:t>Ну, а то, что дети без нас скучают... В этом возрасте немного поскучать по родителям полезно - больше будут ценить отца и мать. А то подростки подчас так привыкают к нашей забот, что воспринимают все как само собой разумеющееся.</w:t>
      </w:r>
    </w:p>
    <w:p>
      <w:pPr>
        <w:pStyle w:val="Normal"/>
        <w:spacing w:before="120" w:after="0"/>
        <w:ind w:firstLine="567"/>
        <w:jc w:val="both"/>
        <w:rPr/>
      </w:pPr>
      <w:r>
        <w:rPr/>
        <w:t>Безусловно, и в этом возрасте дети не застрахованы от конфликтов. Порой достаточно острых. А родители часто предоставляют ребятам самим разрешать их. Особенно когда речь идет о мальчиках.</w:t>
      </w:r>
    </w:p>
    <w:p>
      <w:pPr>
        <w:pStyle w:val="Normal"/>
        <w:spacing w:before="120" w:after="0"/>
        <w:ind w:firstLine="567"/>
        <w:jc w:val="both"/>
        <w:rPr/>
      </w:pPr>
      <w:r>
        <w:rPr/>
        <w:t>"Пусть учится отстаивать свои права, - говорят они. - Как он в армии служить будет?"</w:t>
      </w:r>
    </w:p>
    <w:p>
      <w:pPr>
        <w:pStyle w:val="Normal"/>
        <w:spacing w:before="120" w:after="0"/>
        <w:ind w:firstLine="567"/>
        <w:jc w:val="both"/>
        <w:rPr/>
      </w:pPr>
      <w:r>
        <w:rPr/>
        <w:t>При этом совершенно не учитывается, что 9-13-летним детям до армии еще жить и жить. И за эти годы психика ребят может укрепиться, они постепенно дозреют до возможности самостоятельно решать жесткие конфликты. Если же форсировать эту самостоятельность, человек может надломиться, ожесточиться, утратить веру в свои силы.</w:t>
      </w:r>
    </w:p>
    <w:p>
      <w:pPr>
        <w:pStyle w:val="Normal"/>
        <w:spacing w:before="120" w:after="0"/>
        <w:ind w:firstLine="567"/>
        <w:jc w:val="both"/>
        <w:rPr/>
      </w:pPr>
      <w:r>
        <w:rPr/>
        <w:t>При воспитании детей взрослым очень полезно использовать прием психологического переноса. Конфликтная ситуация в летнем лагере, в отрыве от дома, штука очень тяжелая. Представьте себе аналогичную по тяжести ситуацию, в которой могли бы оказаться вы сами. Допустим, вас посылают в командировку в чужой город, где коллеги начинают вас изводить придирками, всячески вам пакостят и т.п. Уехать раньше времени вы не можете, поддержки ни от кого не получаете. Как вам такой вариант? Взрослый, оказавшись в подобном положении, может получить серьезное психическое расстройство. А тут ребенок...</w:t>
      </w:r>
    </w:p>
    <w:p>
      <w:pPr>
        <w:pStyle w:val="Normal"/>
        <w:spacing w:before="120" w:after="0"/>
        <w:ind w:firstLine="567"/>
        <w:jc w:val="both"/>
        <w:rPr/>
      </w:pPr>
      <w:r>
        <w:rPr/>
        <w:t>Тем более что он ведь не на работе, а на отдыхе. За что ж ему, бедному, так страдать?!</w:t>
      </w:r>
    </w:p>
    <w:p>
      <w:pPr>
        <w:pStyle w:val="Normal"/>
        <w:spacing w:before="120" w:after="0"/>
        <w:jc w:val="center"/>
        <w:rPr>
          <w:b/>
          <w:b/>
          <w:bCs/>
          <w:sz w:val="28"/>
          <w:szCs w:val="28"/>
        </w:rPr>
      </w:pPr>
      <w:r>
        <w:rPr>
          <w:b/>
          <w:bCs/>
          <w:sz w:val="28"/>
          <w:szCs w:val="28"/>
        </w:rPr>
        <w:t>13-16 лет</w:t>
      </w:r>
    </w:p>
    <w:p>
      <w:pPr>
        <w:pStyle w:val="Normal"/>
        <w:spacing w:before="120" w:after="0"/>
        <w:ind w:firstLine="567"/>
        <w:jc w:val="both"/>
        <w:rPr/>
      </w:pPr>
      <w:r>
        <w:rPr/>
        <w:t>По логике вещей, чем старше становятся дети, тем безопасней отпускать их в летний лагерь. Но это логика сейчас не работает. В нашей жизни, где именно подростков подстерегает столько соблазнов и опасностей, отправлять ребят в "свободное плавание" бывает рискованно. Я знаю не один случай, когда именно в летних лагерях подростки впервые пробовали водку и наркотики, а также приобщались к другим сторонам взрослой жизни, к которым ребятам этого возраста приобщаться не следует. А уж если и вожатые попадаются "продвинутые", "успех предприятия" гарантирован. Как вам, например, такая игра "на снятие сексуального напряжения", предложенная одним молодым педагогом, увлекавшимся новомодными методиками? Подростки целуют куклу и передают ее друг дружке по кругу. А на следующем круге нужно поцеловать в то же самое место уже не куклу, а соседа или соседку. Что и говорить, очень раскрепощает.</w:t>
      </w:r>
    </w:p>
    <w:p>
      <w:pPr>
        <w:pStyle w:val="Normal"/>
        <w:spacing w:before="120" w:after="0"/>
        <w:ind w:firstLine="567"/>
        <w:jc w:val="both"/>
        <w:rPr/>
      </w:pPr>
      <w:r>
        <w:rPr/>
        <w:t>"Не понимаю, что с ребятами стряслось? - волновался наутро директор, не ведавший о смелых психологических экспериментах вожатого. - Никогда у нас такого не было, чтобы мальчишки по ночам в палату к девочкам лазили, а тут как с цепи сорвались".</w:t>
      </w:r>
    </w:p>
    <w:p>
      <w:pPr>
        <w:pStyle w:val="Normal"/>
        <w:spacing w:before="120" w:after="0"/>
        <w:ind w:firstLine="567"/>
        <w:jc w:val="both"/>
        <w:rPr/>
      </w:pPr>
      <w:r>
        <w:rPr/>
        <w:t>А вот что рассказал опытный педагог Алексей Юрьевич Соловьев, некогда проработавший вожатым пятнадцать смен в пионерлагерях и недавно решивший тряхнуть стариной: "Раньше подготовка воспитателей везде была очень высокой. Новый воспитатель попадал в уже сложившийся коллектив и если с чем-то не справлялся, его тут же подменяли более опытными людьми. Сейчас ситуация принципиально другая. Среди воспитателей много случайных людей, не имеющих педагогического образования и опыта работы с детьми. Просто им захотелось отдохнуть заодно со своим ребенком по льготной цене или немного подработать. Среди них немало таких, кого вообще, по-моему, к детям подпускать нельзя! У нас в лагере, например, все педагоги курили. Я, наверное, был единственный некурящий. Ну, и какая борьба с курением будет в таких отрядах? Естественно, никакой! Весь лагерь, от мала до велика, курил. Зайдешь в корпус, где живет человек триста, все прокурено насквозь, дышать нечем.А еще была молодая пара "воспитателей", гордо заявлявшая всем, что у них "гражданский брак". Когда мы приехали в лагерь, их больше всего беспокоило не то, как разместятся дети, а совсем другое: выделят ли им на двоих общую кровать. И отвоевав ее, они успокоились. Эта сладкая парочка сама постоянно дымила, и, естественно, половина детей в их отряде не расставалась с сигаретами.Точно такое же попустительское отношение было и к выпивке. Однажды я увидел выпивших ребят из другого отряда. Привел к воспитателю, передал с рук на руки и не успел отойти, как слышу слова воспитателя: " Да ладно, не обращайте внимания на этого идиота!"</w:t>
      </w:r>
    </w:p>
    <w:p>
      <w:pPr>
        <w:pStyle w:val="Normal"/>
        <w:spacing w:before="120" w:after="0"/>
        <w:ind w:firstLine="567"/>
        <w:jc w:val="both"/>
        <w:rPr/>
      </w:pPr>
      <w:r>
        <w:rPr/>
        <w:t>Еще одно тяжелое впечатление поджидало Алексея Юрьевича по вечерам. В лагере каждый вечер устраивалась дискотека. И именно на это время обычно назначался педсовет, так что следить за детьми было практически некому. А на дискотеку, валом валили местные парни: кто с пивом, а кто и с водкой.</w:t>
      </w:r>
    </w:p>
    <w:p>
      <w:pPr>
        <w:pStyle w:val="Normal"/>
        <w:spacing w:before="120" w:after="0"/>
        <w:ind w:firstLine="567"/>
        <w:jc w:val="both"/>
        <w:rPr/>
      </w:pPr>
      <w:r>
        <w:rPr/>
        <w:t>"То есть, как?- изумилась я. - В детский лагерь приходили посторонние?" - "А вы разве не знали? - в свою очередь изумился он.- Сейчас это распространено чуть ли не повсеместно. Разве что только в каком-нибудь военном городке по-другому. И наши детишки оказываются в очень опасной ситуации. Представьте себе: темно, грохочет музыка, общий психоз, некоторые дети танцуют абсолютно непристойные танцы, раздеваясь почти догола и изображая в танце постельные сцены. Другие на это смотрят, пытаются подражать. Наверное, не все понимают истинный смысл подобных телодвижений, но в любом случае, ничего душеполезного в этом нет. Ну, а разгоряченные напитками местные жители начинают обхаживать девочек, тянут в кусты... И все это никого не волнует! Даже если администрация лагеря приглашает милиционера следить за порядком, он озабочен только тем, чтобы не было драк. А детский разврат - это теперь не по его части. Я наведывался и в соседние лагеря. Везде одна и та же картина".</w:t>
      </w:r>
    </w:p>
    <w:p>
      <w:pPr>
        <w:pStyle w:val="Normal"/>
        <w:spacing w:before="120" w:after="0"/>
        <w:ind w:firstLine="567"/>
        <w:jc w:val="both"/>
        <w:rPr/>
      </w:pPr>
      <w:r>
        <w:rPr/>
        <w:t>Алексей Юрьевич на вечерние педсоветы не ходил, а бегал с фонариком вокруг танцплощадки. Наткнется на парочку в траве - освещает ее, чтобы понять, не из его ли отряда девочка. Ведь родители доверили ему детей, и он считал своим долгом доставить их в Москву в целости и сохранности. Но такой "ненормальный" он был там один. Остальные воспитатели поднимали его на смех. Никто не видел в поведении детей ничего зазорного.</w:t>
      </w:r>
    </w:p>
    <w:p>
      <w:pPr>
        <w:pStyle w:val="Normal"/>
        <w:spacing w:before="120" w:after="0"/>
        <w:ind w:firstLine="567"/>
        <w:jc w:val="both"/>
        <w:rPr/>
      </w:pPr>
      <w:r>
        <w:rPr/>
        <w:t>"Да о чем говорить, - вздохнул, завершая свой невеселый рассказ, Алексей Юрьевич,- если самый опытный педагог лагеря, шестидесятилетняя женщина в двадцатипятилетним стажем работы в детском саду, принимала участие в капустнике и, задирая перед ребятами юбку, пела голосом Пугачевой, что она "мадам Брошкина"! Когда видишь такое, то понимаешь, что это фатально..."</w:t>
      </w:r>
    </w:p>
    <w:p>
      <w:pPr>
        <w:pStyle w:val="Normal"/>
        <w:spacing w:before="120" w:after="0"/>
        <w:ind w:firstLine="567"/>
        <w:jc w:val="both"/>
        <w:rPr/>
      </w:pPr>
      <w:r>
        <w:rPr/>
        <w:t>Так что я сейчас ни за что на свете не послала бы ребенка в светский лагерь. Только в православный - и то будучи уверена, что это не просто вывеска.</w:t>
      </w:r>
    </w:p>
    <w:p>
      <w:pPr>
        <w:pStyle w:val="Normal"/>
        <w:spacing w:before="120" w:after="0"/>
        <w:ind w:firstLine="567"/>
        <w:jc w:val="both"/>
        <w:rPr/>
      </w:pPr>
      <w:r>
        <w:rPr/>
        <w:t>А вообще-то, 13-16-летние дети еще с большим удовольствием проводят лето с родителями. Почему бы не насладиться этими мгновениями? Кто знает, повторятся ли они еще когда-нибудь? Ведь окончив школу, ребенок, вполне вероятно, будет предпочитать летний отдых с друзьями. А вам останется лишь сожалеть, что вы торопили события и недостаточно ценили его общество. Лучше не жить по поговорке "что имеем - не храним, потерявши - плаче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9:00Z</dcterms:created>
  <dc:creator>User</dc:creator>
  <dc:description/>
  <cp:keywords/>
  <dc:language>en-US</dc:language>
  <cp:lastModifiedBy>Mage</cp:lastModifiedBy>
  <dcterms:modified xsi:type="dcterms:W3CDTF">2011-10-12T03:59:00Z</dcterms:modified>
  <cp:revision>2</cp:revision>
  <dc:subject/>
  <dc:title>Летний лагерь </dc:title>
</cp:coreProperties>
</file>