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лики на полет Ю.А.Гагарина из столиц мира.</w:t>
      </w:r>
    </w:p>
    <w:p>
      <w:pPr>
        <w:pStyle w:val="Style14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        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Нью-Йорк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Америка ждала этого события. Крупнейшие американские ученые предсказывали: вот-вот русские пошлют человека в космос, у них все готово. "Когда Советы заставят весь мир ахнуть от изучмления и восторга, они одержат колоссальную, ни с чем не сравнимую победу: они окончательно возьмут в плен сердца и умы миллионов людей во всем мире и заставят поверить в то, что советская наука и техника, а главное - социалистический строй обещают человечеству невиданные горизонты и на земле и в космическом пространстве Вселенной", - так писала газета "Денвер пост", выходящая в штате Колорадо.</w:t>
        <w:br/>
        <w:t>         Американские корреспонденты сообщили из Москвы, что запуск спутника с человеком можно ожидать в любую минуту. В редакциях газет, у телетайпов телеграфных агентств на радиостанциях был объявлен круглосуточный "алерт" (боевая готовность). На страницах газет запестрели вопросительные и восклицательные знаки.</w:t>
        <w:br/>
        <w:t>         Не уходили по ночам из помещения ТАСС в Нью-Йорке и советские корреспонденты. Здесь же собирались и представители американских агентств, корреспонденты американских газет, радио.</w:t>
        <w:br/>
        <w:t>         И вот 12 апреля в 2 часа 01 минуту ночи (по нью-йоркскому времени) застучали телетайпы. "Москва… Спутник "Восток"… Юрий Алексеевич Гагарин… Советский человек в космосе!.."</w:t>
        <w:br/>
        <w:t>         Через минуту все радиостанции США прервали свои программы, чтобы сообщить эту потрясающую новость. Некоторые радиостанции повторяли сообщение из Москвы через каждые 10 минут. В редакциях газет началась срочная переверстка первых полос.</w:t>
        <w:br/>
        <w:t>         После того как агентства и радиостанции передали, что начался спуск, из-за атмосферных помех нарушилась связь Нью-Йорка с Москвой. Всех волновало, как пройдет приземление. Наконец, сквозь магнитные бури прорвалось короткое сообщение: после исторического полета вокруг Земли советский космонавт благополучно приземлился. "Новый потрясающий триумф русских в соревновании с Соединенными Штатами в космосе, - заявило агентство Ассошиэтед Пресс. - Ученые всего мира славят русское достижение".</w:t>
        <w:br/>
        <w:t>         Радиобозреватели, комментируя новый успех советской наууки и техники, назвали его самым великим научным достижением за всю историю человечества. Радио сообщило о том, что американские ученые преклоняются перед научным подвигом советских ученых.</w:t>
        <w:br/>
        <w:br/>
        <w:t xml:space="preserve">        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Лондон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есть о том, что первый космический корабль с человеком на борту взлетел в космос и благополучно вернулся на Землю, буквально потрясла Англию.</w:t>
        <w:br/>
        <w:t>         Уже около 11 часов утра 12 апреля вышли первые выпуски вечерних лондонских газет. Через первую полосу газеты "Ивнинг ньюс" огромный заголовок: "Россия побеждает в соревновании… А космический корабль "Восток" поднимает на ракете майора Юрия Гагарина в историю. Человек в космосе!" Газета называет подвиг советской науки величайшим поворотным пунктом в истории. И это, подчеркивает она, не конец, а лишь начало подобных дел. "Сегодня мы стоим на пороге событий, беспрецендентных в человеческой деятельности".</w:t>
        <w:br/>
        <w:t>         Английские ученые, общественные деятели, простые труженики выражают свое восхищение всемирно-историческими достижениями советской науки, просят передать поздравления советским ученым с новой блестящей победой в овладении космосом. "Это потрясающе, - заявил член парламента Кони Зиллиакус. - Подумайте только, что это совершила страна, которая еще несколько десятилетий назад была одной из отсталых в технико-экономическом отношении стран. Это триумф Советского Союза, триумф социализма, громадный успех всего прогрессивного человечества".</w:t>
        <w:br/>
        <w:br/>
        <w:t xml:space="preserve">        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Париж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ранция затаила дыхание. Все радиостанции страны 12 апреля прервали свои передачи. "Слушайте самое великое сообщение нашего века! - Голос диктора дрожал от возбуждения: - Советский человек уже в космосе".</w:t>
        <w:br/>
        <w:t>         "В мирном соревновании между социализмом и капитализмом Советский Союз вновь блестяще продемонстрировал превосходство строя, при котором исчезла эксплуатация человека человеком", - говорится в резолюции, принятой с огромным энтузиазмом на митинге трудящихся Парижа, организованном Французской коммунистической партией в зале "Мютюалите". "Этот изумительный подвиг, - сказала, открывая митинг, член Политбюро ЦК Французской компартии Жаннетта Вермерш, - является победой советской промышленности, техники, науки, советского человека. Огромная радость переполняет наши сердца. Мы испытываем чувство невиданной гордости, потому что мы являемся трудящимися, потому что мы являемся коммунистами, сторонниками прогресса и мира, сторонниками единственного гуманизма нашей эпохи, коммунистического гуманизма. Мы счастливы и гордимся тем, что страна, осуществившая этот подвиг, является именно страной социализма, где воплощаются в жизнь чаяния всех эксплуатируемых".</w:t>
        <w:br/>
        <w:br/>
        <w:t xml:space="preserve">        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Дел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ндия восхищена. Индия рукоплещет дерзновенному прыжку советского человека в космос. Казалось, люди перестали удивляться победам советской науки в покорении Вселенной. Но весть, разнесенная ТАСС сегодня по всему миру, потрясла воображение.</w:t>
        <w:br/>
        <w:t>         "Я очень счастлив, - заявил корреспонденту ТАСС директор Национальной физической лаборатории Индии известный ученый К.С.Кришнан. - Это одна из наиболее волнующих новостей, которые когда-либо узнавал мир".</w:t>
        <w:br/>
        <w:br/>
        <w:t xml:space="preserve">        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Бангкок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ечерние газеты переверстали первые полосы и на 2 часа задержали выход очередных номеров для того, чтобы сообщить о том, что первый советский человек вылетел в мировое пространство. "Бангкок пост" опубликовал сообщение под крупным заголовком: "Человек в пространстве. Русский чувствует себя великолепно".</w:t>
        <w:br/>
        <w:br/>
        <w:t xml:space="preserve">        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Гаван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12 апреля Гавана была разбужена рано утром криками разносчиков газет: Читайте, читайте, человек был в космосе, невредимым вернулся на Землю!</w:t>
        <w:br/>
        <w:t xml:space="preserve">         Верхнюю половину газет "Революсьон", "Нотисиас де ой", "Мундо" занимают огромные заголовки к сообщениям из Москвы о первом полете человека в космос: "Советский Союз отправил в безвоздушное пространство; он возвратился на Землю", "Русский в космосе", "Космонавт вернулся на Землю. Великий подвиг Советского Союза потряс мир…"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  <w:jc w:val="both"/>
      <w:textAlignment w:val="top"/>
    </w:pPr>
    <w:rPr>
      <w:rFonts w:ascii="Tahoma" w:hAnsi="Tahoma" w:cs="Tahom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51:00Z</dcterms:created>
  <dc:creator>N/A</dc:creator>
  <dc:description/>
  <cp:keywords/>
  <dc:language>en-US</dc:language>
  <cp:lastModifiedBy>Mage</cp:lastModifiedBy>
  <dcterms:modified xsi:type="dcterms:W3CDTF">2011-10-10T10:51:00Z</dcterms:modified>
  <cp:revision>2</cp:revision>
  <dc:subject/>
  <dc:title>Отклики на полет Ю</dc:title>
</cp:coreProperties>
</file>