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еакционные и консервативные политические и правовые учения в Западной Европе в конце XVIII -начале XIX в.</w:t>
      </w:r>
    </w:p>
    <w:p>
      <w:pPr>
        <w:pStyle w:val="Normal"/>
        <w:spacing w:before="120" w:after="0"/>
        <w:jc w:val="center"/>
        <w:rPr>
          <w:b/>
          <w:b/>
          <w:bCs/>
          <w:sz w:val="28"/>
          <w:szCs w:val="28"/>
        </w:rPr>
      </w:pPr>
      <w:r>
        <w:rPr>
          <w:b/>
          <w:bCs/>
          <w:sz w:val="28"/>
          <w:szCs w:val="28"/>
        </w:rPr>
        <w:t>1. Введение</w:t>
      </w:r>
    </w:p>
    <w:p>
      <w:pPr>
        <w:pStyle w:val="Normal"/>
        <w:spacing w:before="120" w:after="0"/>
        <w:ind w:firstLine="567"/>
        <w:jc w:val="both"/>
        <w:rPr/>
      </w:pPr>
      <w:r>
        <w:rPr/>
        <w:t>Распространение идей французских просветителей, Великая французская революция, якобинский террор, революционные и наполеоновские войны – все это вызывало ненависть и отпор реакционных классов феодальной Европы. Феодальная реакция особенно усилилась после поражения Наполеона в войне с Австрией, Россией и Пруссией. Монархи этих государств образовали Священный союз, к которому позднее присоединились монархи других европейских государств. За революцией последовали реставрации. Во Франции вновь воцарились Бурбоны. Вернувшиеся в страну эмигранты, особенно реакционные круги дворянства (ультрароялисты), стремились ликвидировать завоевания Великой французской революции. Правительства покровительствовали католическому духовенству, клерикалам, иезуитам. Основным предметом нападок реакционеров была идеология Просвещения.</w:t>
      </w:r>
    </w:p>
    <w:p>
      <w:pPr>
        <w:pStyle w:val="Normal"/>
        <w:spacing w:before="120" w:after="0"/>
        <w:jc w:val="center"/>
        <w:rPr>
          <w:b/>
          <w:b/>
          <w:bCs/>
          <w:sz w:val="28"/>
          <w:szCs w:val="28"/>
        </w:rPr>
      </w:pPr>
      <w:r>
        <w:rPr>
          <w:b/>
          <w:bCs/>
          <w:sz w:val="28"/>
          <w:szCs w:val="28"/>
        </w:rPr>
        <w:t xml:space="preserve">2. </w:t>
      </w:r>
      <w:bookmarkStart w:id="0" w:name="L162"/>
      <w:bookmarkEnd w:id="0"/>
      <w:r>
        <w:rPr>
          <w:b/>
          <w:bCs/>
          <w:sz w:val="28"/>
          <w:szCs w:val="28"/>
        </w:rPr>
        <w:t>Реакционные политико-правовые учения во Франции, Швейцарии, Австрии</w:t>
      </w:r>
    </w:p>
    <w:p>
      <w:pPr>
        <w:pStyle w:val="Normal"/>
        <w:spacing w:before="120" w:after="0"/>
        <w:ind w:firstLine="567"/>
        <w:jc w:val="both"/>
        <w:rPr/>
      </w:pPr>
      <w:r>
        <w:rPr/>
        <w:t>В конце XVIII – начале XIX в. с осуждением Французской революции выступил ряд политических мыслителей.</w:t>
      </w:r>
    </w:p>
    <w:p>
      <w:pPr>
        <w:pStyle w:val="Normal"/>
        <w:spacing w:before="120" w:after="0"/>
        <w:ind w:firstLine="567"/>
        <w:jc w:val="both"/>
        <w:rPr/>
      </w:pPr>
      <w:r>
        <w:rPr/>
        <w:t>Наиболее известным из них был Жозеф де Местр (1753–1821 гг.). Он жил в Савойе, Швейцарии; на Сардинии, долго был посланником сардинского короля в Петербурге.</w:t>
      </w:r>
    </w:p>
    <w:p>
      <w:pPr>
        <w:pStyle w:val="Normal"/>
        <w:spacing w:before="120" w:after="0"/>
        <w:ind w:firstLine="567"/>
        <w:jc w:val="both"/>
        <w:rPr/>
      </w:pPr>
      <w:r>
        <w:rPr/>
        <w:t>Всю силу своего недюжинного таланта Жозеф де Местр обрушил на Просвещение и революцию.</w:t>
      </w:r>
    </w:p>
    <w:p>
      <w:pPr>
        <w:pStyle w:val="Normal"/>
        <w:spacing w:before="120" w:after="0"/>
        <w:ind w:firstLine="567"/>
        <w:jc w:val="both"/>
        <w:rPr/>
      </w:pPr>
      <w:r>
        <w:rPr/>
        <w:t>Когда-то Франция была центром европейского христианства, рассуждал де Местр. Но затем в литературе и во всех сословиях Франции распространились идеи, направленные против религии и собственности. Человек, который может все видоизменить, но не может ничего создать или изменить к лучшему без помощи божьей, возомнил себя источником верховной власти и захотел все делать сам. За это бог наказал людей, сказав – делайте! И революция, божья кара, разрушила весь политический порядок, извратила нравственные законы. Франция попала в руки злодеев, которые водворили в ней самый страшный гнет, какой только знает история. Революция обречена на бесплодие, утверждал де Местр, прочно лишь то, что основано на божественном начале; история свидетельствует, что революции всегда производят большее зло, чем то, которое они хотят исправить.</w:t>
      </w:r>
    </w:p>
    <w:p>
      <w:pPr>
        <w:pStyle w:val="Normal"/>
        <w:spacing w:before="120" w:after="0"/>
        <w:ind w:firstLine="567"/>
        <w:jc w:val="both"/>
        <w:rPr/>
      </w:pPr>
      <w:r>
        <w:rPr/>
        <w:t>Особенное внимание де Местр уделял критике свойственного Просвещению убеждения во всесилии разумного законодательства. Человек, писал де Местр, не может сочинить конституцию так же, как не может сочинить язык. Он не может создать даже насекомое или былинку, но вообразил, что он источник верховной власти, и стал творить конституции. Однако в конституционных актах Франции периода революции – все вверх дном. Они умозрительны и учреждены для человека вообще. Но человека вообще нет – есть французы, итальянцы, русские, персы и другие народы. Задача конституции – найти законы, подходящие для конкретного народа с учетом населения, нравов, религии, географического положения, политических отношений, добрых и дурных качеств народа.</w:t>
      </w:r>
    </w:p>
    <w:p>
      <w:pPr>
        <w:pStyle w:val="Normal"/>
        <w:spacing w:before="120" w:after="0"/>
        <w:ind w:firstLine="567"/>
        <w:jc w:val="both"/>
        <w:rPr/>
      </w:pPr>
      <w:r>
        <w:rPr/>
        <w:t>Де Местр высмеивал заявление Томаса Пейна, что он признает только те конституции, которые можно носить в кармане. Письменные конституции, рассуждал де Местр, лишь утверждают те права, которые уже существуют. В английской конституции большинство положений нигде не записано – она заключается в общественном духе и потому действует. В Конституции США прочно лишь то, что унаследовано от предков. И напротив, все новое, установленное общим совещанием людей, обречено на погибель. Так, североамериканские законодатели решили по начертанному ими плану построить для столицы новый город, заранее дав ему название. “Можно биться об заклад тысячу против одного, что этот город не будет построен, или что он не будет называться Вашингтон, или что конгресс не будет в нем заседать”. Столь же бессмысленна была затея создать Французскую республику, затея, заведомо обреченная на провал, ибо большая республика никогда не существовала. Само сочетание слов “большая республика” столь же лишено смысла, как “квадратура круга”. Что касается республиканских США, скептически замечал де Местр, то это еще молодое государство, дайте этому ребенку время подрасти.</w:t>
      </w:r>
    </w:p>
    <w:p>
      <w:pPr>
        <w:pStyle w:val="Normal"/>
        <w:spacing w:before="120" w:after="0"/>
        <w:ind w:firstLine="567"/>
        <w:jc w:val="both"/>
        <w:rPr/>
      </w:pPr>
      <w:r>
        <w:rPr/>
        <w:t>Наконец, суть основного закона в том, что никто не имеет права его отменить; поэтому он и не может быть установлен кем бы то ни было, ибо тот, кто вправе установить, тот вправе и отменить.</w:t>
      </w:r>
    </w:p>
    <w:p>
      <w:pPr>
        <w:pStyle w:val="Normal"/>
        <w:spacing w:before="120" w:after="0"/>
        <w:ind w:firstLine="567"/>
        <w:jc w:val="both"/>
        <w:rPr/>
      </w:pPr>
      <w:r>
        <w:rPr/>
        <w:t>Подлинные конституции, писал де Местр, складываются исторически, из незаметных зачатков, из элементов, содержащихся в обычаях и характере народа. В младенческом состоянии обществ конституции по воле бога создавались людьми, возвещавшими божью волю и соединявшими религию с политикой. В последующие времена законы лишь собирали и развивали то, что лежит в естественном устройстве народной жизни. Всегда при создании конституций действовали не воля человека, а обстоятельства; во всяком случае, никакая конституция не была предметом предварительного обсуждения, причем исторические конституции создавались практиками (цари, аристократы), но никогда – теоретиками.</w:t>
      </w:r>
    </w:p>
    <w:p>
      <w:pPr>
        <w:pStyle w:val="Normal"/>
        <w:spacing w:before="120" w:after="0"/>
        <w:ind w:firstLine="567"/>
        <w:jc w:val="both"/>
        <w:rPr/>
      </w:pPr>
      <w:r>
        <w:rPr/>
        <w:t>Все конституции закрепляют ту или иную степень свободы, причем народы получают свобод больше или меньше в зависимости от их потребностей. Изменение потребностей народов ведет к изменению конституций сообразно той доле свободы, которую они имеют. Так, англичане, совершив революцию, не уничтожили весь старый порядок вещей и даже воспользовались им для объявления прав и свобод. Впрочем, замечал де Местр о послереволюционной Англии, английские учреждения еще не прошли достаточное испытание временем и их прочность в ряде отношений сомнительна.</w:t>
      </w:r>
    </w:p>
    <w:p>
      <w:pPr>
        <w:pStyle w:val="Normal"/>
        <w:spacing w:before="120" w:after="0"/>
        <w:ind w:firstLine="567"/>
        <w:jc w:val="both"/>
        <w:rPr/>
      </w:pPr>
      <w:r>
        <w:rPr/>
        <w:t>Де Местр призывал французов вернуться к своей старинной конституции, которую им дала история, и через монарха получить свободу. Тогда Франция снова станет честью и украшением Европы, заявлял он.</w:t>
      </w:r>
    </w:p>
    <w:p>
      <w:pPr>
        <w:pStyle w:val="Normal"/>
        <w:spacing w:before="120" w:after="0"/>
        <w:ind w:firstLine="567"/>
        <w:jc w:val="both"/>
        <w:rPr/>
      </w:pPr>
      <w:r>
        <w:rPr/>
        <w:t>При всей реакционности своих взглядов де Местр – талантливый публицист и эрудированный полемист. Прекрасно зная историю революций, он использовал нестабильность и неустойчивость французских конституционных законов революционного периода как аргумент против действенности писаного законодательства вообще. Бывший почитатель Руссо, де Местр стремился доказать бесперспективность революционной практики с точки зрения некоторых идей Просвещения (таковы его возражения против “большой республики”). Его прогнозы (и о республике, и о столице США) оказались несбывшимися. Но в дискуссии с идеологией Просвещения де Местр нащупал ее слабое, уязвимое звено: рационалистическое убеждение во всесилии разумного закона. Законы творит не разум, а история – этот его вывод подтверждался почти всей политической практикой, известной тому веку. У де Местра этот вывод был подчинен задаче обоснования его политических идеалов.</w:t>
      </w:r>
    </w:p>
    <w:p>
      <w:pPr>
        <w:pStyle w:val="Normal"/>
        <w:spacing w:before="120" w:after="0"/>
        <w:ind w:firstLine="567"/>
        <w:jc w:val="both"/>
        <w:rPr/>
      </w:pPr>
      <w:r>
        <w:rPr/>
        <w:t>Политическая программа де Местра крайне реакционна. Она основана на представлении о греховной природе человека, способного делать только зло. Человек слишком зол, чтобы быть свободным, в его же интересах он нуждается в порабощении. Равным образом равенство противоречит и законам природы, и законам общежития. Греховность человека неизбежно порождает бесконечные преступления и требует наказаний. Человеком можно управлять, лишь опираясь на страх, даже на ужас, который внушает палач. “Все величие, все могущество, все подчинение возложены на него: в нем воплощены ужас и нить связи между людьми, – писал де Местр о палаче. – Лишите мир этой непостижимой силы – в одно мгновение порядок обратится в хаос, троны рухнут и общество исчезнет”.</w:t>
      </w:r>
    </w:p>
    <w:p>
      <w:pPr>
        <w:pStyle w:val="Normal"/>
        <w:spacing w:before="120" w:after="0"/>
        <w:ind w:firstLine="567"/>
        <w:jc w:val="both"/>
        <w:rPr/>
      </w:pPr>
      <w:r>
        <w:rPr/>
        <w:t>Де Местр призывал вернуться к средневековым порядкам и идеалам. Только монархическая форма государства соответствует воле бога. Поскольку религия является основанием всех человеческих учреждений (политический быт, просвещение, воспитание, наука), католическая церковь должна восстановить былую роль вершительницы судеб народов. Просвещение и образование вредны, знания разрушают интуитивный стиль жизни и лишают традицию ее “магической власти”. Светская и духовная власти должны соединиться в борьбе против инакомыслия. Благодетельным учреждением, спасшим Испанию от гибельных новшеств, де Местр называл инквизицию. Пролив несколько капель нечистой крови, рассуждал де Местр, испанские короли предотвратили потоки крови самой благородной. Де Местр – сторонник средневековой теократии. Он утверждал, что в средние века папская власть была благодетельна – римские папы сдерживали государей, защищали простых людей, укрощали светские распри, были наставниками и опекунами народов. Мировой порядок станет прочнее, если авторитет римских пап будет поставлен выше власти монархов. Во всех спорах, пояснял де Местр, нужна последняя, решающая инстанция; догмат папской непогрешимости естественно обусловливает роль римских пап как именно такой вершины порядка человеческого общежития. Де Местр писал, что “европейская монархия не может быть утверждена иначе, как посредством религии”, а “универсальным монархом может быть только папа”.</w:t>
      </w:r>
    </w:p>
    <w:p>
      <w:pPr>
        <w:pStyle w:val="Normal"/>
        <w:spacing w:before="120" w:after="0"/>
        <w:ind w:firstLine="567"/>
        <w:jc w:val="both"/>
        <w:rPr/>
      </w:pPr>
      <w:r>
        <w:rPr/>
        <w:t>Аналогичные идеи содержались в произведениях французского политического деятеля виконта де Бональда (1754–1840 гг.). Как и де Местр, де Бональд заявлял, что революция произошла от ослабления веры в бога. Революцию он называл разложением общества, властью злодеев и палачей, самым страшным деспотизмом, известным истории.</w:t>
      </w:r>
    </w:p>
    <w:p>
      <w:pPr>
        <w:pStyle w:val="Normal"/>
        <w:spacing w:before="120" w:after="0"/>
        <w:ind w:firstLine="567"/>
        <w:jc w:val="both"/>
        <w:rPr/>
      </w:pPr>
      <w:r>
        <w:rPr/>
        <w:t>Бональд писал, что законы человеческих обществ вытекают из природы человека вообще, в силу чего политические общества могут иметь только одно естественное устройство. Законы такого общества выражают божью волю, природу человека и общую волю. Цель любого общества – охрана лица и имущества. Но эта цель не может быть достигнута, если обществом управляет частная воля. Бональд критикует современных ему философов за индивидуалистические начала их теорий. Он стремится построить философию не индивидуального, а общего, философию не “меня”, а “нас”.</w:t>
      </w:r>
    </w:p>
    <w:p>
      <w:pPr>
        <w:pStyle w:val="Normal"/>
        <w:spacing w:before="120" w:after="0"/>
        <w:ind w:firstLine="567"/>
        <w:jc w:val="both"/>
        <w:rPr/>
      </w:pPr>
      <w:r>
        <w:rPr/>
        <w:t>Естественным устройством общества, основанного на природе вещей, по утверждению Бональда, является монархия. Ее прообраз и основной элемент – семья.</w:t>
      </w:r>
    </w:p>
    <w:p>
      <w:pPr>
        <w:pStyle w:val="Normal"/>
        <w:spacing w:before="120" w:after="0"/>
        <w:ind w:firstLine="567"/>
        <w:jc w:val="both"/>
        <w:rPr/>
      </w:pPr>
      <w:r>
        <w:rPr/>
        <w:t>Монарх направляет общую силу в соответствии с общей волей. Коль скоро общественная воля едина, власть не может быть разделена. Различные отрасли этой власти – лишь разные ее проявления. В законодательной власти в устроенном государстве надобности вообще нет. Поскольку законы – необходимые отношения, вытекающие из природы вещей, законодателем должна быть сама природа вещей, а не лицо и не собрание. Монарху принадлежит общая охранительная власть.</w:t>
      </w:r>
    </w:p>
    <w:p>
      <w:pPr>
        <w:pStyle w:val="Normal"/>
        <w:spacing w:before="120" w:after="0"/>
        <w:ind w:firstLine="567"/>
        <w:jc w:val="both"/>
        <w:rPr/>
      </w:pPr>
      <w:r>
        <w:rPr/>
        <w:t>Учреждения, необходимо вытекающие из природы вещей, сложились исторически и, по мнению Бональда, существовали в Древнем Египте и у германцев. В Древнем Египте они были искажены ложной религией, а у германцев достигли полного развития. Им свойственны государственная религия, наследственная монархия, наследственные отличия и привилегии. В таких государствах все зависело об общей воли, ничто – от частной. Монарх мог взимать налоги лишь с согласия представителей сословий. От монарха не зависели дворянство, духовенство, города с их цеховым устройством, верховные суды, высшие должности в государстве (они были собственностью). Монарх был подчинен законам.</w:t>
      </w:r>
    </w:p>
    <w:p>
      <w:pPr>
        <w:pStyle w:val="Normal"/>
        <w:spacing w:before="120" w:after="0"/>
        <w:ind w:firstLine="567"/>
        <w:jc w:val="both"/>
        <w:rPr/>
      </w:pPr>
      <w:r>
        <w:rPr/>
        <w:t>Идеал Бональда – средневековая сословно-предста-вительная монархия с сильной ролью церкви.</w:t>
      </w:r>
    </w:p>
    <w:p>
      <w:pPr>
        <w:pStyle w:val="Normal"/>
        <w:spacing w:before="120" w:after="0"/>
        <w:ind w:firstLine="567"/>
        <w:jc w:val="both"/>
        <w:rPr/>
      </w:pPr>
      <w:r>
        <w:rPr/>
        <w:t>Все остальные государства он относил к неустроенным обществам, которых много, ибо истина одна, а ошибок множество, общая воля единообразна – частные воли бесконечно разнообразны потому, что частная воля всегда извращена.</w:t>
      </w:r>
    </w:p>
    <w:p>
      <w:pPr>
        <w:pStyle w:val="Normal"/>
        <w:spacing w:before="120" w:after="0"/>
        <w:ind w:firstLine="567"/>
        <w:jc w:val="both"/>
        <w:rPr/>
      </w:pPr>
      <w:r>
        <w:rPr/>
        <w:t>В неустроенных обществах царят частные воли, борющиеся между собой. Там существует законодательная власть, поскольку в таких государствах законы выражают человеческий произвол, а не природу вещей. В республиках все индивидуально, нет ничего общественного, господствуют частные воли. Демократия вообще тождественна деспотии. И в том, и в другом государстве царят страсть к разрушению наследственных преимуществ, стремление к всеобщему уравнению; деспотизм толпы обычно приводит к деспотизму одного лица.</w:t>
      </w:r>
    </w:p>
    <w:p>
      <w:pPr>
        <w:pStyle w:val="Normal"/>
        <w:spacing w:before="120" w:after="0"/>
        <w:ind w:firstLine="567"/>
        <w:jc w:val="both"/>
        <w:rPr/>
      </w:pPr>
      <w:r>
        <w:rPr/>
        <w:t>Бональд – клерикал, причем клерикал воинствующий: религию он считал необходимой основой всех учреждений, воспитания и образования. Государство и религию он рассматривал как “две узды, необходимые для сдерживания страстей человеческих”. Многие его рассуждения строятся по канонам схоластики. Так, он стремился свести все к началу троичности (в космологии бог – причина, движение – средство, тела-– действие; в государстве этому соответствуют правительство, чиновники, подданные; в семье – отец, мать, дети). Даже Декларацию прав человека и гражданина он предлагал заменить Декларацией прав бога, поскольку “бог – автор всех совершенных законов”. И все же в его теоретических построениях обнаруживается та своеобразная форма борьбы с противостоящим мировоззрением, которая заключается в воспроизведении оспариваемых идей в своей системе взглядов, в придании им чуть ли не противоположного звучания. Таковы его рассуждения о законах, необходимо вытекающих из природы вещей (Монтескье), об общей воле и частных волях (Руссо?), о прямом правлении законов природы и недопустимости малейшего отклонения от них (Морелли??).</w:t>
      </w:r>
    </w:p>
    <w:p>
      <w:pPr>
        <w:pStyle w:val="Normal"/>
        <w:spacing w:before="120" w:after="0"/>
        <w:ind w:firstLine="567"/>
        <w:jc w:val="both"/>
        <w:rPr/>
      </w:pPr>
      <w:r>
        <w:rPr/>
        <w:t>Средневековые идеалы стремился обосновать бернский патриций Карл Людвиг Галлер (1768–1854 гг.). Он был профессором права в Бернском университете, но покинул Швейцарию из-за политических переворотов. Приняв католичество, Галлер жил во Франции, в Австрии, посвятив свою жизнь борьбе с революционными идеями. Его шеститомная “Реставрация политической науки” (1816–1834 гг.) в свое время наделала много шума и была “удостоена” резких оценок Гегеля (“невероятные нелепости”, “полное отсутствие мыслей”, “фанатизм, слабоумие и лицемерие добрых намерений”, “абсурдное представляется ему словом божиим”).</w:t>
      </w:r>
    </w:p>
    <w:p>
      <w:pPr>
        <w:pStyle w:val="Normal"/>
        <w:spacing w:before="120" w:after="0"/>
        <w:ind w:firstLine="567"/>
        <w:jc w:val="both"/>
        <w:rPr/>
      </w:pPr>
      <w:r>
        <w:rPr/>
        <w:t>Галлер писал, что богом установлен естественный закон, управляющий всеми человеческими отношениями, согласно которому сильный властвует, слабейший подчиняется. Общественное неравенство проистекает из естественного неравенства людей. Богом определена власть отца, хозяина, вождя, учителя, знающего над незнающим. Вместе с тем бог установил запрет посягать на права другого. Поэтому общий порядок согласуется со свободой каждого отдельного лица. Коль скоро все это зависит от бога, религия является главной гарантией против злоупотребления властью.</w:t>
      </w:r>
    </w:p>
    <w:p>
      <w:pPr>
        <w:pStyle w:val="Normal"/>
        <w:spacing w:before="120" w:after="0"/>
        <w:ind w:firstLine="567"/>
        <w:jc w:val="both"/>
        <w:rPr/>
      </w:pPr>
      <w:r>
        <w:rPr/>
        <w:t>Галлер отвергал идею общественного договора, ставящего человеческий произвол на место вечного, установленного богом порядка. Теория общественного договора, писал Галлер, противоречит историческим фактам – ни одно государство не возникло таким образом. Люди всегда жили в обществе, они связаны рядом отношений без всяких договоров, поскольку их силы и потребности не равны и они нуждаются друг в друге. Предположение об общественном договоре порождает ряд неразрешимых вопросов. Если общество создано договором, то участвовали ли в его заключении женщины и дети (и где порог совершеннолетия)? Если нет, то почему они члены общества? Если участвовали, то какой смысл был вступать в общественный союз независимым хозяевам, беря на себя обязательство подчиняться большинству? Непонятно также, кому этим договором была вручена власть. Сильнейшему? Но именно против него нужны были гарантии. Самому мудрому? Но как определить, кто мудр, а кто нет?</w:t>
      </w:r>
    </w:p>
    <w:p>
      <w:pPr>
        <w:pStyle w:val="Normal"/>
        <w:spacing w:before="120" w:after="0"/>
        <w:ind w:firstLine="567"/>
        <w:jc w:val="both"/>
        <w:rPr/>
      </w:pPr>
      <w:r>
        <w:rPr/>
        <w:t>Общество – не искусственное образование, а естественное состояние человечества; равным образом государства возникают не из теоретических построений, а историческим путем. Государство, утверждал Галлер, – такой же союз, как семья, дом, товарищество. Особенность и отличие государства – верховная власть. Основанием государства являются лица, обладающие правом верховной власти. Их подданные имеют свои права.</w:t>
      </w:r>
    </w:p>
    <w:p>
      <w:pPr>
        <w:pStyle w:val="Normal"/>
        <w:spacing w:before="120" w:after="0"/>
        <w:ind w:firstLine="567"/>
        <w:jc w:val="both"/>
        <w:rPr/>
      </w:pPr>
      <w:r>
        <w:rPr/>
        <w:t>Из семейств возникли вотчинные княжества, которым Галлер уделял особенное внимание. Основанием власти в вотчинном княжестве является поземельная собственность. Князь – независимый землевладелец, имеющий права верховенства, войны и мира, назначения и смены служителей, издания законов, взимания податей с согласия подданных. Этот перечень во многом совпадает с определенными еще Боденом атрибутами суверенной власти; но ряд прав вотчинного князя Галлер толкует по-своему. Князь должен законодательствовать лишь в пределах своих прав и силы, не нарушая прав подданных (их свободы и собственность – прирожденные, богом дарованные права). Поэтому князь издает постановления, связывающие самого князя и его потомков, а также инструкции для подчиненных ему служителей. Что касается законов о правах подданных, то, чем этих законов меньше, тем лучше. Бумажные конституции вообще бесполезны, рассуждал Галлер. Законы большей частью не нужны, так как их положения само собой понятны из естественного закона, “гражданские законы” представляют собой лишь запись (для сведения судей) договоров и обычаев, сложившихся в обществе. Уголовные законы – тоже инструкции, адресованные судьям. Что касается суда, то это не столько функция государства, сколько благодеяние князя. Особенность взглядов Галлера на государственных служащих в том, что они рассматриваются как слуги князя. Лишь при таком подходе, пояснял Галлер, князь при учреждении должностей (которые содержатся за его счет) ограничивается самой крайней необходимостью, а не назначает особого чиновника для каждого дела, как в современных государствах, что порождает бюрократизм и невыносимую правительственную опеку.</w:t>
      </w:r>
    </w:p>
    <w:p>
      <w:pPr>
        <w:pStyle w:val="Normal"/>
        <w:spacing w:before="120" w:after="0"/>
        <w:ind w:firstLine="567"/>
        <w:jc w:val="both"/>
        <w:rPr/>
      </w:pPr>
      <w:r>
        <w:rPr/>
        <w:t>От вотчинных княжеств отличаются военные монархии, возникшие из власти независимого предводителя дружины, а также духовные монархии, основанные на власти церкви. Республики, по Галлеру, возможны в небольших странах и представляют собой добровольные товарищества.</w:t>
      </w:r>
    </w:p>
    <w:p>
      <w:pPr>
        <w:pStyle w:val="Normal"/>
        <w:spacing w:before="120" w:after="0"/>
        <w:ind w:firstLine="567"/>
        <w:jc w:val="both"/>
        <w:rPr/>
      </w:pPr>
      <w:r>
        <w:rPr/>
        <w:t>В любом государстве необходима аристократия: в вотчинных княжествах – землевладельческая, в военных – военная, в духовных – духовная, в республиках – патрициат. Идеалом Галлера были мелкодержавный княжеский абсолютизм и феодальные институты, существовавшие в средние века. Он призывал возродить господство духовной власти над светской, называл католицизм единственно истинной формой христианства (протестантизм революционен), свободу печати считал пагубным софизмом, утверждал, что революционные и противореволюционные учения соотносятся как неверие и вера.</w:t>
      </w:r>
    </w:p>
    <w:p>
      <w:pPr>
        <w:pStyle w:val="Normal"/>
        <w:spacing w:before="120" w:after="0"/>
        <w:jc w:val="center"/>
        <w:rPr>
          <w:b/>
          <w:b/>
          <w:bCs/>
          <w:sz w:val="28"/>
          <w:szCs w:val="28"/>
        </w:rPr>
      </w:pPr>
      <w:r>
        <w:rPr>
          <w:b/>
          <w:bCs/>
          <w:sz w:val="28"/>
          <w:szCs w:val="28"/>
        </w:rPr>
        <w:t xml:space="preserve">3. </w:t>
      </w:r>
      <w:bookmarkStart w:id="1" w:name="L163"/>
      <w:bookmarkEnd w:id="1"/>
      <w:r>
        <w:rPr>
          <w:b/>
          <w:bCs/>
          <w:sz w:val="28"/>
          <w:szCs w:val="28"/>
        </w:rPr>
        <w:t>Традиционализм Э. Бёрка</w:t>
      </w:r>
    </w:p>
    <w:p>
      <w:pPr>
        <w:pStyle w:val="Normal"/>
        <w:spacing w:before="120" w:after="0"/>
        <w:ind w:firstLine="567"/>
        <w:jc w:val="both"/>
        <w:rPr/>
      </w:pPr>
      <w:r>
        <w:rPr/>
        <w:t>С осуждением Французской революции выступал английский парламентарий и публицист Эдмунд Бёрк (1729 – 1797 гг.), увидевший в этой революции угрозу для Англии. Его книга “Размышления о французской революции” (1790 г.) приобрела широкую известность. Идеями Бёрка восхищались де Местр и де Бональд.</w:t>
      </w:r>
    </w:p>
    <w:p>
      <w:pPr>
        <w:pStyle w:val="Normal"/>
        <w:spacing w:before="120" w:after="0"/>
        <w:ind w:firstLine="567"/>
        <w:jc w:val="both"/>
        <w:rPr/>
      </w:pPr>
      <w:r>
        <w:rPr/>
        <w:t>Бёрк стремился опровергнуть метод и учение идеологов и деятелей Французской революции. Их метод, писал он, априорен, основан на индивидуальном разуме и оперирует упрощенными построениями. Этим обусловлена ошибочность основных положений теории французских революционеров.</w:t>
      </w:r>
    </w:p>
    <w:p>
      <w:pPr>
        <w:pStyle w:val="Normal"/>
        <w:spacing w:before="120" w:after="0"/>
        <w:ind w:firstLine="567"/>
        <w:jc w:val="both"/>
        <w:rPr/>
      </w:pPr>
      <w:r>
        <w:rPr/>
        <w:t>Бёрк оспаривал теорию общественного договора тем доводом, что человек никогда не находился вне общества, а всегда, от рождения, был связан с другими людьми и обществом рядом взаимных обязанностей. Столь же неверна, по мнению Бёрка, и теория народного верховенства. Народ – это сумма лиц, которая не может составить единую личность, действующую как одно лицо. Искусственной фикцией является воля большинства, лежащая в основе ряда теоретических построений о власти и законе. Абстрактные представления о свободе ведут к анархии, а через нее – к тирании. На самом деле человек не свободен от наличного общества и общественных связей. Бёрк утверждал, что народный суверенитет – это “самая фальшивая, безнравственная, злонамеренная доктрина, которая когда-либо проповедовалась народу”. На фикциях, по Бёрку, основана и теория прав человека. Человек не может от рождения приобрести посредством какого-то договора право на долю народного верховенства. Кроме того, предполагаемое равенство людей – тоже фикция. Бёрк резко критиковал Декларацию прав человека и гражданина, провозгласившую равенство всех людей перед законом. Люди не равны, и это признается обществом, в котором неизбежно социальное и политическое неравенство. Права человека, рассуждал Бёрк, надо выводить не из представлений об абстрактном человеке, а из реально существующего общества и государства.</w:t>
      </w:r>
    </w:p>
    <w:p>
      <w:pPr>
        <w:pStyle w:val="Normal"/>
        <w:spacing w:before="120" w:after="0"/>
        <w:ind w:firstLine="567"/>
        <w:jc w:val="both"/>
        <w:rPr/>
      </w:pPr>
      <w:r>
        <w:rPr/>
        <w:t>Априорным теориям Локка и Руссо Бёрк противопоставляет исторический опыт веков и народов, разуму – традицию. Общественный порядок, рассуждал Бёрк, складывается в результате медленного исторического развития, воплощающего общий разум народов. Бёрк часто ссылается на бога, создателя мироздания, общества, государства. Всякий общественный порядок возникает в результате долгой исторической работы, утверждающей стабильность, традиции, обычаи, предрассудки. Все это – ценнейшее наследие предков, которое необходимо бережно хранить. Даже и предрассудки не надо разрушать, а стремиться найти содержащуюся в них истину. Сила действительной конституции – в давности, в традициях. Право есть произведение народной жизни.</w:t>
      </w:r>
    </w:p>
    <w:p>
      <w:pPr>
        <w:pStyle w:val="Normal"/>
        <w:spacing w:before="120" w:after="0"/>
        <w:ind w:firstLine="567"/>
        <w:jc w:val="both"/>
        <w:rPr/>
      </w:pPr>
      <w:r>
        <w:rPr/>
        <w:t>Коль скоро государство, общество, право не изобретены человеком, а создаются в результате длительной эволюции, они не могут быть перестроены по воле людей. “Парижские философы, – считал Бёрк, – в высшей степени безразличны по отношению к тем чувствам и обычаям, на которых основывается мир нравственности... В своих опытах они рассматривают людей как мышей”. “Честный реформатор не может рассматривать свою страну как всего лишь чистый лист, на котором он может писать все, что ему заблагорассудится”. Французская революция тем и отличается от “Славной революции” 1688 г. в Англии, что французы стремятся все построить заново, тогда как революция в Англии, как полагал Бёрк, была совершена для сохранения древних законов, свобод, конституции, основанной на традициях. Бёрк решительно осуждал всякие новшества, в том числе и в государственном строе Англии, сложившемся в течение веков. Само учение о государстве и праве должно стать наукой, изучающей исторический опыт, законы и практику, а не схемой априорных доказательств и фикций, какой является учение идеологов революции.</w:t>
      </w:r>
    </w:p>
    <w:p>
      <w:pPr>
        <w:pStyle w:val="Normal"/>
        <w:spacing w:before="120" w:after="0"/>
        <w:ind w:firstLine="567"/>
        <w:jc w:val="both"/>
        <w:rPr/>
      </w:pPr>
      <w:r>
        <w:rPr/>
        <w:t>Бёрк, как и реакционные идеологи, противопоставлял рационалистическим идеям Просвещения традиционализм и историзм, убеждение в неодолимости хода истории, не зависящего от человека. В применении к истории права это противопоставление получило развитие в учении исторической школы права.</w:t>
      </w:r>
    </w:p>
    <w:p>
      <w:pPr>
        <w:pStyle w:val="Normal"/>
        <w:spacing w:before="120" w:after="0"/>
        <w:jc w:val="center"/>
        <w:rPr>
          <w:b/>
          <w:b/>
          <w:bCs/>
          <w:sz w:val="28"/>
          <w:szCs w:val="28"/>
        </w:rPr>
      </w:pPr>
      <w:r>
        <w:rPr>
          <w:b/>
          <w:bCs/>
          <w:sz w:val="28"/>
          <w:szCs w:val="28"/>
        </w:rPr>
        <w:t xml:space="preserve">4. </w:t>
      </w:r>
      <w:bookmarkStart w:id="2" w:name="L164"/>
      <w:bookmarkEnd w:id="2"/>
      <w:r>
        <w:rPr>
          <w:b/>
          <w:bCs/>
          <w:sz w:val="28"/>
          <w:szCs w:val="28"/>
        </w:rPr>
        <w:t>Историческая школа права</w:t>
      </w:r>
    </w:p>
    <w:p>
      <w:pPr>
        <w:pStyle w:val="Normal"/>
        <w:spacing w:before="120" w:after="0"/>
        <w:ind w:firstLine="567"/>
        <w:jc w:val="both"/>
        <w:rPr/>
      </w:pPr>
      <w:r>
        <w:rPr/>
        <w:t>С критикой рационализма теории естественного права и свойственной Просвещению веры во всесилие закона в начале XIX в. выступил ряд немецких юристов, создавших историческую школу права. Представители исторической школы доказывали, что нет естественного права, а есть лишь положительное право, которое имеет свои законы развития, не зависящие от разума. Само право – историческое наследие народа, которое не может и не должно произвольно меняться. Подлинным бытием, источником права является не закон, произвольно принимаемый, изменяемый, отменяемый государством, а обычай, выражающий дух народа.</w:t>
      </w:r>
    </w:p>
    <w:p>
      <w:pPr>
        <w:pStyle w:val="Normal"/>
        <w:spacing w:before="120" w:after="0"/>
        <w:ind w:firstLine="567"/>
        <w:jc w:val="both"/>
        <w:rPr/>
      </w:pPr>
      <w:r>
        <w:rPr/>
        <w:t>Основателем исторической школы права был профессор права в Геттингене Густав Гуго (1764–1844 гг.). В книге “Учебник естественного права, или философия положительного права” Гуго оспаривает основные положения теории естественного права. Концепцию общественного договора он отвергает по ряду оснований.</w:t>
      </w:r>
    </w:p>
    <w:p>
      <w:pPr>
        <w:pStyle w:val="Normal"/>
        <w:spacing w:before="120" w:after="0"/>
        <w:ind w:firstLine="567"/>
        <w:jc w:val="both"/>
        <w:rPr/>
      </w:pPr>
      <w:r>
        <w:rPr/>
        <w:t>Во-первых, таких договоров никогда не было – все государства и учреждения возникали и изменялись другими путями. Во-вторых, общественный договор практически невозможен – миллионы незнакомых людей не могут вступить в соглашение и договориться о вечном подчинении учреждениям, о которых они судить еще не могут, а также о повиновении еще не известным людям. В-третьих, концепция общественного договора вредна – никакая власть не будет прочной, если обязанность повиновения зависит от исследования ее исторического происхождения из договора.</w:t>
      </w:r>
    </w:p>
    <w:p>
      <w:pPr>
        <w:pStyle w:val="Normal"/>
        <w:spacing w:before="120" w:after="0"/>
        <w:ind w:firstLine="567"/>
        <w:jc w:val="both"/>
        <w:rPr/>
      </w:pPr>
      <w:r>
        <w:rPr/>
        <w:t>Власть и право возникали по-разному. Никакая их разновидность не соответствует полностью разуму, они признаются не безусловно, а только временно правомерными, однако то, что признано или признавалось множеством людей, не может быть совершенно неразумно.</w:t>
      </w:r>
    </w:p>
    <w:p>
      <w:pPr>
        <w:pStyle w:val="Normal"/>
        <w:spacing w:before="120" w:after="0"/>
        <w:ind w:firstLine="567"/>
        <w:jc w:val="both"/>
        <w:rPr/>
      </w:pPr>
      <w:r>
        <w:rPr/>
        <w:t>Право, писал Гуго, возникает из потребности решения споров. Юридический порядок – такой порядок, при котором возникающие споры решаются третьим лицом. Это решение споров предоставлено власти; признак права – принуждение, но право – не (только) установление государства. Независимо от законодательной власти с древних времен существует и развивается обычное право, преторское право.</w:t>
      </w:r>
    </w:p>
    <w:p>
      <w:pPr>
        <w:pStyle w:val="Normal"/>
        <w:spacing w:before="120" w:after="0"/>
        <w:ind w:firstLine="567"/>
        <w:jc w:val="both"/>
        <w:rPr/>
      </w:pPr>
      <w:r>
        <w:rPr/>
        <w:t>В статье “Являются ли законы единственными источниками юридических истин” Гуго сравнивает право с языком и нравами, которые развиваются сами по себе, без договоров и предписаний, от случая к случаю, потому что другие говорят или делают так, и к обстоятельствам подходит именно это слово, правило. Право развивается так, как правила игры (шахматы, бильярд, карты), где на практике часто встречаются ситуации, не предусмотренные поначалу установленными правилами. В процессе игр возникают и постепенно получают общее признание определенные способы решения этих ситуаций. Кто их автор? Все – и никто.</w:t>
      </w:r>
    </w:p>
    <w:p>
      <w:pPr>
        <w:pStyle w:val="Normal"/>
        <w:spacing w:before="120" w:after="0"/>
        <w:ind w:firstLine="567"/>
        <w:jc w:val="both"/>
        <w:rPr/>
      </w:pPr>
      <w:r>
        <w:rPr/>
        <w:t>То же и право – оно складывается из обычаев, возникших и получивших признание в среде народа. Обычаи имеют то преимущество перед законом, что они общеизвестны и привычны.</w:t>
      </w:r>
    </w:p>
    <w:p>
      <w:pPr>
        <w:pStyle w:val="Normal"/>
        <w:spacing w:before="120" w:after="0"/>
        <w:ind w:firstLine="567"/>
        <w:jc w:val="both"/>
        <w:rPr/>
      </w:pPr>
      <w:r>
        <w:rPr/>
        <w:t>Множество законов и договоров никогда не выполняется. Сколько раз в Геттингене власть переименовывала улицы – но все их привычно называли и называют по-старому. Исторически сложившийся обычай и есть подлинный источник права.</w:t>
      </w:r>
    </w:p>
    <w:p>
      <w:pPr>
        <w:pStyle w:val="Normal"/>
        <w:spacing w:before="120" w:after="0"/>
        <w:ind w:firstLine="567"/>
        <w:jc w:val="both"/>
        <w:rPr/>
      </w:pPr>
      <w:r>
        <w:rPr/>
        <w:t>В конкретно-исторических условиях эта концепция была апологией феодального обычного права, сохранявшегося в Германии. Гуго оправдывал рабство, считал положение раба лучшим, чем положение бедняка, обосновывал право государства ограничивать свободу мыслей и вообще любую свободу во имя общественного блага.</w:t>
      </w:r>
    </w:p>
    <w:p>
      <w:pPr>
        <w:pStyle w:val="Normal"/>
        <w:spacing w:before="120" w:after="0"/>
        <w:ind w:firstLine="567"/>
        <w:jc w:val="both"/>
        <w:rPr/>
      </w:pPr>
      <w:r>
        <w:rPr/>
        <w:t>Вторым представителем исторической школы права был профессор Берлинского университета Фридрих Карл Савиньи (1779-1861 гг.).</w:t>
      </w:r>
    </w:p>
    <w:p>
      <w:pPr>
        <w:pStyle w:val="Normal"/>
        <w:spacing w:before="120" w:after="0"/>
        <w:ind w:firstLine="567"/>
        <w:jc w:val="both"/>
        <w:rPr/>
      </w:pPr>
      <w:r>
        <w:rPr/>
        <w:t>В 1814 г. была опубликована брошюра юриста Тибо с призывом созвать съезд юристов, теоретиков и практиков, для разработки” общего для всей Германии гражданского уложения. Савиньи ответил Тибо в том же году брошюрой “О призвании нашего времени к законодательству и правоведению”.</w:t>
      </w:r>
    </w:p>
    <w:p>
      <w:pPr>
        <w:pStyle w:val="Normal"/>
        <w:spacing w:before="120" w:after="0"/>
        <w:ind w:firstLine="567"/>
        <w:jc w:val="both"/>
        <w:rPr/>
      </w:pPr>
      <w:r>
        <w:rPr/>
        <w:t>Савиньи стремился доказать ошибочность предположения, что право создается законодателем. Оно, по мнению Савиньи, не зависит от случая или произвола. Право всех народов складывалось исторически, так же, как и язык народа, его нравы и политическое устройство. Будучи продуктом народного духа, право живет в общем сознании народа в форме не столько отвлеченных понятий, сколько живого восприятия юридических институтов.</w:t>
      </w:r>
    </w:p>
    <w:p>
      <w:pPr>
        <w:pStyle w:val="Normal"/>
        <w:spacing w:before="120" w:after="0"/>
        <w:ind w:firstLine="567"/>
        <w:jc w:val="both"/>
        <w:rPr/>
      </w:pPr>
      <w:r>
        <w:rPr/>
        <w:t>Поначалу право существует в общем сознании как “природное право”, находя формальное выражение в символических действиях, сопровождающих установление или прекращение юридических отношении. Развиваясь вместе с народом и его культурой, право становится особой наукой в руках юристов, обособившихся в сословие. Научная обработка права юристами – обязательная и необходимая предпосылка законодательной деятельности.</w:t>
      </w:r>
    </w:p>
    <w:p>
      <w:pPr>
        <w:pStyle w:val="Normal"/>
        <w:spacing w:before="120" w:after="0"/>
        <w:ind w:firstLine="567"/>
        <w:jc w:val="both"/>
        <w:rPr/>
      </w:pPr>
      <w:r>
        <w:rPr/>
        <w:t>Но в Германии, заключал Савиньи, время для законодательных работ не пришло – в юриспруденции царит хаос разноречивых мнений, а не органическая наука, способная выработать стройное уложение. Что в таких условиях смог бы создать предлагаемый Тибо всегерманский съезд юристов?</w:t>
      </w:r>
    </w:p>
    <w:p>
      <w:pPr>
        <w:pStyle w:val="Normal"/>
        <w:spacing w:before="120" w:after="0"/>
        <w:ind w:firstLine="567"/>
        <w:jc w:val="both"/>
        <w:rPr/>
      </w:pPr>
      <w:r>
        <w:rPr/>
        <w:t>Последователем Савиньи был его ученик Георг Фридрих Пухта (1798–1846 гг.). Пухта писал о естественном саморазвитии права, которое растет из народного духа, как растение из зерна. Оно вытекает из народного духа так же, как язык и нравы. Сознание права возникает еще в семьях, но сознание смутное; с образованием народа оно выступает на первый план, ибо люди связаны взаимным признанием прав, в силу чего в народе господствует юридическое сознание. Для охраны права от нарушений народ образовал государство.</w:t>
      </w:r>
    </w:p>
    <w:p>
      <w:pPr>
        <w:pStyle w:val="Normal"/>
        <w:spacing w:before="120" w:after="0"/>
        <w:ind w:firstLine="567"/>
        <w:jc w:val="both"/>
        <w:rPr/>
      </w:pPr>
      <w:r>
        <w:rPr/>
        <w:t>Первоначальной формой права Пухта называл обычай, вытекающий из народного сознания. Затем для выражения обычаев в твердой форме (чего именно требует общая воля народа?) создается законодательство. Следом возникает юриспруденция, право юристов, раскрывающее юридические положения, лежащие в глубине народного духа, но не выраженные ясно обычаем и законом. И законодатель, и юристы не создают нормы права, а лишь содействуют раскрытию различных сторон народного духа.</w:t>
      </w:r>
    </w:p>
    <w:p>
      <w:pPr>
        <w:pStyle w:val="Normal"/>
        <w:spacing w:before="120" w:after="0"/>
        <w:ind w:firstLine="567"/>
        <w:jc w:val="both"/>
        <w:rPr/>
      </w:pPr>
      <w:r>
        <w:rPr/>
        <w:t>Право и государство, писал Пухта, проистекают в конечном счете из божественной воли через народную волю (как выражение народного духа). Народ он определяет как естественное соединение людей, связанных общим происхождением, языком, местопребыванием.</w:t>
      </w:r>
    </w:p>
    <w:p>
      <w:pPr>
        <w:pStyle w:val="Normal"/>
        <w:spacing w:before="120" w:after="0"/>
        <w:ind w:firstLine="567"/>
        <w:jc w:val="both"/>
        <w:rPr/>
      </w:pPr>
      <w:r>
        <w:rPr/>
        <w:t>Объясняя рецепцию римского права в странах Западной Европы, Пухта писал, что в праве наряду с национальными началами, выражающими народный дух, могут существовать некие общие начала, делающие возможным использование народом чужого права. Это объясняется тем, что представители исторической школы обращали основное внимание на развитие частного права. Одну из своих задач они видели в том, чтобы в процессе рецепции частного римского права освободить его от устаревших норм и органически соединить оставшееся с традиционными для Германии того времени представлениями о частном праве.</w:t>
      </w:r>
    </w:p>
    <w:p>
      <w:pPr>
        <w:pStyle w:val="Normal"/>
        <w:spacing w:before="120" w:after="0"/>
        <w:jc w:val="center"/>
        <w:rPr>
          <w:b/>
          <w:b/>
          <w:bCs/>
          <w:sz w:val="28"/>
          <w:szCs w:val="28"/>
        </w:rPr>
      </w:pPr>
      <w:r>
        <w:rPr>
          <w:b/>
          <w:bCs/>
          <w:sz w:val="28"/>
          <w:szCs w:val="28"/>
        </w:rPr>
        <w:t xml:space="preserve">5. </w:t>
      </w:r>
      <w:bookmarkStart w:id="3" w:name="L165"/>
      <w:bookmarkEnd w:id="3"/>
      <w:r>
        <w:rPr>
          <w:b/>
          <w:bCs/>
          <w:sz w:val="28"/>
          <w:szCs w:val="28"/>
        </w:rPr>
        <w:t>Заключение</w:t>
      </w:r>
    </w:p>
    <w:p>
      <w:pPr>
        <w:pStyle w:val="Normal"/>
        <w:spacing w:before="120" w:after="0"/>
        <w:ind w:firstLine="567"/>
        <w:jc w:val="both"/>
        <w:rPr/>
      </w:pPr>
      <w:r>
        <w:rPr/>
        <w:t>Реакционность политико-правовых учений де Местра, де Бональда, Галлера очевидна и не скрывалась самими творцами этой идеологии. Их усилия были направлены на реставрацию средневековых политических и правовых учреждений, власти и авторитета католической церкви. В соответствии с феодальными идеалами средневековья они стремились доказать ничтожность человека перед богом и государством, бессилие его разума, способного творить разве только зло.</w:t>
      </w:r>
    </w:p>
    <w:p>
      <w:pPr>
        <w:pStyle w:val="Normal"/>
        <w:spacing w:before="120" w:after="0"/>
        <w:ind w:firstLine="567"/>
        <w:jc w:val="both"/>
        <w:rPr/>
      </w:pPr>
      <w:r>
        <w:rPr/>
        <w:t>Не так откровенно, но, по существу, аналогичных идей держались Бёрк и юристы исторической школы. Их идеал – не столько в прошлом, сколько в той части настоящего, которая несет на себе наибольшие отпечатки, пережитки прошлого. С откровенными реакционерами, зовущими к реставрации, Бёрка роднит ненависть к революции; вообще реакционных и консервативных идеологов объединяют своеобразные методология и теория, противостоящие Просвещению.</w:t>
      </w:r>
    </w:p>
    <w:p>
      <w:pPr>
        <w:pStyle w:val="Normal"/>
        <w:spacing w:before="120" w:after="0"/>
        <w:ind w:firstLine="567"/>
        <w:jc w:val="both"/>
        <w:rPr/>
      </w:pPr>
      <w:r>
        <w:rPr/>
        <w:t>При всем обилии ссылок на бога и божий промысел реакционная идеология конца XVIII – начала XIX в. не так примитивна и догматична, как, скажем, теократические концепции средних веков. Просвещение и революция заставили реакционеров учиться и размышлять. Как видно из изложенного, они пытались использовать для обоснования своих взглядов отдельные идеи Монтескье, терминологию Руссо и, главное, усвоили необходимость обосновывать свои идеалы не только ссылками на св. писание.</w:t>
      </w:r>
    </w:p>
    <w:p>
      <w:pPr>
        <w:pStyle w:val="Normal"/>
        <w:spacing w:before="120" w:after="0"/>
        <w:ind w:firstLine="567"/>
        <w:jc w:val="both"/>
        <w:rPr/>
      </w:pPr>
      <w:r>
        <w:rPr/>
        <w:t>В полемике с революционными теориями реакционные и консервативные мыслители нашли ряд уязвимых звеньев в идеологии Просвещения. Основательна их критика априоризма теоретиков естественного права, полагавших, что все принципы права могут быть чисто логически выведены из природы человека вообще. В этой критике заслуживает внимания положение о зависимости права каждого из народов от его исторического развития, условий жизни, особенностей бытовых, производственных, религиозных, нравственных отношений. Это положение, как известно, обосновывал еще Монтескье, но более обстоятельно и глубоко оно развито в трудах Бёрка и исторической школы права. Определенным достижением правоведения были мысли о границах деятельности законодателя, который всегда создает право не на пустом месте, а у конкретного народа и потому вынужден и должен считаться с традициями, нравами, историческим наследием. Помимо прочего подход к праву, признающий объективность изменчивости и разнообразия правовых систем, создавал теоретические основы для возникновения и развития сравнительного правоведения.</w:t>
      </w:r>
    </w:p>
    <w:p>
      <w:pPr>
        <w:pStyle w:val="Normal"/>
        <w:spacing w:before="120" w:after="0"/>
        <w:ind w:firstLine="567"/>
        <w:jc w:val="both"/>
        <w:rPr/>
      </w:pPr>
      <w:r>
        <w:rPr/>
        <w:t>Шагом вперед в развитии теории права были попытки обнаружить закономерности истории права, рассмотреть эту историю как объективный процесс, не во всем и не всегда зависящий от воли законодателя. Верен и вывод о том, что право в целом создается не кабинетным теоретическим творчеством, а объективным процессом жизни народа и не устанавливается всякий раз заново и произвольно каждым поколением людей.</w:t>
      </w:r>
    </w:p>
    <w:p>
      <w:pPr>
        <w:pStyle w:val="Normal"/>
        <w:spacing w:before="120" w:after="0"/>
        <w:ind w:firstLine="567"/>
        <w:jc w:val="both"/>
        <w:rPr/>
      </w:pPr>
      <w:r>
        <w:rPr/>
        <w:t>И все же и в отмеченных положениях реакционные и консервативные идеологи в конечном счете были не правы.</w:t>
      </w:r>
    </w:p>
    <w:p>
      <w:pPr>
        <w:pStyle w:val="Normal"/>
        <w:spacing w:before="120" w:after="0"/>
        <w:ind w:firstLine="567"/>
        <w:jc w:val="both"/>
        <w:rPr/>
      </w:pPr>
      <w:r>
        <w:rPr/>
        <w:t>Они не без оснований критиковали волюнтаризм французских революционеров, их стремление решить все проблемы социальной жизни народа раз и навсегда разумным законом. Однако низвержение одной за другой всех конституций периода революции (1791, 1793, 1795, 1799 гг.) вовсе не доказывало бессилия социальной роли закона вообще. В бурных событиях революции возникал новый строй, и законодательство, то опережавшее становление нового общества, то отстававшее от него, играло значительную роль и в безвозвратном разрушении старого режима, и в создании нового. Во времена деятельности де Местра и де Бональда Гражданский кодекс 1804 г., воплотивший ряд результатов революции и основные чаяния буржуазии, стал уже непререкаемым законом, в рамках которого бурно развивались промышленность и торговля. Достаточно известно, что основные положения этого Кодекса были не записью феодальных обычаев Франции, а результатом теоретического творчества юристов.</w:t>
      </w:r>
    </w:p>
    <w:p>
      <w:pPr>
        <w:pStyle w:val="Normal"/>
        <w:spacing w:before="120" w:after="0"/>
        <w:ind w:firstLine="567"/>
        <w:jc w:val="both"/>
        <w:rPr/>
      </w:pPr>
      <w:r>
        <w:rPr/>
        <w:t>Реакционные и консервативные идеологи были правы и в том, что законодательство каждого народа должно соответствовать условиям его жизни, а не абстрактным представлениям о человеке вообще. Но критика этих абстрактных представлений в учениях реакционеров была подчинена предвзятой цели сохранить униженное положение человека вообще, свойственное феодализму. Гуманизм Просвещения вовсе не призывал к нивелировке {людей и народов. Представления о правах человека разных теоретиков были разнообразны, противоречивы и порой произвольны, но провозглашенные Французской революцией Декларации прав человека и гражданина содержали главные для той эпохи общечеловеческие ценности. Абстрактность определения этих прав делала их применимыми к другим народам, поскольку давала возможность конкретизировать с учетом национальных особенностей. Именно это более всего возмущало реакционных идеологов, не способных смириться с мыслью о всеобщем правовом равенстве и свободе как зависимости только от закона.</w:t>
      </w:r>
    </w:p>
    <w:p>
      <w:pPr>
        <w:pStyle w:val="Normal"/>
        <w:spacing w:before="120" w:after="0"/>
        <w:ind w:firstLine="567"/>
        <w:jc w:val="both"/>
        <w:rPr/>
      </w:pPr>
      <w:r>
        <w:rPr/>
        <w:t>Критика идеологии реакционных и консервативных мыслителей конца XVIII – начала XIX в. не относится к пройденным этапам истории политических и правовых учений. В последние десятилетия возникли и распространились течения неоконсерватизма и “новых правых”, отрицательно относящиеся к демократическим тенденциям современности. В произведениях теоретиков этих направлений непременны ссылки на авторитет Бёрка, де Местра , Бональда, Галлера. Более всего их привлекают идеи, направленные против равенства, свободы, просвещения, демократии, апология социальной иерархии, исторического застоя, политического бесправия масс, власти церкви, содержащаяся в трудах реакционных мыслителей конца XVIII – начала XIX в. Лидер и главный теоретик “новых правых” Франции Ален де Бенуа возглавил “Ассоциацию друзей Жозефа де Местр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feelosophy.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8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58:00Z</dcterms:created>
  <dc:creator>User</dc:creator>
  <dc:description/>
  <cp:keywords/>
  <dc:language>en-US</dc:language>
  <cp:lastModifiedBy>Mage</cp:lastModifiedBy>
  <dcterms:modified xsi:type="dcterms:W3CDTF">2011-10-12T03:58:00Z</dcterms:modified>
  <cp:revision>2</cp:revision>
  <dc:subject/>
  <dc:title>Реакционные и консервативные политические и правовые учения в Западной Европе в конце XVIII -начале XIX в</dc:title>
</cp:coreProperties>
</file>