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елетон</w:t>
      </w:r>
    </w:p>
    <w:p>
      <w:pPr>
        <w:pStyle w:val="Normal"/>
        <w:rPr/>
      </w:pPr>
      <w:r>
        <w:rPr>
          <w:sz w:val="24"/>
          <w:szCs w:val="24"/>
        </w:rPr>
        <w:t>Название одного из видов скоростного спуска - скелетон происходит от английского skeleton, что в буквальном смысле означает скелет, каркас.</w:t>
        <w:br/>
        <w:t>Спуск с гор на тобоггане - бесполезных деревянных санях, распространенных среди канадских индейцев, - прародитель одного из старейших зимних видов спорта. В литературе его появление относят к XVI веку. Сведения о спортивных состязаниях саночников датируются серединой XIX века, когда британские туристы в Швейцарских Альпах начали спускаться на санях по заснеженным горным склонам. В 1883 году в Давосе - швейцарском горном курорте - состоялись первые международные состязания саночников.</w:t>
        <w:br/>
        <w:t xml:space="preserve">Известны различные варианты саней для скоростного спуска с гор по специальным трассам. Один из этих вариантов - скелетон, представляющий собой сани со стальными полозьями и утяжеленной рамой - до 50 кг, длиной 70 см и шириной 38 см, без рулевого управления, на которых спортсмен лежит головой вперед в направлении движения, лицом вниз, используя для управления санями специальные шипы на ботинках. </w:t>
        <w:br/>
        <w:t>Первые сани-скелетон были сконструированы в 1887 году в Санкт-Морице, Швейцария. Соревнования по спуску с гор на скелетоне стали проводиться в Креста-Ран вблизи Санкт-Морица.</w:t>
        <w:br/>
        <w:t>Соревнования по скелетону проводились только среди мужчин.</w:t>
        <w:br/>
        <w:t>В 1890 году свои первые соревнования саночников провел основанный в австрийском городе Инсбруке Академический альпийский клуб.</w:t>
        <w:br/>
        <w:t>В 1913 году была образована Международная ассоциация тобоггана.</w:t>
        <w:br/>
        <w:t>В 1914 году прошел первый чемпионат Европы по санному спорту.</w:t>
        <w:br/>
        <w:t>В 1923 году на конгрессе, проведенном в Париже, делегаты, представлявшие саночников Великобритании, Канады, США, Франции и Швейцарии, создали Международную федерацию бобслея и тобоггана - ФИБТ, которая в течение довольно длительного периода руководила развитием как бобслея, так и санного спорта.</w:t>
        <w:br/>
        <w:t>Соревнования по скелетону были включены в программу II зимних Олимпийских игр, проводившихся в Санкт-Морице в 1928 году. Первым олимпийским чемпионом в этом виде спорта стал Дженнисон Хитон, США. Серебряную медаль завоевал младший брат победителя - Джон Хитон, США, а бронзовую - Дэвид Эрл оф Нортеск из Великобритании.</w:t>
        <w:br/>
        <w:t>Вторично, и в последний раз, олимпийские награды в соревнованиях по скелетону спортсмены оспаривали 20 лет спустя - в 1948 году, причем снова в Санкт-Морице - на V зимних Олимпийских играх, дело в том, что именно в Санкт-Морице имелась единственная трасса для скелетона, отвечающая международным правилам. Обладателем золотой олимпийской медали в 1948 году стал итальянский спортсмен Нино Биббия. Бронзовая награда досталась Джону Грэммонду из Великобритании, а серебряную медаль - вторую в своей жизни - завоевал 39-летний американец Джон Хитон - тот самый, который в 19-летнем возрасте был вторым на этой олимпийской трассе в Санкт-Морице в 1928 год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40:00Z</dcterms:created>
  <dc:creator>N/A</dc:creator>
  <dc:description/>
  <cp:keywords/>
  <dc:language>en-US</dc:language>
  <cp:lastModifiedBy>Mage</cp:lastModifiedBy>
  <dcterms:modified xsi:type="dcterms:W3CDTF">2011-10-10T10:40:00Z</dcterms:modified>
  <cp:revision>2</cp:revision>
  <dc:subject/>
  <dc:title>Скелетон</dc:title>
</cp:coreProperties>
</file>