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10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Горнолыжный спорт</w:t>
      </w:r>
    </w:p>
    <w:p>
      <w:pPr>
        <w:pStyle w:val="Style15"/>
        <w:rPr/>
      </w:pPr>
      <w:r>
        <w:rPr/>
        <w:t>Горнолыжный спорт объединяет ныне такие спортивные дисциплины, как слалом, гигантский слалом, супергигантский слалом, скоростной спуск. Отличаются друг от друга протяженностью трасс, перепадом высот между стартом и финишем, количеством ворот, через которые должен пройти спортсмен на дистанции, а также горнолыжное двоеборье, его официальное наименование - альпийская комбинация, включающее в себя слалом и скоростной спуск.</w:t>
        <w:br/>
        <w:t>Слово "слалом" норвежского происхождения и переводится как "спускающийся след", "след на склоне". В давние времена норвежцы, которым судилось стать прародителями появившегося позднее слалома как вида спорта, спускаясь на лыжах с гор в Холменколлене вблизи Христианин, так назывался ранее город Осло, выполняли повороты на склонах с помощью одной палки, притормаживая ею с одной или другой стороны.</w:t>
        <w:br/>
        <w:t>В конце XIX века, в Норвегии, прошло соревнование в спуске на лыжах с гор между лыжниками из Христианин и местечка Телемарк. По свидетельствам прессы, лыжники из Телемарка спускались выпрямленными, вместо палки демонстративно держа в руке еловую ветку, внизу же делали эффектный поворот и останавливались. Позднее, в первой четверти XX века, на смену популярному среди горнолыжников повороту "телемарк" пришел более совершенный поворот - "христиания", выполнявшийся на параллельных лыжах.</w:t>
        <w:br/>
        <w:t xml:space="preserve">Постепенно горнолыжный спорт получил распространение в ряде европейских государств, а затем и в некоторых странах Америки и Азии. </w:t>
        <w:br/>
        <w:t xml:space="preserve">В 1911 году в Монтане, Швейцария, состоялись первые международные соревнования горнолыжников. </w:t>
        <w:br/>
        <w:t>В 1922 году были разработаны первые официальные правила соревнований по слалому и скоростному спуску.</w:t>
        <w:br/>
        <w:t xml:space="preserve">Руководство развитием горнолыжного спорта осуществляет Международная федерация лыжного спорта - FIS - ФИС, в 1931 году был создан горнолыжный технический комитет. В том же году состоялся первый чемпионат мира в Мюррене, Швейцария. </w:t>
        <w:br/>
        <w:t>Первой чемпионкой мира, и в слаломе, и в скоростном спуске, стала Эсме Маккинон из Великобритании. В соревнованиях среди мужчин победил швейцарец Давид Цогг - в слаломе, и его соотечественник Вальтер Прагер - в скоростном спуске.</w:t>
        <w:br/>
        <w:t>Необходимо отметить, что в горных лыжах в отличие от гонок, никогда не существовало "женской дискриминации". Формулы мужских и женских состязаний всегда были идентичными, развивались и изменялись на равных.</w:t>
        <w:br/>
        <w:t xml:space="preserve">Программа соревнований на зимних Олимпийских играх постоянно изменялась. </w:t>
        <w:br/>
        <w:t>В 1936 году первые соревнования включали скоростной спуск и слалом - альпийское двоеборье.</w:t>
        <w:br/>
        <w:t>С 1948 программа соревнований на зимних Олимпийских играх включала скоростной спуск, слалом, альпийское двоеборье.</w:t>
        <w:br/>
        <w:t>С 1952 года программа состояла: скоростной спуск, слалом и гигантский слалом_</w:t>
        <w:br/>
        <w:t xml:space="preserve">В начале 1950-х гг. в олимпийскую программу горнолыжных соревнований был включен гигантский слалом, а также введен подсчет очков в троеборье, но олимпийские медали в этом виде не разыгрывались. По такой формуле горнолыжники соревновались около 30 лет, затем слаломный комитет федерации принял решение исключить из программы троеборье, а вместо него ввести новое соревнование - альпийскую комбинацию, состоящую из самостоятельных стартов в слаломе и скоростном спуске. </w:t>
        <w:br/>
        <w:t>Интенсивное развитие горнолыжного спорта в различных странах и связанное с этим увеличение количества горнолыжных центров, оснащенных канатными дорогами и другими современными техническими средствами, обусловило создание системы впервые появившихся в 1966 году новых международных соревнований горнолыжников - за Кубки мира. От чемпионатов мира по горнолыжному спорту и от соревнований по этому виду спорта на зимних Олимпийских играх соревнования за Кубки мира отличаются многоэтапностью, а также тем, что проводятся в течение всего сезона - обычно в период с декабря по март, в различных горнолыжных центрах мира, а победители определяются в конце сезона - по сумме набранных каждым спортсменом очков.</w:t>
        <w:br/>
        <w:t>В 1987 году была включена пятая горнолыжная дисциплина - супергигант, что окончательно предопределило узкую специализацию участников. Они разделились на довольно четко выраженные группы мастеров техники - слалом и гигант, и скорости - спуск и супер, сторонники универсального подхода соревновались на трассах комбинации.</w:t>
        <w:br/>
        <w:t xml:space="preserve">С 1988 года в программу входят: скоростной спуск, слалом, гигантский слалом, альпийское двоеборье и супергигантский слало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330066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39:00Z</dcterms:created>
  <dc:creator>N/A</dc:creator>
  <dc:description/>
  <cp:keywords/>
  <dc:language>en-US</dc:language>
  <cp:lastModifiedBy>Mage</cp:lastModifiedBy>
  <dcterms:modified xsi:type="dcterms:W3CDTF">2011-10-10T10:39:00Z</dcterms:modified>
  <cp:revision>2</cp:revision>
  <dc:subject/>
  <dc:title>Горнолыжный спорт</dc:title>
</cp:coreProperties>
</file>