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Владимир Ленин</w:t>
      </w:r>
    </w:p>
    <w:p>
      <w:pPr>
        <w:pStyle w:val="Normal"/>
        <w:rPr>
          <w:b/>
          <w:b/>
          <w:bCs/>
          <w:sz w:val="24"/>
          <w:szCs w:val="24"/>
        </w:rPr>
      </w:pPr>
      <w:r>
        <w:rPr>
          <w:b/>
          <w:bCs/>
          <w:sz w:val="24"/>
          <w:szCs w:val="24"/>
        </w:rPr>
      </w:r>
    </w:p>
    <w:p>
      <w:pPr>
        <w:pStyle w:val="Normal"/>
        <w:rPr/>
      </w:pPr>
      <w:r>
        <w:rPr>
          <w:b/>
          <w:bCs/>
          <w:sz w:val="24"/>
          <w:szCs w:val="24"/>
        </w:rPr>
        <w:t>Детство Владимира Ленина</w:t>
      </w:r>
      <w:r>
        <w:rPr>
          <w:sz w:val="24"/>
          <w:szCs w:val="24"/>
        </w:rPr>
        <w:br/>
        <w:t>    Владимир Ильич Ульянов (Ленин) родился 10 (22) апреля 1870 года в городе Симбирске на Волге (теперь г. Ульяновск). Здесь прошли его детство и юность.</w:t>
        <w:br/>
        <w:t>    Родословная В.И.Ленина своими корнями уходит глубоко в русский народ.</w:t>
        <w:br/>
        <w:t>    Его дед, Николай Васильевич Ульянов, происходил из крепостных крестьян, сам был крепостным одного из помещиков тогдашней Нижегородской (Нижний Новгород - ныне г. Горький) губернии. В конце XVIII века он отправился в низовья реки Волги на заработки и к своему помещику не вернулся. Проживая позднее в Астрахани (город в низовьях Волги), дед Владимира Ильича некоторое время числился государственным крестьянином. Здесь он стал заниматься портняжным мастерством и был приписан к мещанскому сословию; умер в большой бедности.</w:t>
        <w:br/>
        <w:t>    Родители Владимира Ильича - Илья Николаевич и Мария Александровна - по своим идейным взглядам принадлежали к передовой части русской интеллигенции. Отец, рано оставшийся сиротой, лишь с помощью старшего брата получил образование. Он работал учителем, был инспектором, а затем директором народных училищ Симбирской губернии. Энтузиаст народного просвещения, подлинный демократ, он страстно любил свое дело и отдавал ему все силы и знания. Мать была одарена большими способностями: владела несколькими иностранными языками, хорошо играла на рояле. Самостоятельно подготовившись, она сдала экстерном экзамены на звание учителя начальных классов. Всю свою жизнь она посвятила семье, детям, была для них близким другом.</w:t>
        <w:br/>
        <w:t>    Илья Николаевич и Мария Александровна воспитывали в своих детях честность и трудолюбие, чуткость и внимание к людям, личную ответственность за свои слова и дела, чувство долга. Впоследствии все дети Ульяновых (кроме рано умершей Ольги) встали на путь революционной борьбы.</w:t>
        <w:br/>
        <w:t>    Александр Ульянов, старший брат юного Владимира, был  казнен 8 мая 1887 года за участие в подготовке покушения на русского царя Александра III. От него Володя воспринял революционные и демократические традиции, узнал о марксистской литературе, впервые увидел у него "Капитал" К. Маркса.</w:t>
        <w:br/>
        <w:t>    Учась в симбирской классической гимназии, Владимир Ульянов переходил из класса в класс с первыми наградами. Гимназию он закончил с золотой медалью. В семейной библиотеки Ульяновых были произведения русских писателей Пушкина, Лермонтова, Гоголя, Тургенева, Л. Н. Толстого, Герцена, Добролюбова, зарубежных писателей и ученых Шекспира, Дарвина, Гексли... Передовая литература того времени оказала большое влияние на формирование взглядов детей Ульяновых.</w:t>
        <w:br/>
        <w:t>    Летом 1887 года семья Ульяновых, в которой уже не было Ильи Николаевича - он скоропостижно скончался в январе 1886 года, - покинула Симбирск и поселилась в Казани. Там Владимир Ульянов стал студентом университета. В характеристике, направленной директором Симбирской гимназии по запросу университета, отмечается: "Весьма талантливый, постоянно усердный и аккуратный, Ульянов во всех классах был первым учеником и при окончании курса награжден золотой медалью, как самый достойнейший по успехам, развитию и поведению..."</w:t>
        <w:br/>
        <w:br/>
        <w:t xml:space="preserve">    </w:t>
      </w:r>
      <w:r>
        <w:rPr>
          <w:b/>
          <w:bCs/>
          <w:sz w:val="24"/>
          <w:szCs w:val="24"/>
        </w:rPr>
        <w:t>Юность Ленина. Начало революционной деятельности</w:t>
      </w:r>
      <w:r>
        <w:rPr>
          <w:sz w:val="24"/>
          <w:szCs w:val="24"/>
        </w:rPr>
        <w:br/>
        <w:t>    В университете молодой Ульянов установил связи с революционно настроенным студенчеством. Арестованный за активное участие в студенческой сходке в декабре 1887 года, он был исключен из университета и выслан в деревню Кокушкино, расположенную в 40 км от Казани, где проживал под негласным надзором полиции около года. Здесь он самостоятельно пополнял свои знания по университетскому курсу.</w:t>
        <w:br/>
        <w:t>    Вернувшись в Казань, В.И.Ленин становится участником одного из нелегальных марксистских кружков, организованных Н. Е. Федосеевым. В кружке он изучает "Капитал" К. Маркса, другие произведения основоположников научного коммунизма.</w:t>
        <w:br/>
        <w:t>    В начале мая 1889 года семья Ульяновых выехала в Самарскую губернию, на хутор близ деревни Алакаевка, а осенью переселилась в Самару - тоже на Волге. В этом городе В.И.Ленин прожил около четырех лет. Здесь он вел активную революционную работу, став организатором и руководителем первого в Самаре марксистского кружка, готовился к завершению своего высшего образования. В Самаре Владимир Ильич перевел с немецкого на русский язык первый программный документ коммунистов "Манифест Коммунистической партии", написанный К. Марксом и Ф. Энгельсом в 1848 году. Рукопись этого перевода (не дошедшая до нас) ходила по рукам, ее читали в кружках революционной молодежи Самары и других городов Поволжья.</w:t>
        <w:br/>
        <w:t>    Годы жизни в Казани и Самаре имели большое значение для дальнейшей революционной деятельности В.И.Ленина. В этот период окончательно сложились и оформились его марксистские убеждения. Но жизнь в провинциальной Самаре не удовлетворяла Владимира Ильича; его тянуло на простор революционной работы, в гущу политической борьбы, и 31 августа 1893 года он переехал в Петербург.</w:t>
        <w:br/>
        <w:t>    Жизнь и революционная деятельность В.И.Ленина в Петербурге совпала с началом подъема массового рабочего движения в России. Здесь, в тогдашней столице царской России, центре русского рабочего движения, он установил связи с передовыми рабочими крупных заводов, вел занятия в марксистских кружках, просто и доходчиво разъяснял самые сложные вопросы учения Маркса. Глубокое знание марксизма, умение применять его в условиях русской действительности, твердая уверенность в непобедимости революционного дела, выдающиеся организаторские способности скоро сделали В.И.Ленина признанным руководителем петербургских марксистов. И. В. Бабушкин, М. И. Калинин, В. А. Шелгунов, В. А. Князев и другие, - все они входили в марксистский кружок, которым руководил В.И.Ленин. Все они были рабочими и сами руководили кружками на фабриках и заводах Петербурга.</w:t>
        <w:br/>
        <w:t>    Н.К.Крупская, тогда еще молодая учительница, проводила занятия в вечерне-воскресной школе для рабочих. Она вела пропагандистскую работу среди слушателей этой школы. В.И.Ленин познакомился с Н.К.Крупской, ставшей впоследствии его женой, на одном из нелегальных собраний социал-демократов. В Петербурге В.И.Ленин находился под негласным надзором полиции. В целях конспирации он неоднократно менял местожительство.</w:t>
        <w:br/>
        <w:t>    Включившись в активную революционную работу, В.И.Ленин вел энергичную борьбу с антимарксистскими течениями (либеральным народничеством и "легальным марксизмом"), мешавшими распространению марксизма в России.</w:t>
        <w:br/>
        <w:t>    В книге "Что такое "друзья народа"и как они воюют против социал-демократов?" (1894 г.) 24-летний В.И.Ленин изложил и обосновал важнейшие программные положения русской революционной социал-демократии: об исторической роли рабочего класса России как гегемона предстоящей социальной революции, о необходимости союза рабочего класса и крестьянства - основного условия победы над царизмом, о необходимости создания в стране марксистской партии рабочего класса и ее руководящей роли в борьбе за демократию и социализм. Книга печаталась в Москве, Петербурге и некоторых других местах.</w:t>
        <w:br/>
        <w:t>    В октябре 1895 года на основе объединения разрозненных марксистских кружков в Петербурге под руководством В.И.Ленина была создана общегородская социал-демократическая организация, получившая в декабре название "Союза борьбы за освобождение рабочего класса". "Союз борьбы" стал первым зачатком революционной партии пролетариата в России, он связал борьбу рабочих за насущные экономические требования с политической борьбой против царизма и капиталистической эксплуатации.</w:t>
        <w:br/>
        <w:t>    Петербургский "Союз борьбы" осуществил переход от узкой кружковой пропаганды к политической агитации среди широких масс рабочего класса; он руководил стачечным движением петербургских рабочих, печатал и распространял среди них направленные против царского самодержавия листовки, прокламации, брошюры, автором многих из которых был В.И.Ленин.</w:t>
        <w:br/>
        <w:t>    Весной 1895 года Ленин выезжал за границу, чтобы установить связи с русскими марксистами, проживавшими в Европе, ознакомиться с опытом западноевропейского революционного движения. В Женеве, Париже и Берлине он присутствовал на собраниях рабочих, изучал их жизнь и быт, познакомился с видным деятелем революционного движения Полем Лафаргом, встретился с одним из руководителей германской социал-демократии Вильгельмом Либкнехтом. В публичных библиотеках Ленин изучал марксистскую литературу, с которой не мог познакомиться в России, делал выписки, составлял конспекты.</w:t>
        <w:br/>
        <w:t>    В начале сентября 1895 года Владимир Ильич Ленин, обогащенный новыми идеями и планами, вернулся в Россию, где за ним началась упорная слежка царской полиции. В декабре 1895 года В.И.Ленин был арестован. В течение 14 месяцев его содержали в одиночной камере N 193 дома предварительного заключения в Петербурге (фотография камеры находится в экспозиции). Там он не прекращал революционной деятельности: через оставшихся на воле товарищей продолжал руководство "Союзом борьбы". Во время заключения Ленин написал "Проект и объяснение программы социал-демократической партии" и листовку "Царскому правительству". Свои нелегальные работы в тюрьме он писал лимонным соком или молоком, которые наливал в маленькие чернильницы, сделанные из мякиша хлеба.</w:t>
        <w:br/>
        <w:t>    В феврале 1897 года по решению царского суда В.И.Ленин был выслан на 3 года из Петербурга в Восточную Сибирь. Ссылку он отбывал в селе Шушенском Минусинского округа Енисейской губернии. В то время это было глухое место, на сотни километров удаленное от железной дороги (ныне Шушенское - населенный пункт, центр одного из районов Красноярского края. В 1938 г. там был открыт Дом-музей В.И.Ленина. Прилегающая к нему часть поселка восстановлена в том виде, какой она имела в конце прошлого века, и превращена в мемориальный заповедник). Здесь Н.К.Крупская, также приговоренная к ссылке по делу петербургского "Союза борьбы", стала женой В.И.Ленина и до конца его жизни оставалась близким другом, соратником и верным помощником.</w:t>
        <w:br/>
        <w:t>    За годы ссылки В.И.Ленин написал более 30 теоретических работ, в которых разработал многие вопросы программы, стратегии и тактики партии рабочего класса России. В Шушенском был закончен труд "Развитие капитализма в России", явившийся непосредственным продолжением "Капитала" К. Маркса. Опираясь на глубокое знание жизни, используя сотни книг и многочисленные статистические данные (в книге упоминается и цитируется свыше 500 различных литературных работ, фактически изученная и использованная литература во много раз больше), В.И.Ленин в своей работе доказал, что капитализм в России развивается не только в промышленности, но и в сельском хозяйстве; он вскрыл глубокие противоречия, свойственные капиталистическому обществу, и показал, что российский пролетариат представляет собой реальную силу, призванную сыграть руководящую роль в революционном движении страны. Книга вышла в свет в марте 1899 года в Петербурге под псевдонимом Владимир Ильин.</w:t>
        <w:br/>
        <w:t>    В ссылке В.И.Ленин вновь и вновь обращался к произведениям Маркса и Энгельса, особенно к их философским работам, внимательно следил за русской и иностранной прессой, за развитием русского и международного социал-демократического движения. Он продолжал исследовать аграрные отношения в России, изучал жизнь сибирской деревни, переводил на русский язык некоторые иностранные издания, писал отзывы на печатные публикации.</w:t>
        <w:br/>
        <w:t>    Вмарте 1898 года состоялся I съезд РСДРП. Хотя съезду не удалось объединить разрозненные социал-демократические организации России в единую партию, он официально провозгласил РСДРП. В этом его историческое значение. В.И.Ленин, находясь в ссылке, целиком посвятил себя выработке путей осуществления этой задачи. В статьях "Наша программа", "Наша ближайшая задача", "Насущный вопрос" Ленин наметил конкретный план создания в России революционной партии рабочего класса с помощью нелегальной общерусской политической газеты.</w:t>
        <w:br/>
        <w:t>    Вместе с В.И.Лениным в Шушенском находились еще двое ссыльных социал-демократов из рабочих: финн О. Энгберг и поляк И. Проминский. В других местах Минусинского округа ссылку отбывали его товарищи по революционной работе в Петербурге: Г. М. Кржижановский, А. А. Ванеев, П. Н. Лепешинский, В.В.Старков, М. А. Сильвин, В. К.Курнатовский и другие. Владимир Ильич встречался с ними, обсуждал вопросы революционной борьбы, поддерживал их боевое настроение. В августе 1899 года Лениным был написан "Протест российских социал-демократов". В нем объявлялась решительная борьба русским оппортунистам ("экономистам"), утверждавшим, что рабочий класс России должен заниматься только экономической борьбой, а политическая борьба - дело буржуазии. Протест был подписан 17 политическими ссыльными - соратниками В.И.Ленина.</w:t>
        <w:br/>
        <w:t>    Свободное время после напряженного труда Ленин проводил в лесу, на реке, в поле. Он полюбил могучую сибирскую природу, полноводный Енисей. И сейчас в Шушенском показывают крутояр, с которого Ленин любовался закатами над Енисеем. В экспозиции помещен ряд фотографий окрестностей Шушенского, где он любил бывать: Журавлиная и Песчаная горки. Березовая роща, озеро Перово.</w:t>
        <w:br/>
        <w:t>    Срок ссылки В.И.Ленина заканчивался. Царское правительство запретило ему проживать в столице, в промышленных центрах и крупных университетских городах России, и он решил поселиться в Пскове - небольшом в те времена провинциальном городе недалеко от Петербурга. 29 января 1900 года В.И.Ленин и Н.К.Крупская покинули Шушенское, По пути к новому месту жительства Владимир Ильич посетил ряд городов, чтобы договориться с местными социал-демократами о поддержке газеты, которую он намеревался создать. В доме в Пскове (ныне Дом-музей В.И.Ленина, пер. "Искры", 5) под руководством В.И.Ленина проводилось совещание, на котором обсуждался написанный им проект заявления редакции будущего печатного органа. Из-за полицейских преследований выпускать в России революционную газету было невозможно, и в июле 1900 года В.И.Ленин уехал из России, чтобы осуществить свой замысел за рубежом. Это была первая эмиграция Владимира Ильича. Она длилась до ноября 1905 года.</w:t>
        <w:br/>
        <w:br/>
        <w:t xml:space="preserve">    </w:t>
      </w:r>
      <w:r>
        <w:rPr>
          <w:b/>
          <w:bCs/>
          <w:sz w:val="24"/>
          <w:szCs w:val="24"/>
        </w:rPr>
        <w:t>1900 - 1904 гг.</w:t>
      </w:r>
      <w:r>
        <w:rPr>
          <w:sz w:val="24"/>
          <w:szCs w:val="24"/>
        </w:rPr>
        <w:br/>
        <w:t>    Начало XX века. В России нарастало революционное движение, во главе которого шел рабочий класс. Множились забастовки на фабриках и заводах, поднимались против помещиков крестьяне, волновалась студенческая молодежь.</w:t>
        <w:br/>
        <w:t>    За рубежом В.И.Ленин занимался вопросами, связанными с изданием газеты, что было делом очень трудным. Предстояло найти помещение для типографии, приобрести русский шрифт, продумать и создать систему конспиративной доставки будущей газеты в Россию и т. д. Вот члены редакции, обосновавшейся в Мюнхене: В.И.Ленин, Г. В. Плеханов, В. И. Засулич, П. Б. Аксельрод, Мартов, А. Н. Потресов. С апреля 1901 года секретарем редакции стала Н.К.Крупская. Идейным руководителем "Искры" - так назвали первую общерусскую нелегальную политическую газету - был Ленин. Он разрабатывал план каждого номера, редактировал статьи, находил авторов, переписывался с корреспондентами, занимался финансовыми вопросами, обеспечивал регулярный выпуск "Искры".</w:t>
        <w:br/>
        <w:t>    В Мюнхене в1900-1901 гг. В.И.Ленин жил в доме 53а (ныне N 46) по ул. Кайзер-штрассе , сначала нелегально, без паспорта, под фамилией Мейер, а затем по чужому паспорту, выписанному на имя болгарского доктора Иордана Иорданова. По конспиративным соображениям он пересылал отсюда письма в Россию через Прагу, используя адрес чешского социал-демократа Ф. Модрачека. Большую помощь в подготовке издания газеты оказывали В.И.Ленину видная деятельница немецкого и международного рабочего движения К. Цеткин, немецкий социал-демократ А. Браун, польский революционер Ю. Мархлевский.</w:t>
        <w:br/>
        <w:t>    Первый номер "Искры" был отпечатан в декабре 1900 года в Лейпциге на ул. Руссенштрассе, 48, в типографии немецкого социал-демократа Г.Рау, издателя небольшой рабочей спортивной газеты. Со второго номера "Искра" печаталась в Мюнхене в типографии М.Эрнста на ул. Зенефельдерштрассе, 4.</w:t>
        <w:br/>
        <w:t>    В N4 "Искры" опубликована статья "С чего начать?", в которой В.И.Ленин определил роль общерусской политической газеты в осуществлении плана создания в России марксистской партии нового типа. "Газета, - писал Ленин, - не только коллективный пропагандист и коллективный агитатор, но также и коллективный организатор". Это положение стало руководящим принципом для всей последующей марксистской печати. Также редакцией "Искры" выпускался научно-политический журнал "Заря". В сдвоенном - 2-3 - номере журнала впервые под псевдонимом Ленин было опубликовано начало (главы (-IV) его работы "Аграрный вопрос и "критики Маркса".</w:t>
        <w:br/>
        <w:t>    Всего же у В.И.Ленина было свыше 160 псевдонимов, к которым он прибегал из соображений конспирации.</w:t>
        <w:br/>
        <w:t>    В своих статьях В.И.Ленин изобличает реакционную политику царизма, громит либеральную буржуазию, срывает маски с националистов, анархистов и эсеров, подвергает резкой критике оппортунизм русских "экономистов". Всего в "Искре" опубликовано около 60 ленинских статей.</w:t>
        <w:br/>
        <w:t>    По инициативе Ленина и под его руководством в России и за рубежом возникают группы содействия "Искре" и сеть ее агентов. Профессиональные революционеры - И.В.Бабушкин, Н.Э.Бауман, Р.С.Землячка, М.И.Калинин, Г.М.Кржижановский и другие - были агентами "Искры". Несмотря на постоянные преследования со стороны жандармов и сыщиков, они вели самоотверженную и опасную работу: посылали в газету материалы, обеспечивали доставку "Искры" через границу в Россию, организовывали сбор средств для поддержания газеты и т.д.</w:t>
        <w:br/>
        <w:t>    С апреля 1902-го по апрель 1903 года В.И.Ленин вместе с Н.К.Крупской жил в Лондоне, куда было перенесено издание газеты из Мюнхена. Редакция "Искры" размещалась в доме N 37а по ул. Кларкенвиль-грин в помещении английского социал-демократического еженедельника "Джастис". Здесь же, в типографии этой газеты, "Искра" и печаталась.</w:t>
        <w:br/>
        <w:t>    В.И.Ленин и Н.К.Крупская поселились в английской столице под фамилией Рихтер сначала в меблированных комнатах, а затем сняли две небольшие комнатки в доме неподалеку от Британского музея, в библиотеке которого Владимир Ильич много работал. Ленин посещал собрания и митинги, изучал английское рабочее движение, совершенствовал свои знания английского языка.</w:t>
        <w:br/>
        <w:t>    "Искра" пересылалась в Россию разными путями: через Лондон, Стокгольм, Женеву, Марсель, Вену, Прагу, Варну и некоторые другие города Европы. Активно помогали в этом немецкие, австрийские, чешские, шведские и болгарские социал-демократы. Вот вещи, с помощью которых "Искра" доставлялась в Россию: чемодан с двойным дном, жилет особого покроя, рулон бумаги, детские кубики. Газета перепечатывалась также в подпольных типографиях, находившихся в России.</w:t>
        <w:br/>
        <w:t>    В создании революционной партии рабочего класса России важное место принадлежало произведению В.И.Ленина "Что делать? Наболевшие вопросы нашего движения". Первое издание книги вышло в свет в марте 1902 года в Штутгарте и тайно доставлялась в Россию. Ее обнаруживали при обысках и арестах в Москве, Петербурге, Киеве, Нижнем Новгороде, Казани, Одессе и других городах. Были осуществлены переводы книги на языки народов Советского Союза и зарубежных стран. В этой ленинской работе разоблачается международный оппортунизм и его проявление в России в лице русских "экономистов". В ней заложены основы учения о марксистской партии как руководящей и направляющей силе в рабочем движении и преобразовании общества, всесторонне обоснован план построения боевой, революционной партии. "Дайте нам организацию революционеров - и мы перевернем Россию!" - писал В.И.Ленин в своей книге.</w:t>
        <w:br/>
        <w:t>    В N 44 "Искры" Ленин в статье "Национальный вопрос в нашей программе" обосновывает национальную программу революционной социал-демократии России. А в марте-апреле 1903 года в Лондоне он пишет популярную брошюру "К деревенской бедноте", разъясняя крестьянам, чего добивается партия революционных социал-демократов и почему крестьянской бедноте надо идти вместе с рабочими.</w:t>
        <w:br/>
        <w:t>    Уделяя большое внимание пропаганде аграрной программы партии, В.И.Ленин неоднократно выступал с докладами и рефератами на эту тему в Париже, Лозанне, Женеве, Берне, Цюрихе, Лондоне и Льеже. В феврале 1903 года в Русской высшей школе общественных наук в Париже В.И.Ленин прочитал четыре лекции на тему "Марксистские взгляды на аграрный вопрос в Европе и в России".</w:t>
        <w:br/>
        <w:t>    Весной 1903 года издание "Искры" было перенесено в Женеву. Сюда из Лондона переехали В.И.Ленин и Н.К.Крупская. Они сняли небольшой домик в пригороде, в рабочем поселке Сешерон. Владимир Ильич нередко встречался здесь с русскими революционерами, приезжавшими за границу после побега из ссылки или тюрьмы, подолгу беседовал с ними, старался оказывать им посильную помощь. Вечерами в квартире у Ленина собирались товарищи, пели революционные и народные песни - "Интернационал", "Марсельезу", "Варшавянку", "Замучен тяжелой неволей" и другие. Вместе со всеми пел и Владимир Ильич, любивший песню.</w:t>
        <w:br/>
        <w:t>    В.И.Ленин продолжал редактировать "Искру". Она печаталась в "Типографии женевских рабочих", которая размещалась на ул. Кулувреньер, 27.</w:t>
        <w:br/>
        <w:t>    В брошюре "Письмо к товарищу о наших организационных задачах" (написана в сентябре 1902 г.) В.И.Ленин подробно разъясняет принципы построения революционной партии, призванной повести рабочий класс на завоевание политической власти.</w:t>
        <w:br/>
        <w:br/>
        <w:t xml:space="preserve">    </w:t>
      </w:r>
      <w:r>
        <w:rPr>
          <w:b/>
          <w:bCs/>
          <w:sz w:val="24"/>
          <w:szCs w:val="24"/>
        </w:rPr>
        <w:t>II Съезд РСДРП 1903 г.</w:t>
      </w:r>
      <w:r>
        <w:rPr>
          <w:sz w:val="24"/>
          <w:szCs w:val="24"/>
        </w:rPr>
        <w:br/>
        <w:t>    "Большевизм существует как течение политической мысли и как политическая партия с 1903 года". Эти ленинские слова, воспроизведенные в 3-м зале, выражают суть экспозиции, рассказывающей о возникновении в России революционной партии рабочего класса, о II съезде РСДРП.</w:t>
        <w:br/>
        <w:t>    С глубоким волнением ожидал В.И.Ленин начала съезда, тщательно готовился к нему. Он составил проект Устава партии, написал план доклада съезду о деятельности организации "Искры", другие материалы. В.И.Ленин разработал регламент и порядок дня съезда, проекты резолюций: о демонстрациях, о работе среди крестьянства, о работе в войске, об отношении к учащейся молодежи.</w:t>
        <w:br/>
        <w:t>    II съезд открылся 17 июля 1903 года в Брюсселе. Первое заседание проходило в складском помещении на одной из рабочих окраин бельгийской столицы. Но из-за преследований полиции работа съезда была перенесена в Лондон. 26 организаций послали на съезд своих делегатов. Состав их был неоднороден. Наряду с последовательными пролетарскими революционерами в работе участвовали "экономисты", центристы и другие представители оппортунизма. Это определило остроту и напряженность развернувшейся на съезде борьбы по многим вопросам.</w:t>
        <w:br/>
        <w:t>    В.И.Ленин активно участвовал в работе съезда. Он был избран вице-председателем съезда, а также членом программной, уставной и мандатной комиссий. В протоколах записано свыше ста тридцати его выступлений и замечаний.</w:t>
        <w:br/>
        <w:t>    Съезд утвердил выработанный редакцией "Искры" проект Программы партии, которая последовательно продолжала революционную линию учения Маркса и Энгельса. Впервые в истории международного рабочего движения после смерти К. Маркса и Ф. Энгельса была принята такая революционная программа, в которой борьба за диктатуру пролетариата выдвигалась как основная задача рабочего класса. В принятой Программе подчеркивалась роль пролетариата - руководителя всех трудящихся и эксплуатируемых в борьбе за демократию и социализм, определялась роль крестьянства как союзника рабочего класса.</w:t>
        <w:br/>
        <w:t>    В рукописи первого параграфа проекта Устава партии Ленин требовал от каждого ее члена активного участия в революционной борьбе, подчинения единой партийной дисциплине. Одна из записей, сделанная В.И.Лениным при обсуждении Устава партии на съезде (копия записи находится на стенде), гласит: "Отделение болтающих от работающих: лучше 10 работающих не назвать членами, чем 1 болтающего назвать". Первый параграф Устава в ленинской формулировке закрывал доступ в партию непролетарским, неустойчивым, оппортунистическим элементам и тем самым открывал возможность для создания крепкой, организованной и дисциплинированной партии российского пролетариата. Поэтому он вызвал яростные атаки оппортунистов.</w:t>
        <w:br/>
        <w:t>    При выборах центральных руководящих органов партии - Центрального Комитета и редакции Центрального Органа - сторонники В.И.Ленина получили большинство голосов. Именно с тех пор их стали называть "большевиками", а их противников - оппортунистов, оставшихся в меньшинстве, - "меньшевиками".</w:t>
        <w:br/>
        <w:t>    Борьба на съезде была решительной и открытой. В.И.Ленин несколько лет спустя приводил свой разговор на съезде с одним делегатом, занимавшим центристскую позицию. "Какая тяжелая атмосфера царит у нас на съезде!" - жаловался он мне. -"Эта ожесточенная борьба, эта агитация друг против друга, эта резкая полемика, это нетоварищеское отношение!.." "Какая прекрасная вещь - наш съезд!" - отвечал я ему. - "Открытая, свободная борьба. Мнения высказаны. Оттенки обрисовались. Группы наметились. Руки подняты. Решение принято. Этап пройден. Вперед! - вот это я понимаю. Это - жизнь. Это - не то, что бесконечные, нудные интеллигентские словопрения, которые кончаются не потому, что люди решили вопрос, а просто потому, что устали говорить..." Товарищ из "центра" смотрел на меня недоумевающими глазами и пожимал плечами. Мы говорили на разных языках".</w:t>
        <w:br/>
        <w:t>    II съезд партии закончился полной победой революционного направления, стал поворотным пунктом в мировом рабочем движении. На съезде быласоздана пролетарская партия нового типа, способная поднять рабочий класс и всех трудящихся России на свержение власти помещиков и капиталистов, на построение социализма.</w:t>
        <w:br/>
        <w:t>    После завершения работы II съезда РСДРП (10 августа 1903г.) В.И.Ленин и его соратники посетили могилу Карла Маркса на Хайгетском кладбище.</w:t>
        <w:br/>
        <w:t>    II съезд РСДРП привлек большое внимание социал-демократических партий Западной Европы. Многие печатные органы, такие, как социал-демократические газеты "Джастис", "Форвертс", подробно информировали своих читателей об этом важном событии в революционном движении российского пролетариата, положительно оценивали проведенную съездом работу.</w:t>
        <w:br/>
        <w:t>    Потерпев поражение на съезде, меньшевики всячески старались сорвать его решения, дезорганизовать работу партии. Им удалось взять в свои руки Центральный Орган партии - газету "Искра", Центральный Комитет, издательское дело, транспортные связи, партийные финансы. Они пытались распространить свое оппортунистическое влияние на местные партийные организации, в своем большинстве поддерживавшие В.И.Ленина, большевиков. В этих условиях перед большевиками со всей остротой встала задача разоблачить действия меньшевиков, враждебные партии.</w:t>
        <w:br/>
        <w:t>    Эту задачу выполнил В.И.Ленин в книге "Шаг вперед, два шага назад (кризис в нашей партии)". Она вышла в свет в Женеве в мае 1904 года. В своем труде В.И.Ленин развенчал оппортунизм меньшевиков. Он показал, что разделение РСДРП на "большинство" и "меньшинство" является прямым и неизбежным продолжением того разделения социал-демократов на революционеров и оппортунистов, которое давно существует в других партиях. В.И.Ленин развил дальше марксистское учение о партии как руководящей организации пролетариата, без которой невозможно победить в социалистической революции и построить коммунистическое общество. Разработанные в книге организационные принципы большевизма, твердые нормы партийной жизни и принципы партийного руководства стали законом для всей последующей деятельности партии.</w:t>
        <w:br/>
        <w:t>    В эмиграции В.И.Ленин, как всегда, много работал. В Женеве в 1903-1904 годах он часто пользовался публичной библиотекой университета.</w:t>
        <w:br/>
        <w:t>    Ожесточенная борьба с меньшевиками не могла не отразиться на здоровье В.И.Ленина. Нервы его были напряжены до предела, он страдал бессонницей, волновался. Крайнее переутомление вынудило его временно отложить все дела. Вместе с Н.К.Крупской он неделю отдыхал в Лозанне, а затем, надев рюкзаки, они отправились в горы, бродили по диким тропинкам, забираясь в самую глушь. После путешествия в горах В.И.Ленин и Н.К.Крупская ненадолго поселились в глухой деревушке у озера Лак де Бре (под Лозанной). С большим удовольствием Владимир Ильич работал в огороде, помогая хозяину дома. физический труд на воздухе был для него лучшим отдыхом. Здесь же он встречался с товарищами по партии и обсуждал с ними план дальнейшей работы.</w:t>
        <w:br/>
        <w:t>    В августе 1904 года в местечке Каруж - предместье Женевы - под руководством В.И.Ленина состоялось совещание 22 большевиков, на котором было принято написанное им обращение "К партии" с призывом к борьбе за немедленный созыв III съезда РСДРП, который должен был вывести партию из кризиса, вызванного раскольнической, дезорганизаторской деятельностью меньшевиков.</w:t>
        <w:br/>
        <w:t>    Большую роль в борьбе против оппортунизма меньшевиков, за подготовку III съезда партии сыграла созданная В.И.Лениным газета "Вперед", возродившая революционные традиции ленинской "Искры" (начиная с N 52, "Искра" перешла в руки меньшевиков, которые открыли на ее страницах злобную кампанию против В.И.Ленина, против большевиков). Первый номер газеты "Вперед" вышел в свет в Женеве. В начале декабря 1904 года Владимир Ильич выступил в Париже и некоторых городах Швейцарии с рефератом о внутрипартийном положении в РСДРП. Деньги, собранные от этих выступлений, пошли на издание газеты.</w:t>
      </w:r>
    </w:p>
    <w:p>
      <w:pPr>
        <w:pStyle w:val="Normal"/>
        <w:rPr/>
      </w:pPr>
      <w:r>
        <w:rPr>
          <w:b/>
          <w:bCs/>
          <w:sz w:val="24"/>
          <w:szCs w:val="24"/>
        </w:rPr>
        <w:t>Революция 1905-07 гг.</w:t>
      </w:r>
      <w:r>
        <w:rPr>
          <w:sz w:val="24"/>
          <w:szCs w:val="24"/>
        </w:rPr>
        <w:br/>
        <w:t>    Ранним воскресным утром 9 января 1905 года рабочие Петербурга, неся хоругви, иконы, портреты царя, торжественно направились к Зимнему дворцу, резиденции царя, с петицией, в которой писали о своей невыносимо тяжелой жизни. В шествии участвовало более ста сорока тысяч человек. И эта мирная демонстрация по приказу царя была встречена выстрелами. Было убито более тысячи, ранено около пяти тысяч человек. Расстрел рабочих у Зимнего дворца изображен на картине И.Владимирова, размещенной в начале экспозиции.</w:t>
        <w:br/>
        <w:t>    Кровавые события 9 января 1905 года стали началом народной революции в России.</w:t>
        <w:br/>
        <w:t>    В.И.Ленин, находившийся в эти дни в Женеве, живо интересовался развернувшимися событиями на родине, немедленно откликался на них. В большевистской газете "Вперед" со статьей В.И.Ленина "Начало революции в России". В ней он подчеркивает, что 9 января 1905 года рабочий класс получил великий урок гражданской войны: "Революционное воспитание пролетариата за один день шагнуло вперед так, как оно не могло бы шагнуть в месяцы и годы серой, будничной, забитой жизни". В статье "Новые задачи и новые силы" В.И.Ленин определил задачи партии в связи с началом революции, которая должна неустанно и повседневно мобилизовывать и сплачивать силы пролетариата, подготавливая его к открытой массовой борьбе, к всенародному вооруженному восстанию с целью свержения царского самодержавия.</w:t>
        <w:br/>
        <w:t>    Большое значение Ленин придавал изучению опыта вооруженной борьбы масс. Он читал и самым тщательным образом продумывал все, что писали Маркс и Энгельс о революции и восстании. Особый интерес В.И.Ленин проявлял к опыту Парижской коммуны, стремился к тому, чтобы этот опыт изучали русские социал-демократы и передовые рабочие. В марте 1905 года он выступил с докладом о Парижской коммуне на собрании русской колонии политических эмигрантов в Женеве.</w:t>
        <w:br/>
        <w:t>    Ленин предвидел, что революция будет неизбежно нарастать. В этой обстановке партия должна была наметить свою линию поведения в революции, найти формы и способы борьбы, т.е. определить свою тактику. Это мог решить только очередной съезд партии.</w:t>
        <w:br/>
        <w:t>    III съезд проходил под руководством В.И.Ленина с 12 по 27 апреля 1905 года в Лондоне. Он наметил стратегический план и революционную тактику партии в буржуазно-демократической революции.</w:t>
        <w:br/>
        <w:t>    Суть этого плана состояла в том. что российский пролетариат в союзе со всем крестьянством, нейтрализуя либеральную буржуазию, должен был довести буржуазно-демократическую революцию до полной победы и тем самым расчистить путь для революции социалистической. В.И.Лениным были написаны проекты основных резолюций: о вооруженном восстании, о временном революционном правительстве, о поддержке крестьянского движения. Признав главной и неотложной задачей партии организацию вооруженного восстания, съезд поручил всем партийным организациям принять конкретные меры к вооружению пролетариата, к выработке плана вооруженного восстания и непосредственного руководства им...</w:t>
        <w:br/>
        <w:t>    В августе 1905 г. вышла книга В.И.Ленина "Две тактики социал-демократии в демократической революции". Книга издавалась на русском языке в Москве, Петербурге и Женеве. В этом произведении дано теоретическое обоснование решений III съезда РСДРП, стратегического плана и тактической линии большевиков в буржуазно-демократической революции. Опираясь на положения, высказанные основоположниками научного коммунизма К. Марксом и Ф. Энгельсом, В.И.Ленин всесторонне обосновал идеи о руководящей роли пролетариата в буржуазно-демократической революции, о необходимости ее перерастания в революцию социалистическую.</w:t>
        <w:br/>
        <w:t>    Дальнейшее развитие событий подтвердило правильность решений, принятых III съездом РСДРП. Началось развертывание революционной борьбы в России весной и летом 1905 года: крупные стачки в промышленных центрах страны, волнения среди крестьян, первые баррикады на улицах города. В борьбу включаются армия и флот. Матросы броненосца "Князь Потемкин Таврический" первыми на Черноморском флоте подняли флаг восстания. В.И.Ленин писал позже, что это восстание знаменует собой открытый переход на сторону революции части армии и имеет громадное значение как первая попытка образования ядра революционной армии.</w:t>
        <w:br/>
        <w:t>    В октябре 1905 года всю страну охватила всеобщая политическая стачка, в которой приняло участие свыше двух миллионов человек. Стачка проходила под лозунгами "Долой самодержавие!", "Да здравствует демократическая республика!". В дни стачки пролетариат России создал первые в мировой истории массовые пролетарские организации - Советы рабочих депутатов.</w:t>
        <w:br/>
        <w:t>    В.И.Ленин высоко оценил их как органы вооруженного восстания и зародыши народной власти. На массовом митинге бастующих рабочих текстильных предприятий города Иваново-Вознесенска был избран Совет уполномоченных, ставший прообразом Советов рабочих депутатов.</w:t>
        <w:br/>
        <w:t>    В начале ноября 1905 года В.И.Ленин возвратился в Петербург. Здесь он развернул кипучую революционную деятельность: руководил работой Центрального и Петербургского комитетов большевиков, выступал на партийных собраниях, конференциях и совещаниях, встречался с партийными работниками, писал статьи для большевистских изданий, принимал участие в подготовке вооруженного восстания.</w:t>
        <w:br/>
        <w:t>    Стала выходить первая легальная большевистская газета "Новая Жизнь", редакцию которой возглавлял В.И.Ленин. Он был талантливым журналистом и редактором. Он знал читателя и адресовался всякий раз очень точно, находя блестящую форму изложения. В "Новой Жизни" было опубликовано 13 его статей. В одном из номеров была напечатана одна из программных - "Партийная организация и партийная литература", в которой Ленин выдвинул и обосновал принцип партийности литературы: она должна стать составной частью общепролетарского дела, неуклонно служить миллионам трудящихся.</w:t>
        <w:br/>
        <w:t>    Вершиной первой русской революции стало Московское вооруженное восстание в декабре 1905 года. В течение 9 дней несколько тысяч вооруженных рабочих вели неравную героическую борьбу с полицией и правительственными войсками. Выступление московского пролетариата было поддержано рабочими многих промышленных городов Росии.</w:t>
        <w:br/>
        <w:t>    Восстание потерпело поражение, но значение его было - огромно. Героизм московских рабочих, отмечал В.И.Ленин, явился образцом борьбы для всех трудящихся масс России.</w:t>
        <w:br/>
        <w:t>    После поражения Декабрьского вооруженного восстания революция не сразу пошла на убыль. Не стихали политические стачки, продолжались крестьянские волнения и революционные выступления на флоте и в армии. В этой обстановке под руководством В.И.Ленина проходили IV (Объединительный) и V партийные съезды, на которых в острой борьбе с меньшевиками были выработаны конкретные методы и средства борьбы масс в новых условиях. IV съезд собрался в апреле 1906 года в Народном доме в Стокгольме, а V партийный съезд проводился в мае 1907 года в помещении реформатской церкви на окраине Лондона.</w:t>
        <w:br/>
        <w:t>    В.И.Ленину приходилось руководить партией, революционной борьбой рабочего класса в невероятно тяжелых условиях. Скрываясь от полиции, он вынужден был скитаться по различным местам, жить на нелегальном положении. Царская полиция принимала все меры, чтобы арестовать его. В конце лета 1906 года Ленин поселился в местечке Куоккала (Финляндия) на даче "Ваза", занимаемой одним из его соратников.</w:t>
        <w:br/>
        <w:t>    Здесь он прожил с перерывами до декабря 1907 года. Отсюда он нелегально выезжал в Петербург. В августе 1907 года В.И.Ленин принимал участие в работе VII Социалистического конгресса II Интернационала (Штутгартского), на который решением ЦК он был послан в составе делегации РСДРП.</w:t>
        <w:br/>
        <w:t>    Русская буржуазно-демократическая революция оказала огромное воздействие на рост революционных выступлений рабочих и крестьян во многих странах мира, вызвала мощный подъем национально-освободительного движения угнетенных народов колониального Востока. Страны Европы, Азии и Америки были охвачены революционным подъемом под влиянием событий 1905-1907 годов в России. Зарубежные социал-демократических газеты того времени ("Юманите", "Непсава", "Работнически вестник") дали высокую оценку героизму российского пролетариата в дни революции.</w:t>
        <w:br/>
        <w:t>    "Без "генеральной репетиции" 1905 года, - писал В.И.Ленин, - победа Октябрьской революции 1917 года была бы невозможна".</w:t>
        <w:br/>
        <w:br/>
        <w:t xml:space="preserve">    </w:t>
      </w:r>
      <w:r>
        <w:rPr>
          <w:b/>
          <w:bCs/>
          <w:sz w:val="24"/>
          <w:szCs w:val="24"/>
        </w:rPr>
        <w:t>Борьба за укрепление партии. 1907-1910 гг.</w:t>
      </w:r>
      <w:r>
        <w:rPr>
          <w:sz w:val="24"/>
          <w:szCs w:val="24"/>
        </w:rPr>
        <w:br/>
        <w:t>    После подавления первой русской революции царское правительство перешло в наступление на рабочий класс, его партию. Начались массовые аресты. За тюремной решеткой и в ссылке оказались видные деятели партии - ленинцы Ф.Э.Дзержинский, Я.М.Свердлов, Г.К.Орджоникидзе, С.М.Киров, М.И.Калинин, М.В.Фрунзе и другие. По решению большевистского центра В.И.Ленин нелегально покидает Россию и направляется в Стокгольм. Совершить посадку на пароход он должен был на одном из островов финского залива. Стоял декабрь, к острову пришлось идти по еще не окрепшему льду. В одном месте лед стал ломаться и уходить из-под ног. Только случайность спасла Ленина от гибели. В Стокгольме, ожидая приезда Н.К.Крупской, Ленин знакомится с достопримечательностями шведской столицы, посещает Королевскую библиотеку, где читает и конспектирует литературу, которая строжайше запрещена в России.</w:t>
        <w:br/>
        <w:t xml:space="preserve">    Дождавшись Н.К.Крупской, В.И.Ленин отправляется вместе с ней в Женеву. Здесь он возобновляет издание газеты "Пролетарий" - центрального органа большевиков. В опубликованных в этой газете статьях ("Революция и контрреволюция", "Третья Дума", "К оценке русской революции" и др.) Ленин обобщает опыт революции 1905-1907 годов, определяет перспективы революционной борьбы. В этот период В.И.Ленин много занимался аграрным вопросом, обусловливавшим историческое своеобразие и национальные особенности революции в такой крестьянской стране, какой была Россия. Пишет статью "Аграрный вопрос в России в конце XIX века". </w:t>
        <w:br/>
        <w:t>    Также им был написан автореферат книги "Аграрная программа социал-демократии в первой русской революции 1905-1907 годов". Автореферат был написан летом 1908 года по просьбе польских социал-демократов для журнала "Социал-демократическое обозрение" и опубликован на польском языке. Сама книга, напечатанная в Петербурге в 1908 году, была уничтожена царской цензурой.</w:t>
        <w:br/>
        <w:t>    В годы реакции В.И.Ленин ведет активную борьбу за сохранение партии, укрепление ее связей с рабочим классом России. В Париже в конце декабря 1908 года проходит V Общероссийская конференция РСДРП. В резолюциях конференции подчеркивалась важность умелого сочетания нелегальной и легальной работы, осуждалась оппортунистическая тактика меньшевиков-ликвидаторов, которые позорно отреклись от революционной программы партии, принятой на II съезде РСДРП, добивались ликвидации (отсюда - "ликвидаторы") ее нелегальных организаций и прекращения подпольной работы.</w:t>
        <w:br/>
        <w:t>    Сиюля 1909 года по июнь 1912 года, после переезда из Женевы в Париж в связи с переносом туда издания газеты "Пролетарий", В.И.Ленин и Н.К.Крупская жили в доме N4 по улице Мари-Роз. Квартира стала местом встреч, собраний и жарких диспутов. В ней нередко останавливались соратники Владимира Ильича, прибывавшие в Париж из российского подполья. Ныне здесь французскими коммунистами создан мемориальный музей В.И.Ленина.</w:t>
        <w:br/>
        <w:t>    В Париже В.И.Ленин изучал опыт французского рабочего движения. Он навестил Поля Лафарга и его жену Лауру, дочь Карла Маркса, проживавших в Дравейле, в двух десятках километров от столицы Франции. Живя в Париже, Владимир Ильич много раз выступал перед различными аудиториями, в том числе и в других городах, с докладами и речами о положении в России и в партии, о Парижской коммуне.</w:t>
        <w:br/>
        <w:t>    В апреле 1908 года Владимир Ильич едет на остров Капри (Италия) посетить русского пролетарского писателя А. М. Горького, лечившегося там. На Капри у В.И.Ленина установились теплые дружественные отношения с местными рыбаками, с которыми он не раз отправлялся в море ловить рыбу...</w:t>
        <w:br/>
        <w:t xml:space="preserve">    В те годы В.И.Ленин ведет активную борьбу против наступления реакции на идеологическом фронте, попыток ревизии философских основ марксизма. В в мае 1909 года под псевдонимом Вл. Ильин выходит книга В.И.Ленина "Материализм и эмпириокритицизм. Критические заметки об одной реакционной философии". В ходе написания книги Ленин изучил сотни источников по философии, естествознанию, особенно физике, на немецком, французском и английском языках. </w:t>
        <w:br/>
        <w:t>    В этой работе дан глубоко аргументированный критический анализ буржуазной идеалистической философии и философского ревизионизма, разоблачены новейшие приемы защиты идеализма, изложены и развиты основные вопросы марксистской философии. Этот труд и сейчас является острым оружием коммунистических партий в борьбе против современной буржуазной идеалистической философии.</w:t>
        <w:br/>
        <w:t xml:space="preserve">    Летом 1909 года в Париже под руководством В.И.Ленина проходит совещание расширенной редакции газеты "Пролетарий". Участники совещания выступили против антипартийных настроений, охвативших в годы реакции некоторых членов партии - их стали называть "отзовистами", - которые пытались отвлечь партию от работы в легальных организациях рабочего класса и требовали отозвать (отсюда -"отзовисты") социал-демократическую фракцию из Государственной Думы. Совещание подчеркнуло, что большевистская партия не имеет ничего общего с отзовистами, и призвало членов партии вести с ними решительную борьбу. </w:t>
        <w:br/>
        <w:t>    Активную деятельность В.И.Ленин развернул по сплочению левых сил в международном рабочем движении, активно участвовал в Международном социалистическом бюро II Интернационала, конгрессах. В августе-сентябре 1910 года в Стокгольме Владимир Ильич в последний раз виделся со своей матерью Марией Александровной, которая специально приезжала в Стокгольм из России, чтобы повидаться с сыном. Она умерла в Петербурге в июле 1916 года.</w:t>
        <w:br/>
        <w:br/>
        <w:t xml:space="preserve">    </w:t>
      </w:r>
      <w:r>
        <w:rPr>
          <w:b/>
          <w:bCs/>
          <w:sz w:val="24"/>
          <w:szCs w:val="24"/>
        </w:rPr>
        <w:t>Годы нового революционного подъема. 1910-14 гг.</w:t>
      </w:r>
      <w:r>
        <w:rPr>
          <w:sz w:val="24"/>
          <w:szCs w:val="24"/>
        </w:rPr>
        <w:br/>
        <w:t>    В статье "Начало демонстраций" В.И.Ленин писал: "Полоса полного господства черносотенной реакции кончилась. Начинается полоса нового подъема... В первой русской революции пролетариат научил народные массы бороться за свободу, во второй революции он должен привести их к победе!"</w:t>
        <w:br/>
        <w:t>    Нарастание революционного подъема происходило в новой экономической обстановке. Депрессия сменилась оживлением производства в основных отраслях промышленности.</w:t>
        <w:br/>
        <w:t>    Условия жизни рабочего класса России были таковы, что превращали его в решающую силу в борьбе против царизма и капитализма. Если в 1910 году в стране прошло 222 стачки, из них 8 политических, то в 1914 году их было уже 3534, в том числе 2401 политическая.</w:t>
        <w:br/>
        <w:t>    Экономические и политические стачки не только сплачивали рабочих в борьбе против капиталистов, но и поднимали крестьян. В статьях "Последний клапан", "Крупное помещичье и мелкое крестьянское землевладение в России", "Что делается в деревне?" Ленин внимательно анализировал положение крестьянства после так называемой столыпинской аграрной реформы, которая практически ничего не изменила в жизни большинства крестьян.</w:t>
        <w:br/>
        <w:t>    В условиях нарастания революционного подъема решающую роль должна была сыграть партия рабочего класса, однако положение в партии продолжало оставаться тяжелым. Шла борьба между большевиками, с одной стороны, и ликвидаторами, примиренцами, Троцким - с другой.</w:t>
        <w:br/>
        <w:t>    В статьях "Исторический смысл внутрипартийной борьбы в России", "О новой фракции примиренцев, или добродетельных", "О краске стыда у Иудушки Троцкого" Лениным была разоблачена фракционная деятельность антипартийных групп и течений и вскрыты истоки троцкизма.</w:t>
        <w:br/>
        <w:t>    16 декабря 1910 года вышел первый номер газеты "Звезда". В этом номере была опубликована статья Ленина "Разногласия в европейском рабочем движении", в которой он, характеризуя основные отступления от марксизма в области теории и тактики, называл ревизионизм, оппортунизм, реформизм, с одной стороны, и анархизм, анархосиндикализм - с другой. Ленин показал, что причины этих отступлений лежат в самом строе капиталистического общества, в развитии самой классовой борьбы.</w:t>
        <w:br/>
        <w:t>    Ленин также публиковался во многих других газетах, издаваемых за рубежом, а также в Петербурге и Москве в 1908-1912 годах, - в "Рабочей газете", "Социал-Демократе", "Звезде", "Невской Звезде", журналах "Мысль", "Просвещение". В статьях, опубликованных в этих изданиях, В.И.Ленин выдвигал как главную задачу укрепление союза всех подлинно партийных сил для защиты марксизма, для борьбы против ликвидаторства и отзовизма, для выхода из партийного кризиса.</w:t>
        <w:br/>
        <w:t>    В доме в местечке Лонжюмо под Парижем по инициативе В.И.Ленина весной 1911 года была организована партийная школа, сыгравшая огромную роль в укреплении партийных организаций на принципах большевизма, в подготовке кадров партийных руководителей из среды рабочих-революционеров. Большую часть лекций прочитал В.И.Ленин.</w:t>
        <w:br/>
        <w:t>    В память о пребывании В.И.Ленина в Лонжюмо французские коммунисты установили на стене дома, где жил Владимир Ильич, мемориальную доску: "Здесь жил и работал в 1911 году В.И.Ленин - теоретик и вождь мирового коммунистического движения, основатель Советского Союза".</w:t>
        <w:br/>
        <w:t>    С 5 по 17 января 1912 в Праге, в Народном доме на Гибернской улице, проходила VI (Пражская) Всероссийская конференция РСДРП.</w:t>
        <w:br/>
        <w:t>    Вся работа конференции проходила под непосредственным руководством В.И.Ленина, и по его предложению она объявила себя верховным партийным органом, призванным создать правомочные руководящие центры и помочь восстановить партийные организации на местах. В.И.Ленин выступил с докладом "О современном моменте и задачах партии". Резолюция, представленная в экспозиции, призвала к сплочению всех революционных сил под лозунгами большевиков.</w:t>
        <w:br/>
        <w:t>    Конференция приняла решение об изгнании меньшевиков-ликвидаторов из партии. Так большевики навсегда покончили с остатками формального объединения с меньшевиками в рамках РСДРП. Из письма Ленина Горькому: "Наконец удалось - вопреки ликвидаторской сволочи - возродить партию и ее Центральный Комитет. Надеюсь, Вы порадуетесь этому вместе с нами".</w:t>
        <w:br/>
        <w:t>    Пражская конференция приняла ряд важных резолюций по вопросам международного и национально-освободительного движения и избрала Центральный Комитет партии. Среди его членов: В.И.Ленин, Ф.И.Голощекин, Г.К.Орджоникидзе, С.С.Спандаряна и другие.</w:t>
        <w:br/>
        <w:t>    В июне 1912 года Ленин, Крупская и ее мать переехали из Парижа в Краков, входивший тогда в состав Австро-Венгрии. Ленин пишет письмо Горькому, в котором объясняет причины своего переезда из Парижа в Краков: "Вы спрашиваете, зачем я в Австрии. ЦК поставил здесь бюро (между нами): близко граница, используем ее, ближе к Питеру, на 3-ий день имеем газеты оттуда, писать в тамошние газеты стало куда легче, сотрудничество лучше налаживается".</w:t>
        <w:br/>
        <w:t>    Два года жизни Ленина в Кракове превратили этот польский город в идейный и организационный центр большевизма. Здесь сосредоточилась работа ЦК, сюда приезжали партийные работники, отсюда шли директивы партийным организациям в России.</w:t>
        <w:br/>
        <w:t>    Польский народ бережно хранит все, что связано с пребыванием Ленина в Польшв. В Кракове и Поронинг открыты музеи В.И.Ленина, установлены мемориальные доски на домах, в которых он жил и работал.</w:t>
        <w:br/>
        <w:t>    В условиях революционного подъема возросла роль большевистской печати. 22 апреля 1912 года вышел первый номер ежедневной большевистской газеты "Правда". В.И.Ленин был душой, идейным, руководителем и фактическим главным редактором "Правды". В "Правде" было опубликовано свыше 280 статей и заметок Ленина. Газета издавалась на средства рабочих и пользовалась их любовью и доверием. Восемь раз "Правду" закрывали, но каждый раз она продолжала выходить под другими названиями - "Рабочая Правда", "Северная Правда", "За Правду" и др.</w:t>
        <w:br/>
        <w:t>    Ленин осуществлял руководство большевистской фракцией IV Государственной Думы. Он постоянно направлял деятельность депутатов-большевиков, регулярно переписывался и встречался с ними, многократно давал им советы, составлял тезисы выступлений.</w:t>
        <w:br/>
        <w:t>    Мощный толчок революционному подъему в России дали трагические события на Ленских золотых приисках в Сибири: 4 апреля 1912 года там были расстреляны безоружные рабочие, проводившие экономическую стачку. Большевистская печать разнесла весть о событиях на Лене по всей стране. Ленин в статье "Революционный подъем", опубликованной в газете "Социал-Демократ" оценил их так: "Ленский расстрел явился поводом к переходу революционного настроения масс в революционный подъем масс".</w:t>
        <w:br/>
        <w:t>    По инициативе В.И.Ленина для определения очередных задач партии в конце 1912-го и осенью 1913 года были проведены совещания Центрального Комитат партии с партийными работниками, которые сыграли большую роль в укреплении партии и ее единства. В "Извещении" ЦК РСДРП о Краковском совещании Ленин назвал 1912 год годом великого исторического перелома в рабочем движении России, когда выросла и окрепла большевистская партия, увеличилось ее влияние, по широте стачечного движения Россия стала впереди всех, даже наиболее развитых, стран и вступила в полосу нарастания новой революции.</w:t>
        <w:br/>
        <w:t>    В центре внимания Краковского совещания были вопросы партийного строительства и единства рабочего движения. "Абсолютная необходимость единства всех течений и оттенков в нелегальной организации. Призыв к этому единству", - писал Ленин в Тезисах "Об отношении к ликвидаторству и об единстве".</w:t>
        <w:br/>
        <w:t>    Краковское совещание вооружило партийные организации конкретными установками по руководству рабочим движением в условиях нарастания новой революции.</w:t>
        <w:br/>
        <w:t>    Весной 1913 года здоровье Н.К.Крупской ухудшилось, и в мае Ленин и Крупская переехали в деревню Белый Дунаец (рядом с Поронином), вблизи польского курорта Закопане. Здесь они жили летом 1913-го и 1914 годов в доме у крестьянки Терезы Скупень.</w:t>
        <w:br/>
        <w:t>    Вопреки ожиданиям пребыванив и Белом Дунайцв не привело к улучшению здоровья Надежды Константиновны, и в июне 1913 года Ленин и Крупская выехали в Берн (Швейцария) к врачу - специалисту по заболеваниям щитовидной железы. В августе того же года они вернулись в Поронин, где осенью 1913 года состоялось совещание членов ЦК с партийными работниками, которое приняло резолюции "По организационному вопросу и о партийном съезде", "О стачечном движении", "О партийной печати" и другие, написанные Лениным.</w:t>
        <w:br/>
        <w:t>    Также В.И.Ленина продолжал разработку теории и программы партии по национальному вопросу, который в то время приобрел особо важное значение, так как буржуазия и помещики, стремясь расколоть рабочий класс, разжигали национальную вражду. Создавалась серьезная угроза боевому интернациональному единству рабочего движения, за которое всегда боролись большевики.</w:t>
        <w:br/>
        <w:t>    В резолюции Поронинского совещания по национальному вопросу записано: "Интересы рабочего класса требуют слияния рабочих всех национальностей данного государства в единых пролетарских организациях - политических, профессиональных, кооперативно-просветительных и т. д.". Также в своих статьях "Критические заметки по национальному вопросу", "О праве наций на самоопределение" и ряде других Ленин развивает марксистскую программу по национальному вопросу, разъясняет национальную политику партии, рассматривая национальный вопрос как часть общего вопроса о революции, как вопрос о резерве и союзниках пролетариата в борьбе за демократию, диктатуру пролетариата, социализм.</w:t>
        <w:br/>
        <w:t>    В работе "Критические заметки по национальному вопросу" (1913г.) Ленин делает вывод о двух исторических тенденциях в национальном вопросе в условиях капитализма: первая преобладает в период становления капитализма и проявляется в пробуждении национальной жизни и национальных движений, в борьбе против всякого национального гнета, в создании национальных государств. Вторая тенденция характеризует монополистический капитализм и проявляется в развитии отношений между нациями, в насильственной ломке национальных перегородок, в создании интернационального единства в экономике, политике, науке.</w:t>
        <w:br/>
        <w:t>    Национальная программа большевистской партии учитывает обе тенденции. Отражая первую тенденцию, она провозглашает полное равноправие наций и языков, недопустимость каких бы то ни было привилегий одной нации по сравнению с другой, утверждает право наций на самоопределение вплоть до отделения и образования самостоятельного государства. Отражая вторую тенденцию, программа провозглашает принцип интернационализма и объявляет непримиримую борьбу буржуазному национализму.</w:t>
        <w:br/>
        <w:t>    Страна шла навстречу новой революции. Большевики готовились к очередному партийному съезду, однако созвать его не удалось - помешала мировая империалистическая война, начавшаяся летом 1914 года.</w:t>
        <w:br/>
        <w:t>    Партия большевиков во главе с В.И.Лениным всей своей революционной деятельностью была подготовлена к тяжелым испытаниям, которые принесла мировая война.</w:t>
        <w:br/>
        <w:br/>
        <w:t xml:space="preserve">    </w:t>
      </w:r>
      <w:r>
        <w:rPr>
          <w:b/>
          <w:bCs/>
          <w:sz w:val="24"/>
          <w:szCs w:val="24"/>
        </w:rPr>
        <w:t>Период первой мировой войны. 1914-17 гг.</w:t>
      </w:r>
      <w:r>
        <w:rPr>
          <w:sz w:val="24"/>
          <w:szCs w:val="24"/>
        </w:rPr>
        <w:br/>
        <w:t>    Война застала Ленина в Поронине. По ложному доносу он был арестован австрийскими властями и заключен в тюрьму в городе Новый Тарг. После освобождения Ленин уехал в Берн. Тогда он пишет статьи "Задачи революционной социал-демократии в европейской войне", "Положение и задачи социалистического интернационала", "О национальной гордости великороссов" и другие, где раскрывает принципиальное отношение большевиков к империалистической войне; в них ярко показан грабительский характер и причины первой мировой войны, сформулированы задачи социал-демократии.</w:t>
        <w:br/>
        <w:t>    На даче в местечке Озерки под Петроградом в ноябре 1914 года на Всероссийском совещании обсуждались ленинские программные документы о тактикебольшевиков в период войны. Провознлашен манифест ЦК РСДРП "Война и российская социал-демократия". В нем дана подлинно марксистская оценка начавшейся войны как империалистической, захватнической, несправедливой. На весь мир прозвучал мужественный призыв Ленина - превратить империалистическую войну в войну гражданскую. Это был, по сути, призыв к пролетарской революции. В манифесте В.И.Ленин сформулировал лозунг поражения "своего" правительства в империалистической войне: "...с точки зрения рабочего класса и трудящихся масс всех народов России наименьшим злом было бы поражение царской монархии", что несомненно облегчило бы победу народа над царизмом. Тактика поражения своего правительства в войне была направлена на превращение ее в войну угнетенных против угнетателей, вела в конечном счете к победе революции. В Манифесте В.И.Ленин обратился с призывом к революционным марксистским партиям создать вместо потерпевшего крах II Интернационала свободный от оппортунизма III Интернационал.</w:t>
        <w:br/>
        <w:t>    Активно выступившие против империалистической войны члены большевистской фракции IV Государственной Думы в ноябре 1914 года были арестованы и в феврале 1915 года преданы суду. Вот некоторые большевики-депутаты IV Государственной Думы - Г.И.Петровский, Ф.Н.Самойлов, М.К.Муранов, А.Е.Бадаев, Н.Р.Шагов - в ссылке. В статье "Что доказал суд над РСДРП фракцией?" Ленин показывает, что классовые лозунги большевиков дошли благодаря суду до самых широких масс.</w:t>
        <w:br/>
        <w:t>    Война явилась суровым испытанием для политических партий, проверкой их преданности не на словах, а на деле интересам рабочего класса, делу социалистической революции.</w:t>
        <w:br/>
        <w:t>    В произведениях "Оппортунизм и крах II Интернационала", "Истинные интернационалисты: Каутский, Аксельрод, Мартов", "Что же дальше?", "Под чужим флагом" Ленин разоблачил международный оппортунизм, социал-шовинизм и центризм, предательские действия оппортунистов, их позорные сделки с буржуазией. В работах того времени Ленин отмечал; что с началом войны II Интернационал фактически перестал существовать как международное объединение социалистических партий, он распался на отдельные социал-шовинистические организации, сомкнувшиеся со своей национальной буржуазией. Ленин указывал, что оппортунизм, являясь организованным орудием буржуазии внутри рабочего движения, стал главным врагом пролетариата. Оппортунисты, писал В.И.Ленин в работе "Что же дальше?", представленной в экспозиции, это буржуазные враги пролетарской революции, которые в мирное время ведут свою работу тайком, ютясь внутри рабочих партий, а в эпохи кризиса оказываются открытыми союзниками всей объединенной буржуазии. И как вывод: "Единство пролетариата есть величайшее оружие его в борьбе за социалистическую революцию".</w:t>
        <w:br/>
        <w:t>    Подлинную сущность и цели мировой войны Ленин раскрыл в работах "Воззвание о войне", "Социализм и война". В них он развил марксистское учение о войнах, об отношении к ним социалистов, подчеркивая неизбежную связь войн с классовой борьбой пролетариата. Определяя с классовых позиций свое отношение к войнам, марксисты-ленинцы признают прогрессивность и законность национально-освободительных, революционных войн за свержение буржуазии, победу социалистической революции.</w:t>
        <w:br/>
        <w:t>    В феврале 1915 года в Берне по инициативе В.И.Ленина прохоодит конференции заграничных секций РСДРП. Порядок дня и материалы конференции были опубликованны в газете "Социал-Демократ" 29 марта 1915 года. Бернская конференция, имевшая общепартийное значение, выработала платформу для сплочения всех действительно революционных интернационалистов в международном рабочем движении, определила конкретные меры для превращения империалистической войны в войну гражданскую.</w:t>
        <w:br/>
        <w:t>    Определяя политику революционной марксистской партии по отношению к войне, большевики не ограничились выдвижением тактических лозунгов - они развернули активную нелегальную революционную работу среди рабочих, в армии, во флоте. В письме В.И.Ленина А. Г. Шляпникову, уполномоченному ЦК, в частности, говорится: "...работа нашей партии теперь стала во 100 раз труднее. И все же мы ее поведем! "Правда" воспитала тысячи сознательных рабочих, из которых вопреки всем трудностям подберется снова коллектив руководителей - русский ЦК партии".</w:t>
        <w:br/>
        <w:t>    В статье "Несколько тезисов" Ленин дает краткие ответы на коренные вопросы революционного движения и определяет задачи пролетарской партии в России в условиях войны. На вопрос, что бы сделала партия пролетариата, если бы революция поставила ее у власти в теперешней войне, Ленин пишет: "...мы предложили бы мир всем воюющим на условии освобождения колоний и всех зависимых, угнетенных и неполноправных народов". Так в труднейших условиях военного времени партия, руководимая Лениным, выполнила свой интернациональный долг, показала всем рабочим партиям, как надо бороться за интересы рабочего класса и трудящихся масс.</w:t>
        <w:br/>
        <w:t>    Партия большевиков во главе с В.И.Лениным развивала деятельность по сплочению международного пролетариата. Задачей времени было создание III, Коммунистического Интернационала. Ленин вел по этому вопросу активную переписку с левыми социалистами Болгарии, Голландии, Швеции, Норвегии и других стран.</w:t>
        <w:br/>
        <w:t>    В борьбе большевиков за создание III, Коммунистического Интернационала большое значение имеют международные социалистические конференции в Циммервальде и Кин-тале (Швейцария). Здесь 23-26 августа 1915 года состоялась первая Международная социалистическая конференция. Ленин принимал в ее работе самое активное участие. Принятый конференцией Манифест с его главным требованием борьбы за мир страдал непоследовательностью и недоговоренностью, однако Ленин счел возможным подписать этот манифест, оценивая его как "шаг вперед к действительной борьбе с оппортунизмом, к разрыву и расколу с ним...". Конференция показала, что основные идеи марксистов России находят все большее понимание у социалистов Запада.</w:t>
        <w:br/>
        <w:t>    Дальнейшее укрепление левых революционных сил произошло на второй Международной социалистической конференции, открывшейся в апреле 1916 года в деревушке Кинталь. В центре дискуссии находились предложения ЦК большевиков, в которых проблемы мира были поставлены в прямую связь с проблемами социалистической революции.</w:t>
        <w:br/>
        <w:t>    Конференция не приняла призывов большевиков о превращении империалистической войны в войну гражданскую, о поражении в войне "своих" правительств, о создании III Интернационала. Но она способствовала дальнейшему сплочению интернационалистов на идейной основе марксизма-ленинизма, явилась дальнейшим шагом вперед в ускорении разрыва с социал-шовинистами.</w:t>
        <w:br/>
        <w:t>    В Берне и Цюрихе В.И.Ленин и Н.К.Крупская жили более трех лет. Условия жизни были тяжелыми. Основным средством существования семьи служили литературные заработки, а политические антивоенные статьи и книги издавать было очень трудно. Ленин писал: "О себе лично скажу, что заработок нужен. Иначе прямо поколевать, ей-ей!! Дороговизна дьявольская, а жить нечем". Жили они чрезвычайно скромно, довольствовались простой одеждой и обстановкой.</w:t>
        <w:br/>
        <w:t>    В начале 1916 года Ленин и Крупская переехали из Берна в Цюрих и поселились в семье сапожника Каммерера, где прожили до апреля 1917 года. Квартира была "интернациональной". В двух комнатах жили хозяева, в одной - жена немецкого солдата с детьми, в другой - итальянец, в третьей - австрийские актеры, четвертую занимали русские - Ленин и Крупская. Решением Цюрихского муниципального совета на фасаде этого дома под окнами комнаты, которую снимал Ленин, установлена мемориальная доска: "Здесь с 21 февраля 1916 года по 2 апреля 1917 года жил ЛЕНИН, вождь русской революции".</w:t>
        <w:br/>
        <w:t>    Наряду с практическим руководством революционным движением в годы империалистической войны В.И.Ленин вел напряженную теоретическую работу. Пишется произведение "Империализм, как высшая стадия капитализма" - итог громадной научной работы. Готовя книгу, Ленин глубоко и всесторонне изучил огромный фактический материал. В процессе работы им были сделаны выписки из 148 книг и 232 статей. Подготовительные материалы, впоследствии изданные под названием "Тетради по империализму" и составляющие около 800 книжных страниц, раскрывают лабораторию ленинского исследования, его подход к изучаемому материалу.</w:t>
        <w:br/>
        <w:t>    В.И.Ленин приступил к работе над книгой об империализме в начале 1916 года. В предисловии к русскому изданию книги, помеченном 26 апреля 1917 года, Ленин предупреждает читателя, что она писана эзоповским языком, "...к которому царизм заставлял прибегать всех революционеров, когда они брали в руки перо для "легального" произведения". При переиздании книги на французском и немецком языках в 1920 году Ленин пишет предисловие, заканчивающееся словами: "Империализм есть канун социальной революции пролетариата". В этой работе впервые дан глубокий научный анализ экономической сущности империализма как особой, высшей и последней стадии капитализма, в которой империализм определен как монополистический и вместе с тем как паразитический, загнивающий, умирающий капитализм. Ленин вскрывает условия его гибели, необходимость и неизбежность замены капитализма социализмом.</w:t>
        <w:br/>
        <w:t>    В своем труде "Империализм, как высшая стадия капитализма" В.И.Ленин предстает как гениальный ученый, добросовестный исследователь, неутомимый борец против империализма.</w:t>
        <w:br/>
        <w:t>    В статье "О лозунге Соединенных Штатов Европы", написанной в августе 1915 года, В.И.Ленин на основе открытого им закона неравномерности экономического и политического развития капитализма в эпоху империализма делает вывод о возможности победы социализма первоначально в немногих или даже в одной, отдельно взятой капиталистической стране, и развивает это положение в статье "Военная программа пролетарской революции", написанной осенью 1916 года. В работе "О карикатуре на марксизм и об "империалистическом экономизме" (написана осенью 1916 г.) Ленин пишет о многообразии путей перехода к социализму, подчеркивая, что "все нации придут к социализму, это неизбежно, но все придут не совсем одинаково, каждая внесет своеобразие в ту или иную форму демократии, в ту или иную разновидность диктатуры пролетариата, в тот или иной темп социалистических преобразований разных сторон общественной жизни".</w:t>
      </w:r>
    </w:p>
    <w:p>
      <w:pPr>
        <w:pStyle w:val="Normal"/>
        <w:rPr/>
      </w:pPr>
      <w:r>
        <w:rPr>
          <w:b/>
          <w:bCs/>
          <w:sz w:val="24"/>
          <w:szCs w:val="24"/>
        </w:rPr>
        <w:t>Февральская революция 1917 г.</w:t>
      </w:r>
      <w:r>
        <w:rPr>
          <w:sz w:val="24"/>
          <w:szCs w:val="24"/>
        </w:rPr>
        <w:br/>
        <w:t>    В работе "Крах II Интернационала" (май-июнь 1915г.) Ленин подчеркивал, что революция не может быть "ввезена" извне, она является результатом внутреннего развития каждой страны, порождается объективными причинами, крайним обострением социальных противоречий, назревших кризисов, называемых революционными ситуациями. Но для того, чтобы революционная ситуация превратилась в революцию, необходимо, указывал Ленин, чтобы к объективным факторам присоединился субъективный: способность революционного класса на массовые революционные действия.</w:t>
        <w:br/>
        <w:t>    Руководство революционной борьбой рабочего класса со стороны марксистской партии Ленин считал решающим условием победы социалистической революции. Работы "О лозунге "разоружения" и "Вопрос о мире" посвященны проблемам войны и мира в будущем социалистическом обществе. Ленин писал, что революция должна уметь себя защищать, хотя "разоружение есть идеал социализма" и "окончание войн, мир между народами, прекращение грабежей и насилии - именно наш - идеал...".</w:t>
        <w:br/>
        <w:t>    Работа В.И.Ленина "Социалистическая революция и право наций на самоопределение" (декабрь 1915-го-февраль 1916г.) - это декларация большевиков по национально-колониальному вопросу, который рассматривается ими как неотъемлемая составная часть вопроса о социалистической революции, о ее резервах и союзниках, о прямой поддержке пролетарской революцией борьбы колониальных народов и вообще угнетенных наций против империализма. "Право на самоопределение наций, - писал в работе Ленин, - означает исключительное право на</w:t>
      </w:r>
      <w:r>
        <w:rPr>
          <w:i/>
          <w:iCs/>
          <w:sz w:val="24"/>
          <w:szCs w:val="24"/>
        </w:rPr>
        <w:t xml:space="preserve"> </w:t>
      </w:r>
      <w:r>
        <w:rPr>
          <w:sz w:val="24"/>
          <w:szCs w:val="24"/>
        </w:rPr>
        <w:t>независимость в политическом смысле..." И далее: "Это требование вовсе не равносильно требованию отделения ... образования мелких государств. Оно означает лишь последовательное выражение борьбы против всякого национального гнета".</w:t>
        <w:br/>
        <w:t>    В работах "Ответ П. Киевскому (Ю. Пятакову)" и "О карикатуре на марксизм и об "империалистическом экономизме", в письме И.Ф.Арманд 12 декабря 1916 года Ленин показал необходимость связи борьбы за демократию с борьбой за социализм.</w:t>
        <w:br/>
        <w:t>    Таким образом, в годы первой мировой войны В.И.Ленин вооружил партию теорией социалистической революции, которую рассматривал как многообразный жизненный процесс в борьбе за диктатуру пролетариата, демократию, социализм.</w:t>
        <w:br/>
        <w:t>    В канун 1917 года в России было положение : разоренные деревни, остановленные фабрики и заводы, голод, поражения на фронтах. И как вывод - ленинские слова: "Жизнь учит. Жизнь идет через поражение России к революции в ней..."</w:t>
        <w:br/>
        <w:t>    Определяя конкретные задачи российского пролетариата, большевистской партии в условиях назревания революции, В.И.Ленин в работе "Несколько тезисов" указывал, что лозунгами партии по-прежнему являются низвержение монархии, демократическая республика, конфискация помещичьей земли, 8-часовой рабочий день. Социальным содержанием ближайшей революции в России, писал Ленин, может быть только революционно-демократическая диктатура пролетариата и крестьянства.</w:t>
        <w:br/>
        <w:t>    Ленин, выступая 9 января 1917 года в Народном доме в Цюрихе, в годовщину первой русской революции, на собрании рабочей молодежи, сказал: "Нас не должна обманывать. теперешняя гробовая тишина в Европе. Европа чревата революцией". Его предвидение сбылось. Прошло немногим более месяца, и в России разразилась буржуазно-демократическая революция - в феврале 1917 года царское самодержавие оказалось низвергнутым. Главной движущей силой и гегемоном революции был рабочий класс. Руководителем и организатором рабочих и крестьян в революции явилась партия большевиков.</w:t>
        <w:br/>
        <w:t>    Во время февральской революции были созданы Советы рабочих и солдатских депутатов - органы революционно-демократической диктатуры пролетариата и крестьянства. Но меньшевики и эсеры, преобладавшие в то время в большинстве Советов, предав интересы народа, передали государственную власть буржуазному Временному правительству. В стране установилось двоевластие. Перед большевистской партией встала задача добиться перехода всей власти Советам.</w:t>
        <w:br/>
        <w:t>    "Сейчас на очереди, - писал Ленин в письме А. М. Коллонтай 17 марта 1917 года, - уширение работы, организация масс, пробуждение новых слоев ... для ... подготовки завоевания власти Советами рабочих депутатов".</w:t>
        <w:br/>
        <w:t xml:space="preserve">    ...Ленин стремился вернуться в Россию, что было сделать чрезвычайно сложно, так как приходилось часть пути проделывать по территории Германии, военного противника России. Преодолев массу трудностей, Ленин, Крупская и 30 русских эмигрантов (в их числе 19 большевиков), покинув 27 марта Швейцарию, через Германию, Швецию, Финляндию выехали в Россию. </w:t>
        <w:br/>
        <w:br/>
        <w:t xml:space="preserve">    </w:t>
      </w:r>
      <w:r>
        <w:rPr>
          <w:b/>
          <w:bCs/>
          <w:sz w:val="24"/>
          <w:szCs w:val="24"/>
        </w:rPr>
        <w:t>Октябрьская революция (март-октябрь 1917)</w:t>
      </w:r>
      <w:r>
        <w:rPr>
          <w:sz w:val="24"/>
          <w:szCs w:val="24"/>
        </w:rPr>
        <w:br/>
        <w:t>    В.И.Ленин приехал в Петроград поздно вечером 3 апреля 1917 года.</w:t>
        <w:br/>
        <w:t>    В 23 часа 10 минут поезд остановился у платформы финляндского вокзала, где к тому времени собрались петроградские рабочие. На перроне был выстроен почетный караул. В.И.Ленин, поднявшись на броневой автомобиль, выступил с речью, которую закончил призывом: "Да здравствует социалистическая революция!"</w:t>
        <w:br/>
        <w:t>    На броневике, окруженный народом, Ленин направился к особняку, в котором в 1917 году размещались Центральный и Петроградский комитеты большевистской партии. Военная организация большевиков и другие организации. С балкона особняка Ленин несколько раз выступал в эту ночь перед рабочими, солдатами и матросами. Только под утро он вместе с Н.К.Крупской направился на квартиру своей сестры А. И. Елизаровой-Ульяновой и ее мужа М. Т. Елизарова (ул. Широкая, д. 48/9, кв. 24, ныне ул. Ленина, А. 52).</w:t>
        <w:br/>
        <w:t>    В квартире на ул. Широкой Ленин жил с 4 апреля по 5 июля 1917 года. Все это время он проводил гигантскую пропагандистскую и организаторскую работу по сплочению революционных сил вокруг Советов. Он непосредственно возглавил ЦК партии и редакцию газеты "Правда".</w:t>
        <w:br/>
        <w:t>    Огромную роль в подготовке масс к социалистической революции сыграли Апрельские тезисы, сформулированные В.И.Лениным еще в марте 1917 года и опубликованные в "Правде" 7 апреля 1917 года как тезисы "О задачах пролетариата в данной революции".</w:t>
        <w:br/>
        <w:t>    Апрельские тезисы - научно обоснованный план борьбы за переход от буржуазно-демократической революции, давшей власть буржуазии, к революции социалистической, которая должна передать власть в руки рабочего класса и беднейшего крестьянства. Поставив такую задачу, В.И.Ленин теоретически обосновал смысл, суть Республики Советов как политической формы диктатуры пролетариата, новой, высшей формы демократии.</w:t>
        <w:br/>
        <w:t>    В тезисах Лениным рассматривался самый жгучий в те времена вопрос - об отношении к войне, которая со стороны России и при Временном правительстве оставалась захватнической, грабительской в силу буржуазного характера, целей и политики этого правительства. Только та власть могла дать народам мир, хлеб и свободу, которая повернула бы страну на путь социализма. Отсюда большевистские лозунги: "Никакой поддержки Временному правительству!", "Вся власть Советам!"</w:t>
        <w:br/>
        <w:t>    В Апрельских тезисах Ленин сформулировал экономическую платформу пролетарской партии: национализация всего земельного фонда страны при конфискации помещичьих земель, то есть ликвидация частной собственности на землю и передача ее в распоряжение местных Советов батрацких и крестьянских депутатов, а также немедленное объединение всех банков страны в один общегосударственный банк и установление контроля над ним со стороны Советов рабочих депутатов; установление рабочего контроля над производством и распределением продуктов.</w:t>
        <w:br/>
        <w:t>    Касаясь внутрипартийных вопросов, Ленин предложил созвать съезд партии, изменить Программу партии, где, в частности, выдвинуть задачу создания Советской Республики, переименовать партию в Коммунистическую. В качестве практической задачи всех революционных марксистов Ленин выдвинул задачу создания III, Коммунистического Интернационала.</w:t>
        <w:br/>
        <w:t>    VII (Апрельской) Всероссийская конференция РСДРП(б), первая легальная конференция большевиков в России, проходила под непосредственным руководством В.И.Ленина. Он выступил с докладами о текущем моменте, об аграрном вопросе, о пересмотре партийной Программы. Фактически конференция сыграла роль съезда. Она избрала Центральный Комитет партии во главе с Лениным.</w:t>
        <w:br/>
        <w:t>    После Апрельской конференции задача партии большевиков состояла в том, чтобы в борьбе за социалистическую революцию слить в один могучий революционный поток общедемократическое движение за мир, крестьянскую борьбу за землю, национально-освободительное движение угнетенных народов за национальную независимость.</w:t>
        <w:br/>
        <w:t>    Большевикам предстояло разъяснить пролетариату и всем трудящимся свою программу и лозунги, антинародный характер Временного правительства, соглашательскую позицию меньшевиков и эсеров.</w:t>
        <w:br/>
        <w:t>    12 (25) мая 1917 года В.И.Ленин выступил на митинге рабочих Путиловского завода. По воспоминаниям участников митинга, Ленин говорил так просто и ясно, что у людей исчезали все сомнения и колебания, появлялась готовность преодолеть любые трудности.</w:t>
        <w:br/>
        <w:t>    Из воспоминаний старого рабочего-путиловца П. А. Данилова: "... то, что говорил Ильич, захватывало и зажигало. Исчезал страх, пропадала усталость. И казалось, что говорит не один Ильич, а говорят все сорок тысяч рабочих, сидя, стоя, держась на весу, изрекают свои заветные думы. Казалось, что все то, что было в рабочем, заговорило одним голосом Ленина. Все то, что думал каждый, переживал про себя, но не находил случая и слов полно и четко изложить товарищу, - все это вдруг оформилось и заговорило ... Этот митинг дал для истории колоссально много. Он двинул путиловскую массу, а путиловская масса двинулась в революцию".</w:t>
        <w:br/>
        <w:t>    На 1 Всероссийском съезде Советов рабочих и солдатских депутатов, собравшемся в начале июня 1917 года, В.И.Ленина произносит речь об отношении к Временному правительству. Заявив, что партия большевиков готова взять власть целиком, Ленин разъяснил основные лозунги партии: вся власть Советам, хлеб трудящимся, земля крестьянам, мир народам. В газете "Правда" от 2 июля 1917 года вышла вторая речь В.И.Ленина на съезде - о войне.</w:t>
        <w:br/>
        <w:t>    Киюлю 1917 г. партия имела в это время примерно 55 газет и журналов, ежедневный тираж которых превышал 500000 экземпляров. Особенно популярна была "Правда", в которой почти ежедневно публиковались статьи В.И.Ленина. С момента приезда в Россию и до июля 1917 г. он написал в газету свыше 170 материалов.</w:t>
        <w:br/>
        <w:t>    Утром 5 июля юнкерами было разгромлено помещение редакции "Правды", 7 июля Временное правительство опубликовало постановление об аресте и привлечении к суду Ленина и других большевиков. Центральный Комитет партии принял решение укрыть Ленина в подполье, в окрестностях Петрограда. Был выбран поселок Сестрорецк, где жили в основном рабочие оружейного завода. Там, недалеко от железнодорожной станции Разлив, в доме рабочего-большевика Н. А. Емельянова и поселили В.И.Ленина.</w:t>
        <w:br/>
        <w:t>    Новая обстановка, сложившаяся после июльских дней, требовала пересмотра тактики партии и ее лозунгов. 10 июля В.И.Ленин написал тезисы "Политическое положение". "Всякие надежды на мирное развитие русской революции, - писал В.И.Ленин, - исчезли окончательно". Таким образом, в послеиюльский период остро встал вопрос о выработке новой тактики и новых методов борьбы. Необходим был созыв съезда партии.</w:t>
        <w:br/>
        <w:t>    VI съезд партии проходил в конце июля - начале августа 1917 года в Петрограде, в сложной обстановке, полулегально. Подавляющее большинство делегатов съезда составляли революционеры, закаленные в борьбе с царизмом и буржуазией.</w:t>
        <w:br/>
        <w:t>    Во время подготовки и проведения съезда В.И.Ленин находился в подполье. Оттуда он поддерживал тесную связь с Центральным Комитетом партии. Его работы - тезисы "Политическое положение", брошюра "К лозунгам", статья "Уроки революции" и другие - легли в основу решений VI съезда партии большевиков.</w:t>
        <w:br/>
        <w:t>    На съезде были выдвинуты следующие резолюции: "Об экономическом положении", "Задачи профессионального движения", "О союзах молодежи", "О пропаганде", а также Устав партии с принятыми на съезде изменениями.</w:t>
        <w:br/>
        <w:t>    VI съезд РСДРП(б) избрал Центральный Комитет партии во главе с В.И.Лениным.</w:t>
        <w:br/>
        <w:t>    Выпущенный после съезда манифест ЦК РСДРП(б), экспонируемый в зале, призывал рабочие, солдатские и крестьянские массы готовиться к решительным схваткам с буржуазией. В нем, в частности, говорилось: "В эту схватку наша партия идет с развернутыми знаменами".</w:t>
        <w:br/>
        <w:t>    В работе "Государство и революция", завершенной в августе-сентябре 1917 года, В.И.Ленин дал наиболее полное и систематическое изложение марксистского учения о государстве. Подзаголовок книги "Учение марксизма о государстве и задачи пролетариата в революции" определяет ее тему. В условиях назревания социалистической революции в России и в ряде других стран вопрос о происхождении и роли государства, о перспективах его развития встал во всем своем научном и практическом значении "...как вопрос немедленного действия и притом действия в массовом масштабе", "...как вопрос о разъяснении массам того, что они должны будут делать для своего освобождения от ига капитала в ближайшем будущем".</w:t>
        <w:br/>
        <w:t>    В труде "Государство и революция" Ленин развил взгляды Маркса и Энгельса на государство, подчеркнув: "Государство есть продукт и проявление непримиримости классовых противоречий. Государство возникает там, тогда и постольку, где, когда и поскольку классовые противоречия объективно не могут быть примирены". Ленин указывал далее, что в результате победы социалистической революции буржуазное государство должно быть заменено государством диктатуры пролетариата, социальной основой которой является союз рабочего класса с многомиллионным трудовым крестьянством.</w:t>
        <w:br/>
        <w:t>    В.И.Ленин показал решающую роль Коммунистической партии не только в завоевании, но и в укреплении диктатуры пролетариата, в строительстве социализма и коммунизма и дал всестороннее освещение вопроса о пролетарской демократии - демократии высшего типа.</w:t>
        <w:br/>
        <w:t>    В книге Ленин развивает марксистское учение о социализме и коммунизме как о двух фазах коммунистического общества, об условиях отмирания государства.</w:t>
        <w:br/>
        <w:t>    Как уже говорилось, ЦК партии укрыл Ленина от преследований Временного правительства в доме Н.А.Емельянова недалеко от станции Разлив, находившейся вблизи границы с Финляндией. Однако и там обстановка была тревожной, и потому вскоре Ленина под видом финна-косца переселили в шалаш на берег озера Сестрорецкий Разлив. Шалаш был его "домом", площадка, очищенная от кустарника, - "зеленым кабинетом", как называл ее шутливо Ленин. Владимир Ильич очень много работал, хотя условия для жизни и работы были нелегкими. В подполье Ленин поддерживал регулярную связь с ЦК партии через специально выделенных для этой цели Г. К. Орджоникидзе, А. В. Шотмана, Э. Рахью и других.</w:t>
        <w:br/>
        <w:t>    Наступала осень, сенокосная пора закончилась, скрываться под видом косца становилось опасно. К тому же в окрестностях Сестрорецка появились агенты полиции с собаками. В этих условиях требовалось подыскать для Владимира Ильича Ленина более надежное место. ЦК принял решение укрыть своего вождя в Финляндии, и в начале августа 1917 года под видом кочегара Ленин на паровозе переехал в Финляндию.</w:t>
        <w:br/>
        <w:t>     В подполье Ленину помогали финские социал-демократы: А.Блумквист, Ю.Латукки, Г.Ровио, Г.Ялава.</w:t>
        <w:br/>
        <w:t>    На четвертом году империалистической войны экономическое положение страны резко ухудшилось. Железнодорожный транспорт работал с перебоями. Неуклонно сокращался подвоз сырья, угля и металла на заводы и фабрики. Уменьшались добыча угля, производство чугуна, стали, предметов народного потребления. Стране грозил голод, массовая безработица.</w:t>
        <w:br/>
        <w:t>    В этой ситуации Ленин пишет брошюру "Грозящая катастрофа и как с ней бороться", в которой изложена программа предотвращения катастрофы и экономического обновления страны, обоснованы меры, при помощи которых можно спасти страну от разрухи и голода: национализация банков, страховых компаний, предприятий капиталистических монополий; национализация земли; отмена коммерческих тайн; принудительное объединение разрозненных предприятий капиталистов в синдикаты; объединение в потребительские общества (с целью равномерного распределения тягот войны и контроля бедных классов за потреблением богатых).</w:t>
        <w:br/>
        <w:t>    "Контроль, надзор, учет - вот первое слово в борьбе с катастрофой и с голодом". В работе В.И.Ленин выдвинул задачу немедленно покончить с войной, подчеркивая, что война ускорила перерастание монополистического капитализма в государственно-монополистический, что приблизило человечество к социализму. "Погибнуть или на всех парах устремиться вперед. Так поставлен вопрос историей".</w:t>
        <w:br/>
        <w:t>    В работе "Удержат ли большевики государственную власть?" В.И.Ленин подчеркивает, что в России имеются налицо как экономические, так и политические предпосылки для победы социалистической революции, развивает учение о Советах как форме диктатуры пролетариата. Он говорил: "Лишь тогда, когда "низы" не хотят старого и когда "верхи" не могут по-старому, лишь тогда революция может победить".</w:t>
        <w:br/>
        <w:t>    Налицо было нарастание общенационального кризиса в стране: развивалось мощное революционное движение рабочего класса, росло крестьянское движение, происходило усиление революционного движения угнетенных народов, революционный подъем в армии. Наиболее очевидный признак нарастания общенационального кризиса - рост влияния и авторитета большевистской партии среди широких масс народа. В партии к этому времени насчитывалось 350000 членов. </w:t>
        <w:br/>
        <w:t>    Партия большевиков во главе с Лениным имела четкую программу революционного преобразования общества, объединила в один революционный поток борьбу рабочих за социализм, общедемократическую борьбу за мир, борьбу крестьян за землю, национально-освободительное движение и повела массы к победоносной социалистической революции.</w:t>
        <w:br/>
        <w:t>    В этих условиях особенно ярко проявились умение В.И.Ленина оценивать реальную ситуацию, его политическая мудрость. Все свои знания, весь колоссальный политический опыт, всю волю и энергию он сконцентрировал на подготовке вооруженного восстания. В работах "Марксизм и восстание", "Советы постороннего", "Большевики должны взять власть" и других В.И.Ленин излагает свой примерный план организации восстания, называя его в сложившихся конкретных условиях "особым видом политической борьбы".</w:t>
        <w:br/>
        <w:t>    В статье "Кризис назрел" Ленин пишет: "Кризис назрел. Все будущее русской революции поставлено на карту".</w:t>
        <w:br/>
        <w:t>    В связи с нарастанием революционного кризиса в стране Ленин обратился в Центральный Комитет партии с просьбой разрешить ему вернуться в Петроград. Вот выписка из протокола заседания ЦК РСДРП(б) от 3 октября 1917 года: "... предложить Ильичу перебраться в Питер, чтобы была возможной постоянная, и тесная связь". В начале октября нелегально В.И.Ленин возвратился в Петроград. Он поселился на квартире М.В.Фофановой (ул. Сердобольская, дом 1, кв.41) - это была его последняя конспиративная квартира.</w:t>
        <w:br/>
        <w:t>    В Петрограде Владимир Ильич Ленин с величайшей энергией и настойчивостью непосредственно руководит подготовкой вооруженного восстания. В резолюции заседания ЦК партии от 10 октября подчеркнуто, что вооруженное восстание неизбежно и вполне назрело, что вся работа партии должна быть подчинена задачам организации и проведения вооруженного восстания. Для политического руководства восстанием было создано Политбюро ЦК во главе с Лениным.</w:t>
        <w:br/>
        <w:t>    16 октября на расширенном заседании ЦК партии был избран Военно-революционный центр. Подготовка вооруженного восстания развернулась по всей стране.</w:t>
        <w:br/>
        <w:t>    В письме членам ЦК, написанном вечером 24 октября, В.И.Ленин говорит: "Я пишу эти строки вечером 24-го, положение донельзя критическое. Яснее ясного, что теперь, уже поистине, промедление в восстании смерти подобно.</w:t>
        <w:br/>
        <w:t>Изо всех сил убеждаю товарищей, что теперь все висит на волоске, что на очереди стоят вопросы, которые не совещаниями решаются, не съездами (хотя бы даже съездом Советов), а исключительно народами, массой, борьбой вооруженных масс ... надо, во что бы то ни стало, сегодня вечером, сегодня ночью арестовать правительство, обезоружив (победив, если будут сопротивляться) юнкеров и т. д... История не простит промедления революционерам, которые могли победить сегодня (и наверняка победят сегодня), рискуя потерять много завтра, рискуя потерять все". Поздно вечером 24 октября В.И.Ленин пришел в штаб революции - Смольный, чтобы взять непосредственное руководство всем ходом вооруженного восстания в свои руки. Смольный стал в те дни средоточием, центром бурных событий.</w:t>
        <w:br/>
        <w:t>    К утру 25 октября все стратегические центры столицы - мосты через Неву, центральная телефонная станция, телеграф, электростанции, вокзалы и т. д. - были в руках восставших. Военно-революционный комитет опубликовал написанное Лениным обращение "К гражданам России!", в котором говорилось о низложении Временного правительства и переходе власти в руки Военно-революционного комитета - органа Петроградского Совета рабочих и солдатских депутатов.</w:t>
        <w:br/>
        <w:t>    Днем, в 2 часа 35 минут, выступая на экстренном заседании Петроградского Совета, В.И.Ленин сказал: "Рабочая и крестьянская революция, о необходимости которой все время говорили большевики, совершилась".</w:t>
        <w:br/>
        <w:t>    Вечером 25 октября прогремел исторический выстрел с крейсера "Аврора". То был сигнал к штурму Зимнего дворца, где укрылось Временное правительство. Через несколько часов штурм завершился полной победой восставших рабочих, солдат и матросов.</w:t>
        <w:br/>
        <w:t>    В четвертом часу утра 26 октября II Всероссийский съезд Советов принял написанное Лениным воззвание "Рабочим, солдатам и крестьянам!", экспонируемое на стенде. В нем провозглашался переход всей власти в центре и на местах к Советам.</w:t>
        <w:br/>
        <w:t>    Вот первые декреты Советского государства, принятые съездом: Декрет о мире, Декрет о земле, а также Постановление об образовании рабоче-крестьянского правительства - Совета Народных Комиссаров - во главе с Лениным. "Декларация прав народов России" была принята советским правительством 2 ноября 1917 года. Она провозгласила основные принципы ленинской национальной политики советского государства - равенство и суверенность народов России, их право на свободное самоопределение, вплоть до отделения, отмена всех национальных и национально-религиозных привилегий и ограничений.</w:t>
        <w:br/>
        <w:t>    Завоевания революции были закреплены в "Декларации прав трудящегося и эксплуатируемого народа", принятой III Всероссийским съездом Советов в январе 1918 года.</w:t>
        <w:br/>
        <w:br/>
        <w:t xml:space="preserve">    </w:t>
      </w:r>
      <w:r>
        <w:rPr>
          <w:b/>
          <w:bCs/>
          <w:sz w:val="24"/>
          <w:szCs w:val="24"/>
        </w:rPr>
        <w:t>Создание Советского государства (октябрь 1917-1918 г.)</w:t>
      </w:r>
      <w:r>
        <w:rPr>
          <w:sz w:val="24"/>
          <w:szCs w:val="24"/>
        </w:rPr>
        <w:br/>
        <w:t>    Великая Октябрьская социалистическая революция пробудила и подняла к активной политической жизни широкие массы трудящихся. Перед партией рабочего класса, впервые в истории ставшей правящей партией, встали сложные задачи создания нового общества, главной целью которого была бы защита жизненных интересов трудящихся масс. Решить эти задачи могли только сами массы.</w:t>
        <w:br/>
        <w:t>    Вот ленинская рукопись обращения "К населению" (от 5 ноября 1917г.): "Товарищи трудящиеся! Помните, что вы сами теперь управляете государством. Никто вам не поможет, если вы сами не объединитесь и не возьмете все дела государства в свои руки. Ваши Советы - отныне органы государственной власти, полномочные, решающие органы". Первоочередным стало создание нового, советского государственного аппарата - дело архисложное, как любил говорить Ленин. У рабочих и крестьян не было подготовленных кадров, не было, естественно, необходимого опыта управления государством. Трудности усугублялись тем, что часть буржуазной интеллигенции, высших служащих всячески саботировали мероприятия новой власти. Кроме того, хозяйство страны, и без того достаточно отсталое, было подорвано войной.</w:t>
        <w:br/>
        <w:t>    Но Ленин безгранично верил в творческие силы трудящихся масс, которые, освободившись от ига эксплуатации и социальной несправедливости, смогут приложить все свои силы, энтузиазм и инициативу, чтобы построить новое общество. История подтвердила, что Ленин был прав. Рабочие и крестьяне активно включились в борьбу за ликвидацию капитализма, за победу социализма. Искусству управлять они учились в самом процессе создания Советского Социалистического государства.</w:t>
        <w:br/>
        <w:t>    Были утверждены декреты об уничтожении сословий и гражданских чинов, о суде, об отделении церкви от государства и школы от церкви и другие, которые положили начало слому старого буржуазно-помещичьего политического государственного аппарата и созданию новых органов государственного управления. В "Декларации прав трудящегося и эксплуатируемого народа" Ленина определены основные задачи Советской власти: уничтожение всякой эксплуатации человека человеком, подавление сопротивления эксплуататоров, социалистическая организация общества, полное устранение деления общества на классы. Этот исторический документ был затем включен в качестве вводного раздела в текст первой Конституции РСФСР, разработанный при активном участии Ленина.</w:t>
        <w:br/>
        <w:t>    "Всякая революция лишь тогда чего-нибудь стоит, если она умеет защищаться..." Началась организация обороны Советской республики и борьба партии за выход страны из империалистической войны, за заключение всеобщего демократического мира.</w:t>
        <w:br/>
        <w:t>    28 января 1918 года выходит декрет об организации Рабоче-Крестьянской Красной Армии. Поначалу армия строилась на добровольческом принципе комплектования, причем только из представителей трудящихся классов. На фотографии запись добровольцев в Красную Армию. Первые отряды были направлены в самое опасное место - под Псков, Ревель (ныне Таллин) и Нарву, где развернулись упорные бои с частями германской армии.</w:t>
        <w:br/>
        <w:t>    Ожесточенную и бескомпромиссную борьбу за выход из войны пришлось вести с троцкистами и "левыми коммунистами", которые утверждали, что подписание мира сорвет революционное движение на Западе и приведет к восстановлению в России власти буржуазии. Выступая против заключения мира, подчеркивал Ленин, они ставят под угрозу существование Республики Советов.</w:t>
        <w:br/>
        <w:t>    Статьи "О революционной фразе", "Странное и чудовищное" были написаны в феврале 1918 года, в драматические дни острейшей борьбы внутри партии по вопросу подписания мира, который Германия соглашалась подписать на очень тяжелых для Советской республики условиях. И тем не менее Ленин видел, что если мир не будет подписан, то тем самым будет подписан смертный приговор Советской власти. Видел и с присущими ему мужеством и принципиальностью отстаивал свою линию на подписание мира на предложенных условиях. Мирный договор с Германией был подписан в городе Брест-Литовске (ныне город Брест в Белоруссии) 3 марта 1918 года и вошел в историю как Брестский мир.</w:t>
        <w:br/>
        <w:t>    Заключение мира с Германией дало крайне необходимую молодой республике рабочих и крестьян мирную передышку. Советский народ получил возможность сосредоточить свои материальные и духовные силы на восстановлении разрушенного войной народного хозяйства, на решении созидательных задач социалистической революции.</w:t>
        <w:br/>
        <w:t>    В своей работе "Очередные задачи Советской власти", которая была написана в апреле 1918 года, В.И.Лениным намечен план социалистического строительства, разработаны основные направления экономической политики Советского государства, раскрыты важнейшие проблемы переходного периода от капитализма к социализму.</w:t>
        <w:br/>
        <w:t>    "Мы, партия большевиков, Россию убедили. Мы Россию отвоевали - у богатых для бедных, у эксплуататоров для трудящихся. Мы должны теперь Россией управлять". Так образно определил Ленин главную задачу партии после победы революции 1917 года.</w:t>
        <w:br/>
        <w:t>    Социалистическое строительство начиналось в сложных условиях. К лету 1918 года в стране сложилось очень тяжелое продовольственное положение. Рабочие Москвы, Петрограда и других промышленных городов целыми неделями не получали продовольственного пайка. Голодало трудовое крестьянство ряда районов. Голод был вызван прежде всего тем, что в результате начавшейся интервенции империалистических держав и контрреволюционных мятежей Центральная Россия оказалась отрезанной от основных "хлебных" районов - Украины, Поволжья, Сибири. Кулаки (сельская буржуазия) прятали хлеб, отказывались продавать его государству по твердым ценам.</w:t>
        <w:br/>
        <w:t>    Ленин в эти дни писал, что сейчас главное - это борьба за хлеб, ибо борьба за хлеб - это борьба за социализм. Партия и правительство приняли целый ряд мер для ликвидации голода и снабжения населения продовольствием. Так, в деревни отправились продовольственные отряды из рабочих, наделенных необходимыми полномочиями по закупке хлеба, началась борьба против спекулянтов хлебом, всем хлебным запасам был произведен строжайший учет.</w:t>
        <w:br/>
        <w:t>    Начались первые шаги Советской власти в области культурного строительства. На III Всероссийском съезде Советов в январе 1918 года, через два месяца после победы революции, Ленин говорил: "Раньше весь человеческий ум, весь его гений творил только для того, чтобы дать одним все блага техники и культуры, а других лишить самого необходимого - просвещения и развития. Теперь же все чудеса техники, все завоевания культуры станут общенародным достоянием, и отныне никогда человеческий ум и гений не будут обращены в средства насилия, в средства эксплуатации".</w:t>
        <w:br/>
        <w:t>    В своей речи на 1 Всероссийском съезде по просвещению (август 1918 г.) В.И.Ленин поставил задачу воспитания подрастающего поколения сознательными и активными строителями социализма. Вышли декреты о ликвидации неграмотности взрослого населения, о рабочих факультетах. Страна Советов приступила к формированию интеллигенции социалистического общества.</w:t>
        <w:br/>
        <w:t>    Конституции РСФСР была разработана при активном участии В.И.Ленина. Текст Конституции - Основного закона Российской Социалистической федеративной Советской Республики - был утвержден V Всероссийским съездом Советов в июле 1918 года. В ней были законодательно закреплены завоевания Великой Октябрьской социалистической революции: установление политической власти рабочих и крестьян, переход в руки народа основных средств производства, установление подлинной демократии - демократии для широчайших народных масс. Конституция предоставляла всем трудящимся равные права в экономической и политической жизни общества. Советская власть, поддержанная широкими массами трудящихся, уверенно укрепляла свои позиции.</w:t>
        <w:br/>
        <w:t>    ...Незадолго до Октябрьской революции русская буржуазно-монархическая газета "Новое Время" писала: "Допустим на минуту, что большевики победят. Кто будет управлять нами тогда? Может быть, повара, эти знатоки котлет и бифштексов? Или пожарные? Конюхи, кочегары? Или, может быть, няньки побегут на заседание государственного совета в промежутке между стиркой пеленок? Кто же? Кто эти государственные деятели? Может быть, слесари будут заботиться о театрах, водопроводчики - о дипломатии, столяры - о почте и телеграфе?.. Будет ли это? Нет! Возможно ли это? На такой сумасшедший вопрос большевикам властно ответит история". История ответила на этот вопрос уже в первые месяцы существования Советской власти - трудовой народ оказался в состоянии решать наисложнейшие вопросы управления государством, руководить народным хозяйством, создавать новую культуру. Впервые в мировой истории рабочий класс сумел не только завоевать государственную власть, но и прочно удержать ее в своих руках.</w:t>
        <w:br/>
        <w:t>    Ленина проводил активную деятельность по разработке принципов государственного управления, по совершенствованию стиля партийной и государственной работы.</w:t>
        <w:br/>
        <w:t>    Всецело занятый гигантской работой, Ленин проявлял заботу о товарищах по работе. Вот, например, его записка А.Д.Цюрупе.</w:t>
        <w:br/>
        <w:t>"Дорогой А.Д.! Вы становитесь совершенно невозможны в обращении с казенным имуществом.</w:t>
        <w:br/>
        <w:t>    Предписание: три недели лечиться! И слушаться Лидию Александровну, которая Вас направит в санаторий.</w:t>
        <w:br/>
        <w:t>    Ей-ей, непростительно зря швыряться слабым здоровьем. Надо выправиться!"</w:t>
        <w:br/>
        <w:t>    Записка - одна из многих - вызвана тем, что летом 1918 года народный комиссар продовольствия А.Д.Цюрупа в результате изнурительной повседневной работы подорвал здоровье. Это не прошло мимо внимательного взгляда Ильича. Он увидел, что народный комиссар имеет усталый, больной вид, нуждается в отдыхе и лечении.</w:t>
        <w:br/>
        <w:t>    30 августа 1918 года Ильич он выступал на бывш. заводе Михельсона (ныне - завод им. Владимира Ильича). Когда кончился митинг и Ленин выходил из цеха, эсерка-террористка Каплан тяжело ранила его.</w:t>
        <w:br/>
        <w:t>    Крепкий организм Владимира Ильича быстро справился с болезнью. 16 сентября он приступил к работе. Однако напряженность повседневных забот оказалась ему не по силам, требовался отдых, и по настоянию врачей Ленин уехал за город.</w:t>
        <w:br/>
        <w:t>    Местом его пребывания в сентябре-октябре 1918 года была выбрана деревня Горки недалеко от Москвы. Здесь он написал большую часть работы "Пролетарская революция и ренегат Каутский". Эта работа, проникнутая глубоким негодованием, была вызвана статьями Каутского против большевистской партии и особенно его книгой "О диктатуре пролетариата", в которой он открыто выступил против марксизма, против социалистической революции в России. В своей работе Ленин раскрыл ревизионизм и предательскую позицию Каутского, его теоретическую путаницу и фальсификацию марксизма по вопросам буржуазной и пролетарской демократии и показал всемирно-историческое значение опыта Коммунистической партии и Советского правительства в строительстве общества, отвечающего интересам трудящихся.</w:t>
        <w:br/>
        <w:t>    Вот цитата из книги "Пролетарская революция и ренегат Каутский":</w:t>
        <w:br/>
        <w:t>    "Пролетарская демократия в миллион раз демократичнее всякой буржуазной демократии; Советская власть в миллион раз демократичнее самой демократической буржуазной республики".</w:t>
        <w:br/>
        <w:br/>
        <w:t xml:space="preserve">    </w:t>
      </w:r>
      <w:r>
        <w:rPr>
          <w:b/>
          <w:bCs/>
          <w:sz w:val="24"/>
          <w:szCs w:val="24"/>
        </w:rPr>
        <w:t>Оборона Советской республики (1918-1920)</w:t>
      </w:r>
      <w:r>
        <w:rPr>
          <w:sz w:val="24"/>
          <w:szCs w:val="24"/>
        </w:rPr>
        <w:br/>
        <w:t>    К лету 1918 г. Советская республика оказалась в огненном кольце фронтов. Три четверти ее территории было оккупировано иностранными интервентами и внутренней контрреволюцией. Это положение с беспощадной очевидностью отражает экспонируемая в зале карта.</w:t>
        <w:br/>
        <w:t>    Мирная передышка, полученная страной в результате заключения Брестского мира, оказалась очень короткой. Уже в марте 1918 года первые отряды английских, американских и французских войск высадились в Мурманске - русском городе на Баренцевом море. В апреле японские и американские части оккупировали Владивосток - порт на Тихом океане.</w:t>
        <w:br/>
        <w:t>    В конце мая Поволжье, Урал и значительная часть Сибири были захвачены чехословацким корпусом, сформированным еще до Октябрьской революции для войны с Германией из взятых в плен чехов и словаков - солдат австро-венгерской армии - и спровоцированным Антантой при помощи чешских буржуазных лидеров на антисоветский мятеж. Прибалтику, Белоруссию, Украину захватили, нарушив Брестский договор, германские отряды. Советский народ был вынужден взяться за оружие.</w:t>
        <w:br/>
        <w:t>    В годы гражданской войны (1918-1920 гг.) В.И.Ленин выступил не только как руководитель нового по типу государства, но и как выдающийся стратег, глубокий знаток военной науки и военного искусства. В своих письмах, телеграммах в адрес командования фронтов и армий, на выступлениях на митингах, собраниях, различных съездах, конференциях он объясняет положение, сложившееся в стране, ставит неотложные задачи, призывает сделать все для фронта, все для победы.</w:t>
        <w:br/>
        <w:t>    Осенью Красная Армия одержала первые победы над интервентами и белогвардейцами.</w:t>
        <w:br/>
        <w:t>    Смертельная угроза, нависшая над Республикой Советов, была снята. В этих условиях советский народ отметил первую годовщину Великой Октябрьской социалистической революции. Накануне юбилея открылся VI Всероссийский съезд Советов. В своей речи на съезде о годовщине Октябрьской революции В.И.Ленин охарактеризовал успехи трудящихся в строительстве новой жизни. На следующий день он произнес речь при открытии временного памятника К. Марксу и Ф. Энгельсу в центре Москвы на Воскресенской площади (ныне площадь Революции). После этого Ленин вместе с демонстрантами направился на Красную площадь, где выступил с речью при открытии мемориальной доски героям Октябрьской революции. Н.К.Крупская позднее вспоминала, что в эти дни с его лица не сходила улыбка, что дни первой годовщины революции были одними из счастливейших в жизни Ленина.</w:t>
        <w:br/>
        <w:t>    В.И.Ленин неоднократно предупреждал, что война не окончена, что враги еще сильны, что предстоит тяжелая, упорная борьба. Начался этап введения и осуществления так называемой политики "военного коммунизма". Она состояла в том, что была национализирована крупная и средняя промышленность, значительная часть мелких предприятий, введена всеобщая трудовая повинность и карточная система снабжения населения продовольствием, запрещена частная торговля, крестьяне должны были сдавать государству все излишки сельскохозяйственной продукции по твердым ценам. Политика "военного коммунизма" явилась суровой, крайней мерой, вызванной войной, разрухой, скудными запасами продовольствия, которыми располагала страна. Жизнь показала, что это была единственно возможная и правильная в тех условиях политика, которая обеспечила победу в гражданской войне.</w:t>
        <w:br/>
        <w:t>    Под влиянием Великой Октябрьской социалистической революции росло революционное движение в капиталистических странах. В целом ряде стран возникли коммунистические партии. Российская Коммунистическая партия (большевиков). Советское правительство, последовательно проводившие в жизнь принципы пролетарского интернационализма, делали все возможное, чтобы оказать братскую, бескорыстную помощь народам, борющимся за свое освобождение.</w:t>
        <w:br/>
        <w:t>    Когда осенью 1918 года началась революция в Германии, Ленин в писал: "Все умрем за то, чтобы помочь немецким рабочим в деле движения вперед начавшейся в Германии революции. Вывод: 1) вдесятеро больше усилий на добычу хлеба (запасы все очистить и для нас и для немецких рабочих)".</w:t>
        <w:br/>
        <w:t>    В течение ряда лет В.И.Ленин вел борьбу за сплочение левых элементов в социалистических партиях и создание III, Коммунистического Интернационала. По его инициативе в начале марта 1919 года в Москве состоялся I конгресс Коммунистического Интернационала. В его работе приняли участие 52 делегата из 30 стран. Это важное событие, открыло новую страницу в истории международного коммунистического движения в условиях нарастания мирового революционного процесса. В докладе "О буржуазной демократии и диктатуре пролетариата", с которым он выступил на конгрессе, Владимир Ильич убедительно показал, что диктатура пролетариата является необходимой для осуществления власти трудящихся, перехода от капитализма к социализму.</w:t>
        <w:br/>
        <w:t>    Конгресс конституировал III, Коммунистический Интернационал, одобрил тезисы Ленина о буржуазной демократии и диктатуре пролетариата, принял манифест к пролетариям всего мира. Подводя итоги работы конгресса, Ленин сказал, что если I Интернационал заложил основы революционного движения рабочего класса, то III Интернационал начал осуществлять диктатуру пролетариата.</w:t>
        <w:br/>
        <w:t>    VIII съезд РКП(б) состоялся в марте 1919 года. Съезд принял новую Программу партии, основные части которой написал Ленин. В новой Программе были сформулированы задачи переходного периода от капитализма к социализму: всемерное укрепление Советской власти, развитие производительных сил страны на основе общегосударственной собственности на средства производства и общегосударственного плана развития народного хозяйства, повышение производительности труда, расширение активности широких народных масс. В своей аграрной части Программа ставила задачу социалистического переустройства сельского хозяйства путем создания кооперативных артелей и советских хозяйств (совхозов). Видное место в Программе занимали вопросы повышения материального благосостояния и культурного уровня трудящихся Страны Советов.</w:t>
        <w:br/>
        <w:t>    Вторая Программа партии, принятая VIII съездом РКП(б), имела всемирно-историческое значение - это была первая в истории Программа партии коммунистов, вставшей у власти, определившая задачи и пути построения социалистического общества.</w:t>
        <w:br/>
        <w:t>    В конце работы съезда было получено известие о начале нового наступления контрреволюционных армий и интервентов. Республика Советов снова оказалась в серьезной опасности: против нее были брошены огромные силы - более миллиона человек. Наступление началось сразу с севера и юга, с запада и востока.</w:t>
        <w:br/>
        <w:t>    Ленин призывал рабочих трудиться по-революционному, чтобы обеспечить фронт всем необходимым, разгромить армии интервентов и белогвардейцев. На призыв вождя рабочие ответили проведением коммунистических субботников, которые состоялись по всей стране. Ленин в статье "Великий почин" высоко оценил творческую инициативу рабочих, назвав субботники фактическим началом коммунизма, ибо они положили начало новому, коммунистическому отношению к труду.</w:t>
        <w:br/>
        <w:t>    Благодаря титанической деятельности партии, героическому, самоотверженному труду рабочего класса. Красная Армия была обеспечена всем необходимым. Вскоре она перешла в наступление против контрреволюционных армий, интервентов и одержала решающие победы. Они и определили победоносный исход гражданской войны.</w:t>
        <w:br/>
        <w:t>    Вот видные военачальники и политические работники Красной Армии: М.В.Фрунзе, И.Ф.Федько, В.И.Чапаев, Н.А.Щорс, К.Е.Ворошилов, Ф.Э.Дзержинский, С.М.Киров, В.В.Куйбышев и другие. А это интернационалисты, которые защищали молодую Советскую республику: Михаил Бужор (Румыния), Ярослав Гашек (Чехословакия), Олеко Дундич (Югославия), Бела Кун (Венгрия), Жанна Лябурб (Франция), Пау Тисан (Китай), Джон Рид (США), Кароль Сверчевский (Польша). В боях за Советскую власть участвовали тысячи интернационалистов. Многие из них погибли в этой борьбе.</w:t>
        <w:br/>
        <w:t>    В тяжелые годы интервенции и гражданской войны В.И.Ленин не прекращал своей теоретической деятельности. Большое внимание он уделял проблемам социалистического строительства. Н.К.Крупская в своих воспоминаниях писала:</w:t>
        <w:br/>
        <w:t>    "Меня всегда поражала эта способность Ильича изучать теорию в самый разгар борьбы; в теории искал он разрешение практических вопросов".</w:t>
        <w:br/>
        <w:t>    В этот период Ленин написал ряд теоретических работ: "О диктатуре пролетариата", "Экономика и политика в эпоху диктатуры пролетариата". В них он развивает марксистское учение о переходном периоде от капитализма к социализму, намечает пути решения важнейших проблем начавшегося социалистического строительства.</w:t>
      </w:r>
    </w:p>
    <w:p>
      <w:pPr>
        <w:pStyle w:val="Normal"/>
        <w:rPr/>
      </w:pPr>
      <w:r>
        <w:rPr>
          <w:b/>
          <w:bCs/>
          <w:sz w:val="24"/>
          <w:szCs w:val="24"/>
        </w:rPr>
        <w:t>Конец интервенции и гражданской войны</w:t>
      </w:r>
      <w:r>
        <w:rPr>
          <w:sz w:val="24"/>
          <w:szCs w:val="24"/>
        </w:rPr>
        <w:br/>
        <w:t>    В начале 1920 года Советская республика в результате разгрома основных сил внутренней контрреволюции и иностранных интервентов снова получила мирную передышку, которую необходимо было использовать для залечивания тяжелых ран, нанесенных войной. Страна лежала в развалинах, испытывала топливный голод, нуждалась в продовольствии. Нужны были героические усилия и самопожертвование, чтобы возродить народное хозяйство.</w:t>
        <w:br/>
        <w:t>    По предложению Ленина Советское правительство создало Государственную комиссию по электрификации России (ГОЭЛРО) и поручило ей разработать план восстановления и развития народного хозяйства на базе электрификации страны. Около двухсот крупнейших специалистов было привлечено к этой работе. Главной задачей плана Ленин считал обеспечение экономической самостоятельности и независимости России, создание новой технической базы, крупной машинной индустрии.</w:t>
        <w:br/>
        <w:t>    В конце марта - начале апреля 1920 года состоялся IX съезд РКП(б).</w:t>
        <w:br/>
        <w:t>    Интересна анкета для перерегистрации членов Московской организации РКП(б), заполненная В.И.Лениным 17 сентября 1920 года. В ней он ответил на 45 вопросов. Эти ответы свидетельствуют о величайшей простоте и скромности Ленина. Вот один из многих фактов. Владимир Ильич знал несколько языков. Он свободно писал, читал, выступал на конгрессах Коминтерна, беседовал с зарубежными делегациями на английском, французском и немецком языках, читал по-польски и по-итальянски, понимал шведский и чешский языки. А на вопрос анкеты: "На каких языках, кроме русского, говорите, читаете, пишете?" - Ленин ответил: "французский, немецкий, английский; плохо все З". Другой характерный пример. На вопрос анкеты: "В чем выразилось Ваше участие в Октябрьской революции?" - Владимир Ильич ответил: "Член ЦК", подчеркнув тем самым коллективность решения вопросов в ЦК партии. Коллективность руководства Ленин считал высшим принципом партийного и государственного руководства и строго придерживался этого принципа в своей деятельности.</w:t>
        <w:br/>
        <w:t>    В апреле-мае 1920 года В.И.Ленин пишет работу "Детская болезнь "левизны" в коммунизме". В этом труде Ленин обобщил богатейший революционный опыт русских большевиков и международного рабочего движения и на этой основе разработал важнейшие вопросы стратегии и тактики коммунистических партий в эпоху общего кризиса капитализма, в условиях существования и борьбы двух социально-политических систем.</w:t>
        <w:br/>
        <w:t>    Ленин резко выступил против так называемых "левых коммунистов", которые провозглашали и призывали проводить в жизнь лозунг наступления, не считаясь с конкретными политическими условиями. Он показал несостоятельность тактики "левых коммунистов", которая могла привести к поражению коммунистического движения, и призывал вести непримиримую борьбу против всех форм оппортунизма и ревизионизма, наносящих большой вред единству и сплоченности международного коммунистического движения. Он призвал коммунистов мира овладевать всеми формами революционной борьбы, настойчиво вести работу по завоеванию широких масс трудящихся на сторону коммунизма. Обращаясь к ним, Ленин писал: "Коммунисты должны знать, что будущее во всяком случае принадлежит им". Эта работа вышла накануне II конгресса Коминтерна и имела важное значение для его идейного и организационного укрепления.</w:t>
        <w:br/>
        <w:t>    Книга "Детская болезнь "левизны" в коммунизме" не потеряла актуальность и позже. Она издавалась и переиздавалась в разных странах, и только в Советском Союзе, по состоянию на 1 января 1986 года, она издавалась на 63 языках общим тиражом более 13,2 млн. экземпляров.</w:t>
        <w:br/>
        <w:t>    19 июля 1920 года, начавшись в Петрограде, а затем с 23 июля продолжившись в Москве, состоялся II конгресс Коминтерна. В выступлениях Ленина на конгрессе был дан глубокий анализ международного экономического и политического положения, сложившегося в результате победы пролетарской революции в России. Он показал, что первая мировая война и Октябрьская революция положили начало общему кризису капитализма, определил основные черты кризиса: раскол мира на социалистическую и капиталистическую системы, обострение экономических противоречий и классовой борьбы в странах капитала, кризис колониальной системы империализма. Октябрьская революция 1917 года дала могучий толчок национально-освободительному движению в Китае, Индии, Индонезии и других колониальных странах. Ленин пристально следил за событиями, придавал им большое значение. Он выступил на II конгрессе с проектом резолюции по национально-освободительному движению, в котором он выдвинул и обосновал положение о том, что отсталые и освободившиеся от ига империализма страны с помощью социалистических стран могут перейти к социализму, минуя капиталистическую стадию развития.</w:t>
        <w:br/>
        <w:t>    Мирная жизнь Страны Советов продолжалась недолго. В конце апреля 1920 года войска буржуазной Польши вторглись на территорию Украины и заняли Киев. А в Крыму окопался бывший царский генерал Врангель, который начал наступление на Донбасс, угольную "кочегарку" России, и Кубань, русскую житницу. "... Мы, - говорил Ленин, - защищаем не право грабить чужие народы, а мы защищаем свою пролетарскую революцию и будем ее защищать до конца. Ту Россию, которая освободилась, которая за два года выстрадала свою советскую революцию, эту Россию мы будем защищать до последней капли крови". Гражданская война и военная иностранная интервенция завершились победой Красной Армии. Командующий Южным фронтом М.В.Фрунзе телеграфировал В.И.Ленину: "Сегодня нашей конницей занята Керчь. Южный фронт ликвидирован". Телеграмма датирована 16 ноября 1920 года.</w:t>
        <w:br/>
        <w:t>    Вскоре началось установление Советской власти в Азербайджане, Армении и Грузии, где тогда у власти стояли буржуазно-националистические правительства. Трудящиеся Закавказья поднялись на революционную борьбу, приведшую к победе рабочих и крестьян, к провозглашению Советской власти. В.И.Ленин горячо приветствовал образовавшиеся советские республики Кавказа, выражал твердую уверенность, "... что их тесный союз создаст образец национального мира, невиданного при буржуазии и невозможного в буржуазном строе". Одновременно Ленин предостерегал коммунистов Закавказья от копирования методов борьбы за Советскую власть в центральных районах России. Он говорил о необходимости учитывать своеобразие местных условий, об уступчивости по отношению к крестьянству, составлявшему большинство населения тех мест.</w:t>
        <w:br/>
        <w:t>    Простенки кабинета Ленина были заняты книжными шкафами, в которых хранилось около двух тысяч книг. Значительная часть библиотеки размещалась в комнате, примыкающей к приемной Совнаркома. Всего в ленинской библиотеке в Кремле насчитывалось более 10 тысяч книг, журналов и других печатных изданий, в том числе свыше тысячи книг на английском, французском, немецком и других языках. Широко были представлены книги по истории, по вопросам политической экономии, мирового хозяйства, экономики России, по естествознанию, философии, технике, военному искусству и другим отраслям знаний; русская и мировая художественная литература.</w:t>
        <w:br/>
        <w:t>    В кабинете висело много географических карт, атласов, которыми Ленин постоянно пользовался в работе. Над диваном - портрет Маркса, подаренный Ленину петроградскими рабочими, и барельеф Степана Халтурина.</w:t>
        <w:br/>
        <w:t>    Рабочий день Владимира Ильича начинался рано утром и заканчивался поздно вечером. Здесь он разрабатывал планы мирного социалистического строительства. Отсюда руководил обороной Республики Советов в годы гражданской войны и военной иностранной интервенции. Здесь встречался и беседовал с видными деятелями международного коммунистического и рабочего движения.</w:t>
        <w:br/>
        <w:t>    В этом кабинете часто происходили встречи с рабочими, крестьянами-ходоками из близких и далеких деревень, с представителями пролетарской интеллигенции. Беседы с ними давали Ленину хороший, проверенный жизнью материал для разработки планов социалистического строительства.</w:t>
        <w:br/>
        <w:t>    Одна из дверей кабинета вела в коридор, другая - в так называемую "будку" (коммутатор), третья дверь вела в зал заседаний Совнаркома. В конце коридора к помещению Совнаркома примыкала квартира В.И.Ленина и Н.К.Крупской.</w:t>
        <w:br/>
        <w:br/>
        <w:t xml:space="preserve">    </w:t>
      </w:r>
      <w:r>
        <w:rPr>
          <w:b/>
          <w:bCs/>
          <w:sz w:val="24"/>
          <w:szCs w:val="24"/>
        </w:rPr>
        <w:t>Ленини во главе соцстроительства</w:t>
      </w:r>
      <w:r>
        <w:rPr>
          <w:sz w:val="24"/>
          <w:szCs w:val="24"/>
        </w:rPr>
        <w:br/>
        <w:t>    В последние месяцы 1920 года основные силы внутренней контрреволюции и иностранной интервенции были разгромлены и советский народ приступил к восстановлению разрушенных войной промышленности и сельского хозяйства, к социалистическому строительству. Положение в республике оставалось тяжелым.</w:t>
        <w:br/>
        <w:t>    В этих условиях трудно было поверить, что в короткое время возможно не только восстановить народное хозяйство, но и успешно развернуть социалистическое строительство. Однако В.И.Ленин смело смотрел в будущее и твердо верил в победу социализма. Он выдвинул и научно обосновал идею электрификации страны, значение которой кратко сформулировал так: "Коммунизм - это есть Советская власть плюс электрификация всей страны".</w:t>
        <w:br/>
        <w:t>    6 октября 1920 года состоялась беседа В.И.Ленина с английским писателем Гербертом Уэллсом, тогда полным ходом шла работа по составлению плана ГОЭЛРО. Писатель-фантаст представлял будущую историю человеческого общества, но не смог увидеть недалекого будущего России. Ленинский план электрификации он назвал "утопией электрификации".</w:t>
        <w:br/>
        <w:t>    "Можно ли представить себе, - писал он в своей книге "Россия во мгле", - более дерзновенный проект в этой огромной равнинной, покрытой лесами стране, населенной неграмотными крестьянами, лишенной источников водной энергии, не имеющей технически грамотных людей, в которой почти угасли торговля и промышленность? ... В какое бы волшебное зеркало я ни глядел, я не могу увидеть эту Россию будущего, но невысокий человек в Кремле обладает таким даром. Он видит, как вместо разрушенных железных дорог появляются новые, электрифицированные, он видит, как новые шоссейные дороги прорезают всю страну, как подымается обновленная и счастливая, индустриализированная коммунистическая держава".</w:t>
        <w:br/>
        <w:t>    Вдекабре 1920 года состоялся VIII Всероссийского съезда Советов. По предложению В.И.Ленина вопрос о плане ГОЭЛРО был включен в повестку дня съезда, который состоялся в Москве, в Большом театре. С основным докладом о деятельности ВЦИК и Совета Народных Комиссаров выступил В.И.Ленин, а с докладом о плане электрификации - Г. М. Кржижановский, председатель комиссии ГОЭЛРО. Делегаты съезда, прибывшие из разных мест разоренной страны, плохо одетые, полуголодные, сидя в нетопленом и скудно освещенном зале, слушали, затаив дыхание, о захватывающе смелых перспективах социалистического строительства в их родной стране.</w:t>
        <w:br/>
        <w:t>    Съезд единодушно одобрил план ГОЭЛРО. В резолюции выражалась уверенность, что рабочие и крестьяне алапрягут все свои силы и не остановятся ни перед какими жертвами для осуществления плана электрификации России во что бы то ни стало и вопреки всем препятствиям".</w:t>
        <w:br/>
        <w:t>    14 ноября 1920 года В.И.Ленин и Н.К.Крупская приехали в подмосковную деревню Кашино на праздник в честь открытия электростанции, построенной на средства сельскоховяйственного товарищества. В одном из домов состоялась беседа Владимира Ильича с местными крестьянами. После беседы В.И.Ленин и Н.К.Крупская сфотографировались с крестьянами, а затем он выступил на митинге.</w:t>
        <w:br/>
        <w:t>    В 1926 году вступила в строй гидроэлектростанции на реке Волхов в Ленинградской области. Ее мощность составила 66 тыс. киловатт. Это было многообещающее начало. Трудящиеся Страны Советов убедились, что план ГОЭЛРО может быть успешно выполнен.</w:t>
        <w:br/>
        <w:t>    В октябре 1920 года состоялся III съезд комсомола. Там В.И.Ленин произносит речь "Задачи союзов молодежи".</w:t>
        <w:br/>
        <w:t>    В 1921 году началась подготовка В.И.Лениным новой экономической политики (НЭП), продиктованной самой жизнью.</w:t>
        <w:br/>
        <w:t>    Первые месяцы 1921 года принесли резкое обострение хозяйственных трудностей. Неурожай, бескормица и падеж скота усилили крестьянскую нужду. Ухудшилось снабжение продовольствием городов. Из-за отсутствия топлива останавливались промышленные предприятия. В различных местах страны кулаки провоцировали антисоветские выступления крестьян, выражавших назревшее к тому времени недовольство политикой "военного коммунизма", в частности продовольственной разверсткой.</w:t>
        <w:br/>
        <w:t>    Изучая положение крестьян в России, Ленин посетил ряд деревень Московской губернии, принимал в Кремле крестьян из центральных районов России, из Сибири, внимательно читал крестьянские письма. Становилась очевидной необходимость отменить продразверстку, вызванную гражданской войной, заменить ее твердо и четко обозначенным продовольственным налогом, после внесения которого крестьянин мог бы свободно, по своему усмотрению распоряжаться результатами своего хозяйствования.</w:t>
        <w:br/>
        <w:t>    Ленинские тезисы, намечавшие переход к НЭПу, легли в основу предстоящего Х съезда партии.</w:t>
        <w:br/>
        <w:t>    Против курса партии на мирное социалистическое строительство выступили троцкисты, "рабочая оппозиция", группа "демократического централизма" и другие фракционные оппортунистические группировки. Всех их объединяло неверие в победу социализма, отрицание руководящей роли Коммунистической партии в социалистическом строительстве. Они навязали партии дискуссию о профсоюзах. Троцкисты требовали перенести в профсоюзы военные методы, ввести меры принуждения для вовлечения трудящихся в социалистическое строительство, сделать профсоюзы государственными органами. Представители "рабочей оппозиции" проповедовали анархо-синдикалистские взгляды, требуя передать управление производством профсоюзам.</w:t>
        <w:br/>
        <w:t>    В своих работах "О профессиональных союзах, о текущем моменте и об ошибках т. Троцкого", "Еще раз о профсоюзах, о текущем моменте и об ошибках т. т. Троцкого и Бухарина", "Кризис партии" Ленин вскрыл идейную несостоятельность и антимарксистскую сущность позиции фракционеров. Он охарактеризовал взгляды Троцкого как теоретически ошибочные и политически вредные.</w:t>
        <w:br/>
        <w:t>    Итоги дискуссии показали, что подавляющим большинством голосов партийные организации отвергли взгляды и требования оппозиции и одобрили ленинскую линию. Оппозиция потерпела полное поражение. Партия укрепила свои позиции. Ее политику поддержали широкие массы трудящихся.</w:t>
        <w:br/>
        <w:t>    В марте 1921 года состоялся Х съезд партии. Там В.И.Ленин представил отчет о политической деятельности ЦК РКП (б), выступил с докладами о замене разверстки натуральным налогом, о единстве партии и анархо-синдикалистском уклоне. Съезд принял решение заменить продовольственную разверстку натуральным налогом. Это решение отвечало интересам трудового крестьянства, создавало стимул, материальную заинтересованность у крестьян в расширении посевов, в улучшении земледелия, в повышении производительности крестьянского труда.</w:t>
        <w:br/>
        <w:t>    Съезд партии осудил фракционные группировки, показал несостоятельность их взглядов и призвал вести против них постоянную непримиримую борьбу. В резолюции "О единстве партии" было предложено распустить все фракционные группировки. Неподчинение этому решению влекло за собой немедленное исключение из партии. Эта резолюция стала основой борьбы партии в деле сохранения и укрепления единства рядов партии.</w:t>
        <w:br/>
        <w:t>    Все было в поле его зрения В.И.Ленина. Он занимался вопросами партийного и государственного руководства, проблемами восстановления и развития промышленности, сельского хозяйства, науки, образования и культуры.</w:t>
        <w:br/>
        <w:t>    Об этом свидетельствует, в частности, перечень дел, выполненных В.И.Лениным 2 февраля 1921 года (приведен не полностью).</w:t>
        <w:br/>
        <w:t>    "Председательствовал на заседании комиссии СНК по вопросу об организации связи между всеми хозяйственными наркоматами.</w:t>
        <w:br/>
        <w:t>    Прочитал телеграмму председателя Сибревкома И.И.Смирнова от 1 февраля 1921 г. из Омска с сообщением об ухудшении положения в Сибири, активизации бандитских выступлений.</w:t>
        <w:br/>
        <w:t>    Участвовал в заседании Политбюро ЦК РКП (б).</w:t>
        <w:br/>
        <w:t>    Написал телеграмму Петроградскому губкому о решении закупить за границей 18,5 млн. пудов угля для снабжения Петрограда.</w:t>
        <w:br/>
        <w:t>    Читал проект решения Политбюро ЦК РКП (б) об оказании помощи крестьянству, пострадавшему от неурожая.</w:t>
        <w:br/>
        <w:t>    Подписал проекты постановлений СТО - об обеспечении подвоза продовольственных грузов Донбассу, о мероприятиях по увеличению добычи, погрузки и доставки угля, об обеспечении Петрограда топливом, о привлечении к ответственности виновных в волоките с рассылкой на места телеграмм с постановлениями СТО о заготовке и доставке топлива и другие.</w:t>
        <w:br/>
        <w:t>    Подписал проект постановления ВЦИК и СНК о направлении в судебном порядке всех дел о военном дезертирстве и проект постановления СНК о польских военнопленных.</w:t>
        <w:br/>
        <w:t>    Беседовал по телефону с наркомом продовольствия Украины М. К. Владимировым.</w:t>
        <w:br/>
        <w:t>    Послал директору Института К. Маркса и Ф. Энгельса Д. Б. Рязанову книги: "Ф. Энгельс. Политическое завещание. Из неопубликованных писем". Берлин 1920г. и "Сборник статей, отрывков и документов, изд. Э. Драном к 100-летию со дня рождения Энгельса". Вена 1920г. - и письмо с просьбой сообщить, нельзя ли купить за границей неопубликованные письма основоположников марксизма или их фотокопии, возможно ли собрать в Москве все опубликованное литературное наследие Маркса и Энгельса, составлен ли каталог имеющихся работ и материалов, собираются ли письма классиков марксизма.</w:t>
        <w:br/>
        <w:t>    В письме заместителю председателя Малого СНК А. Г. Гойхбаргу подчеркнул злободневность квартирного вопроса в Москве, предписал проверять, как распределяются квартиры, указывал на необходимость постоянного контроля за сокращением числа служащих в наркоматах.</w:t>
        <w:br/>
        <w:t>    Написал записку члену комиссии ЦК РКП (б) о реорганизации Наркомпроса - Е. А. Преображенскому.</w:t>
        <w:br/>
        <w:t>    Председательствовал на заседании комиссии ЦК РКП (б) по реорганизации Наркомпроса.</w:t>
        <w:br/>
        <w:t>    Беседовал с уполномоченным Наркомзема по Сибири, членом Сибревкома В. Н. Соколовым о положении сибирской деревни после введения продразверстки, выслушал его соображения о возможном изменении форм разверстки, о предоставлении крестьянству права распоряжаться излишками хлеба.</w:t>
        <w:br/>
        <w:t>    Принял председателя ГОЭЛРО Г. М. Кржижановского.</w:t>
        <w:br/>
        <w:t>    Прочитал письмо (на английском языке) американской журналистки Л. Брайант с сообщением о посылке Ленину двух книг видного деятеля американского рабочего движения, писателя и публициста Д. Рида.</w:t>
        <w:br/>
        <w:t>    Написал ответы на записки секретаря.</w:t>
        <w:br/>
        <w:t>    Вел переговоры по телефону с руководителями наркоматов и ведомств по различным вопросам социалистического строительства".</w:t>
        <w:br/>
        <w:t>    Несмотря на колоссальную занятость, Владимир Ильич Ленин всегда стремился помочь людям, с которыми встречался. Вот письмо Ленина народному комиссару здравоохранения Н.А.Семашко. История письма такова. В.И.Ленин пригласил на беседу крестьянина Владимирской губернии И.А.Чекунова. Во время беседы Владимир Ильич заметил, что его собеседник плохо видит. Выяснилось, что он потерял очки и купил на рынке другие, которые были плохого качества. Владимир Ильич тут же написал записку Н.А.Семашко, в которой говорилось:</w:t>
        <w:br/>
        <w:t>    "У меня сидит тов. Иван Афанасьевич Чекунов, очень интересный трудовой крестьянин, по-своему пропагандирующий основы коммунизма.</w:t>
        <w:br/>
        <w:t>    Он потерял очки, заплатил за дрянь 15000 р.! Нельзя ли помочь ему достать хорошие очки? Очень прошу помочь и попросить секретаря Вашего сообщить мне, удалось ли".</w:t>
        <w:br/>
        <w:t>    В июне-июле 1921 года состоялся III конгресс Коминтерна. Вот делегаты - представители коммунистических партий из разных стран: Поль Вайян-Кутюрье и Марсель Кашен (Франция), Василь Коларов и Георгий Димитров (Болгария), Бела Кун (Венгрия), Эрнст Тельман и Клара Цеткин (Германия), Уильям Галлахер и Томас Белл (Англия), Богумир Шмераль (Чехословакия) и другие.</w:t>
        <w:br/>
        <w:t>    Конгресс рассмотрел важнейший вопрос о путях развития мирового коммунистического и рабочего движения, о стратегии и тактике Коминтерна. В докладе о тактике РКП(б) Ленин разъяснил делегатам конгресса сущность новой экономической политики, дал глубокий анализ соотношения классовых сил на мировой аренд. Он отметил, что международный империализм оказался не в состоянии военным путем свергнуть Советскую власть в России, что международное коммунистическое движение развивается и укрепляет свои позиции, что развертывается борьба народов колониальных и полуколониальных стран против империализма. Вместе с тем он показал, что в 1920-1921 годах в ряде стран революционные выступления пролетариата потерпели поражение, буржуазия развернула наступление на рабочий класс, наблюдался спад революционного движения. Все это должны были учитывать коммунистические партии в своей деятельности. Новые условия требовали решительного изменения тактики революционной борьбы.</w:t>
        <w:br/>
        <w:t>    Лениным осуществлялось руководство внешнеполитической деятельностью Советского государства, которая с первых дней после победы Октябрьской революции строилась на принципе мирного сосуществования государств с различными социально-политическими системами.</w:t>
        <w:br/>
        <w:t>    В начале 20-х годов были подписаны мирные договоры Советской России с Эстонией, Латвией, Литвой, Польшей, финлян-дией, Монголией, Персией, Турцией, Афганистаном. На их основе успешно развивались дружеские, добрососедские отношения с этими странами в различных сферах жизни.</w:t>
        <w:br/>
        <w:t>    В апреле 1922 года состоялась международная экономическая конференция в Генуе. В.И.Ленин был утвержден председателем советской делегации, однако перегрузка государственными делами и состояние здоровья сделали его отъезд в Италию невозможным. Но подготовленные им директивы, его письма и телеграммы Г.В.Чичерину, главе делегации, детально определили стратегию и тактику поведения представителей Советской России в Генуе.</w:t>
        <w:br/>
        <w:t>    Советская делегация, как считал Ленин, имела две цели: во-первых, борьба за мир и экономическое сотрудничество народов, во-вторых, установление деловых, торговых отношений с капиталистическими странами. Важнейшим пунктом советской декларации было предложение о всеобщем сокращении вооружений.</w:t>
        <w:br/>
        <w:t>    В ходе конференции в местечке Рапалло (Италия) был заключен советско-германский договор, который предусматривал восстановление дипломатических отношений между странами и развитие взаимовыгодных экономических отношений.</w:t>
        <w:br/>
        <w:t>    В марте-апреле 1922 года состоялся XI съезд РКП(б). В докладе Ленин подвел итоги первого года новой экономической политики, которая на практике полностью себя оправдала, ибо создала необходимые политические и экономические условия для построения материально-технической базы социализма.</w:t>
        <w:br/>
        <w:t>    13 ноября 1922 года Ленин выступил на IV конгрессе Коминтерна с докладом "Пять лет российской революции и перспективы мировой революции". Это был последний конгресс, на котором присутствовал В.И.Ленин.</w:t>
        <w:br/>
        <w:t>    А вот таблица "Помощь трудящихся мира Советской России":</w:t>
        <w:br/>
        <w:t>    Франция - около 1 млн. франков; Чехословакия - 7,5 млн. крон деньгами и на 2 млн. крон продуктами; Германия - 1,3 млн. марок деньгами и на 1 млн. марок продуктами; Голландия - 100 тыс. гульденов; Италия - около 1 млн. лир; Норвегия - 100 тыс. норвежских крон; Австрия - Змлн. австрийских крон; Испания - 50тыс. марок; Польша - 9 млн. польских марок; Дания - 500 тыс. марок.</w:t>
        <w:br/>
        <w:br/>
        <w:t xml:space="preserve">    </w:t>
      </w:r>
      <w:r>
        <w:rPr>
          <w:b/>
          <w:bCs/>
          <w:sz w:val="24"/>
          <w:szCs w:val="24"/>
        </w:rPr>
        <w:t>Основание СССР (1922)</w:t>
      </w:r>
      <w:r>
        <w:rPr>
          <w:sz w:val="24"/>
          <w:szCs w:val="24"/>
        </w:rPr>
        <w:br/>
        <w:t>    За пять лет существования Республика Советов упрочила свои позиции. Были достигнуты первые успехи в восстановлении народного хозяйства, в выполнении плана ГОЭЛРО. Построены и пущены в эксплуатацию первые тепловые и гидроэлектростанции. Улучшилось материальное положение тружеников города и деревни. 7 ноября, в день юбилея, по всей стране состоялись митинги и демонстрации трудящихся, на которых они выражали свою решимость и готовность построить новое общество, свободное от эксплуатации.</w:t>
        <w:br/>
        <w:t>    В своей речи на пленуме Московского Совета 20 ноября 1922 года В.И.Ленин выразил уверенность в том, что партия может успешно решить стоящую перед ней генеральную задачу - построение социализма. Владимир Ильич говорил: "... как эта задача ни трудна, как она ни нова по сравнению с прежней нашей задачей и как много трудностей она нам ни причиняет, - все мы вместе, не завтра, а в несколько лет, все мы вместе решим эту задачу во что бы то ни стало, так что из России нэповской будет Россия социалистическая".</w:t>
        <w:br/>
        <w:t>    Ленин: "Мы хотим добровольного союза наций, - такого союза, который не допускал бы никакого насилия одной нации над другой, - такого союза, который был бы основан на полнейшем доверии, на ясном сознании братского единства, на вполне добровольном согласии". Заключены договоры РСФСР с советскими республиками - Украиной, Белоруссией, Закавказской федерацией, утверждены постановления правительства Советской России об оказании республикам братской, бескорыстной помощи для восстановления народного хозяйства и социалистического строительства. В своей работе 1920 года "Тезисы ко II конгрессу Коммунистического Интернационала. Первоначальный набросок тезисов по национальному и колониальному вопросам" Ленин обосновал объективную необходимость объединения независимых советских республик в единый государственный союз.</w:t>
        <w:br/>
        <w:t>    "Во-первых, - писал Владимир Ильич, - без теснейшего союза советских республик невозможно отстоять их существование в условиях капиталистического окружения. Во-вторых, без тесного экономического союза советских республик неосуществимо восстановление разрушенных империализмом производительных сил и обеспечение благосостояния трудящихся. В-третьих, такой союз республик дает возможность создать единое, плановое социалистическое хозяйство".</w:t>
        <w:br/>
        <w:t>    Выражая волю всех народов и народностей, I Всесоюзный съезд Советов, состоявшийся в Москве 30 декабря 1922 года, принял Декларацию и Договор об образовании Союза Советских Социалистических Республик.</w:t>
        <w:br/>
        <w:t>    После съезда Советов Президиум Центрального Исполнительного Комитета Союза ССР обратился ко всем народам и правительствам мира. В обращении говорится: "Созданное ... на основе братского сотрудничества народов советских республик союзное государство ставит себе целью сохранение мира со всеми народами. Равноправные национальности в тесном взаимодействии и совместной работе будут рука об руку развивать свою культуру и благосостояние и осуществлять задачи власти трудящихся".</w:t>
        <w:br/>
        <w:br/>
        <w:t xml:space="preserve">    </w:t>
      </w:r>
      <w:r>
        <w:rPr>
          <w:b/>
          <w:bCs/>
          <w:sz w:val="24"/>
          <w:szCs w:val="24"/>
        </w:rPr>
        <w:t>Последний год жизни</w:t>
      </w:r>
      <w:r>
        <w:rPr>
          <w:sz w:val="24"/>
          <w:szCs w:val="24"/>
        </w:rPr>
        <w:br/>
        <w:t xml:space="preserve">    Титаническая работа по руководству партией и государством, последствия покушения подорвали здоровье Владимира Ильича Ленина. В декабре 1922 года в результате острого приступа резко ухудшилось состояние его здоровья. Ему была запрещена всякая работа, чтение газет и журналов. Однако он настоял, чтобы ему разрешили диктовать "дневник" - так он называл свои записи. Дежурные секретари регистрировали проделанную им работу начиная с 23 декабря 1922 года и по 9 февраля 1923 года. Владимир Ильич продиктовал "Письмо к съезду", "О придании законодательных функций Госплану", "К вопросу о национальностях или об "автономизации", "Странички из дневника", "О кооперации", "О нашей революции (по поводу записок Н. Суханова)", "Как нам реорганизовать Рабкрин (Предложение XII съезду партии)", "Лучше меньше, да лучше". </w:t>
        <w:br/>
        <w:t>    Будучи тяжело больным, В.И.Ленин сохранял полную ясность мысли, необычайную силу воли, величайший оптимизм.</w:t>
        <w:br/>
        <w:t>    "Очень бодрый, настойчивый и выдержанный человек был. Оптимист, - писала позднее Н.К.Крупская. - Обычное преобладающее настроение - напряженная сосредоточенность". Его работа над последними письмами и статьями - это поистине подвиг. Не говоря уже о том, что он работал над ними, будучи тяжело больным, он вынужден был диктовать - сначала 5-10 минут, а затем не более 30-40 минут в день. Это создавало большие трудности.</w:t>
        <w:br/>
        <w:t>    Владимир Ильич спешил, чтобы успеть сказать все, что хотел. К тому же Ленин не привык к работе со стенографом: до болезни он писал свои статьи и письма, как правило, сам. Владимир Ильич говорил, что он "привык видеть свою рукопись перед глазами, останавливаться, обдумывать в затруднительных случаях то место, в котором "увязал", ходить по комнате, даже просто убегать куда-нибудь гулять; что ему и теперь часто хочется схватить карандаш и писать или внести самому исправления". Диктовка требовала от Ленина дополнительного напряжения, предварительного обдумывания, чтобы не потерять при диктовке ни одной лишней минуты. С присущей ему настойчивостью Владимир Ильич преодолевал трудности. "Диктует, как всегда, превосходно: без остановки, очень редко затрудняясь в выражениях, вернее, не диктует, а говорит, жестикулируя", - записано в дневнике дежурных секретарей 2 февраля.</w:t>
        <w:br/>
        <w:t>    Непреклонная воля, сознание лежащей на нем ответственности, забота о будущем Родины, о дальнейших путях развития Страны Советов дали Ленину силы преодолеть страдания, вызванные болезнью, и совершить то, что, казалось, выходило за пределы человеческих возможностей, - создать, несмотря на недуг, за какие-нибудь полтора месяца целый ряд замечательных произведений. Как и все работы Ленина, они отличаются глубиной и ясностью мысли, железной логикой, прекрасным знанием действительности.</w:t>
        <w:br/>
        <w:t xml:space="preserve">    </w:t>
      </w:r>
      <w:r>
        <w:rPr>
          <w:b/>
          <w:bCs/>
          <w:sz w:val="24"/>
          <w:szCs w:val="24"/>
        </w:rPr>
        <w:t>В.И.Ленин умер в Горках 21 января 1924 года в 18 часов 50 минут, не дожив трех месяцев до 54 лет.</w:t>
      </w:r>
      <w:r>
        <w:rPr>
          <w:sz w:val="24"/>
          <w:szCs w:val="24"/>
        </w:rPr>
        <w:br/>
        <w:t>    На другой день экстренный Пленум ЦК РКП(б) принял обращение "К партии. Ко всем трудящимся".</w:t>
        <w:br/>
        <w:t>    Вот слова из обращения: "Все, что есть в пролетариате поистине великого и героического - бесстрашный ум, железная, несгибаемая, упорная, все преодолевающая воля, священная ненависть, ненависть до смерти к рабству и угнетению, революционная страсть, которая двигает горами, безграничная вера в творческие силы масс, громадный организационный гений, - все это нашло свое великолепное воплощение в Ленине, имя которого стало символом нового мира от запада до востока, от юга до севера ..."</w:t>
        <w:br/>
        <w:t>    27 января 1924 года в 16 часов под звуки траурной музыки и тысяч гудков фабрик и заводов, под залпы артиллерийских орудий гроб с телом Владимира Ильича Ленина был перенесен в Мавзолей ...</w:t>
        <w:br/>
        <w:t>    ... Красная площадь. Скоро 11 часов - откроется вход в Мавзолей В.И.Ленина. Солнце заливает площадь ярким светом, ласкает черно-красный гранит Мавзолея, играет на штыках часовых, замерших на посту перед входом в Мавзолей, освещает голубые ели вдоль кремлевской стены.</w:t>
        <w:br/>
        <w:t>    Последние секунды. Чеканя шаг, сменяются часовые. Плывет над площадью перезвон курантов. С последним их ударом раскрываются настежь двери Мавзолея. Люди входят внутрь, спускаются в Траурный зал. Тишина, нарушаемая лишь шорохом шагов. В центре зала, в прозрачном саркофаге, Ленин. 80 секунд видит каждый Ленина. И эти 80 секунд - на всю жизнь.</w:t>
        <w:br/>
        <w:br/>
        <w:t xml:space="preserve">    </w:t>
      </w:r>
      <w:r>
        <w:rPr>
          <w:b/>
          <w:bCs/>
          <w:sz w:val="24"/>
          <w:szCs w:val="24"/>
        </w:rPr>
        <w:t>Идейное наследие</w:t>
      </w:r>
      <w:r>
        <w:rPr>
          <w:sz w:val="24"/>
          <w:szCs w:val="24"/>
        </w:rPr>
        <w:br/>
        <w:t>    Первая дошедшая до нас работа В.И.Ленина датируется 1893 годом, последние - 1923 годом. За 30 лет В.И.Лениным были написаны сотни книг, тысячи статей, писем, сделано огромное количество докладов. Ныне опубликовано свыше 21 тысячи его произведений и документов.</w:t>
        <w:br/>
        <w:t>    Было издано собрание Сочинений В.И.Ленина, вышедшее в СССР. Первое из собраний было предпринято при жизни Ленина по решению IX съезда партии. Было издано 20 томов, включающих более 1500 работ.</w:t>
        <w:br/>
        <w:t>    8 января 1957 года вышло постановление ЦК КПСС "Об издании Полного собрания сочинений В.И.Ленина" (в 55 томах). Первые тома пятого издания начали выходить в 1958 году, последний том вышел в 1965-м. До 9 тысяч произведений и документов вошло в это Собрание сочинений, около 1100 работ были опубликованы впервые.</w:t>
        <w:br/>
        <w:t>    Общий тираж произведений В.И.Ленина, изданных в СССР, составлял на 1 июля 1985 года свыше 622 миллионов экземпляров на 68 языках народов СССР и 54 языках народов зарубежных стран.</w:t>
        <w:br/>
        <w:t>    Более чем в пятидесяти странах - Англии и Франции, США и Бразилии, Италии и Швеции, Финляндии и Индии, Чехословакии и Польше, Болгарии, Вьетнаме и других - систематически издавались труды В.И.Ленина. Двухтомники произведений В.И.Ленина в послевоенные годы были изданы в Нью-Йорке, Афинах, Милане, Осло, Брюсселе, Токио и других городах. Ныне труды В.И.Ленина изданы в разных странах на 134 языка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8:00Z</dcterms:created>
  <dc:creator>N/A</dc:creator>
  <dc:description/>
  <cp:keywords/>
  <dc:language>en-US</dc:language>
  <cp:lastModifiedBy>Mage</cp:lastModifiedBy>
  <dcterms:modified xsi:type="dcterms:W3CDTF">2011-10-10T10:38:00Z</dcterms:modified>
  <cp:revision>2</cp:revision>
  <dc:subject/>
  <dc:title>Владимир Ленин</dc:title>
</cp:coreProperties>
</file>