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ологические аспекты диагностики социальной напряженности в обществе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убин В.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н "социальная напряженность" встречается на страницах печатных изданий довольно часто. Он входит в лексикон различных профессиональных сообществ: исследователей и педагогов, журналистов и консультантов, политиков и специалистов в сфере управления. Какова же социальная природа напряженнос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 к исследованию проявлений социальной напряженности со стороны специалистов в области социологии достаточно высок. Несмотря на разнообразие исследовательских проектов и многочисленность исследовательских групп, им присуще общее свойство: недооценка роли исходных положений социологической науки. Считается, что теоретические вопросы важны лишь в узкопрофессиональном кругу на абстрактном уровне, что они не оказывают существенного влияния на ход и результаты исследования в конкретной ситуации. При этом забывается, что общая теоретико-методологическая ориентация определяет основной понятийный аппарат, выбор объекта и предмета, основные способы получения и применения эмпирического материала в научных и практических целях. Не учитывая этого, социолог концентрирует свое внимание не на анализе и прогнозировании тенденций изменения социальной напряженности, а на процедуре формализации понятий и совершенствовании методического инструментария прикладного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ет ли содержание метода социологической науки на методику и технологию эмпирического исследования социальной напряженности в обществ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аш взгляд, методика и технология эмпирического исследования в функционировании социальной напряженности не просто зависят от метода социологической науки, они полностью определяются его содержанием. Эмпирическое исследование предполагает: а) соблюдение принципов социологической науки, соответствие разрешающим возможностям социологического воображения и способности к профессиональной рефлексии; б) умение пользоваться правилами и методическими приемами сбора, обработки и анализа первичной информации; в) внедрение социологического знания в реальную практику политических отношений. Следовательно, в сфере исследования действий субъектов общественных отношений речь должна идти не только о сборе эмпирического материала, но и о разработке самостоятельного научного направления - социологии социальной напряж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ение новой области социологического знания предполагает разработку принципов, способов и методов принятия и реализации практических решений в условиях социальной напряженности, которая существует в обще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уществление этой функции требует универсализма, присущего социологическому способу освоения действительности, и обусловлено объективной тенденцией движения социальных процес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гральная особенность данного социального объекта требует всесторонности познавательных и практических способностей. Эти способности проявляются в умении соединять в одно целое эмпирическое (опрос, наблюдение и т.д.), эмпирико-теоретическое (статистическое, выборочное), способность восприятия психологического состояния человека и адекватного реагирования на него, соблюдение принципов профессиональной этики социоло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чие этих способностей формирует социологическое воображение. Оно является источником рационального осмысления социальной напряж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эту особенность социологического воображения обращал внимание американский социолог Р.Миллс: "Оно состоит в умении переключать внимание с одной перспективы на другую, строить адекватный подход к пониманию общества в целом и его компонентов. Его сущность в комбинации идей, о которых вряд ли кто-то может подумать, что их можно соединить" [Миллс Р. Интеллектуальное мастерство // Социологические исследования, 1994, 1, с.111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ржнем социологического воображения является метод. Под методом понимается способ построения и обоснования социологического знания, совокупность приемов, процедур и операций эмпирического и теоретического познания социальной реа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 исследования социальной напряженности включает, с одной стороны, познание объективных закономерностей в действиях субъектов общественных отношений, а с другой - требование соблюдения этих закономерностей к самой области знания как совокупности норм, правил, приемов исследования объективных фактов избирательного процесса. Двойственность метода олицетворяет переход от объективных закономерностей к правилу как инструменту деятельности социолога. Поэтому "правильность" и "истинность" оказываются критериями оценки действий исследователя. Насколько действия социологов соответствуют или не соответствуют тем правилам и рецептам, которые включает метод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заметить, что правильность нельзя отождествлять с истинностью. Правильность - это оценка действий социолога (степень владения техникой прикладного исследования). Истинность - оценка содержания исследования того, насколько оно соответствует объекту исследования. "С методологической точки зрения правильность основывается на истинности, а не наоборот, как может показаться некоторым социологам", - замечают В. Я. Ельмеев и В. Г. Овсянников [Ельмеев В.Я., Овсянников В.Г. прикладная социология: очерки методологии. - СПб: СПбГУ, 1994, С.122-123]. Специфика этого факта обусловлена тем, что переход идет "от истинности (зависящей от объекта, а не от правил действия субъекта) к правильности (зависящей не от самого объекта, а от правил действия субъекта)" [Овсянников В.Г. О научности опросов общественного мнения // Социологические исследования, 1991, 9, с.21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сть этого аспекта понимания природы метода становится более очевидной, если обратиться к дискуссии, развернувшейся среди научной общественности по поводу "точности" социологических прогнозов. Задача получения точного прогноза оказывается сложной исследовательской задачей. Об этом свидетельствует как мировой, так и отечественный опы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уальность прогнозирования социальной напряженности объясняется тем, что социологический прогноз стал неотъемлемым атрибутом современной российской жизни. С одной стороны, это свидетельствует о высоком статусе социологической науки, об авторитете, который она завоевала в обществе. С другой стороны, именно материалы социологических прогнозов называются в числе первых, когда пытаются объяснить причины неудач на поприще публичной поли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ину социологам вменяют ангажированность, стремление к манипулированию фактическим материалом, желание не столько дать объективный расклад политических сил, сколько подтолкнуть общественное мнение в желаемом направлении. Причина этих пороков объясняется тем, что "различие мировоззренческих установок и политических симпатий социологов в сочетании с "рыхлостью" инструментально-методического аппарата социологической науки, его слабой защищенностью перед произволом и пристрастиями конкретных людей, пользующихся ее средствами, приводит к тому, что политический пейзаж в изображении социологов оказывается невразумительным и противоречивым", - замечает Е.П.Тавокин [Тавокин Е. П. Социологические прогнозы электорального поведения // Социологические исследования, 1996, 7, с.15]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содержание дискуссии о точности социальных прогнозов в основном касается правил и инструкций по их организации и осуществлению. При этом фактически игнорируется понимание сущности и границ использования метода исследования. На самом же деле возможности методики не ограничиваются прогнозированием. Они гораздо богаче и заключаются в поиске новых теоретических обобщ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этим необходимо обратить внимание на эвристические возможности разграничения понятий "методология", "методика" и "техника социологического исследования". Согласно предложенной логике методология социологических исследований включает не только исходные принципы познания элективного действия, но и область методики, касающуюся принципов его моделирования и структурации. В свою очередь, методика исследования не может быть ограничена техникой сбора социологической информации. Она включает совокупность методов, соответствующих логике и понятийному аппарату парадигм социального действия и социального пространства, а также совокупность математических методов, способствующих средствами формализации исследованию качественного своеобразия социальных процес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ва специфика парадигмального уровня исследования? Социальная жизнь внешне представляет собой калейдоскоп меняющихся социальных практик. Социолог выступает в качестве наблюдателя, который пытается зафиксировать этот переход и найти меру рационального и иррационального в массовом сознании с позиций либо прежних, либо новых форм рационального мышления. В поиске меры между рациональным и иррациональным заключается смысл методов диагностики социальной напряженности в обще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ая эту задачу, социолог, прежде всего, пытается систематизировать многообразный материал полевых исследований. Посредством инструментария изучается вопрос, в какой мере поведение индивидов или их предполагаемый выбор в ситуации социальной напряженности опирается на рациональность, на осмысленное проецирование интересов отдельного индивида как субъекта действия. Таким образом, важный ракурс нашего исследовательского подхода состоит в интерпретации меры рациональности в действиях индивидов в системе общественных связ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группа исследовательских задач состоит в том, чтобы раскрыть содержание методов, позволяющих провести диагностику социальной напряженности общества с позиций комплексного подхода и потребностей управленческой практики. Такое виденье рациональности ставит перед социологом задачу по разработке принципов оперативного комплексного исследования проблем диагностики социальной напряженности в границах определенного реги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аспект особенно важен для описания процедуры диагностики. В какой мере она отражает реальные общественные процессы? На каких основах она зиждется? Почему комплексный характер диагностики позволяет понять внутреннюю природу социальной напряж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е аспекты являются содержательным выражением рациональности как основы исследования диагностики социальных я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рациональность рассматривается нами в качестве методологического инструмента анализа социальной напряженности. На эту особенность обратил внимание еще М. Вебер: "Лишь в этом смысле и только по своей методологической целесообразности метод "понимающей" социологии "рационалистичен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метом нашего исследования является не рациональность как таковая, а рациональная природа социальной напряженности. Подобная расстановка акцентов может привести к тому, что изучение природы рациональности окажется иллюстрацией, подтверждающий эмпирический материал, а сама проблема сведется к заимствованным высказываниям социологов, принадлежащих к различным школам, и механическому соединению различных исследовательских методик. Поэтому наша задача состоит в поиске методологического основания рассматриваемой проблемы. Решения этой проблемы можно достичь тремя путями: 1) преодоление мультипарадигмальности в изучении социальной напряженности и поиск устойчивых метапарадигм понимания социального действия, социального пространства и социального взаимодействия; 2) применимость искомых парадигм к исследуемому нами феномену социальной напряженности; 3) конструирование познавательных моделей социальной напряж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я традиции, установившейся в области методологии науки (Т. Кун [Кун Т. Структура научных революций - М.: АСТ, 2001, сс. 73 - 82]) и весьма плодотворно осуществленной в отечественном обществознании, мы определяем парадигму, как понятие более общее, чем концептуальная схема. Это некоторая общность принципов и постулатов, лежащих в основе теоретического подхода. Включение тех или иных концептуальных моделей в парадигму объясняется их методологической общностью. Т. Кун отметил: "Парадигма - это то, что объединяет членов научного сообщества, и, наоборот, научное сообщество состоит из людей, признающих научное сообщество" [Там же, с. 226]. Правда, сами авторы или их последователи не всегда идентифицируют себя с определенной парадигмой, но это не исключает возможности интегрирования разных подходов. По меткому выражению К. Поппера, обратившему внимание на эту особенность, ": концептуальные каркасы, подобно языку, могут выступать как барьеры; но чужой концептуальный каркас, так же как чужой язык, не является абсолютным барьером" [Поппер К. Логика научного исследования - М.: Наука, 1983, с. 588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дигмальный уровень реализуется на эмпирической стадии через применение трех взаимосвязанных принципов: конкретизации, типологизации и объектив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ным является принцип конкретизации. Объектом нашего исследования является социальная напряженность в обществе. Общество включает в свой состав множество индивидов, действующих в хронологических границах конкретно-исторического множества пространств. Логика реализации принципа конкретизации применительно к поиску адекватных методов диагностики социальной напряженности предполагает учет следующих факторов: а) условий, влияющих на формирование социальной напряженности в обществе; б) особенностей стратификационных характеристик групп, включенных в состав общества; в) динамики политических и моральных предпочтений, профессиональной и идеологической самоидентификации; г) наличие достоверных фактов о динамике функционирования объекта; д) принятие правовых и управленческих решений, влияющих на социальный процес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объективации предусматривает обращение к самим фактам социальной напряженности в обществе, к их объективному содержанию, которые в своей совокупности образуют реальный объе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принципа типологизации заключается в определении типических социальных объектов и методики построения моделей социальной напряж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сть интеграции различных подходов предполагает нахождение ответа на вопрос о применимости полученного знания. Речь идет о том, что в рамках определенных парадигм выявляются модели, которые и служат мостиком между теоретической и эмпирической областями социологического з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стейшем случае, отмечает один из общепризнанных авторитетов в области теоретического моделирования М. Вартофский, модель - это способ абстрактной репрезентации некоторого объекта или состояния дел. В модели представляются не все, а лишь отдельные свойства моделируемого объекта. Выбор их осуществляется достаточно произвольно и ограничен лишь потребностями и интересами исследователя. "Важное требование к объектам, выступающим в качестве моделей: нечто, являющееся моделью, не может считаться ни моделью самого себя, ни моделью чего-то тождественного самому себе" [Вартофский М. Модели. Репрезентация и научное понимание - М.: Прогресс, с. 3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тели выделяют следующие виды моделей: 1) "вещная" модель, репрезентирующая прототип в структурном или функциональном плане; 2) символическая репрезентация; 3) диаграмная репрезентация; 4) "умозрительная" или "образная" модель как набор умственных действий, представляющих субстантивную, символическую или диаграммную модели в воображени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илу гносеологической специфики социальных явлений для социолога представляют интерес прежде всего символические, диаграммные и наглядно образные модели (включая математические и компьютерные). Учитывая это обстоятельство, мы будем понимать под " моделью социальной напряженности в обществе" символическую, диаграммную и наглядно образную репрезентации изучаемого объекта, используемые для получения знания о методах его диагностики. Сама по себе "модель" не является теорией, она служит своеобразным переходом от теоретического к прикладному знанию в социологии. Поэтому модель не может быть ни истинной, ни ложной. Она может быть лишь пригодной, правдоподобной или адекватной в той или иной степени, поскольку ее главной функцией является когнитивная продуктив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математических методов существенно обогащает методику эмпирических исследований. Можно полностью согласиться с описанием возможного творческого содружества, предложенного Ю. Н. Толстовой: "Социолог, приходя к математику, должен не просить его "применить" факторный, регрессивный или какой-либо другой анализ, а строить вместе с ним систему причинно-следственных отношений в рассматриваемом множестве признаков, или же каким-то образом выделить типы изучаемых объектов (такая типология - тоже модель), найти скрытые пружины (в математике они обычно называются латентными переменными), которые определяют наблюдаемое поведение объектов" [Поверить алгеброй гармонию (размышления о месте математики в социологии). Круглый стол // Социологические исследования, 1989, 6 с.с. 89 - 90]. Математический аппарат формирует новые социологические гипотезы с помощью понятий, имеющих смысл только в контексте математического инструментария. Кроме того, математические методы способствуют выработке системных, комплексных представлений о таком сложном социальном объекте, как социальная напряженность, различные стороны которого по традиции изучаются разными научными дисциплинами. Математические методы позволяют не только регистрировать количественные соотношения, но и осмысливать качественные факты социального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явление социальной напряженности является предметом комплексного исследования. Проблема интерпретации социальных явлений с позиций рационализма имеет принципиальное значение для понимания социальной напряженности. Для социолога рациональность выступает не только в качестве исходного мировоззренческого принципа. Мера рациональности осознания, возможностей диагностики является предметом его исследов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7:00Z</dcterms:created>
  <dc:creator>User</dc:creator>
  <dc:description/>
  <cp:keywords/>
  <dc:language>en-US</dc:language>
  <cp:lastModifiedBy>Mage</cp:lastModifiedBy>
  <dcterms:modified xsi:type="dcterms:W3CDTF">2011-10-12T03:57:00Z</dcterms:modified>
  <cp:revision>2</cp:revision>
  <dc:subject/>
  <dc:title>Методологические аспекты диагностики социальной напряженности в обществе</dc:title>
</cp:coreProperties>
</file>