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о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езозой. Ме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чему вымерли динозавры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ученика 11 класса “А”</w:t>
        <w:tab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Гуральского Юрия</w:t>
        <w:tab/>
        <w:tab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ловая система (или период), третья – последняя из систем входящих в мезозойскую эру, названа так по толщам белого мела, весьма распространенного в верхнем от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еловой период 145-65 миллионов лет назад, материки раздвигались все больше и больше, моря между ними становились шире и глубже, а климат стал немного прохладнее. Это привело к появлению регионов с богатым растительным миром, в котором происходили все новые изменения. Появились цветковые растения, в том числе широколиственные деревья, например магнолии  и платаны. Они лучше приспосабливались к новым климатическим условиям и в конце концов завоевали всю Зем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морях процветали превосходные пловцы – аммониты и белемниты. Дно было усеяно многочисленными двухстворчатыми моллюсками, разнообразными гастроподами (брюхоногими моллюсками), морскими ежами. Широко распространяются разнообразные коралловые постройки. На смену ихтиозаврам пришли морские чудовища до 15 м длинной с мощным хвостом и устрашающей пастью – плезиозавр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летающих рептилий преобладали бесхвостые. Особенно сильное впечатление производил птеранодон с размахом крыльев до 10 м и большим гребнем на затылке, который уравновешивал тяжелый клюв. Из настоящих птиц известны летающие ихтиорносы и пингвинообразный ныряльщик и пловец – гесперорни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крытосеменные растения, первые представители которых появились в начале мела, к середине мела заняли господствующее положение. Это содействовало распространению насекомых (опылителей), а это, в свою очередь, привело к широкому развитию класса птиц, а затем и млекопитающих, которые вытесняли пресмык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нозавры тоже претерпели изменения. Хищные динозавры встречались все реже, лишь отдельные виды смогли выжить и продолжить свое развитие. Колючие динозавры вымерли полностью. На смену им пришли панцирные, а затем рогатые. На ряду с клювоносыми появилось большое число утконосых динозавров. Благодаря такому богатству и разнообразию животных у гигантских хищников, вроде тиранозавров, не было недостатков в пище. Было много и более мелких хищных динозавров с различной специализацией. Одним из них охотится помогали внушительные когти на передних и задних конечностях, у других, похожих на страусов, были развиты передние конечности, которыми они хватали небольших животных, третьи не имели зубов и лакомились яйцами, разоряя гнезда.</w:t>
      </w:r>
    </w:p>
    <w:p>
      <w:pPr>
        <w:pStyle w:val="21"/>
        <w:rPr/>
      </w:pPr>
      <w:r>
        <w:rPr/>
        <w:tab/>
        <w:t xml:space="preserve">Одними из самых крупных представителей динозавров в меловом периоде остались тиранозавр из хищников, а  из травоядных – титанозав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нцирные динозавры или анкилозавры были приземистыми четвероногими растительноядными животными с головы до кончика хвоста покрытые прочной броней из костных пластин, поверх которых была прочная роговичная кожа. Кроме того, их бока и хвост, как правило, были усеяны мощными шипами или колючками. У некоторых видов хвост заканчивался огромной булавой из костей, которой можно было наносить уд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астоящие” рогатые динозавры появились лишь в конце эры динозавров, примерно 80 млн. лет назад. Все рогатые динозавры были гигантами длиной свыше 5 метров и с крупными головами, на которых выделялись костные затылочные щиты, рога и крепкий клюв, похожий на клюв попугая, служившие эффективным орудием защиты. Клюв и острые коренные зубы позволяли ему перемалывать твердые листья и ветки. Наиболее крупные и известные виды относятся к семейству трицератопса (трехрогой морды), у которого длина очень острых рогов на лбу доходила до 1 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ab/>
        <w:t>65 миллионов лет назад в конце мелового периода, на исходе мезозойской эры все динозавры вымерли. В течении 150 миллионов лет постоянно изменяющиеся виды динозавров безраздельно господствовали на нашей планете, а затем внезапно, за короткий промежуток времени исчезли с лица Земли.</w:t>
      </w:r>
    </w:p>
    <w:p>
      <w:pPr>
        <w:pStyle w:val="TextBody"/>
        <w:jc w:val="both"/>
        <w:rPr/>
      </w:pPr>
      <w:r>
        <w:rPr/>
        <w:tab/>
        <w:t>Было высказано много теорий о причине вымирания динозавров на нашей планете. Существуют две противоположные точки з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“Катастрофисты” считают, что динозавров погубило какое-то всепланетное, а может быть, и космическое потрясение. За последние 50 лет высказаны десятки мыслимых и немыслимых догадок о характере такой катастрофы: всемирное похолодание, всемирное потепление, отравление атмосферы углекислым газом и недостатком кислорода, переизбыток кислорода, усиление ультрафиолетового излучения солнца, столкновение Земли с роем метеоритов, прохождение Солнечной системы через участок Вселенной с резко повышенной комической радиацией, всеземная вирусная эпидемия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“Антикатастрофисты” полагают, что ничего такого не было. Динозавры просто “не поспели” за обычным, но неуклонным изменением Земли и ее обитателей и были постепенно вытеснены более прогрессивными группами живот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идные канадские ученые Дейл Рассел и Тэкер Уоллес объясняют вымирание динозавров резким повышением радиации при взрыве близко к Земле сверхновой звезды. Взрыв повлек за собой резкое похолодание, а ультрафиолетовая и рентгеновская радиации в течение всего нескольких дней могли увеличиться в сотни раз. Напрашивается вопрос, почему же другие животные не вымерл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1972 году американец Роберт Беккер развил мысль о теплокровности динозавров и связал эту идею с их расцветом и вымиранием. Ее же высказал еще в 1959 году советский зоолог И.Д. Стрельников. По отпечаткам следов динозавров  Беккер доказал, что крупные динозавры могли двигаться со скоростью до 30 км/час. Совсем как современные слоны. А менее крупные динозавры, хищники, например, бегали со скоростью до 50-80 км/час. При таком темпе бега, считает Беккер, обмен веществ у динозавров должен был быть таким же, как у теплокровных животных. Но беда динозавров была в том, что у них не было теплоизоляционного покрова и они не могли впадать в зимнюю спячку. Поэтому резкое и длительное похолодание в конце мезозоя в первую очередь и погубило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неожиданным похолоданием связывают вымирание динозавров и французские ученые Дюги и Сирюг. Они полагают, что у яиц динозавров возникла многослойность и малыши не смогли пробивать скорлупу-броню. С ними полностью согласен Эрбен, но он считает, что явление это связано не с похолоданием, а с усилением космической радиации. Но усиление радиации ничем не доказ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и Восс-Фукар пишет, что резкое нарушение цепей питания, о котором много говорят палеонтологи как о причине вымирания  динозавров, по ее палеоботаническим данным не получается. Никакого резкого изменения в растительном мире в тот период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ществует еще гипотеза – о вытеснении динозавров млекопитающими. Но и эта гипотеза спорна. Ведь в  течение всего мезозоя млекопитающие были мелкими животными, а динозавры – крупными. Хотя, и те и другие достаточно многочисленны. А предполагать, что млекопитающие уничтожили яйца динозавров и тем самым извели великий род, странно. Яйца современных рептилий употребляют самые разные животные, но это не приводит к их вымир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жно предположить, что динозавры вовсе и не вымерли. Американский палеонтолог Джон Остом пришел к сенсационному выводу, что наши птицы – не кто иные, как динозавры сегодня! Остом считает, что происходят птицы непосредственно от мелких хищных бегающих  динозавров, а не от примитивных рептилий, как предполагали до сих пор. К этому выводу он пришел, когда сравнил между собой черепа археоптерикса, динозавров и современных птиц. По его мнению, птицы – потомки даже  не одной, а нескольких ветвей динозав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овременным данным, динозавры исчезли хотя и не мгновенно, но в геологических масштабах очень быстро – всего за несколько миллионов лет. И одновременно с ними вымерли очень непохожие на них по образу жизни морские рептилии, все летающие ящеры, многие моллюски и другие жители мо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жалуй, только нарушением цепей питания объяснить уход с арены жизни таких разных групп животных недостат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динозавры вымирали постепенно, то они обязательно должны были перейти границу мела и третичного периода. Тогда кости их рано или поздно найдут вместе с останками третичных млекопитающих. Если это произойдет, палеонтологи и геологи, посовещавшись, наверняка передвинут границу мезозоя и кайнозоя вверх, захватив ту часть палеогена, которая несет костеносные слои с динозав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ь и сейчас граница эта проведена по признаку: есть горизонт с костями динозавров – это мезозой, уже нет – кайноз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4:00Z</dcterms:created>
  <dc:creator>Гуральский Ю.В.</dc:creator>
  <dc:description/>
  <cp:keywords/>
  <dc:language>en-US</dc:language>
  <cp:lastModifiedBy>Mage</cp:lastModifiedBy>
  <dcterms:modified xsi:type="dcterms:W3CDTF">2011-10-10T10:34:00Z</dcterms:modified>
  <cp:revision>2</cp:revision>
  <dc:subject>Почему вымерли динозавры?</dc:subject>
  <dc:title>Мезозой и Мел</dc:title>
</cp:coreProperties>
</file>