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Министерство образования Российской Федерации.</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ВСЕРОССИЙСКИЙ ЗАОЧНЫЙ ФИНАНСОВО-ЭКОНОМИЧЕСКИЙ ИНСТИТУТ.</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КУРСОВАЯ РАБОТА</w:t>
      </w:r>
    </w:p>
    <w:p>
      <w:pPr>
        <w:pStyle w:val="Normal"/>
        <w:spacing w:before="0" w:after="0"/>
        <w:jc w:val="center"/>
        <w:rPr/>
      </w:pPr>
      <w:r>
        <w:rPr/>
        <w:t>ПО ЭКОНОМИЧЕСКОЙ ТЕОРИИ</w:t>
      </w:r>
    </w:p>
    <w:p>
      <w:pPr>
        <w:pStyle w:val="Normal"/>
        <w:spacing w:before="0" w:after="0"/>
        <w:jc w:val="center"/>
        <w:rPr/>
      </w:pPr>
      <w:r>
        <w:rPr/>
      </w:r>
    </w:p>
    <w:p>
      <w:pPr>
        <w:pStyle w:val="Normal"/>
        <w:spacing w:before="0" w:after="0"/>
        <w:jc w:val="center"/>
        <w:rPr/>
      </w:pPr>
      <w:r>
        <w:rPr/>
        <w:t>НА ТЕМУ:</w:t>
      </w:r>
    </w:p>
    <w:p>
      <w:pPr>
        <w:pStyle w:val="Normal"/>
        <w:spacing w:before="0" w:after="0"/>
        <w:jc w:val="center"/>
        <w:rPr>
          <w:b/>
          <w:b/>
          <w:bCs/>
          <w:sz w:val="28"/>
          <w:szCs w:val="28"/>
        </w:rPr>
      </w:pPr>
      <w:r>
        <w:rPr>
          <w:b/>
          <w:bCs/>
          <w:sz w:val="28"/>
          <w:szCs w:val="28"/>
        </w:rPr>
        <w:t>«ДЕНЕЖНО-КРЕДИТНАЯ ПОЛИТИКА ГОСУДАРСТВА».</w:t>
      </w:r>
    </w:p>
    <w:p>
      <w:pPr>
        <w:pStyle w:val="Normal"/>
        <w:spacing w:before="0" w:after="0"/>
        <w:jc w:val="center"/>
        <w:rPr>
          <w:b/>
          <w:b/>
          <w:bCs/>
          <w:sz w:val="28"/>
          <w:szCs w:val="28"/>
        </w:rPr>
      </w:pPr>
      <w:r>
        <w:rPr>
          <w:b/>
          <w:bCs/>
          <w:sz w:val="28"/>
          <w:szCs w:val="2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Выполнила студентка</w:t>
      </w:r>
    </w:p>
    <w:p>
      <w:pPr>
        <w:pStyle w:val="Normal"/>
        <w:spacing w:before="0" w:after="0"/>
        <w:jc w:val="right"/>
        <w:rPr/>
      </w:pPr>
      <w:r>
        <w:rPr>
          <w:lang w:val="en-US"/>
        </w:rPr>
        <w:t>II</w:t>
      </w:r>
      <w:r>
        <w:rPr/>
        <w:t xml:space="preserve"> курса, группа № 236,</w:t>
      </w:r>
    </w:p>
    <w:p>
      <w:pPr>
        <w:pStyle w:val="Normal"/>
        <w:spacing w:before="0" w:after="0"/>
        <w:jc w:val="right"/>
        <w:rPr/>
      </w:pPr>
      <w:r>
        <w:rPr/>
        <w:t>спец. «Бухучет, анализ и аудит»</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Проверил преподаватель</w:t>
      </w:r>
    </w:p>
    <w:p>
      <w:pPr>
        <w:pStyle w:val="Normal"/>
        <w:spacing w:before="0" w:after="0"/>
        <w:jc w:val="right"/>
        <w:rPr/>
      </w:pPr>
      <w:r>
        <w:rPr/>
        <w:t>Иванова Е.В.</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pPr>
      <w:r>
        <w:rPr/>
      </w:r>
    </w:p>
    <w:p>
      <w:pPr>
        <w:pStyle w:val="Normal"/>
        <w:spacing w:before="0" w:after="0"/>
        <w:jc w:val="center"/>
        <w:rPr/>
      </w:pPr>
      <w:r>
        <w:rPr/>
        <w:t>Москва, 2002</w:t>
      </w:r>
    </w:p>
    <w:p>
      <w:pPr>
        <w:pStyle w:val="Normal"/>
        <w:spacing w:before="0" w:after="0"/>
        <w:rPr>
          <w:b/>
          <w:b/>
          <w:bCs/>
        </w:rPr>
      </w:pPr>
      <w:r>
        <w:rPr>
          <w:b/>
          <w:bCs/>
        </w:rPr>
        <w:t>План.</w:t>
      </w:r>
    </w:p>
    <w:p>
      <w:pPr>
        <w:pStyle w:val="Normal"/>
        <w:spacing w:before="0" w:after="0"/>
        <w:rPr/>
      </w:pPr>
      <w:r>
        <w:rPr/>
        <w:t xml:space="preserve">                                                                                                               </w:t>
      </w:r>
    </w:p>
    <w:p>
      <w:pPr>
        <w:pStyle w:val="Normal"/>
        <w:spacing w:before="0" w:after="0"/>
        <w:rPr/>
      </w:pPr>
      <w:r>
        <w:rPr/>
        <w:t>Введение                                                                                                  3</w:t>
      </w:r>
    </w:p>
    <w:p>
      <w:pPr>
        <w:pStyle w:val="Normal"/>
        <w:spacing w:before="0" w:after="0"/>
        <w:rPr/>
      </w:pPr>
      <w:r>
        <w:rPr/>
        <w:t xml:space="preserve">Кредитная система и денежно-кредитная политика государства                                                                                        </w:t>
      </w:r>
    </w:p>
    <w:p>
      <w:pPr>
        <w:pStyle w:val="Normal"/>
        <w:spacing w:before="0" w:after="0"/>
        <w:rPr/>
      </w:pPr>
      <w:r>
        <w:rPr/>
        <w:t xml:space="preserve">Основные инструменты денежно-кредитной политики         </w:t>
      </w:r>
    </w:p>
    <w:p>
      <w:pPr>
        <w:pStyle w:val="Normal"/>
        <w:spacing w:before="0" w:after="0"/>
        <w:rPr/>
      </w:pPr>
      <w:r>
        <w:rPr/>
        <w:t xml:space="preserve">Особенности развития денежно-кредитной системы России </w:t>
      </w:r>
    </w:p>
    <w:p>
      <w:pPr>
        <w:pStyle w:val="Normal"/>
        <w:spacing w:before="0" w:after="0"/>
        <w:rPr>
          <w:lang w:val="en-US"/>
        </w:rPr>
      </w:pPr>
      <w:r>
        <w:rPr/>
        <w:t xml:space="preserve">Заключение                                                                                            </w:t>
      </w:r>
    </w:p>
    <w:p>
      <w:pPr>
        <w:pStyle w:val="Normal"/>
        <w:spacing w:before="0" w:after="0"/>
        <w:rPr/>
      </w:pPr>
      <w:r>
        <w:rPr/>
        <w:t xml:space="preserve">Список использованной литературы                                               </w:t>
      </w:r>
    </w:p>
    <w:p>
      <w:pPr>
        <w:pStyle w:val="Normal"/>
        <w:spacing w:before="0" w:after="0"/>
        <w:rPr/>
      </w:pPr>
      <w:r>
        <w:rPr/>
      </w:r>
    </w:p>
    <w:p>
      <w:pPr>
        <w:pStyle w:val="Normal"/>
        <w:spacing w:before="0" w:after="0"/>
        <w:rPr/>
      </w:pPr>
      <w:r>
        <w:rPr/>
      </w:r>
    </w:p>
    <w:p>
      <w:pPr>
        <w:pStyle w:val="Normal"/>
        <w:spacing w:before="0" w:after="0"/>
        <w:rPr>
          <w:b/>
          <w:b/>
          <w:bCs/>
        </w:rPr>
      </w:pPr>
      <w:r>
        <w:rPr>
          <w:b/>
          <w:bCs/>
        </w:rPr>
        <w:t>Введение.</w:t>
      </w:r>
    </w:p>
    <w:p>
      <w:pPr>
        <w:pStyle w:val="Normal"/>
        <w:spacing w:before="0" w:after="0"/>
        <w:rPr>
          <w:b/>
          <w:b/>
          <w:bCs/>
        </w:rPr>
      </w:pPr>
      <w:r>
        <w:rPr>
          <w:b/>
          <w:bCs/>
        </w:rPr>
      </w:r>
    </w:p>
    <w:p>
      <w:pPr>
        <w:pStyle w:val="Normal"/>
        <w:spacing w:before="0" w:after="0"/>
        <w:rPr/>
      </w:pPr>
      <w:r>
        <w:rPr/>
        <w:t xml:space="preserve">Под денежно-кредитной политикой государства понимается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угие важнейшие макроэкономические процессы. </w:t>
      </w:r>
    </w:p>
    <w:p>
      <w:pPr>
        <w:pStyle w:val="Normal"/>
        <w:spacing w:before="0" w:after="0"/>
        <w:rPr/>
      </w:pPr>
      <w:r>
        <w:rPr/>
        <w:t xml:space="preserve">Денежно-кредитная политика – важнейший метод государственного регулирования общественного воспроизводства с целью обеспечения наиболее благоприятных условий для развития рыночной экономики. </w:t>
      </w:r>
    </w:p>
    <w:p>
      <w:pPr>
        <w:pStyle w:val="Normal"/>
        <w:spacing w:before="0" w:after="0"/>
        <w:rPr/>
      </w:pPr>
      <w:r>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Normal"/>
        <w:spacing w:before="0" w:after="0"/>
        <w:rPr/>
      </w:pPr>
      <w:r>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Normal"/>
        <w:spacing w:before="0" w:after="0"/>
        <w:rPr/>
      </w:pPr>
      <w:r>
        <w:rPr/>
      </w:r>
    </w:p>
    <w:p>
      <w:pPr>
        <w:pStyle w:val="Normal"/>
        <w:spacing w:before="0" w:after="0"/>
        <w:rPr>
          <w:b/>
          <w:b/>
          <w:bCs/>
        </w:rPr>
      </w:pPr>
      <w:r>
        <w:rPr>
          <w:b/>
          <w:bCs/>
        </w:rPr>
        <w:t>1. Кредитная система и денежно-кредитная политика государства.</w:t>
      </w:r>
    </w:p>
    <w:p>
      <w:pPr>
        <w:pStyle w:val="Normal"/>
        <w:spacing w:before="0" w:after="0"/>
        <w:rPr/>
      </w:pPr>
      <w:r>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spacing w:before="0" w:after="0"/>
        <w:rPr/>
      </w:pPr>
      <w:r>
        <w:rPr/>
        <w:t>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ударственная политика  регулирования  денежного обращения.  Эту роль главного координирующего и регулирующего органа всей денежной системы страны выполняет центральный (эмиссионный) банк.</w:t>
      </w:r>
    </w:p>
    <w:p>
      <w:pPr>
        <w:pStyle w:val="Normal"/>
        <w:spacing w:before="0" w:after="0"/>
        <w:rPr/>
      </w:pPr>
      <w:r>
        <w:rPr/>
        <w:t>Главная задача кредитно-денежной политики центрального  банка  - поддержание стабильной покупательной силы национальной валюты и обеспечение эластичной системы платежей и расчетов. В то же время политика  центрального банка является одной из важнейших частей регулирования всей экономики государства.  Во второй половине XX века  сложился "магический четырехугольник" целей регулирования экономики: обеспечение стабильных темпов экономического роста,  стабильной  национальной валюты,  занятости и равновесия платежного баланса. В последние годы к ним добавилась задача достижения экологического равновесия.</w:t>
      </w:r>
    </w:p>
    <w:p>
      <w:pPr>
        <w:pStyle w:val="Normal"/>
        <w:spacing w:before="0" w:after="0"/>
        <w:rPr/>
      </w:pPr>
      <w:r>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денежная масса, поэтому деятельность центрального банка по эмиссии наличных денег должна быть не менее взвешенной и продуманной, чем любая другая.  </w:t>
      </w:r>
    </w:p>
    <w:p>
      <w:pPr>
        <w:pStyle w:val="Normal"/>
        <w:spacing w:before="0" w:after="0"/>
        <w:rPr/>
      </w:pPr>
      <w:r>
        <w:rPr/>
        <w:t>Осуществляя денежно-кредитную политику, воздействуя на кредитную деятельность коммерческих банков и направляя регулирование на расширение или сокращение кредитования экономики, центральный банк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spacing w:before="0" w:after="0"/>
        <w:rPr/>
      </w:pPr>
      <w:r>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spacing w:before="0" w:after="0"/>
        <w:rPr/>
      </w:pPr>
      <w:r>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before="0" w:after="0"/>
        <w:rPr/>
      </w:pPr>
      <w:r>
        <w:rPr/>
        <w:t>Нужно отметить, что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spacing w:before="0" w:after="0"/>
        <w:rPr/>
      </w:pPr>
      <w:r>
        <w:rPr/>
        <w:t>Предложение денег на денежном рынке играет большую роль в экономике. Это, в частности, следует из известного уравнения обмена. Соответственно ему существует зависимость между объемами денежной массы, скоростью обращения денег, выпуском продукции и уровнем цен.  А вот что показывает западная статистика:</w:t>
      </w:r>
    </w:p>
    <w:p>
      <w:pPr>
        <w:pStyle w:val="Normal"/>
        <w:spacing w:before="0" w:after="0"/>
        <w:rPr/>
      </w:pPr>
      <w:r>
        <w:rPr/>
        <w:t xml:space="preserve"> “ </w:t>
      </w:r>
      <w:r>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spacing w:before="0" w:after="0"/>
        <w:rPr/>
      </w:pPr>
      <w:r>
        <w:rPr/>
        <w:t xml:space="preserve"> </w:t>
      </w:r>
      <w:r>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spacing w:before="0" w:after="0"/>
        <w:rPr/>
      </w:pPr>
      <w:r>
        <w:rPr/>
        <w:t xml:space="preserve"> </w:t>
      </w:r>
      <w:r>
        <w:rPr/>
        <w:t>Уровень инфляции и уровень роста реального продукта абсолютно не взаимосвязаны.”</w:t>
      </w:r>
      <w:r>
        <w:rPr>
          <w:rStyle w:val="FootnoteCharacters"/>
          <w:rStyle w:val="FootnoteAnchor"/>
        </w:rPr>
        <w:footnoteReference w:id="2"/>
      </w:r>
    </w:p>
    <w:p>
      <w:pPr>
        <w:pStyle w:val="Normal"/>
        <w:spacing w:before="0" w:after="0"/>
        <w:rPr/>
      </w:pPr>
      <w:r>
        <w:rPr/>
        <w:t>Выше уже были упомянуты политика дорогих денег (ре-стрикционная) и политика дешевых денег (экспансионистская). Ниже мы увидим, в чем она заключается и каков механизм ее реализации.</w:t>
      </w:r>
    </w:p>
    <w:p>
      <w:pPr>
        <w:pStyle w:val="Normal"/>
        <w:spacing w:before="0" w:after="0"/>
        <w:rPr/>
      </w:pPr>
      <w:r>
        <w:rPr/>
        <w:t>Предположим,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spacing w:before="0" w:after="0"/>
        <w:rPr/>
      </w:pPr>
      <w:r>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 чтобы увеличить объем совокупных расходов и занятость.</w:t>
      </w:r>
    </w:p>
    <w:p>
      <w:pPr>
        <w:pStyle w:val="Normal"/>
        <w:spacing w:before="0" w:after="0"/>
        <w:rPr/>
      </w:pPr>
      <w:r>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spacing w:before="0" w:after="0"/>
        <w:rPr/>
      </w:pPr>
      <w:r>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before="0" w:after="0"/>
        <w:rPr/>
      </w:pPr>
      <w:r>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spacing w:before="0" w:after="0"/>
        <w:rPr/>
      </w:pPr>
      <w:r>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before="0" w:after="0"/>
        <w:rPr/>
      </w:pPr>
      <w:r>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Normal"/>
        <w:spacing w:before="0" w:after="0"/>
        <w:rPr/>
      </w:pPr>
      <w:r>
        <w:rPr/>
        <w:t>В основе денежно-кредитной политики лежит теория денег,  изучающая воздействие денег на состояние экономики в целом.</w:t>
      </w:r>
    </w:p>
    <w:p>
      <w:pPr>
        <w:pStyle w:val="Normal"/>
        <w:spacing w:before="0" w:after="0"/>
        <w:rPr/>
      </w:pPr>
      <w:r>
        <w:rPr/>
        <w:t>Среди экономистов ведутся споры,  обусловленные двумя различными подходами: кейнсианской теорией и монетаризмом.  В чем же  суть  этих разногласий?</w:t>
      </w:r>
    </w:p>
    <w:p>
      <w:pPr>
        <w:pStyle w:val="Normal"/>
        <w:spacing w:before="0" w:after="0"/>
        <w:rPr>
          <w:i/>
          <w:i/>
          <w:iCs/>
        </w:rPr>
      </w:pPr>
      <w:r>
        <w:rPr>
          <w:i/>
          <w:iCs/>
        </w:rPr>
        <w:t>Кейнсианская теория денег.</w:t>
      </w:r>
    </w:p>
    <w:p>
      <w:pPr>
        <w:pStyle w:val="Normal"/>
        <w:spacing w:before="0" w:after="0"/>
        <w:rPr/>
      </w:pPr>
      <w:r>
        <w:rPr/>
        <w:t>Джон Мейнард Кейнс и его последователи  полагали,  что  рыночная структура экономики  обладает внутренними "пороками",  что она неспособна к саморегулированию.  Это, в частности, выражается в безработице, инфляции, частых экономических кризисах. Кейнсианцы делали вывод, что государство должно активно вмешиваться в дела экономики для  предотвращения кризисов  и  обеспечения  стабильности,  должно проводить жесткую фискальную и денежную политику. Они признавали, что изменение денежного предложения влияет на номинальный ВНП,  причем в основу монетарной политики должен быть положен уровень процентной ставки (так как, изменяя процентную ставку, мы изменяем инвестиционную активность, а через мультипликационный эффект - номинальный ВНП).</w:t>
      </w:r>
    </w:p>
    <w:p>
      <w:pPr>
        <w:pStyle w:val="Normal"/>
        <w:spacing w:before="0" w:after="0"/>
        <w:rPr/>
      </w:pPr>
      <w:r>
        <w:rPr/>
        <w:t>Основополагающим кейнсианским уравнением является:</w:t>
      </w:r>
    </w:p>
    <w:p>
      <w:pPr>
        <w:pStyle w:val="Normal"/>
        <w:spacing w:before="0" w:after="0"/>
        <w:rPr/>
      </w:pPr>
      <w:r>
        <w:rPr/>
        <w:t>ВНП=С+I+G+NX (С  -  потребительские  расходы  населения,   I   - инвестиции, G  -  государственные расходы на покупку товаров и услуг,  NX - чистый экспорт).</w:t>
      </w:r>
    </w:p>
    <w:p>
      <w:pPr>
        <w:pStyle w:val="Normal"/>
        <w:spacing w:before="0" w:after="0"/>
        <w:rPr/>
      </w:pPr>
      <w:r>
        <w:rPr/>
        <w:t>Кейнсианцы считали, что фискальная, или бюджетная, политика оказывается более действенной в период экономического кризиса,  чем денежная политика.</w:t>
      </w:r>
    </w:p>
    <w:p>
      <w:pPr>
        <w:pStyle w:val="Normal"/>
        <w:spacing w:before="0" w:after="0"/>
        <w:rPr/>
      </w:pPr>
      <w:r>
        <w:rPr/>
        <w:t>По мнению кейнсианцев, скорость обращения денег изменчива и непредсказуема. Кейнсианская позиция состоит в том,  что деньги нужны не только для заключения сделок,  но и для владения ими в качестве активов. "Движутся" только деньги "для сделок", деньги - активы не участвуют в обороте.  Следовательно, чем больше относительное значение денег, используемых для сделок, тем выше скорость денежного обращения.</w:t>
      </w:r>
    </w:p>
    <w:p>
      <w:pPr>
        <w:pStyle w:val="Normal"/>
        <w:spacing w:before="0" w:after="0"/>
        <w:rPr/>
      </w:pPr>
      <w:r>
        <w:rPr/>
        <w:t>Расширение денежного предложения понизит процентную ставку. Коль скоро  теперь становится менее накладно иметь деньги в качестве активов,  население будет держать больше денежных активов с нулевой  скоростью обращения.  Поэтому общая скорость денежного обращения падает.</w:t>
      </w:r>
    </w:p>
    <w:p>
      <w:pPr>
        <w:pStyle w:val="Normal"/>
        <w:spacing w:before="0" w:after="0"/>
        <w:rPr/>
      </w:pPr>
      <w:r>
        <w:rPr/>
        <w:t>Итак, скорость обращения денег изменяется прямо пропорционально ставке  процента  и  обратно пропорционально предложению денег.  Если это так,  то стабильная связь между денежной массой и чистым национальным продуктом отсутствует, так как скорость денежного обращения изменяется с изменением денег.</w:t>
      </w:r>
    </w:p>
    <w:p>
      <w:pPr>
        <w:pStyle w:val="Normal"/>
        <w:spacing w:before="0" w:after="0"/>
        <w:rPr/>
      </w:pPr>
      <w:r>
        <w:rPr/>
        <w:t>Выше было отмечено,  что для борьбы с инфляцией необходимо ограничить денежную массу.</w:t>
      </w:r>
    </w:p>
    <w:p>
      <w:pPr>
        <w:pStyle w:val="Normal"/>
        <w:spacing w:before="0" w:after="0"/>
        <w:rPr/>
      </w:pPr>
      <w:r>
        <w:rPr/>
        <w:t xml:space="preserve">Кейнсианцы придерживаются здесь другого мнения. Они считают, что уменьшение денежного предложения может привести к  уменьшению спроса, что приведет к спаду производства, что в свою очередь усилит инфляцию.     </w:t>
      </w:r>
    </w:p>
    <w:p>
      <w:pPr>
        <w:pStyle w:val="Normal"/>
        <w:spacing w:before="0" w:after="0"/>
        <w:rPr/>
      </w:pPr>
      <w:r>
        <w:rPr/>
        <w:t>На самом деле все зависит от ситуации на рынке. Если при неэластичном предложении  товаров повысить денежную массу,  то это приведет только к росту цен - инфляции.</w:t>
      </w:r>
    </w:p>
    <w:p>
      <w:pPr>
        <w:pStyle w:val="Normal"/>
        <w:spacing w:before="0" w:after="0"/>
        <w:rPr/>
      </w:pPr>
      <w:r>
        <w:rPr/>
        <w:t>Если же на рынке предложение эластично (товаров много - денег не хватает), то с повышением объема денежной массы увеличится производство, следовательно, инфляция начнет утихать.</w:t>
      </w:r>
    </w:p>
    <w:p>
      <w:pPr>
        <w:pStyle w:val="Normal"/>
        <w:spacing w:before="0" w:after="0"/>
        <w:rPr/>
      </w:pPr>
      <w:r>
        <w:rPr/>
        <w:t>Кейнсианцы считают,  что главной проблемой в государственном регулировании является подстегивание эффективного спроса, а не борьба с инфляцией, которая должна носить регулируемый характер.</w:t>
      </w:r>
    </w:p>
    <w:p>
      <w:pPr>
        <w:pStyle w:val="Normal"/>
        <w:spacing w:before="0" w:after="0"/>
        <w:rPr/>
      </w:pPr>
      <w:r>
        <w:rPr>
          <w:i/>
          <w:iCs/>
        </w:rPr>
        <w:t>Монетаристский подход</w:t>
      </w:r>
      <w:r>
        <w:rPr/>
        <w:t>.</w:t>
      </w:r>
    </w:p>
    <w:p>
      <w:pPr>
        <w:pStyle w:val="Normal"/>
        <w:spacing w:before="0" w:after="0"/>
        <w:rPr/>
      </w:pPr>
      <w:r>
        <w:rPr/>
        <w:t>На 70-е  годы  приходится  кризис кейнсианства.  Над идеями этой школы берут верх идеи монетаризма,  главным теоретиком которого является Мильтон Фридман, известный американский экономист.</w:t>
      </w:r>
    </w:p>
    <w:p>
      <w:pPr>
        <w:pStyle w:val="Normal"/>
        <w:spacing w:before="0" w:after="0"/>
        <w:rPr/>
      </w:pPr>
      <w:r>
        <w:rPr/>
        <w:t>Монетаристы считают,  что рыночная экономика является  внутренне устойчивой системой. Все неблагоприятные моменты - следствие неразумного вмешательства государства, которое необходимо свести к минимуму.</w:t>
      </w:r>
    </w:p>
    <w:p>
      <w:pPr>
        <w:pStyle w:val="Normal"/>
        <w:spacing w:before="0" w:after="0"/>
        <w:rPr/>
      </w:pPr>
      <w:r>
        <w:rPr/>
        <w:t>Монетаризм делает упор на деньгах. Представители этой школы считают, что связь между ВНП и денежной  массой  более  прочная,  нежели между инвестициями и ВНП. Такой вывод делается из уравнения И.Фишера:</w:t>
      </w:r>
    </w:p>
    <w:p>
      <w:pPr>
        <w:pStyle w:val="Normal"/>
        <w:spacing w:before="0" w:after="0"/>
        <w:rPr/>
      </w:pPr>
      <w:r>
        <w:rPr/>
        <w:t>МхY=PхG (M - денежная масса,  Y - скорость денежного обращения,  Р  - индекс цен,  G  -  количество  товаров).  Ведь  если  посчитать,  что  ВНП=PхG, а Y стабильна (или ее изменения предсказуемы),  то  ВНП напрямую зависит от массы денег, находящихся в обращении.</w:t>
      </w:r>
    </w:p>
    <w:p>
      <w:pPr>
        <w:pStyle w:val="Normal"/>
        <w:spacing w:before="0" w:after="0"/>
        <w:rPr/>
      </w:pPr>
      <w:r>
        <w:rPr/>
        <w:t>В заключение хотелось бы отметить, что современные модели денежной политики  базируются и на кейнсианских и на монетаристских идеях.</w:t>
      </w:r>
    </w:p>
    <w:p>
      <w:pPr>
        <w:pStyle w:val="Normal"/>
        <w:spacing w:before="0" w:after="0"/>
        <w:rPr/>
      </w:pPr>
      <w:r>
        <w:rPr/>
        <w:t>Формирование в   нашей   стране  рыночных  отношений  объективно предопределяет овладение всем спектром механизмов экономического  регулирования. Бытующие порой представления о стихийности экономических процессов в рыночной экономике не имеют под собой почвы.  Регулируются, и довольно жестко, практически все основные отношения, определяющие эффективность и жизнеспособность экономики  в  целом.  Среди  них своей значимостью выделяются и денежно-кредитные инструменты.</w:t>
      </w:r>
    </w:p>
    <w:p>
      <w:pPr>
        <w:pStyle w:val="Normal"/>
        <w:spacing w:before="0" w:after="0"/>
        <w:rPr/>
      </w:pPr>
      <w:r>
        <w:rPr/>
      </w:r>
    </w:p>
    <w:p>
      <w:pPr>
        <w:pStyle w:val="Normal"/>
        <w:spacing w:before="0" w:after="0"/>
        <w:rPr>
          <w:b/>
          <w:b/>
          <w:bCs/>
        </w:rPr>
      </w:pPr>
      <w:r>
        <w:rPr>
          <w:b/>
          <w:bCs/>
        </w:rPr>
        <w:t>2. Основные инструменты денежно-кредитной  политики.</w:t>
      </w:r>
    </w:p>
    <w:p>
      <w:pPr>
        <w:pStyle w:val="Normal"/>
        <w:spacing w:before="0" w:after="0"/>
        <w:rPr/>
      </w:pPr>
      <w:r>
        <w:rPr/>
        <w:t>Выше нами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Normal"/>
        <w:spacing w:before="0" w:after="0"/>
        <w:rPr/>
      </w:pPr>
      <w:r>
        <w:rPr/>
        <w:t>1. Политика обязательных резервов.</w:t>
      </w:r>
    </w:p>
    <w:p>
      <w:pPr>
        <w:pStyle w:val="Normal"/>
        <w:spacing w:before="0" w:after="0"/>
        <w:rPr/>
      </w:pPr>
      <w:r>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before="0" w:after="0"/>
        <w:rPr/>
      </w:pPr>
      <w:r>
        <w:rPr/>
        <w:t xml:space="preserve">Минимальные резервы выполняют две основные функции. </w:t>
      </w:r>
    </w:p>
    <w:p>
      <w:pPr>
        <w:pStyle w:val="Normal"/>
        <w:spacing w:before="0" w:after="0"/>
        <w:rPr/>
      </w:pPr>
      <w:r>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pacing w:before="0" w:after="0"/>
        <w:rPr/>
      </w:pPr>
      <w:r>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spacing w:before="0" w:after="0"/>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before="0" w:after="0"/>
        <w:rPr/>
      </w:pPr>
      <w:r>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before="0" w:after="0"/>
        <w:rPr/>
      </w:pPr>
      <w:r>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Normal"/>
        <w:spacing w:before="0" w:after="0"/>
        <w:rPr/>
      </w:pPr>
      <w:r>
        <w:rPr/>
        <w:t>Понижение нормы денежных резервов  приведет к увеличению денежного мультипликатора, а  следовательно, увеличит объем той денежной массы, которую может поддерживать некоторое количество резервов. Если  центральный банк увеличивает норму обязательных резервов, то это приводит к сокращению избыточных резервов банков  и  к мультипликационному уменьшению   денежного  предложения. Этот  процесс происходит очень быстро.  Ибо,  как только подписывается  решение  об увеличении резервных норм, каждый банк сразу же обнаруживает недостаточность своих резервов. Он срочно продаст часть своих ценных  бумаг и потребует возвращения ссуд.</w:t>
      </w:r>
    </w:p>
    <w:p>
      <w:pPr>
        <w:pStyle w:val="Normal"/>
        <w:spacing w:before="0" w:after="0"/>
        <w:rPr/>
      </w:pPr>
      <w:r>
        <w:rPr/>
        <w:t>Этот инструмент монетарной политики  является  наиболее  мощным, поскольку он  затрагивает  основы всей банковской системы. Он является настолько мощным, что в действительности его применяют раз в несколько лет, а не каждый день, как в случае с операциями на открытом рынке.</w:t>
      </w:r>
    </w:p>
    <w:p>
      <w:pPr>
        <w:pStyle w:val="Normal"/>
        <w:spacing w:before="0" w:after="0"/>
        <w:rPr/>
      </w:pPr>
      <w:r>
        <w:rPr/>
      </w:r>
    </w:p>
    <w:p>
      <w:pPr>
        <w:pStyle w:val="Normal"/>
        <w:spacing w:before="0" w:after="0"/>
        <w:rPr/>
      </w:pPr>
      <w:r>
        <w:rPr/>
        <w:t>2. Рефинансирование коммерческих банков.</w:t>
      </w:r>
    </w:p>
    <w:p>
      <w:pPr>
        <w:pStyle w:val="Normal"/>
        <w:spacing w:before="0" w:after="0"/>
        <w:rPr/>
      </w:pPr>
      <w:r>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before="0" w:after="0"/>
        <w:rPr/>
      </w:pPr>
      <w:r>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before="0" w:after="0"/>
        <w:rPr/>
      </w:pPr>
      <w:r>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spacing w:before="0" w:after="0"/>
        <w:rPr/>
      </w:pPr>
      <w:r>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before="0" w:after="0"/>
        <w:rPr/>
      </w:pPr>
      <w:r>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before="0" w:after="0"/>
        <w:rPr/>
      </w:pPr>
      <w:r>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before="0" w:after="0"/>
        <w:rPr/>
      </w:pPr>
      <w:r>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before="0" w:after="0"/>
        <w:rPr/>
      </w:pPr>
      <w:r>
        <w:rPr/>
        <w:t xml:space="preserve">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 </w:t>
      </w:r>
    </w:p>
    <w:p>
      <w:pPr>
        <w:pStyle w:val="Normal"/>
        <w:spacing w:before="0" w:after="0"/>
        <w:rPr/>
      </w:pPr>
      <w:r>
        <w:rPr/>
        <w:t>Центральный банк  проводит  политику учетной ставки (которую еще называют иногда дисконтной политикой), выступая в роли "заимодателя в последней инстанции". Он представляет ссуды наиболее устойчивым в финансовом отношении банкам, испытывающим временные трудности. Федеральная резервная система (ФРС)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w:t>
      </w:r>
    </w:p>
    <w:p>
      <w:pPr>
        <w:pStyle w:val="Normal"/>
        <w:spacing w:before="0" w:after="0"/>
        <w:rPr/>
      </w:pPr>
      <w:r>
        <w:rPr/>
        <w:t xml:space="preserve"> </w:t>
      </w:r>
      <w:r>
        <w:rPr/>
        <w:t>Когда банк берет ссуду, он переводит ФРС выписанное на себя долговое обязательство, обычно обеспеченное государственными ценными бумагами. При возвращении ссуды ФРС взыскивает процентные платежи, размер которых определяется процентной ставкой.</w:t>
      </w:r>
    </w:p>
    <w:p>
      <w:pPr>
        <w:pStyle w:val="Normal"/>
        <w:spacing w:before="0" w:after="0"/>
        <w:rPr/>
      </w:pPr>
      <w:r>
        <w:rPr/>
        <w:t>Давая ссуду, ФРС увеличивает резервы коммерческого банка, причем для ее поддержания не нужны обязательные резервы, т.е. вся ссуда увеличивает избыточные резервы банка, его способность к кредитованию.</w:t>
      </w:r>
    </w:p>
    <w:p>
      <w:pPr>
        <w:pStyle w:val="Normal"/>
        <w:spacing w:before="0" w:after="0"/>
        <w:rPr/>
      </w:pPr>
      <w:r>
        <w:rPr/>
        <w:t>Если ФРС уменьшает учетную ставку,  то это поощряет банки к приобретению дополнительных резервов путем заимствования у  ФРС. В  этом случае можно  ожидать увеличения денежной массы.  Напротив, повышение учетной ставки соответствует стремлению руководящих кредитно-денежных учреждений ограничить предложение денег.</w:t>
      </w:r>
    </w:p>
    <w:p>
      <w:pPr>
        <w:pStyle w:val="Normal"/>
        <w:spacing w:before="0" w:after="0"/>
        <w:rPr/>
      </w:pPr>
      <w:r>
        <w:rPr/>
        <w:t>Но и только! Изменив учетную ставку, можно лишь  ожидать соответствующих действий банков.  Нельзя заставить банки взять кредит на сумму, необходимую государству.  В своей дисконтной политике центральный банк  может играть лишь пассивную роль. Только в операциях на открытом рынке центральный банк может играть активную роль. Но никогда не стоит недооценивать  роль учетной ставки:  изменяя ее,  центральный банк имеет большую силу для того,  чтобы оказать ограничивающее влияние на банки. И  все  же по эффективности применения политика учетной ставки стоит после операций на открытом рынке.</w:t>
      </w:r>
    </w:p>
    <w:p>
      <w:pPr>
        <w:pStyle w:val="Normal"/>
        <w:spacing w:before="0" w:after="0"/>
        <w:rPr/>
      </w:pPr>
      <w:r>
        <w:rPr/>
      </w:r>
    </w:p>
    <w:p>
      <w:pPr>
        <w:pStyle w:val="Normal"/>
        <w:spacing w:before="0" w:after="0"/>
        <w:rPr/>
      </w:pPr>
      <w:r>
        <w:rPr/>
        <w:t>3. Операции на открытом рынке.</w:t>
      </w:r>
    </w:p>
    <w:p>
      <w:pPr>
        <w:pStyle w:val="Normal"/>
        <w:spacing w:before="0" w:after="0"/>
        <w:rPr/>
      </w:pPr>
      <w:r>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pacing w:before="0" w:after="0"/>
        <w:rPr/>
      </w:pPr>
      <w:r>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before="0" w:after="0"/>
        <w:rPr/>
      </w:pPr>
      <w:r>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pacing w:before="0" w:after="0"/>
        <w:rPr/>
      </w:pPr>
      <w:r>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spacing w:before="0" w:after="0"/>
        <w:rPr/>
      </w:pPr>
      <w:r>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pacing w:before="0" w:after="0"/>
        <w:rPr/>
      </w:pPr>
      <w:r>
        <w:rPr/>
      </w:r>
    </w:p>
    <w:p>
      <w:pPr>
        <w:pStyle w:val="Normal"/>
        <w:spacing w:before="0" w:after="0"/>
        <w:rPr/>
      </w:pPr>
      <w:r>
        <w:rPr/>
        <w:t>4. Некоторые прочие методы регулирования денежно-кредитной сферы.</w:t>
      </w:r>
    </w:p>
    <w:p>
      <w:pPr>
        <w:pStyle w:val="Normal"/>
        <w:spacing w:before="0" w:after="0"/>
        <w:rPr/>
      </w:pPr>
      <w:r>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spacing w:before="0" w:after="0"/>
        <w:rPr/>
      </w:pPr>
      <w:r>
        <w:rPr/>
        <w:t>К ним относится, например,  использование количественных кредитных ограничений.</w:t>
      </w:r>
    </w:p>
    <w:p>
      <w:pPr>
        <w:pStyle w:val="Normal"/>
        <w:spacing w:before="0" w:after="0"/>
        <w:rPr/>
      </w:pPr>
      <w:r>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before="0" w:after="0"/>
        <w:rPr/>
      </w:pPr>
      <w:r>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before="0" w:after="0"/>
        <w:rPr/>
      </w:pPr>
      <w:r>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before="0" w:after="0"/>
        <w:rPr/>
      </w:pPr>
      <w:r>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before="0" w:after="0"/>
        <w:rPr/>
      </w:pPr>
      <w:r>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p>
    <w:p>
      <w:pPr>
        <w:pStyle w:val="Normal"/>
        <w:spacing w:before="0" w:after="0"/>
        <w:rPr/>
      </w:pPr>
      <w:r>
        <w:rPr/>
        <w:t>Кроме трех основных вышеприведенных инструментов денежной  политики, государство  также иногда использует второстепенное селективное регулирование, которое касается фондовой биржи,  потребительского кредита и увещеваний.</w:t>
      </w:r>
    </w:p>
    <w:p>
      <w:pPr>
        <w:pStyle w:val="Normal"/>
        <w:spacing w:before="0" w:after="0"/>
        <w:rPr/>
      </w:pPr>
      <w:r>
        <w:rPr/>
        <w:t>Дабы избежать излишней спекуляции на фондовой бирже, государство устанавливает предписываемую законом «маржу», т.е. процент от продажной цены ценной бумаги,  который должен быть оплачен при покупке либо наличными, либо  ценными бумагами, в то время как на другую часть может быть выписана долговая расписка.  Маржу повышают при желании  ограничить спекулятивную скупку акций и понижают при желании оживить фондовый рынок.</w:t>
      </w:r>
    </w:p>
    <w:p>
      <w:pPr>
        <w:pStyle w:val="Normal"/>
        <w:spacing w:before="0" w:after="0"/>
        <w:rPr/>
      </w:pPr>
      <w:r>
        <w:rPr/>
        <w:t>Если государство  хочет  не допустить увеличения денежной массы, то оно может всеми возможными средствами отбивать желание брать  потребительский  кредит:  повысит  ставку процента по нему или предпишет делать беспроцентный вклад в центральный банк при  покупке  кредитной карточки.</w:t>
      </w:r>
    </w:p>
    <w:p>
      <w:pPr>
        <w:pStyle w:val="Normal"/>
        <w:spacing w:before="0" w:after="0"/>
        <w:rPr/>
      </w:pPr>
      <w:r>
        <w:rPr/>
        <w:t>Государство в лице центрального  банка  может  влиять  на  банки путем словесного убеждения.  Могут быть политические заявления, общие решения, просто призывы к тому или иному действию. Государство обращается к чувству общественного долга банкиров. В общей форме могут быть сделаны предупреждения  относительно  доступности  кредита  в   будущем. Иногда увещевания  оказывают  определенное  воздействие,  в конце концов, ведь банкиры столь же чувствительны  к  общественному  мнению, как и другие.</w:t>
      </w:r>
    </w:p>
    <w:p>
      <w:pPr>
        <w:pStyle w:val="Normal"/>
        <w:spacing w:before="0" w:after="0"/>
        <w:rPr/>
      </w:pPr>
      <w:r>
        <w:rPr/>
        <w:t>На наш взгляд,  серьезным инструментом являются распространяемые слухи. Хотя это и незаконно,  но ведь, сколько всего незаконного можно сделать в стране с нестабильной внутренней обстановкой. Сколько раз мы были свидетелями  подобных явлений!  Ходили слухи о грядущей реформе, обмене денег,  повышении цен, замораживании вкладов, о письмах, якобы разосланных банкам.  Несомненно, такие слухи влияли на денежное предложение: люди старались избавиться от рублей, долларов или денег вообще, "превратив"  их в товары.</w:t>
      </w:r>
    </w:p>
    <w:p>
      <w:pPr>
        <w:pStyle w:val="Normal"/>
        <w:spacing w:before="0" w:after="0"/>
        <w:rPr/>
      </w:pPr>
      <w:r>
        <w:rPr/>
      </w:r>
    </w:p>
    <w:p>
      <w:pPr>
        <w:pStyle w:val="Normal"/>
        <w:spacing w:before="0" w:after="0"/>
        <w:rPr/>
      </w:pPr>
      <w:r>
        <w:rPr/>
      </w:r>
    </w:p>
    <w:p>
      <w:pPr>
        <w:pStyle w:val="Normal"/>
        <w:spacing w:before="0" w:after="0"/>
        <w:rPr>
          <w:b/>
          <w:b/>
          <w:bCs/>
        </w:rPr>
      </w:pPr>
      <w:r>
        <w:rPr>
          <w:b/>
          <w:bCs/>
        </w:rPr>
        <w:t>3.Особенности развития денежно-кредитной системы России.</w:t>
      </w:r>
    </w:p>
    <w:p>
      <w:pPr>
        <w:pStyle w:val="Normal"/>
        <w:spacing w:before="0" w:after="0"/>
        <w:rPr/>
      </w:pPr>
      <w:r>
        <w:rPr/>
        <w:t xml:space="preserve"> </w:t>
      </w:r>
      <w:r>
        <w:rPr/>
        <w:t>Денежно-кредитная политика, проводимая Банком России в 2001 году, направлена на поддержание финансовой стабильности и создание условий для устойчивого развития экономики. В этих целях Банк России осуществлял контроль за формированием денежного предложения и регулирование ликвидности банковской системы с учетом тенденций в развитии спроса на деньги. Реализация денежно-кредитной политики в текущем году осложнялась сочетанием относительно сильного платежного баланса, оказывающего существенное влияние на формирование денежного предложения, с недостаточной устойчивостью темпов роста спроса на деньги.</w:t>
        <w:br/>
        <w:t>Объем денежной массы в обращении (агрегата М2) на 1 июля 2001 года составил 1294,3 млрд. рублей против 1144,2 млрд. рублей на начало текущего года. Замедление динамики денежной массы в 2001 году по сравнению с аналогичным периодом предыдущего года происходило как в номинальном, так и в реальном выражении. За первое полугодие текущего года денежная масса в реальном выражении увеличилась лишь на 0,4% против 15,6% за аналогичный период 2000 года.</w:t>
      </w:r>
    </w:p>
    <w:p>
      <w:pPr>
        <w:pStyle w:val="Normal"/>
        <w:spacing w:before="0" w:after="0"/>
        <w:rPr/>
      </w:pPr>
      <w:r>
        <w:rPr/>
        <w:t>Снижение темпов роста по сравнению с предыдущим годом было характерно для всех компонентов денежного агрегата М2. Вместе с тем специфика развития российской экономики в текущем году определила особенности формирования их динамики и изменения в структуре денежной массы.</w:t>
      </w:r>
    </w:p>
    <w:p>
      <w:pPr>
        <w:pStyle w:val="Normal"/>
        <w:spacing w:before="0" w:after="0"/>
        <w:rPr/>
      </w:pPr>
      <w:r>
        <w:rPr/>
        <w:t>Под влиянием замедления темпов роста прибыли крупных и средних российских предприятий, а также абсолютного сокращения сальдированного финансового результата промышленных предприятий и организаций в первом полугодии текущего года по сравнению с аналогичным периодом 2000 года темпы роста денежных средств на их банковских счетах снизились, что привело к снижению удельного веса остатков средств на счетах нефинансовых предприятий и организаций в общем объеме денежной массы за январь - июнь 2001 года с 36,7 до 35,2%.</w:t>
      </w:r>
    </w:p>
    <w:p>
      <w:pPr>
        <w:pStyle w:val="Normal"/>
        <w:spacing w:before="0" w:after="0"/>
        <w:rPr/>
      </w:pPr>
      <w:r>
        <w:rPr/>
        <w:t>В результате существенного (более чем в 2 раза) снижения темпов прироста реальных располагаемых денежных доходов населения в первом полугодии текущего года по сравнению с соответствующим периодом предыдущего года вклады населения за январь - июнь 2001 года возросли на 19,4% (в январе - июне 2000 года - на 27,8%). Низкий уровень устанавливаемых банками процентных ставок по депозитам населения по сравнению с фактическими темпами инфляции не способствовал повышению привлекательности вкладов населения в национальной валюте. Средняя ставка привлечения банками рублевых средств от населения на один из наиболее популярных видов вкладов (от 3 до 6 месяцев) снизилась с начала 2000 года с 32 до 12% годовых. Аналогичная ставка по депозитам в иностранной валюте снизилась на один процентный пункт - с 8 до 7%. В этих условиях темпы роста вкладов населения в иностранной валюте превысили темпы роста рублевых депозитов. В то же время отличительной чертой 2001 года является постепенная переориентация населения на увеличение вложения средств в депозиты со сроками более одного года. Так, в Сбербанке России более половины прироста вкладов населения за первое полугодие текущего года приходилось на долгосрочные депозиты.</w:t>
      </w:r>
    </w:p>
    <w:p>
      <w:pPr>
        <w:pStyle w:val="Normal"/>
        <w:spacing w:before="0" w:after="0"/>
        <w:rPr/>
      </w:pPr>
      <w:r>
        <w:rPr/>
        <w:t>В целом за первое полугодие текущего года доля вкладов населения в денежном агрегате М2 увеличилась с 26,6 до 28,1%.</w:t>
      </w:r>
    </w:p>
    <w:p>
      <w:pPr>
        <w:pStyle w:val="Normal"/>
        <w:spacing w:before="0" w:after="0"/>
        <w:rPr/>
      </w:pPr>
      <w:r>
        <w:rPr/>
        <w:t>Таким образом, уровень процентных ставок по рублевым депозитам, а также сохраняющиеся девальвационные ожидания и связанный с этим спрос на иностранную валюту стали теми факторами, которые повлияли на замедление темпов роста безналичной составляющей рублевой денежной массы. В то же время рост склонности к потреблению и уменьшение склонности к сбережению, проявившиеся в структуре денежных расходов населения в текущем году, стали еще одной причиной сближения темпов роста наличных денег в обращении и агрегата М2 в целом. Доля этой наиболее ликвидной составляющей денежной массы за первое полугодие 2001 года сохранилась практически на неизменном уровне (немногим более 36,6%), тогда как за январь - июнь 2000 года она снизилась с 37,8 до З6,1%.</w:t>
      </w:r>
    </w:p>
    <w:p>
      <w:pPr>
        <w:pStyle w:val="Normal"/>
        <w:spacing w:before="0" w:after="0"/>
        <w:rPr/>
      </w:pPr>
      <w:r>
        <w:rPr/>
        <w:t>В 2001 году структура источников денежного предложения со стороны банковской системы формировалась под влиянием тех же тенденций, что и в 2000 году. В условиях сохранения сильного платежного баланса основным источником прироста денежной массы с учетом депозитов в иностранной валюте оставалось увеличение чистых иностранных активов банковской системы, которое за указанный период составило почти 342 млрд. рублей. При этом значительную часть их прироста, как и в первом полугодии 2000 года, составило увеличение чистых иностранных активов органов денежно-кредитного регулирования, но в то же время доля прироста чистых иностранных активов кредитных организаций возросла.</w:t>
      </w:r>
    </w:p>
    <w:p>
      <w:pPr>
        <w:pStyle w:val="Normal"/>
        <w:spacing w:before="0" w:after="0"/>
        <w:rPr/>
      </w:pPr>
      <w:r>
        <w:rPr/>
        <w:t>В условиях отсутствия потребности федерального бюджета в монетарном финансировании и устойчивого роста остатков средств на счетах федерального и местных бюджетов существенно сократился объем чистого кредита органам государственного управления со стороны органов денежно-кредитного регулирования и кредитных организаций (почти на 127 млрд. рублей).</w:t>
      </w:r>
    </w:p>
    <w:p>
      <w:pPr>
        <w:pStyle w:val="Normal"/>
        <w:spacing w:before="0" w:after="0"/>
        <w:rPr/>
      </w:pPr>
      <w:r>
        <w:rPr/>
        <w:t>По сравнению с 2000 годом увеличился объем требований банков к нефинансовым предприятиям и организациям. За первое полугодие 2001 года он возрос на 20% и на 1 июля 2001 года составил 35% от совокупных активов банков (на 1 июля 2000 года - 29%).</w:t>
      </w:r>
    </w:p>
    <w:p>
      <w:pPr>
        <w:pStyle w:val="Normal"/>
        <w:spacing w:before="0" w:after="0"/>
        <w:rPr/>
      </w:pPr>
      <w:r>
        <w:rPr/>
        <w:t>Доля внутреннего кредита в приросте совокупных активов банковской системы по состоянию на 1 июля того года была равна 54% (на 1.07.00 - 44%).</w:t>
      </w:r>
    </w:p>
    <w:p>
      <w:pPr>
        <w:pStyle w:val="Normal"/>
        <w:spacing w:before="0" w:after="0"/>
        <w:rPr/>
      </w:pPr>
      <w:r>
        <w:rPr/>
        <w:t>Резервы банков, включающие средства на счетах в Банке России и остатки наличных денег в кассах банков, сократились за первое полугодие 2001 года в абсолютном выражении, в то время как за аналогичный период 2000 года их увеличение составляло 28% от совокупного прироста активов банков. При этом переориентация денежных потоков произошла в пользу как внутреннего кредита, так и иностранных активов.</w:t>
      </w:r>
    </w:p>
    <w:p>
      <w:pPr>
        <w:pStyle w:val="Normal"/>
        <w:spacing w:before="0" w:after="0"/>
        <w:rPr/>
      </w:pPr>
      <w:r>
        <w:rPr/>
        <w:t>За первые шесть месяцев 2001 года денежная база в широком определении (включающая наличные деньги в обращении, обязательные резервы кредитных организаций по привлеченным средствам на счета в национальной и иностранной валюте, средства кредитных организаций на корреспондентских и депозитных счетах, открытых в Банке России), которая характеризует рост денежного предложения со стороны органов денежно-кредитного регулирования, возросла на 4,7%, тогда как за аналогичный период 2000 года ее прирост составил 38,2%.</w:t>
      </w:r>
    </w:p>
    <w:p>
      <w:pPr>
        <w:pStyle w:val="Normal"/>
        <w:spacing w:before="0" w:after="0"/>
        <w:rPr/>
      </w:pPr>
      <w:r>
        <w:rPr/>
        <w:t>Объем наличных денег в обращении (вне Банка России) за рассматриваемый период возрос на 12,3%. Одновременно произошло сокращение объема средств кредитных организаций на счетах в Банке России: общий остаток средств на корреспондентских и депозитных счетах, открытых в Банке России, за первое полугодие 2001 года снизился на 23,3%. Прирост обязательных резервов кредитных организаций, составивший за январь - июнь 2001 года 11,5%, при неизменных нормативах обязательных резервов был полностью обусловлен увеличением базы резервирования за счет роста средств населения и хозяйствующих субъектов, привлеченных банками на счета в национальной и иностранной валютах.</w:t>
      </w:r>
    </w:p>
    <w:p>
      <w:pPr>
        <w:pStyle w:val="Normal"/>
        <w:spacing w:before="0" w:after="0"/>
        <w:rPr/>
      </w:pPr>
      <w:r>
        <w:rPr/>
        <w:t>В первом полугодии 2001 года прирост денежной базы полностью определялся увеличением чистых международных резервов органов денежно-кредитного регулирования. За указанный период объем чистых международных резервов возрос более чем на 44%. Рост чистых международных резервов происходил в основном за счет покупок иностранной валюты Банком России. Вместе с тем изменения в платежном балансе, происходящие в том году (прежде всего сокращение активного сальдо по счету текущих операций), привели к снижению прироста валютных резервов Банка России по сравнению с аналогичным периодом 2000 года.</w:t>
      </w:r>
    </w:p>
    <w:p>
      <w:pPr>
        <w:pStyle w:val="Normal"/>
        <w:spacing w:before="0" w:after="0"/>
        <w:rPr/>
      </w:pPr>
      <w:r>
        <w:rPr/>
        <w:t>Абсолютное сокращение объема чистых внутренних активов органов денежно-кредитного регулирования в 2001 году способствовало частичному временному связыванию денежного предложения, вызванного притоком иностранной валюты в Россию. За первые шесть месяцев того года чистые внутренние активы снизились более чем в 2,8 раза, в основном за счет сокращения чистого кредита расширенному правительству в связи с увеличением остатков на счетах бюджетов всех уровней и внебюджетных фондов в Банке России.</w:t>
      </w:r>
    </w:p>
    <w:p>
      <w:pPr>
        <w:pStyle w:val="Normal"/>
        <w:spacing w:before="0" w:after="0"/>
        <w:rPr/>
      </w:pPr>
      <w:r>
        <w:rPr/>
        <w:t>В целях обеспечения соответствия между спросом на деньги и денежным предложением Банк России использовал имеющиеся в его распоряжении инструменты денежно-кредитной политики для воздействия на ликвидность банковской системы.</w:t>
      </w:r>
    </w:p>
    <w:p>
      <w:pPr>
        <w:pStyle w:val="Normal"/>
        <w:spacing w:before="0" w:after="0"/>
        <w:rPr/>
      </w:pPr>
      <w:r>
        <w:rPr/>
        <w:t>Возобновлению операций Банка России на открытом рынке с собственными облигациями в первом полугодии 2001 года препятствовали законодательные ограничения, а проведению операций с государственными облигациями - отсутствие в портфеле Банка России государственных ценных бумаг, пользующихся спросом со стороны участников рынка. Поэтому операции Банка России на открытом рынке ограничивались валютными интервенциями.</w:t>
      </w:r>
    </w:p>
    <w:p>
      <w:pPr>
        <w:pStyle w:val="Normal"/>
        <w:spacing w:before="0" w:after="0"/>
        <w:rPr/>
      </w:pPr>
      <w:r>
        <w:rPr/>
        <w:t>В третьем квартале 2001 года после вступления в силу соответствующих изменений в законодательстве выпуск облигаций Банка России был возобновлен. Банк России 6 сентября 2001 года провел аукционы с банками по размещению двух выпусков ОБР сроком на 14 дней и 21 день. Общий объем размещения облигаций Банка России на аукционах составил 0,85 млрд. рублей, средневзвешенная доходность - 9,7 и 10,3% годовых соответственно.</w:t>
      </w:r>
    </w:p>
    <w:p>
      <w:pPr>
        <w:pStyle w:val="Normal"/>
        <w:spacing w:before="0" w:after="0"/>
        <w:rPr/>
      </w:pPr>
      <w:r>
        <w:rPr/>
        <w:t>Операции на открытом рынке с облигациями Банка России, а также с государственными ценными бумагами (в случае принятия Правительством Российской Федерации решения о переоформлении достаточной части их портфеля у Банка России в облигации с рыночными характеристиками) позволят расширить круг рыночных инструментов денежно-кредитной политики как для стерилизации, так и для временного пополнения банковской ликвидности.</w:t>
      </w:r>
    </w:p>
    <w:p>
      <w:pPr>
        <w:pStyle w:val="Normal"/>
        <w:spacing w:before="0" w:after="0"/>
        <w:rPr/>
      </w:pPr>
      <w:r>
        <w:rPr/>
        <w:t>Для регулирования ликвидности банковской системы Банк России имеет в своем распоряжении такой инструмент денежно-кредитной политики, как установление нормативов обязательных резервов. Оценивая складывающуюся ситуацию с текущей банковской ликвидностью, Банк России в 2001 году не прибегал к изменению их уровня и не осуществлял внеочередных регулирований размера обязательных резервов.</w:t>
      </w:r>
    </w:p>
    <w:p>
      <w:pPr>
        <w:pStyle w:val="Normal"/>
        <w:spacing w:before="0" w:after="0"/>
        <w:rPr/>
      </w:pPr>
      <w:r>
        <w:rPr/>
        <w:t>В течение 2001 года нормативы обязательных резервов составляли: по привлеченным кредитными организациями средствам юридических лиц в валюте Российской Федерации, юридических и физических лиц в иностранной валюте 10%; по денежным средствам физических лиц, привлеченным во вклады (депозиты) в валюте Российской Федерации, - 7%.</w:t>
      </w:r>
    </w:p>
    <w:p>
      <w:pPr>
        <w:pStyle w:val="Normal"/>
        <w:spacing w:before="0" w:after="0"/>
        <w:rPr/>
      </w:pPr>
      <w:r>
        <w:rPr/>
        <w:t>С января по июнь 2001 года сумма обязательных резервов, депонированных кредитными организациями в Банке России, увеличилась на 14,2 млрд. рублей.</w:t>
      </w:r>
    </w:p>
    <w:p>
      <w:pPr>
        <w:pStyle w:val="Normal"/>
        <w:spacing w:before="0" w:after="0"/>
        <w:rPr/>
      </w:pPr>
      <w:r>
        <w:rPr/>
        <w:t>Структура обязательных резервов за первые шесть месяцев текущего года практически не изменилась. По состоянию на 1 июля 2001 года в общей сумме обязательных резервов доля резервов от привлеченных средств в валюте Российской Федерации составила 59%, доля резервов от привлеченных средств в иностранной валюте - 41%.</w:t>
      </w:r>
    </w:p>
    <w:p>
      <w:pPr>
        <w:pStyle w:val="Normal"/>
        <w:spacing w:before="0" w:after="0"/>
        <w:rPr/>
      </w:pPr>
      <w:r>
        <w:rPr/>
        <w:t>В 2001 году Банком России продолжалась работа по совершенствованию действующего механизма обязательного резервирования и нормативной базы, применяемой при формировании кредитными организациями обязательных резервов.</w:t>
      </w:r>
    </w:p>
    <w:p>
      <w:pPr>
        <w:pStyle w:val="Normal"/>
        <w:spacing w:before="0" w:after="0"/>
        <w:rPr/>
      </w:pPr>
      <w:r>
        <w:rPr/>
        <w:t xml:space="preserve"> </w:t>
      </w:r>
      <w:r>
        <w:rPr/>
        <w:t>В частности:</w:t>
      </w:r>
    </w:p>
    <w:p>
      <w:pPr>
        <w:pStyle w:val="Normal"/>
        <w:spacing w:before="0" w:after="0"/>
        <w:rPr/>
      </w:pPr>
      <w:r>
        <w:rPr/>
        <w:t>были унифицированы сроки представления расчета регулирования размера и сроки проведения перерасчетов обязательных резервов;</w:t>
      </w:r>
    </w:p>
    <w:p>
      <w:pPr>
        <w:pStyle w:val="Normal"/>
        <w:spacing w:before="0" w:after="0"/>
        <w:rPr/>
      </w:pPr>
      <w:r>
        <w:rPr/>
        <w:t>уточнен порядок возврата излишне перечисленных обязательных резервов и перечисления недовзноса в обязательные резервы;</w:t>
      </w:r>
    </w:p>
    <w:p>
      <w:pPr>
        <w:pStyle w:val="Normal"/>
        <w:spacing w:before="0" w:after="0"/>
        <w:rPr/>
      </w:pPr>
      <w:r>
        <w:rPr/>
        <w:t>в связи с внесением изменений в Правила ведения бухгалтерского учета в кредитных организациях уточнен перечень балансовых счетов, участвующих в расчете обязательных резервов;</w:t>
      </w:r>
    </w:p>
    <w:p>
      <w:pPr>
        <w:pStyle w:val="Normal"/>
        <w:spacing w:before="0" w:after="0"/>
        <w:rPr/>
      </w:pPr>
      <w:r>
        <w:rPr/>
        <w:t>уточнен порядок переоформления обязательных резервов при реорганизации кредитной организации, находящейся под управлением АРКО;</w:t>
      </w:r>
    </w:p>
    <w:p>
      <w:pPr>
        <w:pStyle w:val="Normal"/>
        <w:spacing w:before="0" w:after="0"/>
        <w:rPr/>
      </w:pPr>
      <w:r>
        <w:rPr/>
        <w:t xml:space="preserve">уточнен порядок контроля за выполнением резервных требований организациями, имеющими филиальную сеть. </w:t>
      </w:r>
    </w:p>
    <w:p>
      <w:pPr>
        <w:pStyle w:val="Normal"/>
        <w:spacing w:before="0" w:after="0"/>
        <w:rPr/>
      </w:pPr>
      <w:r>
        <w:rPr/>
        <w:t>Рефинансирование Банком России банков в 2001 году осуществляется путем предоставления внутридневных кредитов, кредитов "овернайт", проведения ломбардных кредитных аукционов на срок до 7 календарных дней, а также путем предоставления банкам г. Санкт-Петербурга кредитов, обеспеченных залогом и поручительствами.</w:t>
      </w:r>
    </w:p>
    <w:p>
      <w:pPr>
        <w:pStyle w:val="Normal"/>
        <w:spacing w:before="0" w:after="0"/>
        <w:rPr/>
      </w:pPr>
      <w:r>
        <w:rPr/>
        <w:t>Общая сумма задолженности по кредитам Банка России по состоянию на 1 августа 2001 года составила 11,7 млрд. рублей, что на 0,9 млрд. рублей меньше, чем на 1 января 2001 года. Основную сумму задолженности - 10,6 млрд. рублей составляет задолженность по кредитам, предоставленным Банком России банкам в 1998-1999 годах по отдельным решениям Совета директоров Банка России и пролонгированным в 1999-2000 годах Советом директоров Банка России в пределах своих полномочий по ходатайствам банков. Для обеспечения бесперебойности расчетов по корреспондентским счетам банки пользовались внутридневными кредитами и кредитами "овернайт".</w:t>
        <w:br/>
        <w:t>В 2001 году Банк России на базе Главного управления Центрального банка Российской Федерации по г. Санкт-Петербургу приступил к осуществлению "пилотного" проекта по реализации механизма рефинансирования, в соответствии с которым обеспечением кредитов Банка России, предоставляемых банкам, которые отвечают установленным Банком России требованиям, может выступать залог (в виде заклада) векселей, прав требований по кредитным договорам организаций, отвечающих установленным Банком России требованиям, а также поручительства финансово устойчивых банков.</w:t>
        <w:br/>
        <w:t>В целях дальнейшего совершенствования кредитования Банком России банков в 2001 году были внесены следующие дополнения и изменения в предоставление внутридневных кредитов, кредитов "овернайт" и ломбардных кредитов:</w:t>
        <w:br/>
        <w:t>- расширен ломбардный список ценных бумаг, принимаемых в обеспечение кредитов Банка России: наряду с государственными краткосрочными облигациями и облигациями федерального займа в ломбардный список включены облигации Банка России, выпускаемые по решению Совета директоров Банка России;</w:t>
        <w:br/>
        <w:t>- повышены поправочные коэффициенты, применяемые для корректировки стоимости облигаций федеральных займов (ОФЗ - ПД и ОФЗ - ФД), принимаемых в обеспечение внутридневных кредитов, кредитов "овернайт" и ломбардных кредитов Банка России, с 0,47 до 0,57 и с 0,5 до 0,6 соответственно.</w:t>
        <w:br/>
        <w:t>Кроме того, Банк России разрешил предоставлять указанные кредиты филиалу одного из головных банков, заключивших Генеральный кредитный договор с Банком России.</w:t>
      </w:r>
    </w:p>
    <w:p>
      <w:pPr>
        <w:pStyle w:val="Normal"/>
        <w:spacing w:before="0" w:after="0"/>
        <w:rPr/>
      </w:pPr>
      <w:r>
        <w:rPr/>
        <w:t>Для повышения гибкости управления банковской ликвидностью Банк России воздействует на процентные ставки денежного рынка, применяя рыночные инструменты денежно-кредитной политики. Банк России устанавливает параметры процентных ставок по своим операциям: нижней границей являются ставки по депозитным операциям, верхней границей - ставка по кредиту "овернайт", позволяющему ему оперативно обеспечивать кредитные организации необходимыми денежными средствами в случае возникновения дефицита ликвидности. О действенности существующего механизма свидетельствует тот факт, что ставки, устанавливаемые кредитными организациями по своим операциям, и ставки денежного рынка на протяжении рассматриваемого периода находились в пределах сформированного Банком России диапазона ставок.</w:t>
      </w:r>
    </w:p>
    <w:p>
      <w:pPr>
        <w:pStyle w:val="Normal"/>
        <w:spacing w:before="0" w:after="0"/>
        <w:rPr/>
      </w:pPr>
      <w:r>
        <w:rPr/>
        <w:t>В истекший период 2001 года действовала ставка рефинансирования в размере 25% годовых, ставка по кредитам "овернайт" - 22% годовых.</w:t>
        <w:br/>
        <w:t>Ставка отсечения на аукционах по предоставлению ломбардных кредитов составила 20 и 25%.</w:t>
      </w:r>
    </w:p>
    <w:p>
      <w:pPr>
        <w:pStyle w:val="Normal"/>
        <w:spacing w:before="0" w:after="0"/>
        <w:rPr/>
      </w:pPr>
      <w:r>
        <w:rPr/>
        <w:t>Депозиты Банком России привлекались в истекшем периоде 2001 года по ставкам, уровень которых колебался от 0,3 до 12% годовых.</w:t>
        <w:br/>
        <w:t>В связи с проведением депозитных аукционов в июне и июле 2001 года Банк России пересмотрел ставки по депозитным операциям Банка России, увеличив их по недельным, двухнедельным и месячным депозитам против данных на 1 января 2001 года от 2 до 3 процентных пунктов.</w:t>
      </w:r>
    </w:p>
    <w:p>
      <w:pPr>
        <w:pStyle w:val="Normal"/>
        <w:spacing w:before="0" w:after="0"/>
        <w:rPr/>
      </w:pPr>
      <w:r>
        <w:rPr/>
        <w:t>Средневзвешенная процентная ставка по депозитам в Банке России, привлеченным за 7 месяцев 2001 года, с учетом депозитных аукционов составила 8,9% годовых.</w:t>
      </w:r>
    </w:p>
    <w:p>
      <w:pPr>
        <w:pStyle w:val="Normal"/>
        <w:spacing w:before="0" w:after="0"/>
        <w:rPr/>
      </w:pPr>
      <w:r>
        <w:rPr/>
        <w:t>Средневзвешенные процентные ставки по рублевым межбанковским кредитам в течение года колебались от 5 до 11% годовых, достигнув максимального значения в июне - 11,6%. Однако ставки по однодневным кредитам активно реагировали на краткосрочные периоды возрастания спроса, в отдельные дни превышая 30% годовых. Ставки по межбанковским кредитам в иностранной валюте колебались в основном от 3 до 6% годовых.</w:t>
        <w:br/>
        <w:t>Устойчивая ситуация в денежно-кредитной сфере обусловила стабильный характер процентных ставок по банковским кредитам нефинансовым заемщикам в течение первого полугодия 2001 года. Средневзвешенная по всем срокам ставка по рублевым кредитам предприятиям и организациям изменялась в диапазоне 17-19% годовых, по кредитам физическим лицам - 21-23% годовых.</w:t>
        <w:br/>
        <w:t xml:space="preserve">Процентные ставки по кредитам в иностранной валюте как населению, так и предприятиям и организациям в первом полугодии 2001 года также были достаточно стабильны. Средневзвешенные по всем срокам ставки кредитования нефинансовых заемщиков (как в корпоративном, так и в розничном секторе) в январе - июле в основном не выходили за рамки интервала 10-12% годовых. </w:t>
      </w:r>
    </w:p>
    <w:p>
      <w:pPr>
        <w:pStyle w:val="Normal"/>
        <w:spacing w:before="0" w:after="0"/>
        <w:rPr/>
      </w:pPr>
      <w:r>
        <w:rPr/>
        <w:t xml:space="preserve"> </w:t>
      </w:r>
      <w:r>
        <w:rPr/>
        <w:t>Развитие банковского сектора в январе-июне 2001 года в целом характеризовалось дальнейшим закреплением позитивных тенденций роста активов (в первую очередь кредитных вложений), собственных средств (капитала), а также привлеченных средств, в том числе вкладов населения. В немалой степени этому способствовали меры, принятые Банком России по совершенствованию регулирования деятельности кредитных организаций и банковского надзора, благоприятные макроэкономические условия, а также результаты коммерческой деятельности кредитных организаций.</w:t>
        <w:br/>
        <w:t>За январь-июнь 2001 г. совокупные активы банковского сектора возросли на 390,6 млрд. рублей, или на 7,4% в реальном исчислении2, и составили 2753,1 млрд. рублей. Собственные средства (капитал) кредитных организаций за январь-июнь текущего года увеличились на 58,4 млрд. рублей, или на 20,4%, и по состоянию на 1.07.01 составили 344,8 млрд. рублей (в соотношении с совокупными активами банковского сектора они составили 12,5% против 12,1% на 1.01.01).</w:t>
      </w:r>
    </w:p>
    <w:p>
      <w:pPr>
        <w:pStyle w:val="Normal"/>
        <w:spacing w:before="0" w:after="0"/>
        <w:rPr/>
      </w:pPr>
      <w:r>
        <w:rPr/>
        <w:t>Увеличение капитала отмечено у 74% действующих кредитных организаций. Основное влияние на увеличение собственных средств (капитала) оказал рост уставного капитала кредитных организаций (40,3%), фондов кредитных организаций (27,0%), эмиссионного дохода (25,9%). В реальном исчислении капитал составил 90,3% к предкризисному уровню (1.07.98).</w:t>
        <w:br/>
        <w:t>Укрепление в 2000-2001 гг. финансового состояния предприятий реального сектора и расширение ресурсной базы кредитных организаций способствовали росту объемов кредитования российской экономики. Объем кредитов, предоставленных банками реальному сектору, за январь-июнь 2001 года возрос на 137,3 млрд. рублей, или на 7,3% в реальном исчислении, и составил 933,1 млрд. рублей.</w:t>
      </w:r>
    </w:p>
    <w:p>
      <w:pPr>
        <w:pStyle w:val="Normal"/>
        <w:spacing w:before="0" w:after="0"/>
        <w:rPr/>
      </w:pPr>
      <w:r>
        <w:rPr/>
        <w:t>В реальном исчислении задолженность по кредитам реальному сектору экономики почти на 20% превышает предкризисный уровень (1.07.98).В то же время расширение кредитования реального сектора экономики в условиях нерешенности ряда структурных проблем может привести к накапливанию системных факторов риска. Объем просроченной задолженности по кредитам, предоставленным реальному сектору экономики, за январь-июнь 2001 года увеличился на 32,3%, что почти в 2 раза превышает темпы увеличения соответствующих кредитных вложений.</w:t>
      </w:r>
    </w:p>
    <w:p>
      <w:pPr>
        <w:pStyle w:val="Normal"/>
        <w:spacing w:before="0" w:after="0"/>
        <w:rPr/>
      </w:pPr>
      <w:r>
        <w:rPr/>
        <w:t>Продолжается расширение ресурсной базы кредитных организаций. Остатки привлеченных кредитными организациями средств предприятий и организаций на счетах и депозитах возросли за январь-июнь 2001 года на 14,2% (в реальном исчислении к уровню 1.07.98 они составили 149,1%). Депозиты юридических лиц увеличились на 21,7%, а их доля в совокупных пассивах банковского сектора повысилась с 9,0% на 1.01.01 до 9,4% нa 1.07.01.</w:t>
        <w:br/>
        <w:t>Сохраняется устойчивая тенденция к росту остатков средств, привлеченных на счета физических лиц, что служит индикатором повышения доверия населения к банковскому сектору. Депозиты физических лиц за январь июнь 2001 года увеличились на 22,3%, а их доля в совокупных пассивах банковского сектора - с 18,9% на 1.01.01 до 19,8% на 1.07.01. Одновременно обращает на себя внимание существенный рост кредитования населения: за январь-июнь 2001 года объем таких кредитов возрос на 61,6%, а их доля в совокупных активах - с 1,9% на 1.01.01 до 2,6% на 1.07.01.</w:t>
      </w:r>
    </w:p>
    <w:p>
      <w:pPr>
        <w:pStyle w:val="Normal"/>
        <w:spacing w:before="0" w:after="0"/>
        <w:rPr/>
      </w:pPr>
      <w:r>
        <w:rPr/>
        <w:t>В то же время по-прежнему сохраняется недоверие между банками, в том числе со стороны зарубежных кредиторов. В первом полугодии 2001 года задолженность (включая просроченную) по кредитам в иностранной валюте, полученным от банков-нерезидентов, осталась практически на уровне начала года и составила 3,8 млрд. долларов США. В целом объем межбанковских кредитов и депозитов за январь - июнь 2001 года возрос на 12%, а их доля в совокупных пассивах банковского сектора снизилась с 7,6% на 1.01.01 до 7,3% на 1.07.01.</w:t>
      </w:r>
    </w:p>
    <w:p>
      <w:pPr>
        <w:pStyle w:val="Normal"/>
        <w:spacing w:before="0" w:after="0"/>
        <w:rPr/>
      </w:pPr>
      <w:r>
        <w:rPr/>
        <w:t>За январь-июнь 2001 года кредитными организациями получено 27,6 млрд. рублей прибыли, что в 3,1 раза превышает ее объем за соответствующий период прошлого года. Число прибыльных кредитных организаций на 1.07.01 составило 1205 (91,1% от числа действующих кредитных организаций).</w:t>
        <w:br/>
        <w:t>По состоянию на 1.07.01 на долю финансово устойчивых приходится 88,4% общего количества действующих кредитных организаций, в которых сосредоточено 91,6% совокупных активов банковского сектора.</w:t>
        <w:br/>
        <w:t>Таким образом, можно констатировать укрепление основных функциональных параметров банковского сектора: соотношение совокупных банковских активов и ВВП превышает соответствующий докризисный показатель (34,0% против 30,4%). Аналогичная тенденция отмечена в соотношении кредитов реальному сектору и ВВП (11,3% против 8,5%). Удельный вес доходов, доверяемых населением банковской системе, также несколько выше предкризисного уровня и составляет 12,2% от общей суммы доходов населения (против 11,9% до кризиса).</w:t>
      </w:r>
    </w:p>
    <w:p>
      <w:pPr>
        <w:pStyle w:val="Normal"/>
        <w:spacing w:before="0" w:after="0"/>
        <w:rPr/>
      </w:pPr>
      <w:r>
        <w:rPr/>
        <w:t>Наряду с благоприятными тенденциями в развитии банковского сектора России продолжает оставаться нерешенным ряд проблем.</w:t>
        <w:br/>
        <w:t>Существенным фактором, сдерживающими рост вложений кредитных организаций в реальную экономику, является высокий уровень рисков. Несмотря на имеющуюся тенденцию к увеличению объемов указанных кредитов, их доля в совокупных активах банковского сектора в первом полугодии 2001 года практически не изменилась (33,7% на 1.01.01 и 33,9% на 1.07.01). Другая причина ограниченного развития ссудных операций банков - дефицит средне- и долгосрочных ресурсов в составе их ресурсной базы. Долгосрочные обязательства кредитных организаций (со сроком исполнения свыше 1 года) составляют около 7,0% от совокупных обязательств банковского сектора. По сравнению с докризисным периодом данный показатель несколько снизился (8% на 1.07.98).</w:t>
      </w:r>
    </w:p>
    <w:p>
      <w:pPr>
        <w:pStyle w:val="Normal"/>
        <w:spacing w:before="0" w:after="0"/>
        <w:rPr/>
      </w:pPr>
      <w:r>
        <w:rPr/>
        <w:t>Невелика роль депозитов населения в формировании ресурсной базы банков: в реальном исчислении вклады населения на 1.07.01 составили 76,9% от предкризисного уровня. Одним из основных сдерживающих факторов в данном случае является отсутствие законодательной и нормативной базы, регламентирующей процессы создания и функционирования системы гарантирования вкладов.</w:t>
      </w:r>
    </w:p>
    <w:p>
      <w:pPr>
        <w:pStyle w:val="Normal"/>
        <w:spacing w:before="0" w:after="0"/>
        <w:rPr/>
      </w:pPr>
      <w:r>
        <w:rPr/>
        <w:t xml:space="preserve"> </w:t>
      </w:r>
      <w:r>
        <w:rPr/>
        <w:t>Важный вклад в укрепление банковского надзора внесли поправки в действующее законодательство, принятые в июне 2001 года и создавшие основу для решения наиболее острых вопросов в сфере банкротства и ликвидации кредитных организаций, допуска организаций на рынок банковских услуг и лицензирования банковской деятельности, пруденциального банковского надзора. Указанными поправками, в частности, обеспечено:</w:t>
      </w:r>
    </w:p>
    <w:p>
      <w:pPr>
        <w:pStyle w:val="Normal"/>
        <w:spacing w:before="0" w:after="0"/>
        <w:rPr/>
      </w:pPr>
      <w:r>
        <w:rPr/>
        <w:t>укрепление системы лицензирования кредитных организаций, особенно за счет повышения требований, предъявляемых к руководителям и акционерам (участникам) кредитных организаций;</w:t>
      </w:r>
    </w:p>
    <w:p>
      <w:pPr>
        <w:pStyle w:val="Normal"/>
        <w:spacing w:before="0" w:after="0"/>
        <w:rPr/>
      </w:pPr>
      <w:r>
        <w:rPr/>
        <w:t>повышение требований к транспарентности деятельности кредитных организаций;</w:t>
      </w:r>
    </w:p>
    <w:p>
      <w:pPr>
        <w:pStyle w:val="Normal"/>
        <w:spacing w:before="0" w:after="0"/>
        <w:rPr/>
      </w:pPr>
      <w:r>
        <w:rPr/>
        <w:t>предоставление Банку России права определять величину собственных средств (капитала) кредитной организации, а также требовать приведения в соответствие величины собственных средств (капитала) и размера уставного капитала, если величина собственных средств (капитала) оказывается меньше размера уставного капитала, определенного учредительными документами кредитной организации;</w:t>
      </w:r>
    </w:p>
    <w:p>
      <w:pPr>
        <w:pStyle w:val="Normal"/>
        <w:spacing w:before="0" w:after="0"/>
        <w:rPr/>
      </w:pPr>
      <w:r>
        <w:rPr/>
        <w:t>установление требования к кредитным организациям составлять отчетность на консолидированной основе с включением как банков, так и небанковских организаций;</w:t>
      </w:r>
    </w:p>
    <w:p>
      <w:pPr>
        <w:pStyle w:val="Normal"/>
        <w:spacing w:before="0" w:after="0"/>
        <w:rPr/>
      </w:pPr>
      <w:r>
        <w:rPr/>
        <w:t>введение в качестве обязательного основания для отзыва лицензии на совершение банковских операций снижения показателя достаточности капитала ниже уровня 2%.</w:t>
      </w:r>
    </w:p>
    <w:p>
      <w:pPr>
        <w:pStyle w:val="Normal"/>
        <w:spacing w:before="0" w:after="0"/>
        <w:rPr/>
      </w:pPr>
      <w:r>
        <w:rPr/>
        <w:t>Банком России продолжена работа по переориентации системы банковского надзора на содержательные аспекты банковской деятельности, в первую очередь на вопросы принимаемых кредитными организациями рисков, проблемы состояния управления, учета, отчетности, внутреннего контроля.</w:t>
        <w:br/>
        <w:t xml:space="preserve">В этих целях Банком России введен порядок формирования кредитными организациями резервов на возможные потери, предусматривающий количественную оценку резервов по рискам, связанным с балансовыми активами и внебалансовыми инструментами, в том числе по срочным сделкам, и прочим потерям. В Положении использован такой международно признанный подход к формированию резервов, как мотивированное суждение о степени риска, выносимое кредитной организацией с учетом экономического содержания элементов риска. </w:t>
      </w:r>
    </w:p>
    <w:p>
      <w:pPr>
        <w:pStyle w:val="Normal"/>
        <w:spacing w:before="0" w:after="0"/>
        <w:rPr/>
      </w:pPr>
      <w:r>
        <w:rPr/>
        <w:t>Кроме того, введен дополнительный критерий, расширяющий круг кредитных организаций, обязанных рассчитывать рыночные риски. Новый подход предусматривает обязательный расчет величины рыночного риска с включением результатов в норматив достаточности капитала для кредитных организаций, у которых совокупная балансовая стоимость торгового портфеля составляет более 5% валюты баланса</w:t>
      </w:r>
    </w:p>
    <w:p>
      <w:pPr>
        <w:pStyle w:val="Normal"/>
        <w:spacing w:before="0" w:after="0"/>
        <w:rPr/>
      </w:pPr>
      <w:r>
        <w:rPr/>
        <w:t>Главной задачей для Банка России в среднесрочной перспективе остается плавное снижение инфляции, для чего в каждый последующий год уровень инфляции должен быть ниже, чем фактически сложившаяся инфляция предшествующего года. Такая постановка задачи будет способствовать осуществлению последовательных шагов в направлении снижения макроэкономических рисков, закрепления позитивных тенденций, сформированных в предшествующие периоды, улучшения ожиданий, обеспечения роста сбережений и инвестиций и поддержания тем самым условий для долговременного экономического роста. Снижение инфляции в 2002 году во многом зависит и от того, насколько Правительству Российской Федерации удастся не допустить превышения запланированного уровня непроцентных бюджетных расходов и неравномерности в осуществлении мер структурной политики и расходовании бюджетных средств.</w:t>
      </w:r>
    </w:p>
    <w:p>
      <w:pPr>
        <w:pStyle w:val="Normal"/>
        <w:spacing w:before="0" w:after="0"/>
        <w:rPr/>
      </w:pPr>
      <w:r>
        <w:rPr/>
        <w:t>Банк России считает, что необходимым условием создания благоприятного инвестиционного климата и повышения благосостояния населения в складывающейся ситуации является последовательное снижение инфляции. Конечной целью денежно-кредитной политики в 2002 году должно быть снижение инфляции до уровня, при котором обеспечиваются наиболее благоприятные условия для поддержания устойчивого долговременного экономического роста. Расчеты Банка России показывают, что в 2002 году уровень инфляции может составить 12-14% (из расчета декабрь к декабрю), или 14,1-15,3% в среднегодовом выражении.</w:t>
      </w:r>
    </w:p>
    <w:p>
      <w:pPr>
        <w:pStyle w:val="Normal"/>
        <w:spacing w:before="0" w:after="0"/>
        <w:rPr/>
      </w:pPr>
      <w:r>
        <w:rPr/>
        <w:t>Проведение мер по снижению инфляции будет поддерживать экономический рост и способствовать созданию условий для увеличения занятости и доходов населения, как это предусмотрено в Программах экономического развития страны на среднесрочную и долгосрочную перспективу и проекте федерального бюджета на 2002 год.</w:t>
      </w:r>
    </w:p>
    <w:p>
      <w:pPr>
        <w:pStyle w:val="Normal"/>
        <w:spacing w:before="0" w:after="0"/>
        <w:rPr/>
      </w:pPr>
      <w:r>
        <w:rPr/>
        <w:t xml:space="preserve"> </w:t>
      </w:r>
      <w:r>
        <w:rPr/>
        <w:t>Денежно-кредитная политика на предстоящий год, как и в текущем году, формируется и будет проводиться на основе двух базовых принципов. Первый - это продолжение применения элементов метода целевой инфляции. Второй - использование денежного агрегата М2 в качестве промежуточного ориентира денежно-кредитной политики.</w:t>
      </w:r>
    </w:p>
    <w:p>
      <w:pPr>
        <w:pStyle w:val="Normal"/>
        <w:spacing w:before="0" w:after="0"/>
        <w:rPr/>
      </w:pPr>
      <w:r>
        <w:rPr/>
        <w:t>Первый базовый принцип исходит из признания того, что в настоящее время в России не существует ни одного показателя, чья взаимосвязь с конечной целью денежно-кредитной политики была бы стабильной, надежной и достаточно предсказуемой. Поэтому Банк России для достижения конечных целей денежно-кредитной политики будет анализировать и учитывать широкий спектр показателей и их влияние на инфляцию.</w:t>
      </w:r>
    </w:p>
    <w:p>
      <w:pPr>
        <w:pStyle w:val="Normal"/>
        <w:spacing w:before="0" w:after="0"/>
        <w:rPr/>
      </w:pPr>
      <w:r>
        <w:rPr/>
        <w:t>Предполагается, что в 2002 году наиболее значимыми для инфляционных процессов будут такие показатели, как параметры выполнения фискальной политики, уровень оптовых цен и тарифов, инфляционные ожидания, динамика доходов населения, состояние платежного баланса, денежных рынков и рынков капиталов.</w:t>
      </w:r>
    </w:p>
    <w:p>
      <w:pPr>
        <w:pStyle w:val="Normal"/>
        <w:spacing w:before="0" w:after="0"/>
        <w:rPr/>
      </w:pPr>
      <w:r>
        <w:rPr/>
        <w:t>Второй базовый принцип формирования и проведения денежно-кредитной политики на 2002 год состоит в использовании агрегата денежной массы М2, как монетарного индикатора, с некоторым краткосрочным временным лагом оказывающего влияние на инфляцию.</w:t>
        <w:br/>
        <w:t>В последние годы в России не наблюдается тесной корреляции динамики показателя М2 и инфляции. В этой связи роль М2 в анализе и оценке инфляционных процессов заметно снижается. Однако в условиях недостаточного развития финансовых рынков анализ динамики денежного агрегата М2 является полезным для оценки текущих монетарных условий, инфляционных ожиданий и будущей инфляции.</w:t>
      </w:r>
    </w:p>
    <w:p>
      <w:pPr>
        <w:pStyle w:val="Normal"/>
        <w:spacing w:before="0" w:after="0"/>
        <w:rPr/>
      </w:pPr>
      <w:r>
        <w:rPr/>
        <w:t>В российских экономических условиях в настоящее время наиболее целесообразно использование именно этих принципов. Несмотря на усиление значения процентных ставок в реализации денежно-кредитной политики, Банк России не может использовать краткосрочные процентные ставки в качестве ориентира при ее проведении в связи с недостаточной развитостью финансовых рынков и ограниченной ролью кредита в финансировании экономики. В дальнейшем в среднесрочной перспективе при сохранении режима плавающего валютного курса возможно повышение роли процентных ставок как в формировании, так и в реализации денежно-кредитной политики.</w:t>
        <w:br/>
        <w:t>Денежно-кредитное регулирование направлено на достижение равновесия между денежным предложением и спросом на деньги. Однако перспективная оценка последнего все более усложняется. В частности, это связано с различной длительностью и неустойчивыми временными лагами между динамикой отдельных компонентов денежной массы и ростом цен, неопределенностью инфляционных и девальвационных ожиданий, влияющих на использование экономическими агентами финансовых инструментов в национальной и иностранной валютах.</w:t>
      </w:r>
    </w:p>
    <w:p>
      <w:pPr>
        <w:pStyle w:val="Normal"/>
        <w:spacing w:before="0" w:after="0"/>
        <w:rPr/>
      </w:pPr>
      <w:r>
        <w:rPr/>
        <w:t>Уровень расхождения в темпах роста агрегата М2 и номинального ВВП за последние 2-3 года не имел постоянного характера, что говорит о снижении и неустойчивости эластичности М2 по ВВП и отражает нестабильность скорости обращения денег. Это существенно снижает качество проводимых расчетов спроса на деньги на основе эконометрических моделей, а также повышает степень неопределенности при экспертных оценках возможного спроса на национальную валюту.</w:t>
      </w:r>
    </w:p>
    <w:p>
      <w:pPr>
        <w:pStyle w:val="Normal"/>
        <w:spacing w:before="0" w:after="0"/>
        <w:rPr/>
      </w:pPr>
      <w:r>
        <w:rPr/>
        <w:t>Спрос на деньги в 2002 году будет формироваться в основном на базе тенденций, сложившихся в 2000-2001 годах, а также под воздействием предполагаемых Правительством Российской Федерации мер бюджетной и структурной политики. Прежде всего важное значение будут иметь такие факторы, как сокращение уровня налогов, которое может способствовать росту располагаемых доходов юридических и физических лиц, проводимая государством политика доходов, которая оказывает воздействие на постепенный рост доли доходов домашних хозяйств в ВВП и увеличение нормы сбережения в денежных доходах населения, возможность роста спроса на рублевые активы в условиях дальнейшего укрепления реального обменного курса рубля при сохранении сильного платежного баланса, степень активизации кредитной деятельности и роста организованных сбережений населения, увеличение потребности в денежных средствах для обслуживания транзакций и другие.</w:t>
      </w:r>
    </w:p>
    <w:p>
      <w:pPr>
        <w:pStyle w:val="Normal"/>
        <w:spacing w:before="0" w:after="0"/>
        <w:rPr/>
      </w:pPr>
      <w:r>
        <w:rPr/>
        <w:t>При этом необходимо учитывать возможные противоречивые тенденции в динамике скорости обращения денег. С одной стороны, можно ожидать продолжения в предстоящем году процесса повышения степени монетизации расчетов, но уже в объективно меньших, чем раньше, масштабах (по данным на июнь текущего года расчеты денежными средствами крупнейших российских налогоплательщиков и организаций монополистов в промышленности в общем объеме оплаченной продукции составляли 77,3%, а в аналогичный период 2000 года - 67,7%). В то же время изменение характера зависимости между скоростью инфляционных процессов и темпами роста денежной массы при условии необратимого снижения инфляции дает возможность, как показывает мировой опыт, более интенсивно насыщать экономику деньгами. С другой стороны, несмотря на рост располагаемых денежных доходов населения и укрепление рубля в реальном выражении, в краткосрочном аспекте не следует рассчитывать на существенное увеличение организованных сбережений населения, особенно на длинные сроки, вследствие недостаточно высокой степени доверия к банковской системе, отсутствия системы гарантирования вкладов, низких процентных ставок по банковским депозитам. Поэтому степень снижения скорости обращения денег в 2002 году может быть несколько меньшей по сравнению с текущим годом.</w:t>
      </w:r>
    </w:p>
    <w:p>
      <w:pPr>
        <w:pStyle w:val="Normal"/>
        <w:spacing w:before="0" w:after="0"/>
        <w:rPr/>
      </w:pPr>
      <w:r>
        <w:rPr/>
        <w:t>С учетом анализа влияния указанных факторов и тенденций в соответствии с макроэкономическими целями и прогнозами спрос на деньги (по агрегату М2) в 2002 году, по оценке Банка России, возрастет на 24-28%.</w:t>
        <w:br/>
        <w:t>Банк России будет ориентироваться на расчетные параметры роста денежного агрегата М2, но при этом считает возможным выход за эти границы в силу существенной неопределенности в развитии экономической ситуации. Отклонение фактического увеличения денежной массы от прогнозных количественных ориентиров в краткосрочном периоде не означает немедленной автоматической корректировки политики без тщательного анализа причин отклонений, предполагаемой длительности влияния вызвавших их факторов и состояния остальных экономических индикаторов.</w:t>
      </w:r>
    </w:p>
    <w:p>
      <w:pPr>
        <w:pStyle w:val="Normal"/>
        <w:spacing w:before="0" w:after="0"/>
        <w:rPr/>
      </w:pPr>
      <w:r>
        <w:rPr/>
        <w:t>В 2002 году Банк России продолжит применение операционной процедуры денежно-кредитной политики, базирующейся на контроле за ростом денежного предложения. При этом регулирование ликвидности банковской системы будет осуществляться при активном использовании рыночных методов. Банк России будет учитывать как внутригодовые, так и внутримесячные изменения в спросе банковской системы на резервы, и при необходимости уровень ликвидности банковской системы будет оперативно корректироваться в случаях как недостатка, так и появления тенденции к накоплению свободных банковских резервов, что будет способствовать сглаживанию резких колебаний процентных ставок на денежном рынке и снятию давления на валютный рынок.</w:t>
      </w:r>
    </w:p>
    <w:p>
      <w:pPr>
        <w:pStyle w:val="Normal"/>
        <w:spacing w:before="0" w:after="0"/>
        <w:rPr/>
      </w:pPr>
      <w:r>
        <w:rPr/>
        <w:t>Рост чистых международных резервов органов денежно-кредитного регулирования по-прежнему будет основным источником увеличения денежного предложения. Однако исходя из прогнозной оценки платежного баланса прирост золотовалютных резервов в 2002 году может быть ниже, чем в текущем году.</w:t>
      </w:r>
    </w:p>
    <w:p>
      <w:pPr>
        <w:pStyle w:val="Normal"/>
        <w:spacing w:before="0" w:after="0"/>
        <w:rPr/>
      </w:pPr>
      <w:r>
        <w:rPr/>
        <w:t>В условиях проведения Правительством Российской Федерации политики поддержания остатков средств на своих счетах в Банке России (в том числе в форме создаваемого финансового резерва), погашения части своей задолженности перед Банком России, а также обеспечения равномерности осуществления непроцентных расходов можно ожидать устойчивого сокращения чистого кредита органов денежно-кредитного регулирования федеральному Правительству.</w:t>
      </w:r>
    </w:p>
    <w:p>
      <w:pPr>
        <w:pStyle w:val="Normal"/>
        <w:spacing w:before="0" w:after="0"/>
        <w:rPr/>
      </w:pPr>
      <w:r>
        <w:rPr/>
        <w:t>Формированию денежной массы в объемах, необходимых для удовлетворения экономически обоснованного спроса на национальную валюту, будет способствовать продолжение в 2002 году тенденции к увеличению денежного мультипликатора.</w:t>
      </w:r>
    </w:p>
    <w:p>
      <w:pPr>
        <w:pStyle w:val="Normal"/>
        <w:spacing w:before="0" w:after="0"/>
        <w:rPr/>
      </w:pPr>
      <w:r>
        <w:rPr/>
        <w:t xml:space="preserve">Расширение кредитной активности банков, поддерживаемое растущим спросом экономики на кредитные ресурсы, требует от кредитных организаций тщательного мониторинга рисков, обусловленных этим процессом. Достаточно частым последствием резкого расширения кредитной эмиссии банков без должного контроля за рисками на стадии экономического роста в различных странах бывает рост невозвратов по кредитам и убытков в следующей фазе экономического цикла. В этой связи российские банки должны уделять постоянное внимание качеству выдаваемых ссуд и формированию соответствующих резервов для покрытия рисков. Со своей стороны Банк России будет продолжать совершенствование режима пруденциального надзора за банками и мониторинг уровня банковских рисков. </w:t>
      </w:r>
    </w:p>
    <w:p>
      <w:pPr>
        <w:pStyle w:val="Normal"/>
        <w:spacing w:before="0" w:after="0"/>
        <w:rPr/>
      </w:pPr>
      <w:r>
        <w:rPr/>
        <w:t>В соответствии с законодательством Банк России располагает достаточно широким кругом инструментов денежно-кредитной политики, которые в основном соответствуют применяемым в международной практике. Вместе с тем возможности их применения в полной мере в 2002 году (особенно в части проведения операций на открытом рынке с облигациями Банка России и государственными ценными бумагами) будут зависеть от устранения оставшихся законодательных ограничений по выпуску облигаций Банка России (в том числе в части объема и срока их выпуска) и повышения степени ликвидности государственных ценных бумаг в портфеле Банка России.</w:t>
        <w:br/>
        <w:t>Конкретный набор применяемых инструментов денежно-кредитной политики будет определяться с учетом условий и фундаментальных параметров развития экономики. В 2002 году сохранение относительно сильного платежного баланса будет предопределять потребность в применении инструментов абсорбирования свободной ликвидности. При этом акцент будет делаться на использование операций на открытом рынке. Банк России предполагает, что в следующем году проблема стерилизации свободной ликвидности сохранится. Вместе с тем при возникновении потребности со стороны банковской системы активность Банка России в проведении кредитных операций с банками может повыситься.</w:t>
        <w:br/>
        <w:t>Операции на открытом рынке. Проведение Банком России операций на открытом рынке в 2002 году будет направлено на регулирование ликвидности банковской системы для достижения целей денежно-кредитной политики.</w:t>
        <w:br/>
        <w:t>С этой целью планируется продолжить осуществление эмиссии облигаций Банка России, а также проводить операции с этими облигациями на вторичном рынке, что обеспечит предоставление банкам надежного краткосрочного инструмента, который они могут использовать для управления собственной ликвидностью.</w:t>
      </w:r>
    </w:p>
    <w:p>
      <w:pPr>
        <w:pStyle w:val="Normal"/>
        <w:spacing w:before="0" w:after="0"/>
        <w:rPr/>
      </w:pPr>
      <w:r>
        <w:rPr/>
        <w:t>Предполагается, что операции Банка России на внутреннем валютном рынке сохранят роль оперативного канала регулирования уровня текущей ликвидности банковского сектора. В этой связи Банк России продолжит работу в направлении развития и совершенствования инструментария денежно-кредитной политики. В частности, помимо основного инструмента - интервенций на валютном рынке, в 2002 г. планируется активнее использовать более гибкий инструмент - валютные свопы, позволяющие корректировать уровень рублевой и валютной ликвидности рынка, не создавая дополнительного давления на курс рубля. В 2002 г. планируется увеличить сроки валютных свопов, которые в настоящее время составляют 1 день.</w:t>
      </w:r>
    </w:p>
    <w:p>
      <w:pPr>
        <w:pStyle w:val="Normal"/>
        <w:spacing w:before="0" w:after="0"/>
        <w:rPr/>
      </w:pPr>
      <w:r>
        <w:rPr/>
        <w:t>Рефинансирование банков. Рефинансирование банков будет осуществляться через предоставление внутридневных кредитов, кредитов "овернайт" и ломбардных кредитов, в том числе путем расширения перечня территориальных учреждений Банка России, предоставляющих такие виды кредитов. Кроме того, в 2002 году Банк России возобновит практику предоставления ломбардных кредитов по фиксированной процентной ставке.</w:t>
        <w:br/>
        <w:t>По результатам "пилотного" проекта по предоставлению банкам кредитов Банка России, обеспеченных залогом и поручительствами, реализуемого на базе Главного управления Банка России по г. Санкт-Петербургу, и проведения работы по совершенствованию указанного механизма рефинансирования Банк России рассмотрит вопрос о распространении его на отдельные регионы Российской Федерации.</w:t>
      </w:r>
    </w:p>
    <w:p>
      <w:pPr>
        <w:pStyle w:val="Normal"/>
        <w:spacing w:before="0" w:after="0"/>
        <w:rPr/>
      </w:pPr>
      <w:r>
        <w:rPr/>
        <w:t>Банк России продолжит участие в подготовке нормативной базы реализации программы развития системы ипотечного жилищного кредитования в России.</w:t>
      </w:r>
    </w:p>
    <w:p>
      <w:pPr>
        <w:pStyle w:val="Normal"/>
        <w:spacing w:before="0" w:after="0"/>
        <w:rPr/>
      </w:pPr>
      <w:r>
        <w:rPr/>
        <w:t>Система процентных ставок Банка России во многом соответствует мировой практике. В эту систему входят ставка рефинансирования и ставки по кредитным и депозитным операциям Банка России, осуществляемым с кредитными организациями. Экономический рост, наблюдаемый в России в последние годы при относительно невысоком уровне инфляции, свидетельствует о рациональности складывающегося текущего уровня процентных ставок. Вместе с тем для повышения влияния денежно-кредитной политики в обеспечении развития экономики требуется расширение роли банковского кредита в удовлетворении спроса на деньги, что позволит придать процентным ставкам более значимые функции в регулировании экономической деятельности.</w:t>
      </w:r>
    </w:p>
    <w:p>
      <w:pPr>
        <w:pStyle w:val="Normal"/>
        <w:spacing w:before="0" w:after="0"/>
        <w:rPr/>
      </w:pPr>
      <w:r>
        <w:rPr/>
        <w:t>Важную роль среди процентных ставок Банка России играет ставка рефинансирования. Изменяемая в зависимости от экономической ситуации, ставка рефинансирования выполняет сигнальные функции, давая участникам денежного рынка информацию об оценке Центральным банком сложившегося уровня инфляции и перспектив ее развития и тем самым оказывая влияние на инфляционные ожидания хозяйствующих субъектов. Однако задачей этой ставки не является оперативное влияние на изменение текущей ситуации на межбанковском рынке.</w:t>
      </w:r>
    </w:p>
    <w:p>
      <w:pPr>
        <w:pStyle w:val="Normal"/>
        <w:spacing w:before="0" w:after="0"/>
        <w:rPr/>
      </w:pPr>
      <w:r>
        <w:rPr/>
        <w:t>Ставки по кредитам "овернайт" и внутридневным кредитам используются Банком России при предоставлении кредитов коммерческим банкам для обеспечения платежей по корреспондентским счетам в течение дня и для завершения операционного дня. Объемы подобных кредитов в условиях наличия свободной ликвидности невелики, и поэтому эти процентные ставки не оказывают определяющего влияния на изменение ситуации с ликвидностью на межбанковском кредитном рынке. Ставка по ломбардным аукционам в связи с достаточным уровнем ликвидности коммерческих банков также пока существенно не влияет на ставки межбанковского кредитного рынка. В этих условиях наиболее значимую роль играют ставки по депозитным операциям Банка России и операциям с облигациями Банка России с коммерческими банками, в результате использования которых осуществляется абсорбирование свободной банковской ликвидности.</w:t>
      </w:r>
    </w:p>
    <w:p>
      <w:pPr>
        <w:pStyle w:val="Normal"/>
        <w:spacing w:before="0" w:after="0"/>
        <w:rPr/>
      </w:pPr>
      <w:r>
        <w:rPr/>
        <w:t>Устанавливаемые Центральным банком Российской Федерации процентные ставки по своим операциям оказывают все более значительное влияние на общий уровень ставок межбанковского кредитного рынка и на величину процентов по кредитам, предоставляемым нефинансовым предприятиям и организациям.</w:t>
      </w:r>
    </w:p>
    <w:p>
      <w:pPr>
        <w:pStyle w:val="Normal"/>
        <w:spacing w:before="0" w:after="0"/>
        <w:rPr/>
      </w:pPr>
      <w:r>
        <w:rPr/>
        <w:t xml:space="preserve"> </w:t>
      </w:r>
      <w:r>
        <w:rPr/>
        <w:t>Повышение эффективности денежно-кредитной политики во многом зависит от действий Правительства Российской Федерации в бюджетной сфере.</w:t>
        <w:br/>
        <w:t>В последние годы стабильность макроэкономической ситуации, существенный экономический рост и политика строгой экономии государственных расходов привели к заметной стабилизации системы государственных финансов. В ближайшее время важной целью формирования бюджетов является установление такого уровня государственных расходов, который позволял бы уменьшать государственный долг в условиях снижения налогового бремени и более медленного экономического роста.</w:t>
      </w:r>
    </w:p>
    <w:p>
      <w:pPr>
        <w:pStyle w:val="Normal"/>
        <w:spacing w:before="0" w:after="0"/>
        <w:rPr/>
      </w:pPr>
      <w:r>
        <w:rPr/>
        <w:t xml:space="preserve"> </w:t>
      </w:r>
    </w:p>
    <w:p>
      <w:pPr>
        <w:pStyle w:val="Normal"/>
        <w:spacing w:before="0" w:after="0"/>
        <w:rPr/>
      </w:pP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before="0" w:after="0"/>
        <w:rPr/>
      </w:pPr>
      <w:r>
        <w:rPr/>
      </w:r>
    </w:p>
    <w:p>
      <w:pPr>
        <w:pStyle w:val="Normal"/>
        <w:spacing w:before="0" w:after="0"/>
        <w:rPr>
          <w:b/>
          <w:b/>
          <w:bCs/>
        </w:rPr>
      </w:pPr>
      <w:r>
        <w:rPr>
          <w:b/>
          <w:bCs/>
        </w:rPr>
        <w:t>Заключение.</w:t>
      </w:r>
    </w:p>
    <w:p>
      <w:pPr>
        <w:pStyle w:val="Normal"/>
        <w:spacing w:before="0" w:after="0"/>
        <w:rPr/>
      </w:pPr>
      <w:r>
        <w:rPr/>
        <w:t>Первоочередной задачей государственного сектора является  стабилизация экономики. Необходимо обеспечение экономического роста, борьба с инфляцией. Государство этим занимается, проводя фискальную и денежно - кредитную политику.  Целью денежно-кредитной политики является контроль над денежной массой или уровнем ссудного процента - все это  делается для регулирования денежного предложения в стране.</w:t>
      </w:r>
    </w:p>
    <w:p>
      <w:pPr>
        <w:pStyle w:val="Normal"/>
        <w:spacing w:before="0" w:after="0"/>
        <w:rPr/>
      </w:pPr>
      <w:r>
        <w:rPr/>
        <w:t>Центральным звеном денежной политики государства является  центральный банк (ФРС - в США,  ЦБ - в РФ). Именно он своими действиями и проводит денежную политику. В мировой практике основными инструментами ЦБ  являются:  операции на открытом рынке ценных бумаг,  уровень процентной ставки по займам коммерческим банкам и  величина обязательных резервов.  Также  Центральный банк разрабатывает требования к коммерческим банкам, выполнение которых обеспечивает ликвидность банков.</w:t>
      </w:r>
    </w:p>
    <w:p>
      <w:pPr>
        <w:pStyle w:val="Normal"/>
        <w:spacing w:before="0" w:after="0"/>
        <w:rPr/>
      </w:pPr>
      <w:r>
        <w:rPr/>
        <w:t xml:space="preserve">Банк Росии сохраняет преемственность в определяющих принципах формирования денежно-кредитной политики, соподчиняя ее цели главным задачам экономической политики государства. на предстоящий 2002 год снижение инфляции при обеспечении роста ВВП по-прежнему остается конечной целью денежно-кредитной политики. Задачей определения количественных параметров экономической политики является выбор наилучшего сочетания экономического роста и инфляции. Критерием такого выбора должно быть повышение доходов населения в реальном выражении. </w:t>
      </w:r>
    </w:p>
    <w:p>
      <w:pPr>
        <w:pStyle w:val="Normal"/>
        <w:spacing w:before="0" w:after="0"/>
        <w:rPr/>
      </w:pPr>
      <w:r>
        <w:rPr/>
        <w:t>При проведении денежно-кредитной политики Банк России предполагает использовать не только все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  Однако возможность и эффективность применения конкретных инструментов денежно-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 Достижение поставленных целей также будет зависеть от  наличия соответствующих условий, создаваемых функционированием всех секторов экономики и проведением необходимых институциональных преобразований.</w:t>
      </w:r>
    </w:p>
    <w:p>
      <w:pPr>
        <w:pStyle w:val="Normal"/>
        <w:spacing w:before="0" w:after="0"/>
        <w:rPr>
          <w:lang w:val="en-US"/>
        </w:rPr>
      </w:pPr>
      <w:r>
        <w:rPr>
          <w:lang w:val="en-US"/>
        </w:rPr>
      </w:r>
    </w:p>
    <w:p>
      <w:pPr>
        <w:pStyle w:val="Normal"/>
        <w:spacing w:before="0" w:after="0"/>
        <w:rPr/>
      </w:pPr>
      <w:r>
        <w:rPr/>
        <w:t>СПИСОК ИСПОЛЬЗОВАННОЙ ЛИТЕРАТУРЫ</w:t>
      </w:r>
    </w:p>
    <w:p>
      <w:pPr>
        <w:pStyle w:val="Normal"/>
        <w:spacing w:before="0" w:after="0"/>
        <w:rPr/>
      </w:pPr>
      <w:r>
        <w:rPr/>
      </w:r>
    </w:p>
    <w:p>
      <w:pPr>
        <w:pStyle w:val="Normal"/>
        <w:spacing w:before="0" w:after="0"/>
        <w:rPr/>
      </w:pPr>
      <w:r>
        <w:rPr/>
      </w:r>
    </w:p>
    <w:p>
      <w:pPr>
        <w:pStyle w:val="Normal"/>
        <w:spacing w:before="0" w:after="0"/>
        <w:rPr/>
      </w:pPr>
      <w:r>
        <w:rPr/>
        <w:t>Н.Г. Антонов, М.А. Пессель “Денежное обращение, кредит и банки”. “Финстатинформ” Москва 1995.</w:t>
      </w:r>
    </w:p>
    <w:p>
      <w:pPr>
        <w:pStyle w:val="Normal"/>
        <w:spacing w:before="0" w:after="0"/>
        <w:rPr/>
      </w:pPr>
      <w:r>
        <w:rPr/>
        <w:t>2. Э.Дж.Долан "Деньги, банки и денежно-кредитная политика"  "Санкт-Петербург Оркестр", С-Пб, 1994 г.</w:t>
      </w:r>
    </w:p>
    <w:p>
      <w:pPr>
        <w:pStyle w:val="Normal"/>
        <w:spacing w:before="0" w:after="0"/>
        <w:rPr/>
      </w:pPr>
      <w:r>
        <w:rPr/>
        <w:t>3. Э.Дж.Долан "Макроэкономика" "Санкт-Петербург Оркестр", С-Пб, 1994 г.</w:t>
      </w:r>
    </w:p>
    <w:p>
      <w:pPr>
        <w:pStyle w:val="Normal"/>
        <w:spacing w:before="0" w:after="0"/>
        <w:rPr/>
      </w:pPr>
      <w:r>
        <w:rPr/>
        <w:t>4.Казаков А.А., Минаев Н.В. «Экономика» Учебное пособие. М., «Тендем» 1998 г.</w:t>
      </w:r>
    </w:p>
    <w:p>
      <w:pPr>
        <w:pStyle w:val="Normal"/>
        <w:spacing w:before="0" w:after="0"/>
        <w:rPr/>
      </w:pPr>
      <w:r>
        <w:rPr/>
        <w:t>5. В.Д.Камаев и др."Учебник по основам экономической теории" "Владос", М. 1994 г.</w:t>
      </w:r>
    </w:p>
    <w:p>
      <w:pPr>
        <w:pStyle w:val="Normal"/>
        <w:spacing w:before="0" w:after="0"/>
        <w:rPr/>
      </w:pPr>
      <w:r>
        <w:rPr/>
        <w:t>6. Куликов А.Г. и др. "Кредиты и инвестиции" "Приор", М.1994 г.</w:t>
      </w:r>
    </w:p>
    <w:p>
      <w:pPr>
        <w:pStyle w:val="Normal"/>
        <w:spacing w:before="0" w:after="0"/>
        <w:rPr/>
      </w:pPr>
      <w:r>
        <w:rPr/>
        <w:t>7.Лебедев О.Г., Филиппов Г.Ф., «Основы экономики» Учебное пособие, С-Петербург «МиМ» 1998 г.</w:t>
      </w:r>
    </w:p>
    <w:p>
      <w:pPr>
        <w:pStyle w:val="Normal"/>
        <w:spacing w:before="0" w:after="0"/>
        <w:rPr/>
      </w:pPr>
      <w:r>
        <w:rPr/>
        <w:t>8. К.Р.Макконелл, С.Л.Брю "Экономикс"  "Республика", М. 1993 г.</w:t>
      </w:r>
    </w:p>
    <w:p>
      <w:pPr>
        <w:pStyle w:val="Normal"/>
        <w:spacing w:before="0" w:after="0"/>
        <w:rPr/>
      </w:pPr>
      <w:r>
        <w:rPr/>
        <w:t>9.П.Самуэльсон "Экономика" , М. 1992 г.</w:t>
      </w:r>
    </w:p>
    <w:p>
      <w:pPr>
        <w:pStyle w:val="Normal"/>
        <w:spacing w:before="0" w:after="0"/>
        <w:rPr/>
      </w:pPr>
      <w:r>
        <w:rPr/>
        <w:t>10.Фишер С., Дорнбуш Р., Шмалензи Р. «Экономика» М. «Дело» 1993 г.</w:t>
      </w:r>
    </w:p>
    <w:p>
      <w:pPr>
        <w:pStyle w:val="Normal"/>
        <w:spacing w:before="0" w:after="0"/>
        <w:rPr/>
      </w:pPr>
      <w:r>
        <w:rPr/>
        <w:t>11. «Экономическая теория» Учебник, п/р И.П.Николаевой,М.: ПРОСПЕКТ, 1999</w:t>
      </w:r>
    </w:p>
    <w:p>
      <w:pPr>
        <w:pStyle w:val="Normal"/>
        <w:spacing w:before="0" w:after="0"/>
        <w:rPr/>
      </w:pPr>
      <w:r>
        <w:rPr/>
        <w:t xml:space="preserve">12.«Экономическая теория национальной экономики и мирового хозяйства (Политическая экономия)» Учебное пособие, Москва, ФА, 1997 </w:t>
      </w:r>
    </w:p>
    <w:p>
      <w:pPr>
        <w:pStyle w:val="Normal"/>
        <w:spacing w:before="0" w:after="0"/>
        <w:rPr/>
      </w:pPr>
      <w:r>
        <w:rPr/>
        <w:t>13. Интернет-ресурсы официального сайта ЦБ РФ www.cbr.ru</w:t>
      </w:r>
    </w:p>
    <w:p>
      <w:pPr>
        <w:pStyle w:val="Normal"/>
        <w:spacing w:before="0" w:after="0"/>
        <w:rPr/>
      </w:pPr>
      <w:r>
        <w:rPr/>
        <w:t>14. Интернет-ресурсы официального сайта Российской газеты www.rg.ru</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ome Monetary Facts” by G.T.McCandless Jr., Warren E. We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szCs w:val="28"/>
    </w:rPr>
  </w:style>
  <w:style w:type="paragraph" w:styleId="Heading2">
    <w:name w:val="Heading 2"/>
    <w:basedOn w:val="Normal"/>
    <w:next w:val="Normal"/>
    <w:qFormat/>
    <w:pPr>
      <w:keepNext w:val="true"/>
      <w:numPr>
        <w:ilvl w:val="1"/>
        <w:numId w:val="1"/>
      </w:numPr>
      <w:spacing w:before="0" w:after="0"/>
      <w:outlineLvl w:val="1"/>
    </w:pPr>
    <w:rPr/>
  </w:style>
  <w:style w:type="paragraph" w:styleId="Heading3">
    <w:name w:val="Heading 3"/>
    <w:basedOn w:val="Normal"/>
    <w:next w:val="Normal"/>
    <w:qFormat/>
    <w:pPr>
      <w:keepNext w:val="true"/>
      <w:numPr>
        <w:ilvl w:val="2"/>
        <w:numId w:val="1"/>
      </w:numPr>
      <w:spacing w:before="0" w:after="0"/>
      <w:outlineLvl w:val="2"/>
    </w:pPr>
    <w:rPr>
      <w:sz w:val="28"/>
      <w:szCs w:val="28"/>
    </w:rPr>
  </w:style>
  <w:style w:type="paragraph" w:styleId="Heading4">
    <w:name w:val="Heading 4"/>
    <w:basedOn w:val="Normal"/>
    <w:next w:val="Normal"/>
    <w:qFormat/>
    <w:pPr>
      <w:keepNext w:val="true"/>
      <w:numPr>
        <w:ilvl w:val="3"/>
        <w:numId w:val="1"/>
      </w:numPr>
      <w:spacing w:before="0" w:after="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23">
    <w:name w:val="Основной текст 2"/>
    <w:basedOn w:val="Normal"/>
    <w:qFormat/>
    <w:pPr>
      <w:spacing w:lineRule="auto" w:line="360" w:before="0" w:after="0"/>
      <w:ind w:firstLine="567"/>
      <w:jc w:val="both"/>
    </w:pPr>
    <w:rPr>
      <w:rFonts w:ascii="Courier New" w:hAnsi="Courier New" w:cs="Courier New"/>
    </w:rPr>
  </w:style>
  <w:style w:type="paragraph" w:styleId="33">
    <w:name w:val="Основной текст 3"/>
    <w:basedOn w:val="Normal"/>
    <w:qFormat/>
    <w:pPr>
      <w:spacing w:before="0" w:after="0"/>
      <w:jc w:val="center"/>
    </w:pPr>
    <w:rPr>
      <w:b/>
      <w:bCs/>
      <w:sz w:val="48"/>
      <w:szCs w:val="48"/>
    </w:rPr>
  </w:style>
  <w:style w:type="paragraph" w:styleId="24">
    <w:name w:val="Основной текст с отступом 2"/>
    <w:basedOn w:val="Normal"/>
    <w:qFormat/>
    <w:pPr>
      <w:spacing w:lineRule="auto" w:line="360" w:before="0" w:after="0"/>
      <w:ind w:firstLine="709"/>
      <w:jc w:val="both"/>
    </w:pPr>
    <w:rPr>
      <w:sz w:val="26"/>
      <w:szCs w:val="26"/>
    </w:rPr>
  </w:style>
  <w:style w:type="paragraph" w:styleId="Style15">
    <w:name w:val="Текст"/>
    <w:basedOn w:val="Normal"/>
    <w:qFormat/>
    <w:pPr>
      <w:spacing w:before="0" w:after="0"/>
    </w:pPr>
    <w:rPr>
      <w:rFonts w:ascii="Courier New" w:hAnsi="Courier New" w:cs="Courier New"/>
      <w:sz w:val="20"/>
      <w:szCs w:val="20"/>
    </w:rPr>
  </w:style>
  <w:style w:type="paragraph" w:styleId="Footnote">
    <w:name w:val="Footnote Text"/>
    <w:basedOn w:val="Normal"/>
    <w:pPr>
      <w:spacing w:lineRule="auto" w:line="360" w:before="0" w:after="0"/>
      <w:ind w:firstLine="567"/>
      <w:jc w:val="both"/>
    </w:pPr>
    <w:rPr>
      <w:rFonts w:ascii="Baltica;Times New Roman" w:hAnsi="Baltica;Times New Roman" w:cs="Baltica;Times New Roman"/>
      <w:sz w:val="20"/>
      <w:szCs w:val="20"/>
    </w:rPr>
  </w:style>
  <w:style w:type="paragraph" w:styleId="34">
    <w:name w:val="Основной текст с отступом 3"/>
    <w:basedOn w:val="Normal"/>
    <w:qFormat/>
    <w:pPr>
      <w:spacing w:lineRule="auto" w:line="360" w:before="0" w:after="0"/>
      <w:ind w:firstLine="567"/>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2:00Z</dcterms:created>
  <dc:creator>Мы</dc:creator>
  <dc:description/>
  <cp:keywords/>
  <dc:language>en-US</dc:language>
  <cp:lastModifiedBy>Mage</cp:lastModifiedBy>
  <dcterms:modified xsi:type="dcterms:W3CDTF">2011-10-10T10:32:00Z</dcterms:modified>
  <cp:revision>2</cp:revision>
  <dc:subject/>
  <dc:title>Министерство образования Российской Федерации</dc:title>
</cp:coreProperties>
</file>