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Швеция</w:t>
      </w:r>
    </w:p>
    <w:p>
      <w:pPr>
        <w:pStyle w:val="Normal"/>
        <w:rPr/>
      </w:pPr>
      <w:r>
        <w:rPr/>
      </w:r>
    </w:p>
    <w:p>
      <w:pPr>
        <w:pStyle w:val="Normal"/>
        <w:rPr/>
      </w:pPr>
      <w:r>
        <w:rPr/>
        <w:t>План:</w:t>
      </w:r>
    </w:p>
    <w:p>
      <w:pPr>
        <w:pStyle w:val="Normal"/>
        <w:rPr/>
      </w:pPr>
      <w:r>
        <w:rPr/>
        <w:t xml:space="preserve"> </w:t>
      </w:r>
      <w:r>
        <w:rPr/>
        <w:t>Историческая справка</w:t>
      </w:r>
    </w:p>
    <w:p>
      <w:pPr>
        <w:pStyle w:val="Normal"/>
        <w:rPr/>
      </w:pPr>
      <w:r>
        <w:rPr/>
        <w:t xml:space="preserve"> </w:t>
      </w:r>
      <w:r>
        <w:rPr/>
        <w:t>Общая характеристика</w:t>
      </w:r>
    </w:p>
    <w:p>
      <w:pPr>
        <w:pStyle w:val="Footer"/>
        <w:tabs>
          <w:tab w:val="clear" w:pos="4677"/>
          <w:tab w:val="clear" w:pos="9355"/>
        </w:tabs>
        <w:rPr/>
      </w:pPr>
      <w:r>
        <w:rPr/>
        <w:t xml:space="preserve"> </w:t>
      </w:r>
      <w:r>
        <w:rPr/>
        <w:t>Политико-географическая характеристика</w:t>
      </w:r>
    </w:p>
    <w:p>
      <w:pPr>
        <w:pStyle w:val="Normal"/>
        <w:rPr/>
      </w:pPr>
      <w:r>
        <w:rPr/>
        <w:t xml:space="preserve"> </w:t>
      </w:r>
      <w:r>
        <w:rPr/>
        <w:t>Национальная символика и праздники</w:t>
      </w:r>
    </w:p>
    <w:p>
      <w:pPr>
        <w:pStyle w:val="Normal"/>
        <w:rPr/>
      </w:pPr>
      <w:r>
        <w:rPr/>
        <w:t xml:space="preserve"> </w:t>
      </w:r>
      <w:r>
        <w:rPr/>
        <w:t>Рельеф и климат</w:t>
      </w:r>
    </w:p>
    <w:p>
      <w:pPr>
        <w:pStyle w:val="Normal"/>
        <w:rPr/>
      </w:pPr>
      <w:r>
        <w:rPr/>
        <w:t xml:space="preserve"> </w:t>
      </w:r>
      <w:r>
        <w:rPr/>
        <w:t>Природные ресурсы</w:t>
      </w:r>
    </w:p>
    <w:p>
      <w:pPr>
        <w:pStyle w:val="Normal"/>
        <w:rPr/>
      </w:pPr>
      <w:r>
        <w:rPr/>
        <w:t xml:space="preserve"> </w:t>
      </w:r>
      <w:r>
        <w:rPr/>
        <w:t>Природа и шведы</w:t>
      </w:r>
    </w:p>
    <w:p>
      <w:pPr>
        <w:pStyle w:val="Normal"/>
        <w:rPr/>
      </w:pPr>
      <w:r>
        <w:rPr/>
        <w:t xml:space="preserve">      </w:t>
      </w:r>
      <w:r>
        <w:rPr/>
        <w:t xml:space="preserve">5.    Характеристика населения  </w:t>
      </w:r>
    </w:p>
    <w:p>
      <w:pPr>
        <w:pStyle w:val="Normal"/>
        <w:rPr/>
      </w:pPr>
      <w:r>
        <w:rPr/>
        <w:t xml:space="preserve">      </w:t>
      </w:r>
      <w:r>
        <w:rPr/>
        <w:t xml:space="preserve">6.    Общая характеристика промышленности </w:t>
      </w:r>
    </w:p>
    <w:p>
      <w:pPr>
        <w:pStyle w:val="Normal"/>
        <w:rPr/>
      </w:pPr>
      <w:r>
        <w:rPr/>
        <w:t xml:space="preserve">      </w:t>
      </w:r>
      <w:r>
        <w:rPr/>
        <w:t xml:space="preserve">6.1. Внешние экономические связи </w:t>
      </w:r>
    </w:p>
    <w:p>
      <w:pPr>
        <w:pStyle w:val="Normal"/>
        <w:rPr/>
      </w:pPr>
      <w:r>
        <w:rPr/>
        <w:t xml:space="preserve">      </w:t>
      </w:r>
      <w:r>
        <w:rPr/>
        <w:t xml:space="preserve">6.2. Особенности смешанной экономики в Швеции </w:t>
      </w:r>
    </w:p>
    <w:p>
      <w:pPr>
        <w:pStyle w:val="Normal"/>
        <w:rPr/>
      </w:pPr>
      <w:r>
        <w:rPr/>
        <w:t xml:space="preserve">      </w:t>
      </w:r>
      <w:r>
        <w:rPr/>
        <w:t>6.3. Промышленность</w:t>
      </w:r>
    </w:p>
    <w:p>
      <w:pPr>
        <w:pStyle w:val="Normal"/>
        <w:rPr/>
      </w:pPr>
      <w:r>
        <w:rPr/>
        <w:t>Сельское хозяйство</w:t>
      </w:r>
    </w:p>
    <w:p>
      <w:pPr>
        <w:pStyle w:val="Normal"/>
        <w:rPr/>
      </w:pPr>
      <w:r>
        <w:rPr/>
        <w:t xml:space="preserve">      </w:t>
      </w:r>
      <w:r>
        <w:rPr/>
        <w:t xml:space="preserve">8.    Инфраструктурный комплекс </w:t>
      </w:r>
    </w:p>
    <w:p>
      <w:pPr>
        <w:pStyle w:val="Normal"/>
        <w:rPr/>
      </w:pPr>
      <w:r>
        <w:rPr/>
        <w:t xml:space="preserve">      </w:t>
      </w:r>
      <w:r>
        <w:rPr/>
        <w:t>8.1. Туризм в Швеции</w:t>
      </w:r>
    </w:p>
    <w:p>
      <w:pPr>
        <w:pStyle w:val="Normal"/>
        <w:rPr/>
      </w:pPr>
      <w:r>
        <w:rPr/>
        <w:t xml:space="preserve">      </w:t>
      </w:r>
      <w:r>
        <w:rPr/>
        <w:t>9.    Культура Швеции</w:t>
      </w:r>
    </w:p>
    <w:p>
      <w:pPr>
        <w:pStyle w:val="Normal"/>
        <w:rPr/>
      </w:pPr>
      <w:r>
        <w:rPr/>
        <w:t xml:space="preserve">      </w:t>
      </w:r>
      <w:r>
        <w:rPr/>
        <w:t>9.1. Великие личности Швеции</w:t>
      </w:r>
    </w:p>
    <w:p>
      <w:pPr>
        <w:pStyle w:val="Normal"/>
        <w:rPr/>
      </w:pPr>
      <w:r>
        <w:rPr/>
        <w:t xml:space="preserve">      </w:t>
      </w:r>
      <w:r>
        <w:rPr/>
        <w:t>9.2. Национальная кухня</w:t>
      </w:r>
    </w:p>
    <w:p>
      <w:pPr>
        <w:pStyle w:val="Normal"/>
        <w:rPr/>
      </w:pPr>
      <w:r>
        <w:rPr/>
        <w:t xml:space="preserve">      </w:t>
      </w:r>
      <w:r>
        <w:rPr/>
        <w:t>10.  Вывод и прогноз относительно будущего Швеции</w:t>
      </w:r>
    </w:p>
    <w:p>
      <w:pPr>
        <w:pStyle w:val="Normal"/>
        <w:rPr/>
      </w:pPr>
      <w:r>
        <w:rPr/>
      </w:r>
    </w:p>
    <w:p>
      <w:pPr>
        <w:pStyle w:val="Normal"/>
        <w:rPr/>
      </w:pPr>
      <w:r>
        <w:rPr/>
      </w:r>
    </w:p>
    <w:p>
      <w:pPr>
        <w:pStyle w:val="Normal"/>
        <w:rPr/>
      </w:pPr>
      <w:r>
        <w:rPr/>
        <w:t>1. Историческая справка.</w:t>
      </w:r>
    </w:p>
    <w:p>
      <w:pPr>
        <w:pStyle w:val="Normal"/>
        <w:rPr/>
      </w:pPr>
      <w:r>
        <w:rPr/>
        <w:t>Начало истории Швеции восходит к 12.000 до н.э., когда толстый слой льда, покрывающий всю территорию страны, стал таять и отступать на север, освобождая южные районы.</w:t>
      </w:r>
    </w:p>
    <w:p>
      <w:pPr>
        <w:pStyle w:val="Normal"/>
        <w:rPr/>
      </w:pPr>
      <w:r>
        <w:rPr/>
        <w:t xml:space="preserve">К этому же времени относится приход на эти земли кочующих охотников и рыбаков, которые перешли к оседлой жизни только в  </w:t>
      </w:r>
      <w:r>
        <w:rPr>
          <w:lang w:val="en-US"/>
        </w:rPr>
        <w:t>IV</w:t>
      </w:r>
      <w:r>
        <w:rPr/>
        <w:t xml:space="preserve"> тысячелетии. Тогда же население, занимавшееся ранее охотой и рыболовством, перешло  к скотоводству и земледелию. </w:t>
      </w:r>
    </w:p>
    <w:p>
      <w:pPr>
        <w:pStyle w:val="Normal"/>
        <w:rPr/>
      </w:pPr>
      <w:r>
        <w:rPr/>
        <w:t xml:space="preserve">Самые древние памятники  восходят к бронзовому  веку (1500 до н.э.). Это прекрасно сохранившиеся   наскальные рисунки, изображающие сцены охоты или повседневной жизни. </w:t>
      </w:r>
    </w:p>
    <w:p>
      <w:pPr>
        <w:pStyle w:val="Normal"/>
        <w:rPr/>
      </w:pPr>
      <w:r>
        <w:rPr/>
        <w:t>Первые сведения о древних обитателях шведской земли сообщает римский историк Тацит в своем труде «Германия». Согласно  Тациту, племена, жившие  на этой территории, гауты (гёты) - на юге и свеи – вокруг озера Меларен, были германского происхождения.</w:t>
      </w:r>
    </w:p>
    <w:p>
      <w:pPr>
        <w:pStyle w:val="Normal"/>
        <w:rPr/>
      </w:pPr>
      <w:r>
        <w:rPr/>
        <w:t>Именно свеи, подчинив себе гаутов, дадут стране название «Свериге», Швеция,  с политическим и религиозным центром в Упсале. В той же «Германии» можно найти первые сведения о лапландцах или финнах, который описывается как народ, живущий на равнинах и лесах  «до территории, где, кажется, что кончается земля».</w:t>
      </w:r>
    </w:p>
    <w:p>
      <w:pPr>
        <w:pStyle w:val="Normal"/>
        <w:rPr/>
      </w:pPr>
      <w:r>
        <w:rPr/>
        <w:t xml:space="preserve">Многовековая изоляция Швеции закончилась с приходом викингов (700-1000 н.э.). Этот период в шведской  истории характеризуется большими морскими  походами на восток с целью экспансии, принимавшей различные формы: поиски новых земель и переселения, грабительские нападения и пиратство, торговые поездки по берегам Балтийского моря и по рекам, текущим по территории России. </w:t>
      </w:r>
    </w:p>
    <w:p>
      <w:pPr>
        <w:pStyle w:val="Normal"/>
        <w:rPr/>
      </w:pPr>
      <w:r>
        <w:rPr/>
        <w:t xml:space="preserve">На своих легких  подвижных судах, которые назывались «драккар» экспедиции викингов уже с </w:t>
      </w:r>
      <w:r>
        <w:rPr>
          <w:lang w:val="en-US"/>
        </w:rPr>
        <w:t>IX</w:t>
      </w:r>
      <w:r>
        <w:rPr/>
        <w:t xml:space="preserve"> века причаливали к берегам, где строили  новые стратегические и торговые пункты, получавшие  название от имени члена или главы дружины. Ориентировались в море  они с помощью  </w:t>
      </w:r>
      <w:r>
        <w:rPr>
          <w:i/>
          <w:iCs/>
        </w:rPr>
        <w:t>шпата</w:t>
      </w:r>
      <w:r>
        <w:rPr/>
        <w:t xml:space="preserve">, специального минерала, поляризующего солнечный свет. В музее столицы острова Готланд Висбю хранятся самые красивые рунические камни  викингов, украшенных знаками алфавита или символами, изображающими события и героев северных мифов и эпоса. По имени Рюрика, главы одной из дружин, обширная равнина, где викинги в дальнейшем основали Новгородское и Киевское княжество, была названа Русью. </w:t>
      </w:r>
    </w:p>
    <w:p>
      <w:pPr>
        <w:pStyle w:val="Normal"/>
        <w:rPr/>
      </w:pPr>
      <w:r>
        <w:rPr/>
        <w:t xml:space="preserve">Викинги  дошли до Черного и Каспийского морей, где установили торговые  отношения с Византийской Империей и арабами. </w:t>
      </w:r>
    </w:p>
    <w:p>
      <w:pPr>
        <w:pStyle w:val="Normal"/>
        <w:rPr/>
      </w:pPr>
      <w:r>
        <w:rPr/>
        <w:t xml:space="preserve">Важнейшим памятников этого периода являются так называемые </w:t>
      </w:r>
      <w:r>
        <w:rPr>
          <w:i/>
          <w:iCs/>
        </w:rPr>
        <w:t>билдстернар</w:t>
      </w:r>
      <w:r>
        <w:rPr/>
        <w:t>, огромные фигурные камни, украшенные руническими письменами. Они рассказывают о разных походах викингов, об известных личностях в их рядах или же просто благодарят богов за их деяния. Большое количество таких камней, характеризующихся геометрическими декорациями, которые становятся все сложнее и сложнее с надписями в виде спиралей и с первыми изображениями животных, которые в дальнейшем получат название «стиль Венделя».</w:t>
      </w:r>
    </w:p>
    <w:p>
      <w:pPr>
        <w:pStyle w:val="Normal"/>
        <w:rPr/>
      </w:pPr>
      <w:r>
        <w:rPr/>
        <w:t xml:space="preserve">В Упланде можно увидеть хорошо обработанные фигурные камни с переплетающимся декорациями, восходящими к временам последней миграции викингов в </w:t>
      </w:r>
      <w:r>
        <w:rPr>
          <w:lang w:val="en-US"/>
        </w:rPr>
        <w:t>IX</w:t>
      </w:r>
      <w:r>
        <w:rPr/>
        <w:t xml:space="preserve"> веке. К этому периоду относятся найденные в некоторых  могилах викингов различные ювелирные изделия и утварь, выполненная с большим мастерством.</w:t>
      </w:r>
    </w:p>
    <w:p>
      <w:pPr>
        <w:pStyle w:val="Normal"/>
        <w:rPr/>
      </w:pPr>
      <w:r>
        <w:rPr/>
        <w:t>Это был народ мореплавателей, история которых до сих пор остается загадкой, как и само название непонятной этимологии (в Западной Европе викинги были известны под названием норманнов, на Руси – варягов). Последние исследования истории викингов, известных  своей жестокостью и любовью к авантюрам,  пиратскими набегами и грабежом захваченных городов, показали, что этот народ дал культуре и цивилизации захваченных ими стран рафинированных поэтов и талантливых художников и архитекторов, первооткрывателей и ученых.</w:t>
      </w:r>
    </w:p>
    <w:p>
      <w:pPr>
        <w:pStyle w:val="Normal"/>
        <w:rPr/>
      </w:pPr>
      <w:r>
        <w:rPr/>
        <w:t xml:space="preserve">По всей Швеции можно встретить и посетить большие могилы викингов, имеющие форму кургана или корабля. Шведские викинги, проживающие в основном на территории современного Стокгольма, установили прочные торговые и политические связи с Россией, Константинополем, Великобританией и Ирландией. Постепенно с укреплением связей с Германием и Англией, а также с приходом в Швецию многочисленных миссионеров, христианство получало все большое распространение. В </w:t>
      </w:r>
      <w:r>
        <w:rPr>
          <w:lang w:val="en-US"/>
        </w:rPr>
        <w:t>XII</w:t>
      </w:r>
      <w:r>
        <w:rPr/>
        <w:t xml:space="preserve"> же веке, после крещения в 1008 году короля Олафа Эриксона и его назначения архиепископом Швеции, христианство стало доминирующей религией страны.  </w:t>
      </w:r>
    </w:p>
    <w:p>
      <w:pPr>
        <w:pStyle w:val="Normal"/>
        <w:rPr/>
      </w:pPr>
      <w:r>
        <w:rPr/>
        <w:t xml:space="preserve">Примерно в это же время происходит усиление политической и экономической мощи страны, завоевание Финляндии и основание столицы Стокгольма. В 1389 году Маргарита – королева Дании и Норвегии, получила еще и шведскую корону и таким образом объединила  три скандинавских королевства. Этот союз известен под названием  Кальмарской унии, был  необходим для борьбы с немецкой экспансией. </w:t>
      </w:r>
    </w:p>
    <w:p>
      <w:pPr>
        <w:pStyle w:val="Normal"/>
        <w:rPr/>
      </w:pPr>
      <w:r>
        <w:rPr/>
        <w:t xml:space="preserve">Однако этот союз не был прочным, так как  более развитая в экономическом отношении Дания стремилась подчинить себе Норвегию и Швецию. Все это порождало недовольство крестьян и горожан, а также части дворян, и вылилось во всеобщее антидатское восстание, подавленное с особой жестокостью  королем  Дании Кристианом </w:t>
      </w:r>
      <w:r>
        <w:rPr>
          <w:lang w:val="en-US"/>
        </w:rPr>
        <w:t>II</w:t>
      </w:r>
      <w:r>
        <w:rPr/>
        <w:t xml:space="preserve"> во время «Стокгольмской кровавой бани» в 1520 году. </w:t>
      </w:r>
    </w:p>
    <w:p>
      <w:pPr>
        <w:pStyle w:val="Normal"/>
        <w:rPr/>
      </w:pPr>
      <w:r>
        <w:rPr/>
        <w:t xml:space="preserve">Конец господству датчан положил Густав Эриксон Ваза, дворянин, возглавивший новое мощное восстание в Даларне. В 1523 году он был избран королем Швеции под именем Густава </w:t>
      </w:r>
      <w:r>
        <w:rPr>
          <w:lang w:val="en-US"/>
        </w:rPr>
        <w:t>I</w:t>
      </w:r>
      <w:r>
        <w:rPr/>
        <w:t>, основав новую династию Ваза. С тех пор монархия в Швеции стала не выборной, а переходила по наследству.  До сегодняшнего дня тысячи лыжников в Даларне проходят на лыжах 88,8 км пути  Густава Вазы, собиравшего народ на борьбу за независимость.</w:t>
      </w:r>
    </w:p>
    <w:p>
      <w:pPr>
        <w:pStyle w:val="Normal"/>
        <w:rPr/>
      </w:pPr>
      <w:r>
        <w:rPr/>
        <w:t xml:space="preserve">В период правления династии Вазы, а это около 150 лет, в Швеции распространяется протестантство, и доминирующей религией становится лютеранство. В </w:t>
      </w:r>
      <w:r>
        <w:rPr>
          <w:lang w:val="en-US"/>
        </w:rPr>
        <w:t>XVII</w:t>
      </w:r>
      <w:r>
        <w:rPr/>
        <w:t xml:space="preserve"> веке при короле Густаве Адольфе </w:t>
      </w:r>
      <w:r>
        <w:rPr>
          <w:lang w:val="en-US"/>
        </w:rPr>
        <w:t>II</w:t>
      </w:r>
      <w:r>
        <w:rPr/>
        <w:t xml:space="preserve"> (1611-1632)  становится одной из самых мощных стран в Европе. Король Густав Адольф </w:t>
      </w:r>
      <w:r>
        <w:rPr>
          <w:lang w:val="en-US"/>
        </w:rPr>
        <w:t>II</w:t>
      </w:r>
      <w:r>
        <w:rPr/>
        <w:t xml:space="preserve"> обладал огромным военным талантом и одержал ряд побед над Россией и Польшей, расширив тем самым границы Швеции. В результате Вестфальского мира, заключенного  в 1648 году, во владении Швеции оказался ряд северогерманских территорий.  Власть Густава Адольфа </w:t>
      </w:r>
      <w:r>
        <w:rPr>
          <w:lang w:val="en-US"/>
        </w:rPr>
        <w:t>II</w:t>
      </w:r>
      <w:r>
        <w:rPr/>
        <w:t xml:space="preserve"> унаследовала его дочь Кристина, которая вступила на престол только в 1644 году. </w:t>
      </w:r>
    </w:p>
    <w:p>
      <w:pPr>
        <w:pStyle w:val="Normal"/>
        <w:rPr/>
      </w:pPr>
      <w:r>
        <w:rPr/>
        <w:t xml:space="preserve">Годы правления Кристины Шведской стали периодом активной культурной жизни Швеции: Стокгольм превратился в элегантную столицу Европы, куда приезжали деятели  культуры  из всех европейских стран, в частности из Германии, Голландии и Франции. В 1654 году Кристина  обратилась в католичество и уехала в Рим, где продолжала вести активную  деятельность в области культуры. </w:t>
      </w:r>
    </w:p>
    <w:p>
      <w:pPr>
        <w:pStyle w:val="Normal"/>
        <w:rPr/>
      </w:pPr>
      <w:r>
        <w:rPr/>
        <w:t xml:space="preserve">В годы правления преемников Кристины Швеция завоевала датскую Сканию и часть южных территорий Дании. Период могущества закончился со смертью Карла </w:t>
      </w:r>
      <w:r>
        <w:rPr>
          <w:lang w:val="en-US"/>
        </w:rPr>
        <w:t>XII</w:t>
      </w:r>
      <w:r>
        <w:rPr/>
        <w:t xml:space="preserve">  в 1718 году, сильнейшей личностью, потерпевший поражение в Полтавской битве. Швеция потеряла большую часть своих территорий и ослабла как политически, так и экономически. </w:t>
      </w:r>
    </w:p>
    <w:p>
      <w:pPr>
        <w:pStyle w:val="Normal"/>
        <w:rPr/>
      </w:pPr>
      <w:r>
        <w:rPr/>
        <w:t>Тогда же представители господствующего класса   взяли ситуацию в свои   руки,  значительно ограничив власть короля в пользу государственного совета, подчиненного Парламента (</w:t>
      </w:r>
      <w:r>
        <w:rPr>
          <w:i/>
          <w:iCs/>
        </w:rPr>
        <w:t>риксдагу</w:t>
      </w:r>
      <w:r>
        <w:rPr/>
        <w:t xml:space="preserve">). В совет входили представители двух партий: либералов и консерваторов.  Со вступлением на престол Густава </w:t>
      </w:r>
      <w:r>
        <w:rPr>
          <w:lang w:val="en-US"/>
        </w:rPr>
        <w:t>III</w:t>
      </w:r>
      <w:r>
        <w:rPr/>
        <w:t xml:space="preserve">, племянника Фридриха Великого Прусского, начался  новый период в истории шведской монархии. При его правлении в Швеции шла активная культурная жизнь, получившая большой импульс с открытием  Шведской академии. После смерти монарха, страна не смогла найти ему достойной замены, и постепенно начала приходить в упадок, пока на престол не вступил французский маршал Жан Батист  Бернадотт под именем Карла </w:t>
      </w:r>
      <w:r>
        <w:rPr>
          <w:lang w:val="en-US"/>
        </w:rPr>
        <w:t>XVI</w:t>
      </w:r>
      <w:r>
        <w:rPr/>
        <w:t>.</w:t>
      </w:r>
    </w:p>
    <w:p>
      <w:pPr>
        <w:pStyle w:val="Normal"/>
        <w:rPr/>
      </w:pPr>
      <w:r>
        <w:rPr/>
        <w:t xml:space="preserve">В годы его правления Дания и Норвегия снова вошли в состав Швеции и получили независимость лишь в 1905 году. Поскольку до начала в </w:t>
      </w:r>
      <w:r>
        <w:rPr>
          <w:lang w:val="en-US"/>
        </w:rPr>
        <w:t>XX</w:t>
      </w:r>
      <w:r>
        <w:rPr/>
        <w:t xml:space="preserve"> века  Швеция была одной из самых бедных стран Европы, и как Ирландия и Норвегия, имела высокий процент эмиграции, в середине </w:t>
      </w:r>
      <w:r>
        <w:rPr>
          <w:lang w:val="en-US"/>
        </w:rPr>
        <w:t>XIX</w:t>
      </w:r>
      <w:r>
        <w:rPr/>
        <w:t xml:space="preserve"> века была разработана государственная программа социальной защиты, ставшая  основой демократии, отличающей сегодняшнюю Швецию.</w:t>
      </w:r>
    </w:p>
    <w:p>
      <w:pPr>
        <w:pStyle w:val="Normal"/>
        <w:rPr/>
      </w:pPr>
      <w:r>
        <w:rPr/>
        <w:t>Во время двух мировых войн прошлого столетия  Швеция сохраняла нейтралитет, а 60 лет правления социал-демократической партии принесли стране ряд социальных реформ,  позволившие создать самые эффективные в мире структуры социальной защиты. В январе 1995 года Швеция вместе с Финляндией и Австрией вступила в Европейский союз. Имеет 4 голоса в Совете министров. Также Швеция входит в ОЭСР (организация экономического  сотрудничества и развития), ЗЭС (западноевропейский союз) и ОБСЕ (организация по безопасности и сотрудничеству в Европе). Швеция и не входит в Североатлантический альянс (НАТО), но является его партнером ради мира.</w:t>
      </w:r>
    </w:p>
    <w:p>
      <w:pPr>
        <w:pStyle w:val="Normal"/>
        <w:rPr/>
      </w:pPr>
      <w:r>
        <w:rPr/>
      </w:r>
    </w:p>
    <w:p>
      <w:pPr>
        <w:pStyle w:val="Normal"/>
        <w:rPr/>
      </w:pPr>
      <w:r>
        <w:rPr/>
        <w:t>2.Общая характеристика</w:t>
      </w:r>
    </w:p>
    <w:p>
      <w:pPr>
        <w:pStyle w:val="Normal"/>
        <w:rPr/>
      </w:pPr>
      <w:r>
        <w:rPr/>
        <w:t>Официальное название – Королевство Швеция. Самая большая  страна  Скандинавского  полуострова – Швеция представляет собой смесь дикой, первозданной природы с древними обычаями, оживленной культурной жизнью и населением, отличающимся  особой воспитанностью, доброжелательностью и высоким уровнем демократии.</w:t>
      </w:r>
    </w:p>
    <w:p>
      <w:pPr>
        <w:pStyle w:val="Normal"/>
        <w:rPr/>
      </w:pPr>
      <w:r>
        <w:rPr/>
        <w:t xml:space="preserve">Швеция  раскинулась на обширной территории площадью 450.000 кв. км (174.000 кв. миль) и является одной из крупнейших стран Западной Европы, ограниченной районом Сконе с юга и с Лапландией – с севера. Самая северная точка является пунктом соединения трех стран: Швеции, Норвегии и Финляндии. </w:t>
      </w:r>
    </w:p>
    <w:p>
      <w:pPr>
        <w:pStyle w:val="Normal"/>
        <w:rPr/>
      </w:pPr>
      <w:r>
        <w:rPr/>
        <w:t xml:space="preserve">Швеция граничит с двумя государствами: на севере и западе с Норвегией и на северо-востоке с Финляндией. На востоке омывается Ботническим заливом и Балтийским морем, на юго-западе проливами Скагеррак и Каттегат. Швеции также принадлежат  острова  Готланд и Эланд. Несмотря на большие размеры занимаемой территории,  население Швеции насчитывает всего 9 миллионов человек, живущих в основном на юге и в центральной части, в то время как Лапландия, огромная территория на севере, почти пустынна. Административно Швеция, со столицей Стокгольм, делится на 24 лена и  25 провинций. В географическом и туристическом отношении страну делят на четыре большие части: южная Швеция, зона замков и хрустальных заводов, Западный берег – зона археологических раскопок и наскальной живописи, Центральная Швеция, зона фольклора и, наконец, Северная Швеция, где живет этническая группа саамов со своими обычаями и языком. </w:t>
      </w:r>
    </w:p>
    <w:p>
      <w:pPr>
        <w:pStyle w:val="Normal"/>
        <w:rPr/>
      </w:pPr>
      <w:r>
        <w:rPr/>
      </w:r>
    </w:p>
    <w:p>
      <w:pPr>
        <w:pStyle w:val="Normal"/>
        <w:rPr/>
      </w:pPr>
      <w:r>
        <w:rPr/>
        <w:t>3.Политико-географическая характеристика</w:t>
      </w:r>
    </w:p>
    <w:p>
      <w:pPr>
        <w:pStyle w:val="Normal"/>
        <w:rPr/>
      </w:pPr>
      <w:r>
        <w:rPr/>
        <w:t xml:space="preserve">Королевство Швеция – конституционная монархия с парламентской формой правления. Глава государства – король Карл Густав </w:t>
      </w:r>
      <w:r>
        <w:rPr>
          <w:lang w:val="en-US"/>
        </w:rPr>
        <w:t>XVI</w:t>
      </w:r>
      <w:r>
        <w:rPr/>
        <w:t xml:space="preserve"> , за которым по конституции сохраняются только представительские функции, то есть он не имеет политической власти и представляет только шведский народ. Его прежняя роль в назначении премьер-министра после консультаций с лидерами партий перешла к тальману, председателю риксдага. Несмотря на то, что сегодня монархия имеет только символическое  значение,  шведы очень любят и уважают Королевскую семью. Король Карл Густав </w:t>
      </w:r>
      <w:r>
        <w:rPr>
          <w:lang w:val="en-US"/>
        </w:rPr>
        <w:t>XVI</w:t>
      </w:r>
      <w:r>
        <w:rPr/>
        <w:t xml:space="preserve">, женатый на королеве Сильвии, отец троих детей, вступил на престол в 1973 году после смерти короля Густава Адольфа </w:t>
      </w:r>
      <w:r>
        <w:rPr>
          <w:lang w:val="en-US"/>
        </w:rPr>
        <w:t>VI</w:t>
      </w:r>
      <w:r>
        <w:rPr/>
        <w:t>, известного по всей Европе своей страстью к археологии.</w:t>
      </w:r>
    </w:p>
    <w:p>
      <w:pPr>
        <w:pStyle w:val="Normal"/>
        <w:rPr/>
      </w:pPr>
      <w:r>
        <w:rPr/>
        <w:t xml:space="preserve">Основной закон Швеции – конституция. Она состоит из четырех отдельных документов: </w:t>
      </w:r>
      <w:r>
        <w:rPr>
          <w:i/>
          <w:iCs/>
        </w:rPr>
        <w:t>Акта о форме правления</w:t>
      </w:r>
      <w:r>
        <w:rPr/>
        <w:t xml:space="preserve"> (1974),  </w:t>
      </w:r>
      <w:r>
        <w:rPr>
          <w:i/>
          <w:iCs/>
        </w:rPr>
        <w:t xml:space="preserve">Акта о престолонаследии </w:t>
      </w:r>
      <w:r>
        <w:rPr/>
        <w:t xml:space="preserve">(1810), </w:t>
      </w:r>
      <w:r>
        <w:rPr>
          <w:i/>
          <w:iCs/>
        </w:rPr>
        <w:t>Акта о</w:t>
      </w:r>
      <w:r>
        <w:rPr/>
        <w:t xml:space="preserve"> </w:t>
      </w:r>
      <w:r>
        <w:rPr>
          <w:i/>
          <w:iCs/>
        </w:rPr>
        <w:t>свободе печати 1949 года</w:t>
      </w:r>
      <w:r>
        <w:rPr/>
        <w:t xml:space="preserve"> (ведущего свое начало с 1766 года)  и </w:t>
      </w:r>
      <w:r>
        <w:rPr>
          <w:i/>
          <w:iCs/>
        </w:rPr>
        <w:t>Акта о свободе</w:t>
      </w:r>
      <w:r>
        <w:rPr/>
        <w:t xml:space="preserve"> </w:t>
      </w:r>
      <w:r>
        <w:rPr>
          <w:i/>
          <w:iCs/>
        </w:rPr>
        <w:t>выражения взглядов</w:t>
      </w:r>
      <w:r>
        <w:rPr/>
        <w:t xml:space="preserve"> (1991). Кроме того, необходимо назвать </w:t>
      </w:r>
      <w:r>
        <w:rPr>
          <w:i/>
          <w:iCs/>
        </w:rPr>
        <w:t>Акт о риксдаге 1947 года</w:t>
      </w:r>
      <w:r>
        <w:rPr/>
        <w:t>, который занимает промежуточное положение между основным законом и статутным правом.</w:t>
      </w:r>
    </w:p>
    <w:p>
      <w:pPr>
        <w:pStyle w:val="Normal"/>
        <w:rPr/>
      </w:pPr>
      <w:r>
        <w:rPr/>
        <w:t>Акт о форме правления является самым важным конституционным документом. Он вступил в силу в 1975 году, сменив Акт о форме правления от 1809 года. Реформа конституции не закончилась с принятием нового Акта о форме правления. В 1976 и 1979 году  риксдаг проголосовал за введение поправок к конституции. Целью обеих поправок было укрепление конституционной защиты прав и основных свобод человека. Новая конституция последовательно основывается на принципах суверенитета народа, представительской  демократии и парламентаризма.</w:t>
      </w:r>
    </w:p>
    <w:p>
      <w:pPr>
        <w:pStyle w:val="Normal"/>
        <w:rPr/>
      </w:pPr>
      <w:r>
        <w:rPr/>
        <w:t xml:space="preserve">Политическая власть принадлежит правительству и партии или партиям, которых оно представляет. В распоряжении премьер-министра, а сейчас правительство возглавляет Йоган Перссон (СДРПШ),  находятся его заместитель и 13 глав министерств: 1. министр юстиции, 2. министр иностранных дел, 3. министр обороны, 4. министр здравоохранения и социального обеспечения, 5. министр транспорта и связи, 6. министр финансов, 7. министр образования и науки, 8. министр сельского хозяйства, 9. министр труда, 10. министр культуры, 11. министр промышленности и торговли, 12. министр внутренних дел, 13. министр охраны окружающей среды.  Кроме того, в нынешнее правительство также входят 7 министров без портфеля. </w:t>
      </w:r>
    </w:p>
    <w:p>
      <w:pPr>
        <w:pStyle w:val="Normal"/>
        <w:rPr/>
      </w:pPr>
      <w:r>
        <w:rPr/>
        <w:t xml:space="preserve">Как правило, министры представляют политическую партию или партии, находящиеся у власти.  В большинстве случае они являются также членами риксдага, причем на время работы в правительстве места  в риксдаге сохраняются за ними. Но в этом случае их парламентские обязанности переходят к заместителям на весь срок работы парламентария в правительстве. Крупнейшие партии: Социал-демократическая рабочая партия  Швеции (СДРПШ) – 161 место (консервативная), Умеренная коалиционная партия (УКП) – 80 мест (правоцентристская), Партия центра (ПЦ) – 27 мест, Народная партия либералов (НПЛ)  – 26 мест (либералы),  левая партия (ЛП) – 22 места (бывшая коммунистическая), Партия охраны окружающей среды – «зеленые» (ПОС) – 18 мест, Христианско-демократическая общественная партия (правого крыла) (ХДОП) – 15 мест.   </w:t>
      </w:r>
    </w:p>
    <w:p>
      <w:pPr>
        <w:pStyle w:val="Normal"/>
        <w:rPr/>
      </w:pPr>
      <w:r>
        <w:rPr/>
        <w:t>По новой конституции именно правительство, а не король, обладает властью принимать государственные решения. В случае отставки правительства председатель риксдага должен посовещаться с лидерами парламентских партий со своими заместителями прежде, чем назвать кандидатуру нового премьер-министра.</w:t>
      </w:r>
    </w:p>
    <w:p>
      <w:pPr>
        <w:pStyle w:val="Normal"/>
        <w:rPr/>
      </w:pPr>
      <w:r>
        <w:rPr/>
        <w:t xml:space="preserve">Шведские министерства  небольшие, их штат, как правило, не превышает 100 человек (включая конторских служащих). В задачи министерств входит: </w:t>
      </w:r>
    </w:p>
    <w:p>
      <w:pPr>
        <w:pStyle w:val="Normal"/>
        <w:rPr/>
      </w:pPr>
      <w:r>
        <w:rPr/>
        <w:t>1. Подготовка правительственных законопроектов и проектов бюджета.</w:t>
      </w:r>
    </w:p>
    <w:p>
      <w:pPr>
        <w:pStyle w:val="Normal"/>
        <w:rPr/>
      </w:pPr>
      <w:r>
        <w:rPr/>
        <w:t>2. Издание законов, инструкций и общих правил для административных органов.</w:t>
      </w:r>
    </w:p>
    <w:p>
      <w:pPr>
        <w:pStyle w:val="Normal"/>
        <w:rPr/>
      </w:pPr>
      <w:r>
        <w:rPr/>
        <w:t>3. Международные связи.</w:t>
      </w:r>
    </w:p>
    <w:p>
      <w:pPr>
        <w:pStyle w:val="Normal"/>
        <w:rPr/>
      </w:pPr>
      <w:r>
        <w:rPr/>
        <w:t>4. Назначение государственных чиновников.</w:t>
      </w:r>
    </w:p>
    <w:p>
      <w:pPr>
        <w:pStyle w:val="Normal"/>
        <w:rPr/>
      </w:pPr>
      <w:r>
        <w:rPr/>
        <w:t>5. Рассмотрение некоторых писем граждан, направленных в адрес правительства.</w:t>
      </w:r>
    </w:p>
    <w:p>
      <w:pPr>
        <w:pStyle w:val="Normal"/>
        <w:rPr/>
      </w:pPr>
      <w:r>
        <w:rPr/>
        <w:t>Правительство несет коллективную ответственность за свои решения. Раз в неделю кабинет принимает решения на заседании под председательством премьер-министра. Как правило, члены правительства обедают вместе в небольшой столовой правительственного здания, где кроме них не бывает посетителей. Существует и третий, еще менее формальный, способ принятия решений – два или три министра, не всегда прибегая к помощи сотрудников своих министерств, обсуждают вопрос между собой и приходят к соглашению, с тем, чтобы не отнимать время у остальных членов кабинета.</w:t>
      </w:r>
    </w:p>
    <w:p>
      <w:pPr>
        <w:pStyle w:val="Normal"/>
        <w:rPr/>
      </w:pPr>
      <w:r>
        <w:rPr/>
        <w:t>С 1971 года в Швеции действует однопалатный риксдаг (</w:t>
      </w:r>
      <w:r>
        <w:rPr>
          <w:lang w:val="en-US"/>
        </w:rPr>
        <w:t>riksdag</w:t>
      </w:r>
      <w:r>
        <w:rPr/>
        <w:t xml:space="preserve">). Риксдаг избирается прямыми выборам, в которых могут принять участие все шведские граждане, которые проживают или проживали в Швеции  и достигшие 18-летнего возраста. </w:t>
      </w:r>
    </w:p>
    <w:p>
      <w:pPr>
        <w:pStyle w:val="Normal"/>
        <w:rPr/>
      </w:pPr>
      <w:r>
        <w:rPr/>
        <w:t>Риксдаг состоит из 349 членов, избираемых на четырехлетний срок. В дополнение к 310 местам, закрепленным за определенными избирательными округами. 39 мест распределяются в соответствии с общими результатами выборов по стране, что является более справедливым. Однако эти 39 мест тоже заполняются кандидатами от партий в соответствии  с их предвыборными списками. Вновь избранный риксдаг собирается на первую сессию через 15 дней после выборов. Правительство имеет право объявить  внеочередные выборы до истечения четырехлетнего срока. Мандат, полученный  в результате внеочередных выборов, действителен только на оставшееся до очередных выборов время. Конституцией допускается проведение референдумов.</w:t>
      </w:r>
    </w:p>
    <w:p>
      <w:pPr>
        <w:pStyle w:val="Normal"/>
        <w:rPr/>
      </w:pPr>
      <w:r>
        <w:rPr/>
        <w:t>В Швеции 288 коммун. В права и обязанности коммун входит строительство различных сооружений и обеспечение широкого круга услуг: жилищное и дорожное строительство, канализация и водоснабжение, начальное образование, социальная помощь, уход за престарелыми, забота о детях и т.д. Коммуны имеют право взимать подоходный налог и получают доход от небольшого налога на недвижимость. Они также предоставляют разного рода платные услуги. По сравнению с другими странами коммуны имеют большую возможность предоставлять услуги населению по собственному усмотрению. В тоже время по закону они обязаны выполнять ряд основных услуг.</w:t>
      </w:r>
    </w:p>
    <w:p>
      <w:pPr>
        <w:pStyle w:val="Normal"/>
        <w:rPr/>
      </w:pPr>
      <w:r>
        <w:rPr/>
        <w:t>Между государственным и муниципальным  уровнями существует региональный уровень управления. На этом уровне поделена на 23 лена (</w:t>
      </w:r>
      <w:r>
        <w:rPr>
          <w:lang w:val="en-US"/>
        </w:rPr>
        <w:t>lan</w:t>
      </w:r>
      <w:r>
        <w:rPr/>
        <w:t>). Государственную власть представляет в каждом лене губернатор  (</w:t>
      </w:r>
      <w:r>
        <w:rPr>
          <w:lang w:val="en-US"/>
        </w:rPr>
        <w:t>landsh</w:t>
      </w:r>
      <w:r>
        <w:rPr/>
        <w:t>ö</w:t>
      </w:r>
      <w:r>
        <w:rPr>
          <w:lang w:val="en-US"/>
        </w:rPr>
        <w:t>ving</w:t>
      </w:r>
      <w:r>
        <w:rPr/>
        <w:t>) и правление лена (</w:t>
      </w:r>
      <w:r>
        <w:rPr>
          <w:lang w:val="en-US"/>
        </w:rPr>
        <w:t>lansstyrelese</w:t>
      </w:r>
      <w:r>
        <w:rPr/>
        <w:t xml:space="preserve">). Губернаторы ленов назначаются правительством на 6-летний срок; они часто избираются из числа политических деятелей, но обычно оставляют политическую карьеру, получая пост губернатора. Члены правления лена назначаются ландстингом. </w:t>
      </w:r>
    </w:p>
    <w:p>
      <w:pPr>
        <w:pStyle w:val="Normal"/>
        <w:rPr/>
      </w:pPr>
      <w:r>
        <w:rPr/>
        <w:t xml:space="preserve">Для выполнения определенных задач в рамках лена избирается ландстинг. Ландстинги отвечают прежде всего за здравоохранение и больничное обслуживание и некоторые виды образования и профессионального обучения. Ландстинги взимают подоходный налог для покрытия своих расходов.  </w:t>
      </w:r>
    </w:p>
    <w:p>
      <w:pPr>
        <w:pStyle w:val="Normal"/>
        <w:rPr/>
      </w:pPr>
      <w:r>
        <w:rPr/>
        <w:t>Швецию можно включить в число стран с лучшей системой социальной защиты. Главнейшими  задачами шведского правительства являются здоровье и благосостояние нации. Доказательством тому прекрасно функционирующие структуры здравоохранения и образования (Швеция ежегодно тратит на каждого своего гражданина 2343$, больше тратят только США и Швейцария);  даже тюрьмы здесь похожи больше на гостиницы – люкс, а заключенные получают ежегодно месячный отпуск.</w:t>
      </w:r>
    </w:p>
    <w:p>
      <w:pPr>
        <w:pStyle w:val="Normal"/>
        <w:rPr/>
      </w:pPr>
      <w:r>
        <w:rPr/>
        <w:t xml:space="preserve">  </w:t>
      </w:r>
      <w:r>
        <w:rPr/>
        <w:t xml:space="preserve">Когда рождается ребенок, как матери, так и отцу выдается соответствующее денежное пособие, и государство уже начинает накопление будущей пенсии на ребенка. Много делается для недееспособных граждан: все здания имеют специальные входы и лифты, приспособленные для инвалидов и облегчающие  их передвижение; тротуары проложены так, что слепые могут беспрепятственно передвигаться по ним и т.д. Многие гостиницы имеют номера, приспособленные для лиц с нарушениями  двигательного аппарата и даже для людей, страдающих аллергией! Однако такая замечательная социальная система основывается на очень высоком проценте: шведы платят почти 80% от своих доходов в государственную казну, но не следует забывать,  что  большая часть собранных средств возвращается налогоплательщикам в форме различных выплат и услуг. Налоговая система Швеции включает множество прямых и косвенных налогов и сборов. Наиболее важными прямыми налогами являются государственный и местный подоходные налоги и государственный налог на собственность. Прямыми налогами облагаются также наследование (пошлина, уплачиваемая наследником) и дарение. Отдельно от налогов существует система разнообразных сборов, взимаемых  с работодателей, из которых выплачивается пенсии, медицинские страховки и прочие социальные выплаты. </w:t>
      </w:r>
    </w:p>
    <w:p>
      <w:pPr>
        <w:pStyle w:val="Normal"/>
        <w:rPr/>
      </w:pPr>
      <w:r>
        <w:rPr/>
        <w:t xml:space="preserve">Частные лица платят подоходный налог и государству, и местным органам управления,  в то время как юридические лица  облагаются только общегосударственным  подоходным налогом. Его уровень для фирм составляет 28%.  Уровень подоходного налога примерно равен 31%. Лица, предоставившие неверную или неполную информацию о своих доходах, подвергаются штрафу, который обычно составляет до 40% от суммы невыплаченных налогов. Максимальное наказание за уклонение от уплаты налогов в обычных случаях – два года тюремного заключения. </w:t>
      </w:r>
    </w:p>
    <w:p>
      <w:pPr>
        <w:pStyle w:val="Normal"/>
        <w:rPr/>
      </w:pPr>
      <w:r>
        <w:rPr/>
        <w:t xml:space="preserve">На такие суровые экономические условия может согласиться народ, который воспитан в уважении к закону, к порядку, к пунктуальности и, вообще, к мнению окружающих его людей, недаром одна известная шведская поговорка гласит: «Надежно, как письмо, отправленное по почте». </w:t>
      </w:r>
    </w:p>
    <w:p>
      <w:pPr>
        <w:pStyle w:val="Normal"/>
        <w:rPr/>
      </w:pPr>
      <w:r>
        <w:rPr/>
      </w:r>
    </w:p>
    <w:p>
      <w:pPr>
        <w:pStyle w:val="Normal"/>
        <w:rPr/>
      </w:pPr>
      <w:r>
        <w:rPr/>
        <w:t>3.1.Национальная символика и праздники</w:t>
      </w:r>
    </w:p>
    <w:p>
      <w:pPr>
        <w:pStyle w:val="Normal"/>
        <w:rPr/>
      </w:pPr>
      <w:r>
        <w:rPr/>
        <w:t xml:space="preserve">Одним из туристических символов Швеции является  лошадка из Даларна, выполненная из дерева и окрашенная в красный цвет. История этой фигурки ведется с </w:t>
      </w:r>
      <w:r>
        <w:rPr>
          <w:lang w:val="en-US"/>
        </w:rPr>
        <w:t>XVII</w:t>
      </w:r>
      <w:r>
        <w:rPr/>
        <w:t xml:space="preserve"> века, когда местные дровосеки изготовляли игрушки для своих детей. Сейчас эта традиция сохранилась только в деревушке Нунес, расположенной недалеко от города Мора.</w:t>
      </w:r>
    </w:p>
    <w:p>
      <w:pPr>
        <w:pStyle w:val="Normal"/>
        <w:rPr/>
      </w:pPr>
      <w:r>
        <w:rPr/>
        <w:t xml:space="preserve">На официальном же символе государства еще сохранилась память о бывшей мощи шведской монархии: это три короны в свое время символизировали три королевства, входившие в состав Швеции: Гёталанд, Свеаланд и Вендель. Сейчас этот символ можно увидеть на королевском дворце, а также на формах сборной Швеции по разным видам спорта (хоккей, футбол, гандбол и др.). </w:t>
      </w:r>
    </w:p>
    <w:p>
      <w:pPr>
        <w:pStyle w:val="Normal"/>
        <w:rPr/>
      </w:pPr>
      <w:r>
        <w:rPr/>
        <w:t xml:space="preserve">Точный возраст шведского флага неизвестен, но старейшие изображения синего полотнища с желтым крестом восходят к </w:t>
      </w:r>
      <w:r>
        <w:rPr>
          <w:lang w:val="en-US"/>
        </w:rPr>
        <w:t>XVI</w:t>
      </w:r>
      <w:r>
        <w:rPr/>
        <w:t xml:space="preserve"> веку. В соответствии с королевским указом 1569 года желтый крест должен был всегда изображаться на шведских боевых штандартах и знаменах, поскольку герб Швеции представлял собой синий щит, разделенный на четыре части золотым крестом. Возможно, за образец шведского флага был взят именно датский флаг, а синий и желтый цвета флага скорее всего происходят от герба.  Шведский флаг – желтый крест на голубом фоне -  также как и в других скандинавских странах тесно связан с христианской символикой – крестом. В соответствии со старейшим в Швеции указом о флаге на кораблях, изданном в 1663 году, на всех судах за исключением торговых должен быть треугольный флаг. На торговых судах должен быть квадратный флаг. Сейчас треугольный вымпел используется  только на судах королевской семьи и на военных кораблях.  </w:t>
      </w:r>
    </w:p>
    <w:p>
      <w:pPr>
        <w:pStyle w:val="Normal"/>
        <w:rPr/>
      </w:pPr>
      <w:r>
        <w:rPr/>
        <w:t>Шведы держатся своих древних традиций и национальных символов, и каждый год, начиная с 1916 года, 6 июня, в день Национального праздника, торжественно поднимается желто-голубой символ Швеции. Этот день был выбран по 2 причинам: 6 июня 1523 года  Густав Ваза был избран королем Швеции, и это положило начало Швеции как независимого государства, а в тот же день в 1809 году Швеция приняла новую конституцию, которая устанавливала права граждан и наделяла  их значительной свободой.</w:t>
      </w:r>
    </w:p>
    <w:p>
      <w:pPr>
        <w:pStyle w:val="Normal"/>
        <w:rPr/>
      </w:pPr>
      <w:r>
        <w:rPr/>
        <w:t xml:space="preserve">Национальная валюта Швеции – шведская крона. Обменный курс 1$ </w:t>
      </w:r>
      <w:r>
        <w:rPr>
          <w:lang w:val="en-US"/>
        </w:rPr>
        <w:t>USA</w:t>
      </w:r>
      <w:r>
        <w:rPr/>
        <w:t xml:space="preserve">= 10 </w:t>
      </w:r>
      <w:r>
        <w:rPr>
          <w:lang w:val="en-US"/>
        </w:rPr>
        <w:t>SEK</w:t>
      </w:r>
    </w:p>
    <w:p>
      <w:pPr>
        <w:pStyle w:val="Normal"/>
        <w:rPr/>
      </w:pPr>
      <w:r>
        <w:rPr/>
        <w:t>Огромное разнообразие, отличающее природу и культуру различных частей Швеции,  отразилось и на обычаях и традициях различных районов, несмотря на стремление к их унификации. Например, праздник Валпурга, отмечающийся 30 апреля, один из самых важных празднеств, поскольку объявляет о приходе весны, хотя это время года не приходит на все территории страны одновременно. Некоторые районы в Швеции в этот период еще покрыты глубоким снегом, и люди должны одевать  еще теплые свитера и шубы.</w:t>
      </w:r>
    </w:p>
    <w:p>
      <w:pPr>
        <w:pStyle w:val="Normal"/>
        <w:rPr/>
      </w:pPr>
      <w:r>
        <w:rPr/>
        <w:t>Другой праздник в Швеции отмечается 13 декабря, в самую долгую ночь, в день зимнего солнцестояния. Называется он Праздник Св. Лючии. Утром 13 декабря в каждом шведском доме, в каждом учреждении, школе, кампании ходит девушка в белом длинном платье, подпоясанном красным поясом, и с короной свеч на голове, угощая всех печеньем с имбирем и бриошью  с шафраном, кофе и горячим вином, грогом, приправленным различными специями. Свечи, горящие на  головах девушек, символизируют свет, отгоняющий злых духов тьмы и зимы, в ожидании возвращения светлых весенних дней. В 1928 году   одна из первых шведских газет «</w:t>
      </w:r>
      <w:r>
        <w:rPr>
          <w:lang w:val="en-US"/>
        </w:rPr>
        <w:t>Stockholm</w:t>
      </w:r>
      <w:r>
        <w:rPr/>
        <w:t>`</w:t>
      </w:r>
      <w:r>
        <w:rPr>
          <w:lang w:val="en-US"/>
        </w:rPr>
        <w:t>s</w:t>
      </w:r>
      <w:r>
        <w:rPr/>
        <w:t xml:space="preserve"> </w:t>
      </w:r>
      <w:r>
        <w:rPr>
          <w:lang w:val="en-US"/>
        </w:rPr>
        <w:t>Dagblad</w:t>
      </w:r>
      <w:r>
        <w:rPr/>
        <w:t>» учредила конкурс выбора Лючии Стокгольма. С тех пор после долгого отбора выбираются различные Лючии.</w:t>
      </w:r>
    </w:p>
    <w:p>
      <w:pPr>
        <w:pStyle w:val="Normal"/>
        <w:rPr/>
      </w:pPr>
      <w:r>
        <w:rPr/>
        <w:t>Праздник, характерный для теплого периода, называется Праздником  Св. Иоанна или Праздником Середины лета. Он отмечается в самую близкую к 24 июня субботу. Как и Праздник Св. Лючии, он является гимном свету, противопоставляемого зимней тьме. Существует поверье, что ночь на праздник Св. Иоанна обладает волшебными качествами. Что, например, роса, выпадающая на ночь, обладает приворотными свойствами, или, что, собрав семь разных видов цветов с семи различных полей, связав их и положив под подушку, можно увидеть во сне суженого или суженую. Большое значение имеет и пища, приготовляемая по случаю этого праздника: на стол подается треска, молодая картошка и земляника.</w:t>
      </w:r>
    </w:p>
    <w:p>
      <w:pPr>
        <w:pStyle w:val="Normal"/>
        <w:rPr/>
      </w:pPr>
      <w:r>
        <w:rPr/>
        <w:t xml:space="preserve">В Швеции также отмечаются с пышностью и при всеобщем участии католические праздники Пасхи и Рождества. </w:t>
      </w:r>
    </w:p>
    <w:p>
      <w:pPr>
        <w:pStyle w:val="Normal"/>
        <w:rPr/>
      </w:pPr>
      <w:r>
        <w:rPr/>
        <w:t>Шведский национальный гимн родился в результате соединения народной мелодии с текстом, написанным фольклористом и сочинителем баллад Рихардом Дюбеком (1811-1877). Это прекрасная народная песня приобрела со временем большую популярность, и вскоре  было решено принять ее в качестве национального гимна.</w:t>
      </w:r>
    </w:p>
    <w:p>
      <w:pPr>
        <w:pStyle w:val="Normal"/>
        <w:rPr>
          <w:lang w:val="en-US"/>
        </w:rPr>
      </w:pPr>
      <w:r>
        <w:rPr>
          <w:lang w:val="en-US"/>
        </w:rPr>
        <w:t>Du gamla, du fria, du fjällhöga   Nord</w:t>
      </w:r>
    </w:p>
    <w:p>
      <w:pPr>
        <w:pStyle w:val="Normal"/>
        <w:rPr>
          <w:lang w:val="en-US"/>
        </w:rPr>
      </w:pPr>
      <w:r>
        <w:rPr>
          <w:lang w:val="en-US"/>
        </w:rPr>
        <w:t>du  tysta du glädjerika sköna!</w:t>
      </w:r>
    </w:p>
    <w:p>
      <w:pPr>
        <w:pStyle w:val="Normal"/>
        <w:rPr>
          <w:lang w:val="en-US"/>
        </w:rPr>
      </w:pPr>
      <w:r>
        <w:rPr>
          <w:lang w:val="en-US"/>
        </w:rPr>
        <w:t>Jag hälsar dig, vänaste land uppå jord,</w:t>
      </w:r>
    </w:p>
    <w:p>
      <w:pPr>
        <w:pStyle w:val="Normal"/>
        <w:rPr>
          <w:lang w:val="en-US"/>
        </w:rPr>
      </w:pPr>
      <w:r>
        <w:rPr>
          <w:lang w:val="en-US"/>
        </w:rPr>
        <w:t>din  sol, din himmel, dina ängder gröna.</w:t>
      </w:r>
    </w:p>
    <w:p>
      <w:pPr>
        <w:pStyle w:val="Normal"/>
        <w:rPr>
          <w:lang w:val="en-US"/>
        </w:rPr>
      </w:pPr>
      <w:r>
        <w:rPr>
          <w:lang w:val="en-US"/>
        </w:rPr>
        <w:t>Din  sol, din himmel, dina ängder gröna.</w:t>
      </w:r>
    </w:p>
    <w:p>
      <w:pPr>
        <w:pStyle w:val="Normal"/>
        <w:rPr>
          <w:lang w:val="en-US"/>
        </w:rPr>
      </w:pPr>
      <w:r>
        <w:rPr>
          <w:lang w:val="en-US"/>
        </w:rPr>
      </w:r>
    </w:p>
    <w:p>
      <w:pPr>
        <w:pStyle w:val="Normal"/>
        <w:rPr/>
      </w:pPr>
      <w:r>
        <w:rPr>
          <w:lang w:val="en-US"/>
        </w:rPr>
        <w:t>Du tronar på minnen från fornstora dar,</w:t>
      </w:r>
    </w:p>
    <w:p>
      <w:pPr>
        <w:pStyle w:val="Normal"/>
        <w:rPr>
          <w:lang w:val="en-US"/>
        </w:rPr>
      </w:pPr>
      <w:r>
        <w:rPr>
          <w:lang w:val="en-US"/>
        </w:rPr>
        <w:t>då  ärat ditt namn flög över jorden.</w:t>
      </w:r>
    </w:p>
    <w:p>
      <w:pPr>
        <w:pStyle w:val="Normal"/>
        <w:rPr>
          <w:lang w:val="en-US"/>
        </w:rPr>
      </w:pPr>
      <w:r>
        <w:rPr>
          <w:lang w:val="en-US"/>
        </w:rPr>
        <w:t>Jag vet, att du är och du blir vad du var.</w:t>
      </w:r>
    </w:p>
    <w:p>
      <w:pPr>
        <w:pStyle w:val="Normal"/>
        <w:rPr>
          <w:lang w:val="en-US"/>
        </w:rPr>
      </w:pPr>
      <w:r>
        <w:rPr>
          <w:lang w:val="en-US"/>
        </w:rPr>
        <w:t>Ja, jag  vill leva, jag vill dö i Norden!</w:t>
      </w:r>
    </w:p>
    <w:p>
      <w:pPr>
        <w:pStyle w:val="Normal"/>
        <w:rPr>
          <w:lang w:val="en-US"/>
        </w:rPr>
      </w:pPr>
      <w:r>
        <w:rPr>
          <w:lang w:val="en-US"/>
        </w:rPr>
        <w:t>Ja, jag  vill leva, jag vill dö i Norden!</w:t>
      </w:r>
    </w:p>
    <w:p>
      <w:pPr>
        <w:pStyle w:val="Normal"/>
        <w:rPr>
          <w:lang w:val="en-US"/>
        </w:rPr>
      </w:pPr>
      <w:r>
        <w:rPr>
          <w:lang w:val="en-US"/>
        </w:rPr>
        <w:t xml:space="preserve"> </w:t>
      </w:r>
    </w:p>
    <w:p>
      <w:pPr>
        <w:pStyle w:val="Normal"/>
        <w:rPr/>
      </w:pPr>
      <w:r>
        <w:rPr/>
        <w:t>Древние свободные  Севера вершины,</w:t>
      </w:r>
    </w:p>
    <w:p>
      <w:pPr>
        <w:pStyle w:val="Normal"/>
        <w:rPr/>
      </w:pPr>
      <w:r>
        <w:rPr/>
        <w:t>Влекут они к себе негромкой красотой.</w:t>
      </w:r>
    </w:p>
    <w:p>
      <w:pPr>
        <w:pStyle w:val="Normal"/>
        <w:rPr/>
      </w:pPr>
      <w:r>
        <w:rPr/>
        <w:t>Привет тебе, мой край любимый,</w:t>
      </w:r>
    </w:p>
    <w:p>
      <w:pPr>
        <w:pStyle w:val="Normal"/>
        <w:rPr/>
      </w:pPr>
      <w:r>
        <w:rPr/>
        <w:t>Твоим небу и солнцу и зеленым лугам.</w:t>
      </w:r>
    </w:p>
    <w:p>
      <w:pPr>
        <w:pStyle w:val="Normal"/>
        <w:rPr/>
      </w:pPr>
      <w:r>
        <w:rPr/>
        <w:t>Твоим небу и солнцу и зеленым лугам.</w:t>
      </w:r>
    </w:p>
    <w:p>
      <w:pPr>
        <w:pStyle w:val="Normal"/>
        <w:rPr/>
      </w:pPr>
      <w:r>
        <w:rPr/>
      </w:r>
    </w:p>
    <w:p>
      <w:pPr>
        <w:pStyle w:val="Normal"/>
        <w:rPr/>
      </w:pPr>
      <w:r>
        <w:rPr/>
        <w:t>Царишь ты в памяти своим   былинным величием,</w:t>
      </w:r>
    </w:p>
    <w:p>
      <w:pPr>
        <w:pStyle w:val="Normal"/>
        <w:rPr/>
      </w:pPr>
      <w:r>
        <w:rPr/>
        <w:t xml:space="preserve">Когда расплескивали весла имя твое по всей Земле. </w:t>
      </w:r>
    </w:p>
    <w:p>
      <w:pPr>
        <w:pStyle w:val="Normal"/>
        <w:rPr/>
      </w:pPr>
      <w:r>
        <w:rPr/>
        <w:t>Я знаю, что ты есть и будешь в любом своем обличье.</w:t>
      </w:r>
    </w:p>
    <w:p>
      <w:pPr>
        <w:pStyle w:val="Normal"/>
        <w:rPr/>
      </w:pPr>
      <w:r>
        <w:rPr/>
        <w:t>Хочу здесь на Севере и здесь же умереть.</w:t>
      </w:r>
    </w:p>
    <w:p>
      <w:pPr>
        <w:pStyle w:val="Normal"/>
        <w:rPr/>
      </w:pPr>
      <w:r>
        <w:rPr/>
        <w:t>Да, здесь хочу я жить и умереть хочу на Севере моем.</w:t>
      </w:r>
    </w:p>
    <w:p>
      <w:pPr>
        <w:pStyle w:val="Normal"/>
        <w:rPr/>
      </w:pPr>
      <w:r>
        <w:rPr/>
        <w:t xml:space="preserve">                                    </w:t>
      </w:r>
      <w:r>
        <w:rPr/>
        <w:t>( Перевод В. Александрова).</w:t>
      </w:r>
    </w:p>
    <w:p>
      <w:pPr>
        <w:pStyle w:val="Normal"/>
        <w:rPr/>
      </w:pPr>
      <w:r>
        <w:rPr/>
      </w:r>
    </w:p>
    <w:p>
      <w:pPr>
        <w:pStyle w:val="Normal"/>
        <w:rPr/>
      </w:pPr>
      <w:r>
        <w:rPr/>
        <w:t>4. Рельеф и климат</w:t>
      </w:r>
    </w:p>
    <w:p>
      <w:pPr>
        <w:pStyle w:val="Normal"/>
        <w:rPr/>
      </w:pPr>
      <w:r>
        <w:rPr/>
        <w:t xml:space="preserve">Геологически  территория страны сформировалась два с половиной миллиардов лет назад, но окончательный рельеф сформировался в Ледниковый период. На северо-западе находятся  Скандинавские горы, формирующие  часть границы с Норвегией. Там же находится самая высокая точка  Швеции – гора Кебнекайсе (2111 метров). Горные массивы разделены глубокими и узкими речными долинами и озерными котловинами. В горах на севере берет начало много крупных рек страны, впадающих в Ботнический залив. В своем течении эти реки нередко образуют озера и водопады. Главными реками являются Каликс-Эльв, Шеллевте-Эльв, Ули-Эльв, Луле-Эльв, Турне-Эльв.  Южнее находится Среднешведская низменность,  в пределах которой кряжи и отдельные гряды, обработанные древними ледниками, чередуются с плоскими понижениями, значительную часть которых занимают озера. </w:t>
      </w:r>
    </w:p>
    <w:p>
      <w:pPr>
        <w:pStyle w:val="Normal"/>
        <w:rPr/>
      </w:pPr>
      <w:r>
        <w:rPr/>
        <w:t xml:space="preserve">Центральную  часть занимают многочисленные большие озера. Наличие озер свидетельствует  о том, что некогда это территория находилась ниже уровня моря. Вокруг этих озер, а среди них крупнейшие Венерн (3 место по величине в Европе), Веттерн  и Меларен, возникли первые доисторические поселения, из которых и развивался Стокгольм. Юго-восточную часть Скандинавского полуострова занимают долины Скене. Многочисленные полноводные реки являются важнейшим источником гидроэнергии, а также основным средством сообщения между разными регионами страны. </w:t>
      </w:r>
    </w:p>
    <w:p>
      <w:pPr>
        <w:pStyle w:val="Normal"/>
        <w:rPr/>
      </w:pPr>
      <w:r>
        <w:rPr/>
        <w:t>Для Швеции характерны холмистые мореные ландшафты, подзолистые почвы и хвойные леса. В геологическом отношении большая часть Швеции расположена в пределах Балтийского щита, сложенного древними кристаллическими  и метаморфическими породами в основном гранитными. В Швеции преобладают невысокие плоскогорья и всхолмленные равнины.  Морское побережье Швеции преимущественно низменное. Строение рельефа страны благоприятствуют развитию густой сети рек и озер. Озера составляют характерную черту Шведского ландшафта. Они занимают более 8% всей площади страны.</w:t>
      </w:r>
    </w:p>
    <w:p>
      <w:pPr>
        <w:pStyle w:val="Normal"/>
        <w:rPr/>
      </w:pPr>
      <w:r>
        <w:rPr/>
        <w:t>Климат Швеции – умеренный, достаточно влажный, подверженный  сильному отепляющему влиянию Гольфстрима, но варьируется в зависимости от региона. Для Швеции характерны весьма большие колебания в режиме погоды от одного года к другому. Зимы на этой территории – долгие и суровые, летние месяцы – прохладные и короткие, и, если  на юге еще можно проследить все времена года, то на севере снег может выпасть даже в августе! За Полярным кругом солнце за всю зиму не восходит никогда, но летом, начиная с конца мая до середины июля, так называемое полуночное солнце светит непрерывно - 24 часа в сутки.</w:t>
      </w:r>
    </w:p>
    <w:p>
      <w:pPr>
        <w:pStyle w:val="Normal"/>
        <w:rPr/>
      </w:pPr>
      <w:r>
        <w:rPr/>
        <w:t>Вот, например сведения о погоде для Стокгольма:</w:t>
      </w:r>
    </w:p>
    <w:p>
      <w:pPr>
        <w:pStyle w:val="Normal"/>
        <w:rPr/>
      </w:pPr>
      <w:r>
        <w:rPr/>
        <w:t>Зима: с декабря по март, температура колеблется от +2</w:t>
      </w:r>
      <w:r>
        <w:rPr>
          <w:rFonts w:eastAsia="Symbol" w:cs="Symbol" w:ascii="Symbol" w:hAnsi="Symbol"/>
        </w:rPr>
        <w:t></w:t>
      </w:r>
      <w:r>
        <w:rPr/>
        <w:t>С до -7</w:t>
      </w:r>
      <w:r>
        <w:rPr>
          <w:rFonts w:eastAsia="Symbol" w:cs="Symbol" w:ascii="Symbol" w:hAnsi="Symbol"/>
        </w:rPr>
        <w:t></w:t>
      </w:r>
      <w:r>
        <w:rPr/>
        <w:t>С.</w:t>
      </w:r>
    </w:p>
    <w:p>
      <w:pPr>
        <w:pStyle w:val="Normal"/>
        <w:rPr/>
      </w:pPr>
      <w:r>
        <w:rPr/>
        <w:t>Весна: с апреля по май, температура от +5</w:t>
      </w:r>
      <w:r>
        <w:rPr>
          <w:rFonts w:eastAsia="Symbol" w:cs="Symbol" w:ascii="Symbol" w:hAnsi="Symbol"/>
        </w:rPr>
        <w:t></w:t>
      </w:r>
      <w:r>
        <w:rPr/>
        <w:t>С до +15</w:t>
      </w:r>
      <w:r>
        <w:rPr>
          <w:rFonts w:eastAsia="Symbol" w:cs="Symbol" w:ascii="Symbol" w:hAnsi="Symbol"/>
        </w:rPr>
        <w:t></w:t>
      </w:r>
      <w:r>
        <w:rPr/>
        <w:t xml:space="preserve">С. </w:t>
      </w:r>
    </w:p>
    <w:p>
      <w:pPr>
        <w:pStyle w:val="Normal"/>
        <w:rPr/>
      </w:pPr>
      <w:r>
        <w:rPr/>
        <w:t>Лето: с июня по август, от +25</w:t>
      </w:r>
      <w:r>
        <w:rPr>
          <w:rFonts w:eastAsia="Symbol" w:cs="Symbol" w:ascii="Symbol" w:hAnsi="Symbol"/>
        </w:rPr>
        <w:t></w:t>
      </w:r>
      <w:r>
        <w:rPr/>
        <w:t>С и выше.</w:t>
      </w:r>
    </w:p>
    <w:p>
      <w:pPr>
        <w:pStyle w:val="Normal"/>
        <w:rPr/>
      </w:pPr>
      <w:r>
        <w:rPr/>
        <w:t>Осень: с сентября по ноябрь, температура от +5</w:t>
      </w:r>
      <w:r>
        <w:rPr>
          <w:rFonts w:eastAsia="Symbol" w:cs="Symbol" w:ascii="Symbol" w:hAnsi="Symbol"/>
        </w:rPr>
        <w:t></w:t>
      </w:r>
      <w:r>
        <w:rPr/>
        <w:t>С до +18</w:t>
      </w:r>
      <w:r>
        <w:rPr>
          <w:rFonts w:eastAsia="Symbol" w:cs="Symbol" w:ascii="Symbol" w:hAnsi="Symbol"/>
        </w:rPr>
        <w:t></w:t>
      </w:r>
      <w:r>
        <w:rPr/>
        <w:t>С.</w:t>
      </w:r>
    </w:p>
    <w:p>
      <w:pPr>
        <w:pStyle w:val="Normal"/>
        <w:rPr/>
      </w:pPr>
      <w:r>
        <w:rPr/>
        <w:t>Основными характеристиками шведского климата являются ветер и дождь. Возможно по этой причине  разговоры о погоде – излюбленная тема шведов. Быть может, по той же причине они выбирают для отдыха такие страны, как Италия или Испания, где, кроме величайших памятников искусства, можно также насладиться сияющим солнцем и теплом.</w:t>
      </w:r>
    </w:p>
    <w:p>
      <w:pPr>
        <w:pStyle w:val="Normal"/>
        <w:rPr/>
      </w:pPr>
      <w:r>
        <w:rPr/>
        <w:t xml:space="preserve"> </w:t>
      </w:r>
    </w:p>
    <w:p>
      <w:pPr>
        <w:pStyle w:val="Normal"/>
        <w:rPr/>
      </w:pPr>
      <w:r>
        <w:rPr/>
        <w:t>4.1. Природные ресурсы</w:t>
      </w:r>
    </w:p>
    <w:p>
      <w:pPr>
        <w:pStyle w:val="Normal"/>
        <w:rPr/>
      </w:pPr>
      <w:r>
        <w:rPr/>
        <w:t xml:space="preserve">Недра Швеции богаты металлами и бедны минеральными ресурсами. Значительные месторождения металлических руд связаны с выходами магматических и метаморфических пород. В стране практически отсутствуют  месторождения каменного угля, нефти и природного газа. Шведские рудные месторождения относятся к богатейшим в мире, как по концентрации запасов руды, так и по содержанию в ней металла. </w:t>
      </w:r>
    </w:p>
    <w:p>
      <w:pPr>
        <w:pStyle w:val="Normal"/>
        <w:rPr/>
      </w:pPr>
      <w:r>
        <w:rPr/>
        <w:t xml:space="preserve">Главный железно-рудный район, где сосредоточено более 4/5 всех запасов железа в стране, находится за Полярным кругом, в Лапландии.  Лапландские руды на 2/3 состоят из металла, однако содержат довольно много фосфора, поэтому их использование стало возможным лишь в конце </w:t>
      </w:r>
      <w:r>
        <w:rPr>
          <w:lang w:val="en-US"/>
        </w:rPr>
        <w:t>XX</w:t>
      </w:r>
      <w:r>
        <w:rPr/>
        <w:t xml:space="preserve"> века, после введения Томасовского способа плавки. Назван по имени английского металлурга Сидни Джилкриста Томаса. Другой железно-рудный район известен еще со средних веков. Это район  Берслаген, расположенный в Средней Швеции. Руды здесь не так много, как в Лапландии, но она выгодно отличается от нее. Дело в том, что в руде, добываемой в Берслагене гораздо меньше вредных примесей, таких как фосфор и сера. Руда из Берслагена издавна служила основой для развития Шведской качественной металлургии. Также недра Швеции содержат 15% всех мировых запасов урана. </w:t>
      </w:r>
    </w:p>
    <w:p>
      <w:pPr>
        <w:pStyle w:val="Normal"/>
        <w:rPr/>
      </w:pPr>
      <w:r>
        <w:rPr/>
        <w:t xml:space="preserve">Среди залежей цветных металлов наиболее значительные расположены на Норландском плато. Это месторождение комплексных сульфидных руд в районе  Булиден – Кристинеберг, содержащих: медь, цинк, свинец, золото, серебро, мышьяк и серный колчедан (его еще называют железный колчедан), получают из природного минерала пирита; один из главных источников получения серы. В Лайсвалле добывают свинец, в Аитике – медь. </w:t>
      </w:r>
    </w:p>
    <w:p>
      <w:pPr>
        <w:pStyle w:val="Normal"/>
        <w:rPr/>
      </w:pPr>
      <w:r>
        <w:rPr/>
        <w:t xml:space="preserve">Второе богатство Швеции – ее леса. Швеции использует их для производства всевозможных пиломатериалов. </w:t>
      </w:r>
    </w:p>
    <w:p>
      <w:pPr>
        <w:pStyle w:val="Normal"/>
        <w:rPr/>
      </w:pPr>
      <w:r>
        <w:rPr/>
      </w:r>
    </w:p>
    <w:p>
      <w:pPr>
        <w:pStyle w:val="Normal"/>
        <w:rPr/>
      </w:pPr>
      <w:r>
        <w:rPr/>
        <w:t>4.2. Природа и шведы</w:t>
      </w:r>
    </w:p>
    <w:p>
      <w:pPr>
        <w:pStyle w:val="Normal"/>
        <w:rPr/>
      </w:pPr>
      <w:r>
        <w:rPr/>
        <w:t xml:space="preserve">Жители Швеции считают, что вода в реках и озерах настолько чистая, что ее можно пить совершенно спокойно. Если  это утверждение можно считать несколько преувеличенным, то действительно верно то, что в Лапландии природа сохранилась в своем первозданном виде. Эту почти нетронутую  человеком территорию можно считать настоящим земным раем. </w:t>
      </w:r>
    </w:p>
    <w:p>
      <w:pPr>
        <w:pStyle w:val="Normal"/>
        <w:rPr/>
      </w:pPr>
      <w:r>
        <w:rPr/>
        <w:t>Кроме того, Стокгольм, наверное, одна из немногих столиц мира, где еще можно купаться в городе и на окружающем столицу архипелаге.</w:t>
      </w:r>
    </w:p>
    <w:p>
      <w:pPr>
        <w:pStyle w:val="Normal"/>
        <w:rPr/>
      </w:pPr>
      <w:r>
        <w:rPr/>
        <w:t xml:space="preserve">Все это стало  возможным благодаря огромному значению, которое придают шведы проблеме защиты окружающей среды. Существуют соответствующие суровые законы, которые исполняются неукоснительно. </w:t>
      </w:r>
    </w:p>
    <w:p>
      <w:pPr>
        <w:pStyle w:val="Normal"/>
        <w:rPr/>
      </w:pPr>
      <w:r>
        <w:rPr/>
        <w:t xml:space="preserve">О высокой культуре и цивилизованности шведского народа говорит и так называемый «Аллемансратт», что в буквальном переводе означает «право, которое имеют все». Это дедовская традиция, согласно которой все могут гулять по природе, даже по частным владениям, естественно, при условии не наносить ей ущерб. </w:t>
      </w:r>
    </w:p>
    <w:p>
      <w:pPr>
        <w:pStyle w:val="Normal"/>
        <w:rPr/>
      </w:pPr>
      <w:r>
        <w:rPr/>
        <w:t>До 2010 года  Швеция полностью откажется от использования атомной электроэнергии, переключив все электростанции на альтернативные источники энергии.</w:t>
      </w:r>
    </w:p>
    <w:p>
      <w:pPr>
        <w:pStyle w:val="Normal"/>
        <w:rPr/>
      </w:pPr>
      <w:r>
        <w:rPr/>
        <w:t>В настоящее время  ведется компания  по очистке озер от содержащихся в воде в результате промышленных отбросов химических веществ, таких, как различные окиси, сера и азот, провоцирующие мор рыб и, конечно, непоправимо загрязняющих воды.</w:t>
      </w:r>
    </w:p>
    <w:p>
      <w:pPr>
        <w:pStyle w:val="Normal"/>
        <w:rPr/>
      </w:pPr>
      <w:r>
        <w:rPr/>
        <w:t>Разнообразие природы, характеризующее территорию  Швеции, обусловлено ее причудливым географическим  положением. И действительно, часть страны расположена на территории центральной Европы, а самые северные точки выходят далеко за пределы Северного полярного круга.</w:t>
      </w:r>
    </w:p>
    <w:p>
      <w:pPr>
        <w:pStyle w:val="Normal"/>
        <w:rPr/>
      </w:pPr>
      <w:r>
        <w:rPr/>
        <w:t>На крайнем севере страны растительность горно-таежная, представленная заболоченной тундрой, мхами и лишайниками.</w:t>
      </w:r>
    </w:p>
    <w:p>
      <w:pPr>
        <w:pStyle w:val="Normal"/>
        <w:rPr/>
      </w:pPr>
      <w:r>
        <w:rPr/>
        <w:t>Спускаясь на юг в направлении Норланда, попадаешь в зону смешанных лесов, покрывающих почти 50% территории страны. В этих лесах растут сосны, ели и березы, прекрасные деревья с серебристыми стволами, характеризующими всю скандинавскую территорию.</w:t>
      </w:r>
    </w:p>
    <w:p>
      <w:pPr>
        <w:pStyle w:val="Normal"/>
        <w:rPr/>
      </w:pPr>
      <w:r>
        <w:rPr/>
        <w:t>Начиная от центра до самых южных границ, отдаляясь все дальше и дальше от горной и холмистой территории, тянутся распаханную земли провинции Сконе, получившей название житницы страны. На этой территории растут также широколиственные леса из дуба, бука, ясеня и вяза.</w:t>
      </w:r>
    </w:p>
    <w:p>
      <w:pPr>
        <w:pStyle w:val="Normal"/>
        <w:rPr/>
      </w:pPr>
      <w:r>
        <w:rPr/>
        <w:t>Как и все скандинавы, шведы очень любят природу и ее краски. Очень часто можно встретить обширные  невозделанные территории, покрытые ковром из разноцветных цветов. Чем ближе к морю, тем цветы становятся все ярче и прекраснее, как, например, на острове Готланд, где цветут великолепные розы и орхидеи. Деревянные дома украшены цветущими балконами точно так, как изображал в свое время великий живописец Карл Ларсон, обессмертивший на своих полотнах традиционные жилища.</w:t>
      </w:r>
    </w:p>
    <w:p>
      <w:pPr>
        <w:pStyle w:val="Normal"/>
        <w:rPr/>
      </w:pPr>
      <w:r>
        <w:rPr/>
        <w:t xml:space="preserve">Во всяком случае, для шведов стало почти жизненной необходимостью проводить как можно больше времени на открытом воздухе. И поэтому, как только заканчивается рабочая неделя, из городов начинается настоящий исход. Люди едут на природу, в свои загородные дачи, простые по конструкции, но снабженными всеми удобствами и расположенные в великолепных уголках природы. Многие из этих домиков сдаются туристам. </w:t>
      </w:r>
    </w:p>
    <w:p>
      <w:pPr>
        <w:pStyle w:val="Normal"/>
        <w:rPr/>
      </w:pPr>
      <w:r>
        <w:rPr/>
        <w:t>Здесь, среди лесов, богатых смородиной, малиной, грибами и земляникой (знаменитые «земляничные места», которые обессмертил в своих известных фильмах Ингмар Бергман), шведы посвящают себя своим любимым занятием: велосипедной езде по проселочным дорогам, или другим видам спорта на открытом воздухе, на земле и на море.</w:t>
      </w:r>
    </w:p>
    <w:p>
      <w:pPr>
        <w:pStyle w:val="Normal"/>
        <w:rPr/>
      </w:pPr>
      <w:r>
        <w:rPr/>
        <w:t xml:space="preserve">Большое разнообразие фауны составляет одно из национальных богатств Швеции. На севере в горных районах встречаются медведи, лисицы, рыси, лоси, зайцы и косули. Многочисленные олени (около 270 000 на всей шведской территории) разводятся в основном в Саамии, составляя главный источник дохода этой территории. Во время долгих полярных зим можно полюбоваться вереницей оленей, мигрирующих в сторону хвойных лесов, растущих на границе с Норландом. Почти все полярные животные живут в заповедных зонах или в национальных парках со строгим режимом охраны. Эти парки занимают 5% от всей территории Швеции. В заповедниках еще можно встретить мускусного быка, занесенного в Красную книгу. </w:t>
      </w:r>
    </w:p>
    <w:p>
      <w:pPr>
        <w:pStyle w:val="Normal"/>
        <w:rPr/>
      </w:pPr>
      <w:r>
        <w:rPr/>
        <w:t xml:space="preserve">В южных районах живут кроты, летучие мыши, аисты и журавли. На острове Готланд широко распространены европейские ежи; изредка даже можно встретить балтийского тюленя. В реках и озерах в большом количестве водится лосось и щука. Прибрежные воды Балтийского моря богаты королевской форелью и другими видами редких рыб. Швеция – настоящий рай для орнитологов благодаря разнообразию птичьей фауны. Среди встречающихся здесь пернатых можно отметить зяблика, утку, дикого гуся и королевскую чайку.     </w:t>
      </w:r>
    </w:p>
    <w:p>
      <w:pPr>
        <w:pStyle w:val="Normal"/>
        <w:rPr/>
      </w:pPr>
      <w:r>
        <w:rPr/>
        <w:t>5. Характеристика населения</w:t>
      </w:r>
    </w:p>
    <w:p>
      <w:pPr>
        <w:pStyle w:val="Normal"/>
        <w:rPr/>
      </w:pPr>
      <w:r>
        <w:rPr/>
        <w:t xml:space="preserve">Население Швеции – 8,83 млн человек (на 1995 год). Число женщин и мужчин примерно равно, но с небольшим преобладанием женщин. Национальный состав населения Швеции однороден, около 97% составляют шведы. Также в Швеции живут финны и норвежцы. Их доля не превышает 1% от всего населения. </w:t>
      </w:r>
    </w:p>
    <w:p>
      <w:pPr>
        <w:pStyle w:val="Normal"/>
        <w:rPr/>
      </w:pPr>
      <w:r>
        <w:rPr/>
        <w:t xml:space="preserve">   </w:t>
      </w:r>
      <w:r>
        <w:rPr/>
        <w:t>Основной язык – шведский (входящий в языковую группу северо-германских языков), на нем говорят более 91% человек. На слух шведский язык певучий и приятный. В словарь современного шведского языка вошло очень много заимствований, в виде слов из других языков, в частности, из английского. По-английски в Швеции говорят практически все, а в школах его изучают с первого класса. Также есть финский (~ 2%) и другие, менее распространенные, на которых говорят коренные народы (саами) и различные группы недавних иммигрантов, среди которых есть и наши соотечественники. Грамотность среди взрослого населения, как и во всей Скандинавии, равна примерно 100%.</w:t>
      </w:r>
    </w:p>
    <w:p>
      <w:pPr>
        <w:pStyle w:val="Normal"/>
        <w:rPr/>
      </w:pPr>
      <w:r>
        <w:rPr/>
        <w:t>Низкий естественный прирост населения  вызвал напряженное положение с трудовыми ресурсами. Число иностранных рабочих в 1975 году достигло 200000 человек. Сейчас среди занятых  в промышленности доля иностранцев свыше 10%.</w:t>
      </w:r>
    </w:p>
    <w:p>
      <w:pPr>
        <w:pStyle w:val="Normal"/>
        <w:rPr/>
      </w:pPr>
      <w:r>
        <w:rPr/>
        <w:t>Средний годовой коэффициент рождаемости имеет тенденцию к понижению, в то время как коэффициент смертности стабилен. Естественный прирост равен 3,5‰. Низкая рождаемость и большая продолжительность жизни (75,1 года у мужчин, 80,6 у женщин) привели к значительному «постарению» нации; за  1950-1975 годы доля детей до 14 лет сократилась  с 23% до 20%, а доля лиц старше 60 лет увеличилось с 15% до 20%.</w:t>
      </w:r>
    </w:p>
    <w:p>
      <w:pPr>
        <w:pStyle w:val="Normal"/>
        <w:rPr/>
      </w:pPr>
      <w:r>
        <w:rPr/>
        <w:t>Плотность населения 19 человек на 1 кв. км. Из общего числа населения страны в городах живут 83%, а в селах 17%. Из общей численности экономически активного населения  3,7 миллионов человек в промышленности занято 34%, в сельском  и лесном хозяйстве и рыболовстве 7%, в торговле и в других отраслях обслуживания 44%.</w:t>
      </w:r>
    </w:p>
    <w:p>
      <w:pPr>
        <w:pStyle w:val="Normal"/>
        <w:rPr/>
      </w:pPr>
      <w:r>
        <w:rPr/>
        <w:t xml:space="preserve">Население располагается  неравномерно. Главным образом сосредоточено в средней и южной части страны. 4/5 населения проживают в городах и поселках городского типа. Наиболее крупные города:  Стокгольм – 1,539 млн  (столичная агломерация: город – 704 тыс., Сёдертелье – 82 тыс.), Гётеборг – 783 тыс. (городская агломерация: город – 445 тыс.),  Мальмё – 489 тыс. (сам город - 243 тыс.; Лунд – 96 тыс.),  Упсала – 181 тыс., Линчёпинг –130 тыс., Норчёпинг – 123 тыс., Вестерос – 123 тыс., Эребру – 119 тыс., Ёнчёпинг – 115 тыс., Хельсинборг – 113 тыс., Бурос – 102 тыс., Умео – 99 тыс., Сундсвалль – 95 тыс. Данные на  1994 год.  </w:t>
      </w:r>
    </w:p>
    <w:p>
      <w:pPr>
        <w:pStyle w:val="Normal"/>
        <w:rPr/>
      </w:pPr>
      <w:r>
        <w:rPr/>
        <w:t>6. Общая характеристика промышленности и экономики</w:t>
      </w:r>
    </w:p>
    <w:p>
      <w:pPr>
        <w:pStyle w:val="Normal"/>
        <w:rPr/>
      </w:pPr>
      <w:r>
        <w:rPr/>
        <w:t xml:space="preserve">Швеция принадлежит к числу самых высокоразвитых  индустриальных  стран. Страна обладает значительными (на общеевропейском уровне) запасами природных ресурсов: древесины, железной руды, гидроэнергии. Сто лет тому назад основным источником существования Швеции было сельское хозяйство, а индустриализация только начиналась. Превращение Швеции из бедной  аграрной страны в современное индустриальное общество произошло благодаря вышеперечисленным ресурсам. Эти ресурсы, используемые для производства лесоматериалов, бумаги и стали, заложили основу ориентированной на экспорт  промышленности  Швеции. Инвестиции в отрасли, базирующиеся на сырьевых материалах, использование гидроэнергии, электрификация и расширения железнодорожной и телефонной сети привели к повышению спроса на продукцию машиностроения и создали основу для появления крупных компаний. </w:t>
      </w:r>
    </w:p>
    <w:p>
      <w:pPr>
        <w:pStyle w:val="Normal"/>
        <w:rPr/>
      </w:pPr>
      <w:r>
        <w:rPr/>
        <w:t>Наличие сырьевых материалов, квалифицированные кадры и иновационные таланты помогли Швеции выйти на уровень Великобритании по доходу на душу населения к началу второй мировой войны. Швеции удалось избежать участия в войне. Благодаря этому ее промышленность и инфраструктура оказались неповрежденными и с 1958 по 1960 годы характеризовались быстро растущим благосостоянием Швеции. Вырос спрос на автомобили, бытовые товары длительного пользования и другие потребительские товары. Тратились большие средства на жилищное строительство и на создание государственной системы обеспечения социального благосостояния.</w:t>
      </w:r>
    </w:p>
    <w:p>
      <w:pPr>
        <w:pStyle w:val="Normal"/>
        <w:rPr/>
      </w:pPr>
      <w:r>
        <w:rPr/>
        <w:t xml:space="preserve">В современной экономике Швеции лес, железная руда и вырабатываемые из них полуфабрикаты  играют уже второстепенную роль, уступив ведущее место машиностроению, электротехнике и электронике. Однако Швеция по-прежнему остается одним из крупнейших в мире  производителей и экспортеров железной руды, качественной стали, пиломатериалов и целлюлозно-бумажной продукции.  </w:t>
      </w:r>
    </w:p>
    <w:p>
      <w:pPr>
        <w:pStyle w:val="Normal"/>
        <w:rPr/>
      </w:pPr>
      <w:r>
        <w:rPr/>
        <w:t>До середины 1970-х годов экономика Швеции развивалась исключительно высокими темпами, и по ним ее опережала лишь Япония. Можно считать, что эти высокие темпы роста были в значительной мере достигнуты благодаря развитию шведских промышленных предприятий. Уже на раннем этапе шведские компании поняли важность присутствия на внешних рынках.</w:t>
      </w:r>
    </w:p>
    <w:p>
      <w:pPr>
        <w:pStyle w:val="Normal"/>
        <w:rPr/>
      </w:pPr>
      <w:r>
        <w:rPr/>
        <w:t xml:space="preserve">В настоящее время экономика Швеции сильно зависит от деятельности ограниченного числа очень крупных международных компаний. Согласно оценке ООН в 1992 году в мире насчитывалось примерно 35 тыс. многонациональных корпораций, среди них примерно 2700 имеют свои представительства в Швеции. </w:t>
      </w:r>
    </w:p>
    <w:p>
      <w:pPr>
        <w:pStyle w:val="Normal"/>
        <w:rPr/>
      </w:pPr>
      <w:r>
        <w:rPr/>
        <w:t xml:space="preserve">Сосредоточение промышленного производства на небольшом числе очень крупных компаний является одним из важных факторов, способствующих относительно высокому уровню расходов на научно-исследовательские и опытно-конструкторские разработки (НИОКР) в Швеции. Шведские многонациональные компании входят в число компаний с наиболее наукоемким производством в мире, и за прошедшие годы основная часть этих НИОКР происходила в Швеции. </w:t>
      </w:r>
    </w:p>
    <w:p>
      <w:pPr>
        <w:pStyle w:val="Normal"/>
        <w:rPr/>
      </w:pPr>
      <w:r>
        <w:rPr/>
        <w:t xml:space="preserve">В течение многих лет шведские промышленные предприятия входили в число наиболее активных международных инвесторов в мире, что выражается в показателях на душу населения или в отношении к ВВП (отношение  ВНП на душу населения в Швеции равно 23 540$ - 14 место в мире). Число трудящихся, занятых на предприятиях шведских компаний за границей, также резко возросло. В настоящее время считается, что 60% занятых в шведских многонациональных компаниях работают за  пределами Швеции.  </w:t>
      </w:r>
    </w:p>
    <w:p>
      <w:pPr>
        <w:pStyle w:val="Normal"/>
        <w:rPr/>
      </w:pPr>
      <w:r>
        <w:rPr/>
        <w:t>6.1. Внешние экономические связи</w:t>
      </w:r>
    </w:p>
    <w:p>
      <w:pPr>
        <w:pStyle w:val="Normal"/>
        <w:rPr/>
      </w:pPr>
      <w:r>
        <w:rPr/>
        <w:t xml:space="preserve">Одна из важнейших особенностей экономике Швеции – ее «ярко выраженная экспортная направленность»: на внешнем рынке реализуется около 25% валового национального продукта и более 30% промышленных товаров. Страна сильно зависит от импорта, за счет которого покрывается до 25% потребностей Швеции в товарах и услуг. Это может быть объяснено процессами интеграции, происходящими в Европе. </w:t>
      </w:r>
    </w:p>
    <w:p>
      <w:pPr>
        <w:pStyle w:val="Normal"/>
        <w:rPr/>
      </w:pPr>
      <w:r>
        <w:rPr/>
        <w:t xml:space="preserve">По размеру внешнеторгового оборота Швеция занимает 10-е  место среди развитых стран. Стоимость  экспорта - 80,2 млрд. крон, импорта  - 83,3 млрд. крон. </w:t>
      </w:r>
    </w:p>
    <w:p>
      <w:pPr>
        <w:pStyle w:val="Normal"/>
        <w:rPr/>
      </w:pPr>
      <w:r>
        <w:rPr/>
        <w:t xml:space="preserve">В экспорте преобладают: продукция машиностроения и металлообработки (49% по стоимости), деревообрабатывающей и целлюлозно-бумажной промышленности (20%), металлургии (8%). Главные статьи импорта: машины и оборудование (36%), топливо (18%), химические продукты (8%), металлы (7%). Географическое направление внешней торговли свидетельствуют о сильной экономической и торгово-политической привязанности Швеции к Западной Европе, на долю которой приходится ¾  шведского экспорта и импорта, в том числе ½  - на страны ЕЭС. Важнейшие торговые партнеры (доля в экспорте и импорте в %): </w:t>
      </w:r>
    </w:p>
    <w:p>
      <w:pPr>
        <w:pStyle w:val="Normal"/>
        <w:rPr/>
      </w:pPr>
      <w:r>
        <w:rPr/>
        <w:t>ФРГ (10 и 19)</w:t>
      </w:r>
    </w:p>
    <w:p>
      <w:pPr>
        <w:pStyle w:val="Normal"/>
        <w:rPr/>
      </w:pPr>
      <w:r>
        <w:rPr/>
        <w:t xml:space="preserve">Великобритания (11 и 10) </w:t>
      </w:r>
    </w:p>
    <w:p>
      <w:pPr>
        <w:pStyle w:val="Normal"/>
        <w:rPr/>
      </w:pPr>
      <w:r>
        <w:rPr/>
        <w:t>Норвегия (11 и 6)</w:t>
      </w:r>
    </w:p>
    <w:p>
      <w:pPr>
        <w:pStyle w:val="Normal"/>
        <w:rPr/>
      </w:pPr>
      <w:r>
        <w:rPr/>
        <w:t>Дания  (10 и 7)</w:t>
      </w:r>
    </w:p>
    <w:p>
      <w:pPr>
        <w:pStyle w:val="Normal"/>
        <w:rPr/>
      </w:pPr>
      <w:r>
        <w:rPr/>
        <w:t>Финляндия (6 и 6)</w:t>
      </w:r>
    </w:p>
    <w:p>
      <w:pPr>
        <w:pStyle w:val="Normal"/>
        <w:rPr/>
      </w:pPr>
      <w:r>
        <w:rPr/>
        <w:t>США (5 и 7)</w:t>
      </w:r>
    </w:p>
    <w:p>
      <w:pPr>
        <w:pStyle w:val="Normal"/>
        <w:rPr/>
      </w:pPr>
      <w:r>
        <w:rPr/>
        <w:t xml:space="preserve">На долю остальных стран приходится 6% внешней торговли Швеции; наибольшее развитие получили торгово-экономические связи с Россией и Польшей. В России Швеция закупает главным образом жидкое и твердое топливо, металлы, химические  продукты, станки, а продает в Россию преимущественно машины и оборудование. Расширяется производственная кооперация между шведскими и российскими предприятиями в промышленности, энергетике и транспорте. </w:t>
      </w:r>
    </w:p>
    <w:p>
      <w:pPr>
        <w:pStyle w:val="Normal"/>
        <w:rPr/>
      </w:pPr>
      <w:r>
        <w:rPr/>
        <w:t>Экономике страны свойственна  высокая степень концентрации производства и капитала. В ведущих отраслях промышленности, судоходстве, банковском деле преобладают крупные концерны, такие как «</w:t>
      </w:r>
      <w:r>
        <w:rPr>
          <w:lang w:val="en-US"/>
        </w:rPr>
        <w:t>SKF</w:t>
      </w:r>
      <w:r>
        <w:rPr/>
        <w:t>», «</w:t>
      </w:r>
      <w:r>
        <w:rPr>
          <w:lang w:val="en-US"/>
        </w:rPr>
        <w:t>ACEA</w:t>
      </w:r>
      <w:r>
        <w:rPr/>
        <w:t>», «</w:t>
      </w:r>
      <w:r>
        <w:rPr>
          <w:lang w:val="en-US"/>
        </w:rPr>
        <w:t>Ericsson</w:t>
      </w:r>
      <w:r>
        <w:rPr/>
        <w:t>», «</w:t>
      </w:r>
      <w:r>
        <w:rPr>
          <w:lang w:val="en-US"/>
        </w:rPr>
        <w:t>Electrolux</w:t>
      </w:r>
      <w:r>
        <w:rPr/>
        <w:t>», «</w:t>
      </w:r>
      <w:r>
        <w:rPr>
          <w:lang w:val="en-US"/>
        </w:rPr>
        <w:t>SAAB</w:t>
      </w:r>
      <w:r>
        <w:rPr/>
        <w:t>-</w:t>
      </w:r>
      <w:r>
        <w:rPr>
          <w:lang w:val="en-US"/>
        </w:rPr>
        <w:t>Scania</w:t>
      </w:r>
      <w:r>
        <w:rPr/>
        <w:t>», «</w:t>
      </w:r>
      <w:r>
        <w:rPr>
          <w:lang w:val="en-US"/>
        </w:rPr>
        <w:t>Volvo</w:t>
      </w:r>
      <w:r>
        <w:rPr/>
        <w:t xml:space="preserve"> </w:t>
      </w:r>
      <w:r>
        <w:rPr>
          <w:lang w:val="en-US"/>
        </w:rPr>
        <w:t>Group</w:t>
      </w:r>
      <w:r>
        <w:rPr/>
        <w:t xml:space="preserve">». Эти и многие другие фирмы находятся в тесной связи с крупными банками. Монополизация экономики очень высока в Швеции. Особенностью является  сосредоточение крупных капиталов в руках отдельных семейств. Например, семейство Валленбергов контролирует компании, биржевая стоимость которых превышает 1/3 акционерного капитала всех зарегистрированных  на бирже фирм.      </w:t>
      </w:r>
    </w:p>
    <w:p>
      <w:pPr>
        <w:pStyle w:val="Normal"/>
        <w:rPr/>
      </w:pPr>
      <w:r>
        <w:rPr/>
        <w:t xml:space="preserve"> </w:t>
      </w:r>
      <w:r>
        <w:rPr/>
        <w:t>Особенности смешанной экономики в Швеции</w:t>
      </w:r>
    </w:p>
    <w:p>
      <w:pPr>
        <w:pStyle w:val="Normal"/>
        <w:rPr/>
      </w:pPr>
      <w:r>
        <w:rPr/>
        <w:t>Существующая в Швеции экономическая система обычно характеризуется как «смешанная экономика, соединяющая основные формы собственности: частную, государственную, кооперативную». Около 85% всех шведских компаний с числом занятых свыше 50 человек принадлежат частному капиталу. Остальная часть приходится на государство и кооперативы. Государственный сектор расширяется, а доля кооперативного почти не меняется с 1965 года.</w:t>
      </w:r>
    </w:p>
    <w:p>
      <w:pPr>
        <w:pStyle w:val="Normal"/>
        <w:rPr/>
      </w:pPr>
      <w:r>
        <w:rPr/>
        <w:t xml:space="preserve">Шведский государственный сектор наиболее развит в сфере услуг. В социальных услугах, составляющих половину сферы услуг, доля государства – 92%, в том числе в здравоохранении – 91,9%, в образовании – 89,4%, в социальном страховании – 98,7% (по данным 1992 года).  </w:t>
      </w:r>
    </w:p>
    <w:p>
      <w:pPr>
        <w:pStyle w:val="Normal"/>
        <w:rPr/>
      </w:pPr>
      <w:r>
        <w:rPr/>
        <w:t>Промышленность</w:t>
      </w:r>
    </w:p>
    <w:p>
      <w:pPr>
        <w:pStyle w:val="Normal"/>
        <w:rPr/>
      </w:pPr>
      <w:r>
        <w:rPr/>
        <w:t xml:space="preserve">При сравнительно ограниченном  объеме общей  выплавке черных металлов Швеция выделяется развитием качественной металлургии (производством легированных и высокоуглеводородистых сортов  стали). После второй мировой войны выросли практически новые для Швеции отрасли, продукция которых нашла устойчивый спрос на внутреннем  и мировом рынках. Это такие отрасли, как: машиностроение, крупно-тоннажное судостроение, автомобилестроение, авиастроение, энергоемкое машиностроение и точное машиностроение. На экспорт направляется всего лишь 2/5 выпускаемых в стране машин и оборудования, Швеция – крупнейший в Зарубежной Европе производитель гидротурбин, изготовление которых началось еще до первой мировой войны, и было связано с массовым  строительством гидроэлектростанций, как в самой Швеции, так и в соседней ей Норвегии. Шведские турбины были установлены на Волховской ГЭС. Одна из традиционных отраслей шведского машиностроения, получившая мировое признание в начале </w:t>
      </w:r>
      <w:r>
        <w:rPr>
          <w:lang w:val="en-US"/>
        </w:rPr>
        <w:t>XX</w:t>
      </w:r>
      <w:r>
        <w:rPr/>
        <w:t xml:space="preserve"> века – производство шариковых и роликовых подшипников. </w:t>
      </w:r>
    </w:p>
    <w:p>
      <w:pPr>
        <w:pStyle w:val="Normal"/>
        <w:rPr/>
      </w:pPr>
      <w:r>
        <w:rPr/>
        <w:t xml:space="preserve">Главная отрасль шведской лесопромышленности – целлюлозно-бумажное производство, потребляющие свыше половины заготовляемой древесины. Шведская бумага наряду с финской считается одной из лучших в мире. Много предприятий   целлюлозно-бумажной промышленности расположены на северном и северо-западном берегу озера Венерн. </w:t>
      </w:r>
    </w:p>
    <w:p>
      <w:pPr>
        <w:pStyle w:val="Normal"/>
        <w:rPr/>
      </w:pPr>
      <w:r>
        <w:rPr/>
        <w:t xml:space="preserve">Большинство предприятий находятся на побережье Ботнического залива.  В связи с ограниченностью сырьевой базы, в Швеции медленно развивалась химическая промышленность. Химические реактивы, биохимические и фармацевтические продукты выпускают в Стокгольме, Суппсалле и Сёдертелье. Один из крупнейших  в стране завод по производству кислот (серной, азотной, соляной и плавиковой) находится рядом с городом Суппсалла. </w:t>
      </w:r>
    </w:p>
    <w:p>
      <w:pPr>
        <w:pStyle w:val="Normal"/>
        <w:rPr/>
      </w:pPr>
      <w:r>
        <w:rPr/>
        <w:t>Текстильная, швейная и кожевенно-обувная отрасли промышленности, работающие почти целиком на внутренний рынок, отличаются весьма скромными масштабами производства. Главные предприятия текстильной и швейной промышленности исторически тяготеют к западному побережью, к портам, куда доставлялись заморский хлопок и шерсть. Крупный центр легкой промышленности – Бурос.</w:t>
      </w:r>
    </w:p>
    <w:p>
      <w:pPr>
        <w:pStyle w:val="Normal"/>
        <w:rPr/>
      </w:pPr>
      <w:r>
        <w:rPr/>
        <w:t>Из отраслей пищевой промышленности выделяется производство молочных и мясных продуктов, представленное главным образом, кооперативными предприятиями в районах интенсивного животноводства – на юге страны и в приозерных низменностях Средней  Швеции.</w:t>
      </w:r>
    </w:p>
    <w:p>
      <w:pPr>
        <w:pStyle w:val="Normal"/>
        <w:rPr/>
      </w:pPr>
      <w:r>
        <w:rPr/>
        <w:t>Центры выплавки и производства стали тесно связаны с месторождениями руд. Крупнейшие рудники: Аитик – медный, Лайсвалль – свинцовый. Центры качественной металлургии: Сандвикен, Хуфорс, Фагерста, Авеста, Дегефорс, Хагфорс, сосредоточенные в Средней Швеции.  В старом горнопромышленном районе Берслаген, на долю которого приходится 2/3 выплавки стали, в том числе 9/10 качественной.  Крупные заводы полного металлургического цикла сооружены в Бурленге и рудо-экспортных портах Лулео и Окселесунд. Свыше 40% стали выплавляется в электропечах. Главные центры цветной металлургии: Шеллевтеро (медь и свинец), Сундсвалль (алюминий), Вестерос и Финспонг (различные цветные металлы, среди которых: вольфрам, никель, цинк, молибден и олово).</w:t>
      </w:r>
    </w:p>
    <w:p>
      <w:pPr>
        <w:pStyle w:val="Normal"/>
        <w:rPr/>
      </w:pPr>
      <w:r>
        <w:rPr/>
        <w:t>Автомобилестроение представлено двумя крупными компаниями «</w:t>
      </w:r>
      <w:r>
        <w:rPr>
          <w:lang w:val="en-US"/>
        </w:rPr>
        <w:t>SAAB</w:t>
      </w:r>
      <w:r>
        <w:rPr/>
        <w:t>» (</w:t>
      </w:r>
      <w:r>
        <w:rPr>
          <w:lang w:val="en-US"/>
        </w:rPr>
        <w:t>Svenska</w:t>
      </w:r>
      <w:r>
        <w:rPr/>
        <w:t xml:space="preserve"> </w:t>
      </w:r>
      <w:r>
        <w:rPr>
          <w:lang w:val="en-US"/>
        </w:rPr>
        <w:t>Aeroplan</w:t>
      </w:r>
      <w:r>
        <w:rPr/>
        <w:t xml:space="preserve"> </w:t>
      </w:r>
      <w:r>
        <w:rPr>
          <w:lang w:val="en-US"/>
        </w:rPr>
        <w:t>Aktiebolag</w:t>
      </w:r>
      <w:r>
        <w:rPr/>
        <w:t>) и «</w:t>
      </w:r>
      <w:r>
        <w:rPr>
          <w:lang w:val="en-US"/>
        </w:rPr>
        <w:t>Volvo</w:t>
      </w:r>
      <w:r>
        <w:rPr/>
        <w:t xml:space="preserve">». Эти компании занимаются производством легковых автомобилей, грузовиков и автобусов и имеют представительства по всему миру, в том числе и в России.   </w:t>
      </w:r>
    </w:p>
    <w:p>
      <w:pPr>
        <w:pStyle w:val="Normal"/>
        <w:rPr/>
      </w:pPr>
      <w:r>
        <w:rPr/>
        <w:t xml:space="preserve">В Швеции развито различное судостроение. Производится все: от небольших кораблей до огромных лайнеров, высотой в многоэтажный дом. Главный центр судостроения – Гётеборг (компании «Гатаверкен» и «Эриксберг»).  Также судостроение развито в городах Мальмё (компания «Коккумс»), Уддевалла и Ландскруна. </w:t>
      </w:r>
    </w:p>
    <w:p>
      <w:pPr>
        <w:pStyle w:val="Normal"/>
        <w:rPr/>
      </w:pPr>
      <w:r>
        <w:rPr/>
        <w:t xml:space="preserve">В электротехнике выделяются производство мощных генераторов, трансформаторов, различных двигателей, сосредоточенное на заводах концерна «Асена» (Вестерос, Лудвика), а также выпуск телефонной аппаратуры и других средств связи, осуществляемой в основном на предприятиях концерна «Эрикссон» (Стокгольм).   </w:t>
      </w:r>
    </w:p>
    <w:p>
      <w:pPr>
        <w:pStyle w:val="Normal"/>
        <w:rPr/>
      </w:pPr>
      <w:r>
        <w:rPr/>
        <w:t>Сельское хозяйство</w:t>
      </w:r>
    </w:p>
    <w:p>
      <w:pPr>
        <w:pStyle w:val="Normal"/>
        <w:rPr/>
      </w:pPr>
      <w:r>
        <w:rPr/>
        <w:t xml:space="preserve">Сельское хозяйство в Швеции довольно высоко развито. Это связано с высокой механизацией и химизацией сельского хозяйства. Пахотные угодья используются с особой бережностью, и это позволяет сберечь их плодородные качества. </w:t>
      </w:r>
    </w:p>
    <w:p>
      <w:pPr>
        <w:pStyle w:val="Normal"/>
        <w:rPr/>
      </w:pPr>
      <w:r>
        <w:rPr/>
        <w:t>Для Швеции характерен североевропейский тип  сельского хозяйства, такой же, как и в других Скандинавских странах. Очевидно преобладание интенсивного молочного  животноводство, а в обслуживающем  его растениеводстве – кормовых культур и серых хлебов. Сельское хозяйство сконцентрировано в южной части страны, как и большая часть населения. Основная продукция: молочные продукты (молоко, сметана, масло, сыр), мясо, ячмень, сахарная свекла и картофель.  Основные центры сельского хозяйства: Кальмар, Карлскрона, Мальмё, Кристианстад.</w:t>
      </w:r>
    </w:p>
    <w:p>
      <w:pPr>
        <w:pStyle w:val="Normal"/>
        <w:rPr/>
      </w:pPr>
      <w:r>
        <w:rPr/>
        <w:t xml:space="preserve">Также Швеция занимается выловом  промысловой рыбы (сельдь, форель, треска). Выловом рыбы занимаются практически все города Швеции, расположенные на берегу моря. Рыбная продукция, которая выпускается на заводах в Швеции, наряду с норвежской и датской, славится своим качеством. </w:t>
      </w:r>
    </w:p>
    <w:p>
      <w:pPr>
        <w:pStyle w:val="Normal"/>
        <w:rPr/>
      </w:pPr>
      <w:r>
        <w:rPr/>
        <w:t>Инфраструктурный комплекс</w:t>
      </w:r>
    </w:p>
    <w:p>
      <w:pPr>
        <w:pStyle w:val="Normal"/>
        <w:rPr/>
      </w:pPr>
      <w:r>
        <w:rPr/>
        <w:t xml:space="preserve">Швеция имею развитую транспортную сеть: как автомобильную, так и железнодорожную. В некоторые районы страны можно добраться  только на автомобиле. Швеция занимает 19-ое место по количеству автомобилей в мире (3 566 040 штук). Швеция, как и все остальные страны, имеет международный  регистрационный символ государственной принадлежности транспортных средств. У Швеции это буква </w:t>
      </w:r>
      <w:r>
        <w:rPr>
          <w:lang w:val="en-US"/>
        </w:rPr>
        <w:t>S</w:t>
      </w:r>
      <w:r>
        <w:rPr/>
        <w:t>.</w:t>
      </w:r>
    </w:p>
    <w:p>
      <w:pPr>
        <w:pStyle w:val="Normal"/>
        <w:rPr/>
      </w:pPr>
      <w:r>
        <w:rPr/>
        <w:t xml:space="preserve">Железнодорожные магистрали в основном соединяют крупные центры, не обхватывающие удаленные районы страны. </w:t>
      </w:r>
    </w:p>
    <w:p>
      <w:pPr>
        <w:pStyle w:val="Normal"/>
        <w:rPr/>
      </w:pPr>
      <w:r>
        <w:rPr/>
        <w:t xml:space="preserve">Самые крупные автомобильные и железнодорожные центры Швеции: Стокгольм, Гетеборг, Мальмё, Кируна, Лулео. </w:t>
      </w:r>
    </w:p>
    <w:p>
      <w:pPr>
        <w:pStyle w:val="Normal"/>
        <w:rPr/>
      </w:pPr>
      <w:r>
        <w:rPr/>
        <w:t xml:space="preserve">Международных аэропортов в стране не так уж и много, всего лишь 8 (Стокгольм, Карлстад, Мальмё, Сундсвалль, Лулеа, Кируна, Остерсунд, Висби). Но недостатка в авиаперевозках страна не испытывает. </w:t>
      </w:r>
    </w:p>
    <w:p>
      <w:pPr>
        <w:pStyle w:val="Normal"/>
        <w:rPr/>
      </w:pPr>
      <w:r>
        <w:rPr/>
        <w:t xml:space="preserve">В связи с большим развитием судостроительной промышленности,  в Швеции существует много паромных маршрутов, как внешних, так и внутренних. Из внутренних можно отметить: паромы на острова Готланд, Оланд и Аланд, из внешних: паромы в Финляндию (в Хельсинки и в Турку), в Эстонию (в Таллин), в Польшу (в Гданьск), в Германию и  в Данию (в Копенгаген).    </w:t>
      </w:r>
    </w:p>
    <w:p>
      <w:pPr>
        <w:pStyle w:val="Normal"/>
        <w:rPr/>
      </w:pPr>
      <w:r>
        <w:rPr/>
        <w:t>8.1 Туризм в Швеции</w:t>
      </w:r>
    </w:p>
    <w:p>
      <w:pPr>
        <w:pStyle w:val="Normal"/>
        <w:rPr/>
      </w:pPr>
      <w:r>
        <w:rPr/>
        <w:t xml:space="preserve">Огромное разнообразие пищи, культурных традиций, территорий и населения, отличающее эту страну, придает ей особое очарование и колорит. Швеция может предложить путешественнику калейдоскоп ощущений и пейзажей, начиная от теплой и праздничной атмосферы гостеприимного юга, живости и уюта центральных районов, кончая мистической тишиной холодного севера, где человек, вдалеке от суеты цивилизованного мира, может ощутить себя единым целым с природой. </w:t>
      </w:r>
    </w:p>
    <w:p>
      <w:pPr>
        <w:pStyle w:val="Normal"/>
        <w:rPr/>
      </w:pPr>
      <w:r>
        <w:rPr/>
        <w:t>Основные туристические центры и достопримечательности Швеции:</w:t>
      </w:r>
    </w:p>
    <w:p>
      <w:pPr>
        <w:pStyle w:val="Normal"/>
        <w:rPr/>
      </w:pPr>
      <w:r>
        <w:rPr>
          <w:u w:val="single"/>
        </w:rPr>
        <w:t xml:space="preserve">Стокгольм. </w:t>
      </w:r>
      <w:r>
        <w:rPr/>
        <w:t xml:space="preserve">Столица Швеции – главный культурный  и экономический центр  страны, расположен на берегах протока Норстрем, соединяющего озеро Меларен с заливом Балтийского моря Сальтшен, и на прилегающих к этим берегам около 24 000 островов и островков! Город состоит из 7 кварталов: Гамластан, Нормальм, Седермальм, Остермальм, Вазастан, Кунгшольмен и Джургорден, связанных друг с другом сетью мостов, молов и каналов. Благодаря такой планировке город получил название Северной Венеции. Поселения на месте современного города возникли в первых веках н.э., однако документальные свидетельства о  Стокгольме относятся к 1252 году, который считается датой основания города, а его основателем – Биргер Ярль. Столицей становится лишь в 1523 году по воле короля Густава Ваза. С того же времени началось активное расширение города; Стокгольм продолжал расти, несмотря на многочисленные пожары,  которые нередко сравнивали город с землей. Сегодня в утопающем в зелени городе действуют многочисленные коммерческие и культурные центры, театры, художественные галереи, музеи, рестораны  и увеселительные заведения.  В городе есть много музеев живописи и искусства, таких как Музей Современного искусства или Скансен, музей на открытом воздухе, где представлены масштабные копии известных шведских построек. </w:t>
      </w:r>
    </w:p>
    <w:p>
      <w:pPr>
        <w:pStyle w:val="Normal"/>
        <w:rPr/>
      </w:pPr>
      <w:r>
        <w:rPr/>
        <w:t xml:space="preserve">Но главной достопримечательностью города,  безусловно,  является метро, которое состоит из 100 станций (по протяженности – 15 место в мире), из которых 70 – настоящие произведения искусства. </w:t>
      </w:r>
    </w:p>
    <w:p>
      <w:pPr>
        <w:pStyle w:val="Normal"/>
        <w:rPr/>
      </w:pPr>
      <w:r>
        <w:rPr>
          <w:u w:val="single"/>
        </w:rPr>
        <w:t>Упсала.</w:t>
      </w:r>
      <w:r>
        <w:rPr/>
        <w:t xml:space="preserve">  Когда наступает день праздника Валпурга 30 апреля, и тысячи студентов в причудливых белых шапочках с песнями и смехом ходят по улице, трудно поверить, что эти же студенты учатся в ставшем национальном памятником Университете. Самый старый Скандинавский университет был основан в Упсале (</w:t>
      </w:r>
      <w:r>
        <w:rPr>
          <w:lang w:val="en-US"/>
        </w:rPr>
        <w:t>Uppsala</w:t>
      </w:r>
      <w:r>
        <w:rPr/>
        <w:t xml:space="preserve">), важнейшим культурном центре в 60 км от Стокгольма, основанном в 1477 году. Город,  состоящий из современной и старой («Гамла Упсала») части, считался важным политическим центром еще в эпоху викингов. Великолепный собор </w:t>
      </w:r>
      <w:r>
        <w:rPr>
          <w:lang w:val="en-US"/>
        </w:rPr>
        <w:t>XIII</w:t>
      </w:r>
      <w:r>
        <w:rPr/>
        <w:t xml:space="preserve"> века (освященный в 1435 году) служит до сих пор резиденцией Архиепископа Швеции. Именно в Упсале в 1935 году лютеранство было принято в качестве официальной религии. </w:t>
      </w:r>
    </w:p>
    <w:p>
      <w:pPr>
        <w:pStyle w:val="Normal"/>
        <w:rPr/>
      </w:pPr>
      <w:r>
        <w:rPr>
          <w:u w:val="single"/>
        </w:rPr>
        <w:t xml:space="preserve">Мальмё. </w:t>
      </w:r>
      <w:r>
        <w:rPr/>
        <w:t xml:space="preserve"> Третьим городом Швеции и вторым портом считается город Мальмё (</w:t>
      </w:r>
      <w:r>
        <w:rPr>
          <w:lang w:val="en-US"/>
        </w:rPr>
        <w:t>Malm</w:t>
      </w:r>
      <w:r>
        <w:rPr/>
        <w:t xml:space="preserve">ö),  протянувшийся в сторону юга и связанный регулярными линиями с Копенгагеном. Город, служивший главным военным и политическим центром Ансиатской лиги, окончательно перешел во владение Швеции только в </w:t>
      </w:r>
      <w:r>
        <w:rPr>
          <w:lang w:val="en-US"/>
        </w:rPr>
        <w:t>XVII</w:t>
      </w:r>
      <w:r>
        <w:rPr/>
        <w:t xml:space="preserve"> веке по Роскилльскому миру, заключенного после войны с Данией. В центре города расположена старинная площадь Лилла Торгет, сохранившая старое покрытие из больших квадратных камней и окруженная домами с башенками </w:t>
      </w:r>
      <w:r>
        <w:rPr>
          <w:lang w:val="en-US"/>
        </w:rPr>
        <w:t>XVII</w:t>
      </w:r>
      <w:r>
        <w:rPr/>
        <w:t xml:space="preserve"> и </w:t>
      </w:r>
      <w:r>
        <w:rPr>
          <w:lang w:val="en-US"/>
        </w:rPr>
        <w:t>XVIII</w:t>
      </w:r>
      <w:r>
        <w:rPr/>
        <w:t xml:space="preserve"> веков. Другая достопримечательность Мальмё -  это один из самых больших в Скандинавии театров Стадстеатерн, основанный в 1944 году и вмещающий 1700 зрителей. </w:t>
      </w:r>
    </w:p>
    <w:p>
      <w:pPr>
        <w:pStyle w:val="Normal"/>
        <w:rPr/>
      </w:pPr>
      <w:r>
        <w:rPr>
          <w:u w:val="single"/>
        </w:rPr>
        <w:t xml:space="preserve">Ёнчёпинг. </w:t>
      </w:r>
      <w:r>
        <w:rPr/>
        <w:t xml:space="preserve">Для некоторых слово «шведский» звучит только прилагательным для обозначения реалий этой страны; у некоторых же это слово сразу ассоциируется со словом спички, которые производятся в стране уже с 1840 года. Все фазы изобретения этого изделия можно увидеть в городе Ёнчёпинг недалеко от озера Веттерн. Размещенный на старой фабрике братьев Карла Франса и Йохана Эдварда Лундстромов, первых , поставивших производство на промышленную основу, музей рассказывает об истории этого сейчас повседневного, но, тем не менее, очень полезного предмета. Над усовершенствованием спичек работали различные химические лаборатории до тех пор, пока не были изобретены так называемые «безопасные спички», ставшие впоследствии одной из важнейших статей дохода шведской экономики. Сегодня также и 14 000 этикеток спичечных коробков фабрики Ёнчёпинга с различными рисунками и раскрасками считаются предметами коллекционирования. Музей является только одной из достопримечательностей древнего города, где заседает апелляционный суд южной Швеции. В Ёнчёпинге находятся также интересные здания </w:t>
      </w:r>
      <w:r>
        <w:rPr>
          <w:lang w:val="en-US"/>
        </w:rPr>
        <w:t>XVII</w:t>
      </w:r>
      <w:r>
        <w:rPr/>
        <w:t xml:space="preserve"> века, а также один из самых лучших пляжей озера Веттерн, расположенный прямо в центре города.           </w:t>
      </w:r>
    </w:p>
    <w:p>
      <w:pPr>
        <w:pStyle w:val="Normal"/>
        <w:rPr/>
      </w:pPr>
      <w:r>
        <w:rPr/>
      </w:r>
    </w:p>
    <w:p>
      <w:pPr>
        <w:pStyle w:val="Normal"/>
        <w:rPr/>
      </w:pPr>
      <w:r>
        <w:rPr/>
        <w:t>Культура Швеции</w:t>
      </w:r>
    </w:p>
    <w:p>
      <w:pPr>
        <w:pStyle w:val="Normal"/>
        <w:rPr/>
      </w:pPr>
      <w:r>
        <w:rPr/>
        <w:t xml:space="preserve">Самые ранние из сохранившихся произведений шведской литературы – религиозные произведения на латинском языке: «Жизнь Кристины из Стумбелена» Петруса де Дация, «Откровения Св. Бригитты» и др. В </w:t>
      </w:r>
      <w:r>
        <w:rPr>
          <w:lang w:val="en-US"/>
        </w:rPr>
        <w:t>XVI</w:t>
      </w:r>
      <w:r>
        <w:rPr/>
        <w:t>-</w:t>
      </w:r>
      <w:r>
        <w:rPr>
          <w:lang w:val="en-US"/>
        </w:rPr>
        <w:t>XV</w:t>
      </w:r>
      <w:r>
        <w:rPr/>
        <w:t xml:space="preserve"> веках начали распространяться баллады и песни, в начале </w:t>
      </w:r>
      <w:r>
        <w:rPr>
          <w:lang w:val="en-US"/>
        </w:rPr>
        <w:t>XIV</w:t>
      </w:r>
      <w:r>
        <w:rPr/>
        <w:t xml:space="preserve"> века появились исторические хроники. В </w:t>
      </w:r>
      <w:r>
        <w:rPr>
          <w:lang w:val="en-US"/>
        </w:rPr>
        <w:t>XVII</w:t>
      </w:r>
      <w:r>
        <w:rPr/>
        <w:t xml:space="preserve"> веке зародились драматургия и лирика. </w:t>
      </w:r>
    </w:p>
    <w:p>
      <w:pPr>
        <w:pStyle w:val="Normal"/>
        <w:rPr/>
      </w:pPr>
      <w:r>
        <w:rPr/>
        <w:t xml:space="preserve">В начале </w:t>
      </w:r>
      <w:r>
        <w:rPr>
          <w:lang w:val="en-US"/>
        </w:rPr>
        <w:t>XVIII</w:t>
      </w:r>
      <w:r>
        <w:rPr/>
        <w:t xml:space="preserve"> века сложилась литература Просвещения. У. Далин в издаваемом им журнале «</w:t>
      </w:r>
      <w:r>
        <w:rPr>
          <w:lang w:val="en-US"/>
        </w:rPr>
        <w:t>Then</w:t>
      </w:r>
      <w:r>
        <w:rPr/>
        <w:t xml:space="preserve"> </w:t>
      </w:r>
      <w:r>
        <w:rPr>
          <w:lang w:val="en-US"/>
        </w:rPr>
        <w:t>swanska</w:t>
      </w:r>
      <w:r>
        <w:rPr/>
        <w:t xml:space="preserve"> </w:t>
      </w:r>
      <w:r>
        <w:rPr>
          <w:lang w:val="en-US"/>
        </w:rPr>
        <w:t>Argus</w:t>
      </w:r>
      <w:r>
        <w:rPr/>
        <w:t xml:space="preserve">» в сатирах и поэмах критиковал монархию, аристократию и духовенство. «Приключения Адальрика и Гьетильды» Я. Х. Мёрка – первый просветительский роман. С критикой монархии и церкви выступал писатель и публицист позднего Просвещения Ю. Х. Чельгрен. </w:t>
      </w:r>
    </w:p>
    <w:p>
      <w:pPr>
        <w:pStyle w:val="Normal"/>
        <w:rPr/>
      </w:pPr>
      <w:r>
        <w:rPr/>
        <w:t xml:space="preserve">Обострение общественных противоречий в 30-ые годы </w:t>
      </w:r>
      <w:r>
        <w:rPr>
          <w:lang w:val="en-US"/>
        </w:rPr>
        <w:t>XIX</w:t>
      </w:r>
      <w:r>
        <w:rPr/>
        <w:t xml:space="preserve"> века вызвало поворот к социально-критической проблематике и зарождению реализма. В 30-ые – 50-ые годы появились бытовые романы Фредерики Бремер, Эмилии Флюгаре-Карлен, комедии А. Бланша. </w:t>
      </w:r>
    </w:p>
    <w:p>
      <w:pPr>
        <w:pStyle w:val="Normal"/>
        <w:rPr/>
      </w:pPr>
      <w:r>
        <w:rPr/>
        <w:t xml:space="preserve">В конце 70-ых  - начале 80-ых годов, в эпоху бурного роста капитализма и рабочего движения, укреплению реализма способствовала литературно-критическая деятельность Г. Брандеса.  В 90-ые годы против натурализма выступили неоромантики во главе с В. Хейденстанмом. В литературном манифесте «Ренессанс», лирике и романе «Ханс Альенус» он противопоставлял буржуазным будням мир Возрождения и Востока. </w:t>
      </w:r>
    </w:p>
    <w:p>
      <w:pPr>
        <w:pStyle w:val="Normal"/>
        <w:rPr/>
      </w:pPr>
      <w:r>
        <w:rPr/>
        <w:t xml:space="preserve">В </w:t>
      </w:r>
      <w:r>
        <w:rPr>
          <w:lang w:val="en-US"/>
        </w:rPr>
        <w:t>XX</w:t>
      </w:r>
      <w:r>
        <w:rPr/>
        <w:t xml:space="preserve">  веке центральной темой литературы становится полемика с официальным тезисом «государства всеобщего благоденствия». </w:t>
      </w:r>
    </w:p>
    <w:p>
      <w:pPr>
        <w:pStyle w:val="Normal"/>
        <w:rPr/>
      </w:pPr>
      <w:r>
        <w:rPr/>
        <w:t xml:space="preserve">Литературоведение  в Швеции с самого начала развивалось в тесной связи с западноевропейским, а в </w:t>
      </w:r>
      <w:r>
        <w:rPr>
          <w:lang w:val="en-US"/>
        </w:rPr>
        <w:t>XX</w:t>
      </w:r>
      <w:r>
        <w:rPr/>
        <w:t xml:space="preserve"> веке и с американским. Начало литературоведению как науке положили романтики Хаммаршельд и Аттербум. Наибольшее влияние на литературоведение </w:t>
      </w:r>
      <w:r>
        <w:rPr>
          <w:lang w:val="en-US"/>
        </w:rPr>
        <w:t>XX</w:t>
      </w:r>
      <w:r>
        <w:rPr/>
        <w:t xml:space="preserve"> века оказалась последователь культурно-исторической школы Х. Шюк. Его метод развили М. Ламм и А. Нильсон. </w:t>
      </w:r>
    </w:p>
    <w:p>
      <w:pPr>
        <w:pStyle w:val="Normal"/>
        <w:rPr/>
      </w:pPr>
      <w:r>
        <w:rPr/>
        <w:t xml:space="preserve">В </w:t>
      </w:r>
      <w:r>
        <w:rPr>
          <w:lang w:val="en-US"/>
        </w:rPr>
        <w:t>XV</w:t>
      </w:r>
      <w:r>
        <w:rPr/>
        <w:t xml:space="preserve"> – </w:t>
      </w:r>
      <w:r>
        <w:rPr>
          <w:lang w:val="en-US"/>
        </w:rPr>
        <w:t>XVI</w:t>
      </w:r>
      <w:r>
        <w:rPr/>
        <w:t xml:space="preserve"> века в Швеции получили распространение школьные театры. В королевских замках с конца </w:t>
      </w:r>
      <w:r>
        <w:rPr>
          <w:lang w:val="en-US"/>
        </w:rPr>
        <w:t>XVI</w:t>
      </w:r>
      <w:r>
        <w:rPr/>
        <w:t xml:space="preserve"> века устраивались театральные представления. Первый придворный театр был открыт в Стокгольме в 1649 году. Первой постоянной национальной сценой стал упсальский Студенческий театр. В 1753 году труппа из молодых дворян и чиновников получила название «Королевство шведской сцены». До 70-ых годов </w:t>
      </w:r>
      <w:r>
        <w:rPr>
          <w:lang w:val="en-US"/>
        </w:rPr>
        <w:t>XIX</w:t>
      </w:r>
      <w:r>
        <w:rPr/>
        <w:t xml:space="preserve"> века на сцене господствовал водевиль. В 70-ые года в репертуар театров проникла «новая драма».  Это  время связано с именем А. Сприндберга – крупнейшим драматургом и теоретиком театра. Но, несмотря на то, что многие его исторические драмы заняли прочное место в репертуарах европейских театров, большинство его произведений, отмеченных печатью смелого новаторства, не нашли призвания на сцене. В 1907 году Сприндберг открыл в Стокгольме свой собственный театр, в котором было поставлено большинство его пьес. Большое влияние на театральных деятелей Швеции оказали гастроли немецкого камерного театра. </w:t>
      </w:r>
    </w:p>
    <w:p>
      <w:pPr>
        <w:pStyle w:val="Normal"/>
        <w:rPr/>
      </w:pPr>
      <w:r>
        <w:rPr/>
        <w:t>В годы второй  мировой войны Королевской драматический театр вел беспринципную репертуарную политику, принимая к постановке главным образом развлекательную драматургию. В то время лишь государственный театра Гётеборга под руководством Т. Хаммарена открыто выступил против нацизма. Здесь ставились антивоенные спектакли: «Готовность» Альстрёма, «Скачи в ночи» Муберга, «Нильс Эббесен» Мунка.  Один из самых ярких антифашистских спектаклей был «Калигула» А. Камю в постановке Бергмана. В 50-ые года возникли частные театры, пропагандирующие драматургию абсурда. Но на государственных сценах предпочтение отдавалось классике, а также пьесам иностранных драматургов – Ж.. П. Састра, Ж. Ануя, А. Миллера, Т. Уильямса, Дж. Осборна. Усилился интерес театров Швеции к произведением А. П. Чехова, Л. Н. Толстого, Н. В. Гоголя, М. Горького, В. В. Маяковского. Крупнейшие актеры современного шведского театра: И. Тидблад, Э. Юсефсон, Г. Вольгрен, А. Эк, Э. Адольфсон, Э. Дальбек.</w:t>
      </w:r>
    </w:p>
    <w:p>
      <w:pPr>
        <w:pStyle w:val="Normal"/>
        <w:rPr/>
      </w:pPr>
      <w:r>
        <w:rPr/>
        <w:t>9.1. Великие личности Швеции</w:t>
      </w:r>
    </w:p>
    <w:p>
      <w:pPr>
        <w:pStyle w:val="Normal"/>
        <w:rPr/>
      </w:pPr>
      <w:r>
        <w:rPr>
          <w:u w:val="single"/>
        </w:rPr>
        <w:t>Альфред Нобель</w:t>
      </w:r>
      <w:r>
        <w:rPr/>
        <w:t xml:space="preserve">: шведский инженер-химик, изобретатель и промышленник. Культурная жизнь Швеции тесно связана с Альфредом Нобелем. В 1895 году, за год до своей смерти, Нобель оставил завещание, согласно которому  большая часть оставшегося после его смерти капитала передавалась в специальный фонд. Доходы от  этого фонда должны были, согласно словам его основателя: «присуждаться в форме премии ежегодно тем, кто в течении года внес особый вклад в повышение благосостояния человечества… будь то скандинавы, или нет.» Нобель определил 5 областей деятельности: физика, химия, физиология или медицина,  литература, а также деятельность по укреплению мира. Существует интересное мнение по поводу того, почему Альфред Нобель не определил математику, как одну из областей. Дело в том, что жена Нобеля ушла от него к  математику, после чего Нобель возненавидел его и математику соответственно. Согласно завещанию присуждение премии было поручено трем шведским организациям и специальной комиссии, выбранной Норвежским парламентом, поскольку в то время Норвегия входила в состав Королевства Швеции. Норвегии Нобель поручал выбор кандидата на премию за деятельность по укреплению мира. Торжественные церемонии вручения Нобелевской премии проводятся в Стокгольме и Осло 10 декабря, в годовщину смерти Альфреда Нобеля, в присутствии королевских семей. </w:t>
      </w:r>
    </w:p>
    <w:p>
      <w:pPr>
        <w:pStyle w:val="Normal"/>
        <w:rPr/>
      </w:pPr>
      <w:r>
        <w:rPr>
          <w:u w:val="single"/>
        </w:rPr>
        <w:t>Сельма Лагерлёф</w:t>
      </w:r>
      <w:r>
        <w:rPr/>
        <w:t xml:space="preserve">: знаменитая шведская писательница, лауреат Нобелевской премии в 1909 году. Автор знаменитой «Саги о Гёсте Берлинг», народной эпопеи, переносящей читателя в романтическую и мрачную атмосферу </w:t>
      </w:r>
      <w:r>
        <w:rPr>
          <w:lang w:val="en-US"/>
        </w:rPr>
        <w:t>XIX</w:t>
      </w:r>
      <w:r>
        <w:rPr/>
        <w:t xml:space="preserve"> века. Дом писательницы, превращенный сейчас в музей, находится в Морбаке, маленьком городишке, неподалеку от озера Венерн. </w:t>
      </w:r>
    </w:p>
    <w:p>
      <w:pPr>
        <w:pStyle w:val="Normal"/>
        <w:rPr/>
      </w:pPr>
      <w:r>
        <w:rPr>
          <w:u w:val="single"/>
        </w:rPr>
        <w:t>Андерс Цельсий</w:t>
      </w:r>
      <w:r>
        <w:rPr/>
        <w:t xml:space="preserve"> (1701-1744): шведский астроном, предложил шкалу для измерения температуры, которая теперь носит его имя и используется во многих странах мира. </w:t>
      </w:r>
    </w:p>
    <w:p>
      <w:pPr>
        <w:pStyle w:val="Normal"/>
        <w:rPr/>
      </w:pPr>
      <w:r>
        <w:rPr>
          <w:u w:val="single"/>
        </w:rPr>
        <w:t>Карл Линней</w:t>
      </w:r>
      <w:r>
        <w:rPr/>
        <w:t xml:space="preserve">: можно называть его Карл Нильсон, Карл фон Линне, Каролус Линнеус или же просто Линней: у шведов любимое дитя имеет много имен, несомненно, и этот сын Швеции живет в сердце каждого своего соотечественника. Линней, наверно, один из самых крупных ученых Швеции и всего мира </w:t>
      </w:r>
      <w:r>
        <w:rPr>
          <w:lang w:val="en-US"/>
        </w:rPr>
        <w:t>XVIII</w:t>
      </w:r>
      <w:r>
        <w:rPr/>
        <w:t xml:space="preserve"> века в области естественных наук. Его любовь к путешествиям  и особое внимание ко всему живому, его чувствительность ко всем природным циклам отличают еще сегодня каждого жителя Швеции. Основной труд Линнея «Система природы» был опубликован в 1735 году и явился фактически завершением огромного труда ботаников и зоологов первой половины </w:t>
      </w:r>
      <w:r>
        <w:rPr>
          <w:lang w:val="en-US"/>
        </w:rPr>
        <w:t>XVIII</w:t>
      </w:r>
      <w:r>
        <w:rPr/>
        <w:t xml:space="preserve"> века. Огромная заслуга ученого состоит в том, что он применил и ввел впервые в употребление понятия рода и вида растений и животных. В Упсале, где жил и трудился Линней, многое напоминает о нем. Под номером 27 на улице Свартбексгатан стоит дом, где он прожил вместе со своей семьей 35 лет, сегодня здесь находится музей. Отсюда можно полюбоваться ботаническим садом, который он сам  же спроектировал в 1745 году. Там можно встретить около 1300 типов цветущих растений. </w:t>
      </w:r>
    </w:p>
    <w:p>
      <w:pPr>
        <w:pStyle w:val="Normal"/>
        <w:rPr/>
      </w:pPr>
      <w:r>
        <w:rPr/>
        <w:t>9.2.  Национальная кухня</w:t>
      </w:r>
    </w:p>
    <w:p>
      <w:pPr>
        <w:pStyle w:val="Normal"/>
        <w:rPr/>
      </w:pPr>
      <w:r>
        <w:rPr/>
        <w:t xml:space="preserve">Основной характеристикой блюд шведской кухни является сочетание сладкого и соленого. Например, нередко мясные и рыбные блюда, приготовленные с солью, приправляют соусом из черники, сладкими сливками и даже медом. </w:t>
      </w:r>
    </w:p>
    <w:p>
      <w:pPr>
        <w:pStyle w:val="Normal"/>
        <w:rPr/>
      </w:pPr>
      <w:r>
        <w:rPr/>
        <w:t xml:space="preserve">Классический шведский обед, так называемый </w:t>
      </w:r>
      <w:r>
        <w:rPr>
          <w:lang w:val="en-US"/>
        </w:rPr>
        <w:t>Sm</w:t>
      </w:r>
      <w:r>
        <w:rPr/>
        <w:t>ö</w:t>
      </w:r>
      <w:r>
        <w:rPr>
          <w:lang w:val="en-US"/>
        </w:rPr>
        <w:t>rg</w:t>
      </w:r>
      <w:r>
        <w:rPr/>
        <w:t>å</w:t>
      </w:r>
      <w:r>
        <w:rPr>
          <w:lang w:val="en-US"/>
        </w:rPr>
        <w:t>sbord</w:t>
      </w:r>
      <w:r>
        <w:rPr/>
        <w:t xml:space="preserve">, своего рода буфет с богатым ассортиментом блюд, которые подаются на стол в течение всего обеда. В меню обязательно сельдь, приготовленная различными способами, маринованный и копченый лосось, а также, в зависимости от времени года, сардины и угри. Отдельно надо отметить креветки, которые пользуются у шведов большой популярностью, что даже существует праздник в их честь. Каждый год, начиная со второй  среды августа, разрешается ловля креветок. Через несколько дней люди, надев на головы причудливые шляпы, собираются на пикник, чтобы вдоволь наесться этим вкусным продуктом. Креветки, приготовленные с различными ароматическими травами, едят с хлебом и сыром, обильно поливая еду пивом и грапом. Что касается мяса, то в ассортимент обеда Смергосборд почти всегда включается печеночный паштет, окорок, бифштекс, копченая оленина, котлеты, приготовленные разными способами и шпики. На гарнир обычно подаются овощные блюда в виде салатов, картошки, шпината и пюре. В конце каждого обеда непременно подается сыр, подходящий к меню. В Швеции также существует много видов хлеба: белый, ржаной, с укропом, но самой главной характеристикой шведской кухни можно считать галеты, сухой хлеб с дыркой посередине. Раньше в крестьянских домах на столе всегда стоял колышек, на который надевалась форма для хлеба. Вечером шведы любят пообедать вкусно и сытно, а в обед предпочитают быстро перекусить бутербродом или легким салатом. Очень часто в трактирах и в ресторанах подаются блюда домашней шведской кухни. Например, крайфиш – местная закуска из креветок, паннкакор – блины с различными начинками, раракор – отбивная из свинины, питт-и-панна  - рагу с яйцом и зеленым горошком, кальдамар – голубцы с капустой  и многое другое. Типичным блюдом южной территории Швеции считается гусь, на севере же едят оленину и тетерева. В центральных районах предпочитают форель, сельдь и треску. Пиво пьют во всей Швеции, больше всего </w:t>
      </w:r>
      <w:r>
        <w:rPr>
          <w:lang w:val="en-US"/>
        </w:rPr>
        <w:t>Lager</w:t>
      </w:r>
      <w:r>
        <w:rPr/>
        <w:t>/</w:t>
      </w:r>
      <w:r>
        <w:rPr>
          <w:lang w:val="en-US"/>
        </w:rPr>
        <w:t>Pilsner</w:t>
      </w:r>
      <w:r>
        <w:rPr/>
        <w:t xml:space="preserve"> слабый, средний и крепкий и, конечно водку. Знаменитый Шнапс – один из самых крепких напитков. Как и во многих других странах, в Швеции можно  покупать и пить алкогольные напитки только в определенные часы.  До полудня надо или воздержаться или же покупать спиртное в специальных магазинах с надписью «</w:t>
      </w:r>
      <w:r>
        <w:rPr>
          <w:lang w:val="en-US"/>
        </w:rPr>
        <w:t>Systembolaget</w:t>
      </w:r>
      <w:r>
        <w:rPr/>
        <w:t xml:space="preserve">». Во всяком случае, запрещается продавать крепкие напитки лицам, не достигшим 20-летнего возраста.      </w:t>
      </w:r>
    </w:p>
    <w:p>
      <w:pPr>
        <w:pStyle w:val="Normal"/>
        <w:rPr/>
      </w:pPr>
      <w:r>
        <w:rPr/>
        <w:t>Вывод  и прогноз относительно будущего Швеции</w:t>
      </w:r>
    </w:p>
    <w:p>
      <w:pPr>
        <w:pStyle w:val="Normal"/>
        <w:rPr/>
      </w:pPr>
      <w:r>
        <w:rPr/>
        <w:t xml:space="preserve">Швеция –  страна, много значимая для Европы и для мира. Это  экономически высокоразвитая страна, умеющая рационально использовать даже те скудные запасы природных ресурсов, которые находятся у них на территории. В Швеции проживает доброжелательная и трудолюбивая нация, готовая скрупулезно трудиться на благо собственной родины. Швеция еще далеко не испытала свой экономический и промышленный потенциал. Еще многое можно развить и усовершенствовать. Этим Швеция может послужить примером тем странам, которые имеют природные ресурсы, но их экономики развиты не так, как шведская. Шведы научились не только экспортировать лес  и руду, но и производить качественную продукцию, бумагу, сталь, машины, электронику. </w:t>
      </w:r>
    </w:p>
    <w:p>
      <w:pPr>
        <w:pStyle w:val="Normal"/>
        <w:rPr/>
      </w:pPr>
      <w:r>
        <w:rPr/>
        <w:t xml:space="preserve">Тем, что Швеция за какие-то 100 лет выбилась в одни из ведущих государств мира, она обязана своему трудолюбивому  шведскому народу, который  трудился ради достижения одной цели. И эта цель была достигнута.   </w:t>
      </w:r>
    </w:p>
    <w:p>
      <w:pPr>
        <w:pStyle w:val="Normal"/>
        <w:rPr/>
      </w:pPr>
      <w:r>
        <w:rPr/>
        <w:t>Список использованной литературы</w:t>
      </w:r>
    </w:p>
    <w:p>
      <w:pPr>
        <w:pStyle w:val="Normal"/>
        <w:rPr/>
      </w:pPr>
      <w:r>
        <w:rPr/>
        <w:t>Публикации  Шведского института в ИНТЕРНЕТ на официальном сайте посольства Швеции в Москве (</w:t>
      </w:r>
      <w:r>
        <w:rPr>
          <w:lang w:val="en-US"/>
        </w:rPr>
        <w:t>http</w:t>
      </w:r>
      <w:r>
        <w:rPr/>
        <w:t>://</w:t>
      </w:r>
      <w:r>
        <w:rPr>
          <w:lang w:val="en-US"/>
        </w:rPr>
        <w:t>sweden</w:t>
      </w:r>
      <w:r>
        <w:rPr/>
        <w:t>.</w:t>
      </w:r>
      <w:r>
        <w:rPr>
          <w:lang w:val="en-US"/>
        </w:rPr>
        <w:t>ru</w:t>
      </w:r>
      <w:r>
        <w:rPr/>
        <w:t>/</w:t>
      </w:r>
      <w:r>
        <w:rPr>
          <w:lang w:val="en-US"/>
        </w:rPr>
        <w:t>sheets</w:t>
      </w:r>
      <w:r>
        <w:rPr/>
        <w:t>.</w:t>
      </w:r>
      <w:r>
        <w:rPr>
          <w:lang w:val="en-US"/>
        </w:rPr>
        <w:t>html</w:t>
      </w:r>
      <w:r>
        <w:rPr/>
        <w:t>)</w:t>
      </w:r>
    </w:p>
    <w:p>
      <w:pPr>
        <w:pStyle w:val="Normal"/>
        <w:rPr/>
      </w:pPr>
      <w:r>
        <w:rPr/>
        <w:t>СОВЕТСКИЙ ЭНЦИКЛОПЕДИЧЕСКИЙ СЛОВАРЬ</w:t>
      </w:r>
    </w:p>
    <w:p>
      <w:pPr>
        <w:pStyle w:val="Normal"/>
        <w:rPr/>
      </w:pPr>
      <w:r>
        <w:rPr/>
        <w:t>СОВЕТСКИЙ ПОЛИТЕХНИЧЕСКИЙ СЛОВАРЬ</w:t>
      </w:r>
    </w:p>
    <w:p>
      <w:pPr>
        <w:pStyle w:val="Normal"/>
        <w:rPr/>
      </w:pPr>
      <w:r>
        <w:rPr/>
        <w:t>БОЛЬШАЯ СОВЕТСКАЯ ЭНЦИКЛОПЕДИЯ</w:t>
      </w:r>
    </w:p>
    <w:p>
      <w:pPr>
        <w:pStyle w:val="Normal"/>
        <w:rPr/>
      </w:pPr>
      <w:r>
        <w:rPr/>
        <w:t>ЭНЦИКЛОПЕДИЯ «Страны и народы»</w:t>
      </w:r>
    </w:p>
    <w:p>
      <w:pPr>
        <w:pStyle w:val="Normal"/>
        <w:rPr/>
      </w:pPr>
      <w:r>
        <w:rPr/>
        <w:t>Й. Вейбуль «Краткая история Швеции»</w:t>
      </w:r>
    </w:p>
    <w:p>
      <w:pPr>
        <w:pStyle w:val="Normal"/>
        <w:rPr>
          <w:lang w:val="en-US"/>
        </w:rPr>
      </w:pPr>
      <w:r>
        <w:rPr>
          <w:lang w:val="en-US"/>
        </w:rPr>
        <w:t>National geographic, official journal</w:t>
      </w:r>
    </w:p>
    <w:p>
      <w:pPr>
        <w:pStyle w:val="Normal"/>
        <w:rPr/>
      </w:pPr>
      <w:r>
        <w:rPr/>
        <w:t>А. М. Волков «Швеция: социально-экономическая модель»</w:t>
      </w:r>
    </w:p>
    <w:p>
      <w:pPr>
        <w:pStyle w:val="Normal"/>
        <w:rPr/>
      </w:pPr>
      <w:r>
        <w:rPr/>
        <w:t>ГИННЕСС: БОЛЬШАЯ КНИГА ГИННЕССА</w:t>
      </w:r>
    </w:p>
    <w:p>
      <w:pPr>
        <w:pStyle w:val="Normal"/>
        <w:rPr/>
      </w:pPr>
      <w:r>
        <w:rPr/>
        <w:t>КНИГА РЕКОРДОВ ГИННЕССА</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style>
  <w:style w:type="paragraph" w:styleId="23">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1:00Z</dcterms:created>
  <dc:creator>User</dc:creator>
  <dc:description/>
  <cp:keywords/>
  <dc:language>en-US</dc:language>
  <cp:lastModifiedBy>Mage</cp:lastModifiedBy>
  <cp:lastPrinted>2002-03-20T23:44:00Z</cp:lastPrinted>
  <dcterms:modified xsi:type="dcterms:W3CDTF">2011-10-10T10:31:00Z</dcterms:modified>
  <cp:revision>2</cp:revision>
  <dc:subject/>
  <dc:title> Официальное название – Королевство Швеция</dc:title>
</cp:coreProperties>
</file>