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Академическая гребля</w:t>
      </w:r>
    </w:p>
    <w:p>
      <w:pPr>
        <w:pStyle w:val="Normal"/>
        <w:rPr/>
      </w:pPr>
      <w:r>
        <w:rPr>
          <w:sz w:val="24"/>
          <w:szCs w:val="24"/>
        </w:rPr>
        <w:t>Гребля является одним из древнейших видов спорта. Самые ранние сведения о гонках на гребных судах, которые проводились на Ниле в Древнем Египте, восходят к 25 веку до н. э. Позднее такие состязания стали проводиться в Древнем Риме. С начала 13 века в Англии интенсивно использовались небольшие лодочки и баржи для перевозки пассажиров и грузов через Темзу, а также вверх и вниз по Темзе близ Лондона, а уже в 16 веке перевозчики стали устраивать гонки. Академическая гребля как вид спорта впервые начала развиваться в викторианской Англии в XVII - начале XVIII в.</w:t>
        <w:br/>
        <w:t>В XIX в. этот вид спорта - гребля на академических судах - лодках с подвижными сиденьями и выносными уключинами, приобрел популярность в различных странах Европы и оттуда распространился в Северную Америку и Австралию. К началу 18 века в Лондоне насчитывалось более чем 40 тыс. перевозчиков-профессионалов, носивших специальную форму. В 1715 году состоялась первая, организованная английским актером Томасом Доджетом гонка, которая впоследствии стала называться его именем. Это старейшее состязание по гребле в мире. Первая известная регата состоялась в 1775 году на Темзе. Гонки между Оксфордом и Кэмбриджем, а также Хенлейская королевская регата в 19 веке положили начало академической гребле как виду спорта.</w:t>
        <w:br/>
        <w:t>В России гребля начала развиваться так же, как и в Англии, в 18 веке. В 1718 году Петр I подписывает указ о создании в России "Невского флота с тем, чтобы "...научить подданных без страха плавать по морям и любить его".</w:t>
        <w:br/>
        <w:t>С 1742 года в Петербурге и Москве большой интерес вызывают гонки "краснорубашечников", перевозчиков "рабочего люда и товаров". Гребные лодки того времени были мало приспособлены для проведения спортивных соревнований. Чтобы добиваться побед, надо было увеличить скорость лодок. Вот тогда стали появляться различные новшества. Первыми появились широкие сидения, смазанные салом, по которым гребцы, одетые в кожаные штаны, сгибая ноги, легко скользили. Затем, в 1830 году, появились выносные уключины. В 1857 году появляются подвижные банки, а в 1904 году - металлические уключины с колковыми вертлюгами, которые затем были заменены на вращающиеся. Таким образом, к началу 20 века академические лодки достигли своего почти современного вида.</w:t>
        <w:br/>
        <w:t>В 1884 году аналогичный союз появился в Германии, в 1886 году - в Швейцарии, в 1887 году - в Бельгии и т. д.</w:t>
        <w:br/>
        <w:t>В 1892 году была создана Международная федерация гребных обществ - ФИСА. Начиная с 1893 года стали проводиться чемпионаты Европы по академической гребле.</w:t>
        <w:br/>
        <w:t>Первой спортивной организацией в России со своим "Уставом и командором" стал Санкт-Петербургский речной яхт-клуб, открытый 21 мая 1860 года. Именно здесь были разработаны первые правила ведения гонок, установлена длина соревновательной дистанции, появились протокольные записи результатов гонок.</w:t>
        <w:br/>
        <w:t>В 1867 году такой же клуб открылся в Москве: Московский речной яхт-клуб, который существует и поныне, располагаясь у развилки реки Москвы и обводного канала. Называется он "Гребная база "Стрелка".</w:t>
        <w:br/>
        <w:t>В 1892 году проводится первое первенство России, победителем которого стал москвич Сергей Шустов. На дистанции 690 саженей - 1140 м, он показал результат 6 мин 30 сек. Всего было проведено 22 чемпионата, в которых на одиночках участвовали гребцы только из Москвы и Петербурга. 7 раз побеждали москвичи, 15 раз - гребцы северной столицы.</w:t>
        <w:br/>
        <w:t>С 1909 году российские гребцы стали встречаться с зарубежными спортсменами. Петербуржец Михаил Кузик дважды выиграл открытый чемпионат Нидерландов и принял участие в Играх V Олимпиады в 1912 году, в Стокгольме, где вышел в полуфинал. В эти же годы москвич Анатолий Переселенцев на одиночке выиграл первенство Франции, где он тогда работал, и в двойке парной - чемпионат Европы.</w:t>
        <w:br/>
        <w:t>В 1922 году было проведено первое первенство РСФСР по гребле и плаванию, а в 1925 году, в Ленинграде - первое первенство СССР, в котором все призовые места достались представителям Москвы и Ленинграда.</w:t>
        <w:br/>
        <w:t>В 1928 году в Москве состоялась I Всесоюзная Спартакиада, собравшая более 7 тыс участников. В ее программу были включены заезды и по академической гребле. С 1945 года проведение чемпионатов Советского Союза стало ежегодным.</w:t>
        <w:br/>
        <w:t>В 1950 году на Москве-реке были проведены первые международные соревнования со спортсменами из Чехословакии, входившими тогда в элиту мировой гребли. И несмотря на это, все заезды были выиграны советскими гребцами.</w:t>
        <w:br/>
        <w:t>В 1951 году советские гребцы впервые выехали за рубеж, в Берлин, для участия в I Всемирных студенческих играх и, завоевав 6 золотых медалей, заняли первое место в общекомандном зачете.</w:t>
        <w:br/>
        <w:t>Академическая гребля входит в программу олимпийских соревнований, начиная с 1900 года. До 1976 года в олимпийских регатах участвовали только мужчины. В Монреале на Играх XXI Олимпиады впервые стартовали женщины.</w:t>
        <w:br/>
        <w:t>За время существования Международной федерации гребных обществ было проведено 50 чемпионатов Европы, 23 чемпионата мира и все Олимпийские регаты, начиная с 1900. Федерация гребли СССР вступила в Международную ассоциацию гребных обществ в 1952. В 1999 в Федерацию входило 105 региональных федераций.</w:t>
        <w:br/>
        <w:t>С 1993 официальные чемпионаты мира проводятся по следующей программе: одиночка (мужчины и женщины), двойка парная (мужчины и женщины), двойка распашная без рулевого (мужчины и женщины), двойка распашная с рулевым (мужчины), четверка парная (мужчины и женщины), четверка распашная без рулевого (мужчины и женщины), четверка распашная с рулевыым (мужчины), восьмерка (мужчины и женщины). Программа Олимпийской регаты включает те же самые классы лодок, кроме двойки и четверки распашных с рулевым.</w:t>
        <w:br/>
        <w:t>"Абсолютным" олимпийским чемпионом среди гребцов является англичанин Стив Редгрейв. Он пять раз (в 1984, 1988, 1992, 1996, 2000) побеждал на Олимпийских играх и 7 раз становился чемпионом мира.</w:t>
        <w:br/>
        <w:t>Длина гоночной дистанции для всех категорий лодок - 2000 м.</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31:00Z</dcterms:created>
  <dc:creator>N/A</dc:creator>
  <dc:description/>
  <cp:keywords/>
  <dc:language>en-US</dc:language>
  <cp:lastModifiedBy>Mage</cp:lastModifiedBy>
  <dcterms:modified xsi:type="dcterms:W3CDTF">2011-10-10T10:31:00Z</dcterms:modified>
  <cp:revision>2</cp:revision>
  <dc:subject/>
  <dc:title>Академическая гребля</dc:title>
</cp:coreProperties>
</file>