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знь древнего Рима: распорядок дня</w:t>
      </w:r>
    </w:p>
    <w:p>
      <w:pPr>
        <w:pStyle w:val="Normal"/>
        <w:spacing w:before="120" w:after="0"/>
        <w:ind w:firstLine="567"/>
        <w:jc w:val="both"/>
        <w:rPr>
          <w:sz w:val="28"/>
          <w:szCs w:val="28"/>
        </w:rPr>
      </w:pPr>
      <w:r>
        <w:rPr>
          <w:sz w:val="28"/>
          <w:szCs w:val="28"/>
        </w:rPr>
        <w:t xml:space="preserve">Сергеенко М.Е. </w:t>
      </w:r>
    </w:p>
    <w:p>
      <w:pPr>
        <w:pStyle w:val="Normal"/>
        <w:spacing w:before="120" w:after="0"/>
        <w:ind w:firstLine="567"/>
        <w:jc w:val="both"/>
        <w:rPr/>
      </w:pPr>
      <w:r>
        <w:rPr/>
        <w:t>Жизнь римского населения была, конечно, очень пестрой. Бедняк, зачисленный в списки получавших хлеб от государства, преторианец или пожарник, ремесленник, клиент и сенатор жили очень по-разному. И однако рамки, в которые укладывалось это очень разное содержание, были почти одинаковы: утреннее вставание, занятое время, отдых в середине дня, часы, проводимые в бане, развлечения – все шло чередой, соблюдаемой относительно одинаково всем городским населением. Некий стандартный распорядок дня был более всеобщим и более обязательным, чем в настоящее время. Возьмем, например, отдых и развлечения. Наш современник может провести свой свободный вечер на множество ладов: пойти в кино, отправиться на концерт или в театр, послушать музыку по радио дома или заняться чтением. Несколько десятков кино предлагают ему самую разнообразную программу; среди театральных представлений он может выбрать, что ему по вкусу, – от классической трагедии до легких сценок эстрадного театра. И так ежедневно. Иное дело и в Риме, и в любом городе древней Италии. В определенные праздники происходят в цирке конные состязания – и весь Рим сидит в цирке, кроме таких людей, которые, как Плиний Младший, рисуются своим превосходством над толпой. По какому-нибудь особенному случаю – празднуется победа, справляются торжественные поминки, император или родственники покойного устраивают гладиаторские бои, – и опять-таки все, кто только может, собираются в амфитеатре. У нас в банях моются кто когда хочет; в Риме бани открывались днем: в [с.122] половине третьего летом и в половине второго зимой. Шкала укладывания спать в наших больших городах располагается от 10 вечера и до полуночи, а то и позже, а вставания – с 5 и до 10 утра (самое меньшее); древняя Италия была на ногах с рассветом. Светильники прекрасной формы, часто с чудесным орнаментом, давали больше копоти и чада, чем света: дневным светом дорожили. Уже на заре молотки медников, ювелиров и позолотчиков начинали свою пляску по металлу; пекари выкликали свой товар; кричал в школе учитель, и вопили его ученики (Mart. XII. 57. 1-10). Гораций еще до восхода солнца требовал перо и бумагу (epist. II. 1. 112-113); Плиний Старший отправлялся к Веспасиану с докладом еще до света (Pl. epist. III. 5. 9). "Валяться в постели, когда солнце стоит высоко", почиталось непристойным (Sen. epist. 122. 1); позднее вставание было признаком жизни беспорядочной и развратной.</w:t>
      </w:r>
    </w:p>
    <w:p>
      <w:pPr>
        <w:pStyle w:val="Normal"/>
        <w:spacing w:before="120" w:after="0"/>
        <w:ind w:firstLine="567"/>
        <w:jc w:val="both"/>
        <w:rPr/>
      </w:pPr>
      <w:r>
        <w:rPr/>
        <w:t>Утренний туалет и богатого человека, и бедного ремесленника был одинаково прост: сунуть ноги в сандалии, вымыть лицо, и руки (при ежедневном мытье в бане большего и не требовалось), прополоскать рот и накинуть плащ, если было холодно. У богатых людей, имевших своего цирюльника, за этим следовала стрижка и бритье – операция настолько неприятная, что Марциал объявил единственным разумным существом на земле козла, "который живет с бородой" (XI. 84. 17-18). Дело в том, что наточить железную бритву (стальных не было) до требуемой остроты было невозможно; мыла древняя Италия не знала: перед бритьем щеки и подбородок только смачивали водой. У Марциала все лицо было в шрамах и порезах; если цирюльник действовал осторожно, то работа у него подвигалась так медленно, что, по уверениям Марциала, пока он брил щеки, у клиента уже отрастала борода (VII. 83). Пантагафу, искусному цирюльнику, который стриг и брил, "едва касаясь лица железом", умершему в юности, поэт посвятил строки, полные неподдельного сожаления (VI. 52): умение брить было в Риме, видимо, трудным искусством.</w:t>
      </w:r>
    </w:p>
    <w:p>
      <w:pPr>
        <w:pStyle w:val="Normal"/>
        <w:spacing w:before="120" w:after="0"/>
        <w:ind w:firstLine="567"/>
        <w:jc w:val="both"/>
        <w:rPr/>
      </w:pPr>
      <w:r>
        <w:rPr/>
        <w:t>Некоторое время спустя после вставания полагался первый завтрак (ientaculum), состоявший обычно из куска хлеба, смоченного в вине, смазанного медом или просто посыпанного солью, оливок, сыра. Дети по дороге в школу покупали себе на завтрак оладьи или лепешки, жареные в сале.</w:t>
      </w:r>
    </w:p>
    <w:p>
      <w:pPr>
        <w:pStyle w:val="Normal"/>
        <w:spacing w:before="120" w:after="0"/>
        <w:ind w:firstLine="567"/>
        <w:jc w:val="both"/>
        <w:rPr/>
      </w:pPr>
      <w:r>
        <w:rPr/>
        <w:t>[с.123] По старинному обычаю все домочадцы, включая рабов, приходили поздороваться с хозяином. По словам Светония, это был старинный, вышедший из моды обычай, но Гальба придерживался его (Galb. 4. 4), и он сохранялся еще в доме Антонинов. Затем шли занятия делами хозяйственными, проверка счетов и отчетов и отдача распоряжений по текущим делам. И начинался прием клиентов, занимавший при большом их количестве часа два. Сенаторы, магистраты, люди, выступавшие в суде, иногда бывали заняты до вечера, до солнечного заката, но обычно все дела кончались к 12 часам дня. Если день был свободен от официальных дел, то подвертывались такие, о которых Плиний Младший говорил, что "каждый день в Риме полон или кажется полным смысла, а если соединить вместе несколько, то никакого смысла не окажется". И он перечисляет, чем бывают люди заняты: присутствуют на семейном празднике в честь совершеннолетия сына, на сговоре или на свадьбе; "один пригласил меня подписать завещание, другой выступить на его защиту в суде, третий подать ему совет" (Pl epist. I. 9. 1-3). Отказаться от этих "пустых занятий" было невежливо: в римском обществе они считались почти столь же обязательными, как дела должностные. Марциал оставил ядовитые зарисовки присяжных бездельников-франтов, у которых вся жизнь проходит в хлопотливом ничегонеделанье. Они чрезвычайно озабочены своей внешностью; прическа для них – предмет живейшего беспокойства (Марциал пресерьезно уверял, что юноша-цирюльник, пока возился с локонами своего клиента, успел обрасти бородой, – VIII. 52); они выщипывают волосы у себя на руках и на голенях; жесты у них рассчитано плавны; на устах – последние песенки, привезенные в Рим из Канопа или из Гадеса; они благоухают ароматами. Они завсегдатаи в женских собраниях, получают и рассылают множество записочек, им известны все городские сплетни: кто в кого влюблен, кто охотник до чужих обедов; они могут перечислить всех предков жеребца, победившего на цирковых состязаниях. Они декламируют, пишут мимы и эпиграммы, поют, играют на кифаре, рассказывают, танцуют.</w:t>
      </w:r>
    </w:p>
    <w:p>
      <w:pPr>
        <w:pStyle w:val="Normal"/>
        <w:spacing w:before="120" w:after="0"/>
        <w:ind w:firstLine="567"/>
        <w:jc w:val="both"/>
        <w:rPr/>
      </w:pPr>
      <w:r>
        <w:rPr/>
        <w:t>Некоторых одолевает страсть к политике, и они сочиняют оглушительные новости: им известно все, что делается в Парфии, за Рейном и у даков; они знают, каков урожай в Египте и сколько судов везет хлеб из Ливии (III. 63; IV. 78; II. 7; IX. 35).</w:t>
      </w:r>
    </w:p>
    <w:p>
      <w:pPr>
        <w:pStyle w:val="Normal"/>
        <w:spacing w:before="120" w:after="0"/>
        <w:ind w:firstLine="567"/>
        <w:jc w:val="both"/>
        <w:rPr/>
      </w:pPr>
      <w:r>
        <w:rPr/>
        <w:t>[с.124] И на этих рьяных болтунов приходил, однако, угомон. Полдень был чертой, разграничивающей день на две части; время до него считалось "лучшей частью дня", которую посвящали занятиям, оставляя, если было возможно, вторую часть для отдыха и развлечения. После полудня полагался второй завтрак (prandium); те, кто ел только дважды в день, отодвигали эту первую для себя еду на срок более ранний. Был он тоже очень скромен: у Сенеки состоял из хлеба и сушеного инжира, так что ему не приходилось даже мыть после этой еды рук (epist. 87. 3); Марк Аврелий добавлял к хлебу лук, бобы и мелкую соленую рыбешку (Front. ad M. Caes. IV. 6. 69). У рабочего люда приправой к хлебу служила свекла (Mart. XIII. 13); мальчик, сын состоятельных родителей, вернувшись из школы, получал ломоть белого хлеба, маслины, сыр, сухой инжир и орехи (Corp. gloss. III. 646). И теперь наступало время полуденного отдыха. "Если бы я не раскалывал летнего дня полуденным сном, я не мог бы жить", – говорит старик Фунданий, тесть Варрона (Var. r. r. I. 2. 5). Плиний Старший, дороживший каждой минутой, после завтрака "спал очень немного" (Pl. epist. III. 5. 11). Юноша Катулл, позавтракав, ложился (32. 10). Эта полуденная сиеста была настолько всеобщей, что Аларих правильно счел это время наиболее удобным для нападения на город, "ибо все, как обычно, поев, погружаются в сон" (Procop. de bello Vand. I. 2, p. 315).</w:t>
      </w:r>
    </w:p>
    <w:p>
      <w:pPr>
        <w:pStyle w:val="Normal"/>
        <w:spacing w:before="120" w:after="0"/>
        <w:ind w:firstLine="567"/>
        <w:jc w:val="both"/>
        <w:rPr/>
      </w:pPr>
      <w:r>
        <w:rPr/>
        <w:t>После этого полуденного отдыха наступал черед мытья в банях, гимнастических упражнений, отдыха и прогулок. А потом семья в полном составе (не считая маленьких детей, которые ели отдельно) собиралась на обед, на который обычно приглашали еще кого-нибудь из друзей и добрых знакомых. Обед был маленьким домашним праздником: вокруг стола собирались близкие и милые люди, и удовольствие от еды, естественное для людей проголодавшихся, на этом празднике отнюдь не было главным. Это было время дружеской непринужденной беседы, веселой шутки и серьезного разговора. Гораций со вздохом вспоминал о тех "божественных обедах" в его сабинском поместье, за которыми шла беседа о высоких философских вопросах, перебиваемая нравоучительной и веселой басней (sat. II. 6. 65-79)</w:t>
      </w:r>
      <w:r>
        <w:rPr>
          <w:vertAlign w:val="superscript"/>
        </w:rPr>
        <w:t>1</w:t>
      </w:r>
      <w:r>
        <w:rPr/>
        <w:t>. Чтение за обедом в кругах римской интеллигенции вошло в обычай: раб-чтец читает обедающим и у Плиния Старшего, и у его племянника, и у [с.125] Спуринны (Pl. epist. III. 5. 11; I. 15. 2; IX. 36. 4; III. 1. 9). У Аттика "обед никогда не обходился без чтения, он хотел доставить не меньше удовольствия душе сотрапезников, чем их желудку" (Nep. Att. 14. 1). "Удовольствие" иногда оборачивалось своего рода наказанием: Марциал с комическим ужасом рассказывает, что не подали еще второй перемены, а хозяин читает уже третий свиток стихов, "и четвертый читает, и пятый читает" (III. 50; ср. 45: "...не хочу камбалы, не хочу двухфунтового окуня, не хочу шампиньонов, не хочу устриц: молчи"). Иногда обед сопровождался музыкой; в богатых домах были свои музыканты. Милон с женой путешествовал в сопровождении целой домашней капеллы (Cic. pro Mil. 21. 55). У Хрисогона на его пирушках певцы и музыканты, игравшие на струнных и духовых инструментах, оглушали своей музыкой весь околоток (Cic. pro Rocc. Amer. 46. 134). В колумбарии Статилиев есть табличка "Скирт, музыкант" (CIL. VI. 6356); в колумбарии, найденном в винограднике Аквари, упомянут "Энифей, музыкант" (CIL. VI. 6888). У Тримальхиона музыка не умолкала в течение всего пира. Иногда ставились сценки из комедий (Pl. epist. I. 15. 2; III. 1. 9; IX. 17. 3), Плутарх (quaest. conv. VII. 8. 3, p. 712B) рекомендовал брать Менандра. Иногда обедающих развлекали танцовщицы, плясавшие под звуки музыки или щелканье кастаньет; особенно славились гадитанки и сириянки. Скромный обед у Марциала обходился без "бесстыдных гадитанок" (V. 78. 26-28), и он считал это одним из его преимуществ; в строгие дома, вроде домов обоих Плиниев, их вообще не допускали.</w:t>
      </w:r>
    </w:p>
    <w:p>
      <w:pPr>
        <w:pStyle w:val="Normal"/>
        <w:spacing w:before="120" w:after="0"/>
        <w:ind w:firstLine="567"/>
        <w:jc w:val="both"/>
        <w:rPr/>
      </w:pPr>
      <w:r>
        <w:rPr/>
        <w:t>Обед длился обычно несколько часов: торопиться было некуда. У Спуринны он даже летом захватывал часть ночи; Плиний Старший, очень дороживший временем, проводил за обедом не меньше трех часов. Во времена древние, когда деревенские привычки были преобладающими, обедали в полдень. В городе со множеством его дел, важных и пустых, люди освобождались только к вечеру, и к этому времени обед (cena) и был отодвинут. В старину обедали в атрии: у очага зимой и в саду летом; в деревне рабы собирались к обеду "в большой деревенской кухне" (Var. r. r. I. 13. 2). В городском особняке появляются особые комнаты, которые отводят для столовых. У богатых людей летом обедают в одних столовых, зимой – в других: летние делают с таким расчетом, чтобы туда не попадало солнце, зимние – наоборот (Var. r. r. I. 13. 7; Col. I. 6. [с.126] 1-2). Столовые называют греческим словом "триклиний", так как вокруг стола расставляют три ложа. Мужчины обедали лежа; женщины за столом сидели: возлежание для женщины считалось неприличным.</w:t>
      </w:r>
    </w:p>
    <w:p>
      <w:pPr>
        <w:pStyle w:val="Normal"/>
        <w:spacing w:before="120" w:after="0"/>
        <w:ind w:firstLine="567"/>
        <w:jc w:val="both"/>
        <w:rPr/>
      </w:pPr>
      <w:r>
        <w:rPr/>
        <w:t>Мы знаем только об обеденных обычаях состоятельного дома: ни один источник не рассказывает – о том, как проходил обед в бедной семье. Мы можем, однако, смело утверждать, что старинный обычай сидеть за столом (Var. у Serv. ad Aen. VII. 176: "предки наши обедали сидя") у бедняков оставался в полной силе, и не из уважения к старине, а потому, что на антресолях таберны или в тесной убогой квартирке негде было расставить ложа для лежания. Столовую мебель состоятельного дома составляли стол (чаще круглый) и три ложа, настолько широких, что на каждом могло поместиться по три человека; они лежали наискось, опираясь левой рукой на подушку, положенную на стороне, обращенной к столу; подушками отделены были одно от другого и места на ложе. Ложе, стоявшее справа от среднего (lectus medius), называлось "верхним" (lectus summus), стоявшее слева – "нижним" (lectus imus); "верхнее" считалось почетным; на "нижнем" сидел хозяин. Более почетным местом ложа было "верхнее" у спинки, находившейся на одной из узких его сторон; возлежавший левее лежал "ниже", и голова его приходилась примерно на уровне груди того, кто был "выше", занимал "верхнее место". Самым почетным местом, однако, было крайнее, левое место среднего ложа, находившееся в непосредственной близости к хозяйскому: оно называлось "консульским"</w:t>
      </w:r>
      <w:r>
        <w:rPr>
          <w:vertAlign w:val="superscript"/>
        </w:rPr>
        <w:t>2</w:t>
      </w:r>
      <w:r>
        <w:rPr/>
        <w:t>. Назидиен, так весело осмеянный Горацием, предложил его Меценату (Hor. sat. II. 8. 22). На званых, парадных обедах рассаживались строго "по чинам"; в богатых домах раб – nomenclator – указывал каждому его место; в дружеском кругу гости садились где кто хотел. В императорское время (уже в I в. н.э.) в столовой начинает появляться полукруглая софа, получившая название "сигмы" по сходству с греческой буквой того же имени. Тут почетными местами считались крайние (cornua – "рога"): правое и потом левое.</w:t>
      </w:r>
    </w:p>
    <w:p>
      <w:pPr>
        <w:pStyle w:val="Normal"/>
        <w:spacing w:before="120" w:after="0"/>
        <w:ind w:firstLine="567"/>
        <w:jc w:val="both"/>
        <w:rPr/>
      </w:pPr>
      <w:r>
        <w:rPr/>
        <w:t>Надо сказать, что большинство столовых, которые мы знаем по помпейским домам, были очень неудобны: это небольшие комнаты (3.5-4 м шириной, 6 м длиной), почти целиком занятые обеденными кроватями, которые приходилось придвигать чуть ли не [с.127] вплотную к стенам, чтобы оставить больше места для прислуги, подающей кушанья (между ложем и стеной оставляли только небольшой промежуток, в котором мог поместиться раб, пришедший вместе с гостем). В императорское время в богатых домах появляются столовые нового типа – oecus: это большая комната (в некоторых помпейских домах до 80 м</w:t>
      </w:r>
      <w:r>
        <w:rPr>
          <w:vertAlign w:val="superscript"/>
        </w:rPr>
        <w:t>2</w:t>
      </w:r>
      <w:r>
        <w:rPr/>
        <w:t>), в которой можно поставить несколько столов с ложами; вдоль стен ее идут колонны, за которыми имеется свободный проход и для гостей, и для прислуги.</w:t>
      </w:r>
    </w:p>
    <w:p>
      <w:pPr>
        <w:pStyle w:val="Normal"/>
        <w:spacing w:before="120" w:after="0"/>
        <w:ind w:firstLine="567"/>
        <w:jc w:val="both"/>
        <w:rPr/>
      </w:pPr>
      <w:r>
        <w:rPr/>
        <w:t>Как видно из описания обеда у Марциала (см. выше), обычный обед состоял из трех перемен: закуски – gustus (в нее входили салат, порей, разные острые травы, яйца и соленая рыба; все запивали напитком, приготовленным из виноградного сока или вина с медом – mulsum</w:t>
      </w:r>
      <w:r>
        <w:rPr>
          <w:vertAlign w:val="superscript"/>
        </w:rPr>
        <w:t>3</w:t>
      </w:r>
      <w:r>
        <w:rPr/>
        <w:t>; вторая перемена состояла из мясных и рыбных блюд и каш, полбяной и бобовой (даже за скромным столом у Марциала эта перемена состояла из нескольких кушаний); на десерт подавались всевозможные фрукты и каштаны.</w:t>
      </w:r>
    </w:p>
    <w:p>
      <w:pPr>
        <w:pStyle w:val="Normal"/>
        <w:spacing w:before="120" w:after="0"/>
        <w:ind w:firstLine="567"/>
        <w:jc w:val="both"/>
        <w:rPr/>
      </w:pPr>
      <w:r>
        <w:rPr/>
        <w:t>Скатертей в древности не было; они появились только при поздней империи. Кушанья ставили на стол в таком виде, чтобы их можно было сразу же положить на тарелку, которую обедавший держал в левой руке; правой он брал наложенные куски: вилок не было. Салфетки назывались mappae; это были небольшие куски мохнатой льняной ткани, которыми обтирали руки и рот; их клали на стол для гостей, но гости приносили такие салфетки и с собой, и Катулл упрекал одного из своих знакомых, который считал забавной выходкой потихоньку "за вином и шутками" забирать себе такие салфетки у зазевавшихся застольников (12). В обычае было уносить домой с обеда кое-какие куски. Гости Тримальхиона набрали полные салфетки фруктов (Petr. 60); Цецилиан уложил в свою салфетку весь обед: мясо, дичь, рыбу, "ножку цыпленка и горлицу, нафаршированную полбяной кашей" (Mart. II. 37, ср. VII. 20). Иногда такую салфетку повязывали вокруг шеи; у Тримальхиона она была с широкими пурпурными полосами и длинной бахромой (Petr. 32).</w:t>
      </w:r>
    </w:p>
    <w:p>
      <w:pPr>
        <w:pStyle w:val="Normal"/>
        <w:spacing w:before="120" w:after="0"/>
        <w:ind w:firstLine="567"/>
        <w:jc w:val="both"/>
        <w:rPr/>
      </w:pPr>
      <w:r>
        <w:rPr/>
        <w:t>Кухонная посуда была очень разнообразна, и многие из этих кухонных принадлежностей очень похожи на наши. Кушанье подавалось на стол в глубоких закрытых блюдах (patinae или patellae; у Марциала вся вторая перемена была уложена в такую посуду, – V. 78. 7-10) или в мисках (catini или catilli), которые, [с.128] однако, по свидетельству Варрона, служили преимущественно для жидковатых блюд (1. 1. V. 120); у Катона в такой миске подается творожная запеканка (84). Отдельные кушанья ставились на большой поднос (lanx), у богатых людей он был серебряным, с золотыми краями (chrysendeta).</w:t>
      </w:r>
    </w:p>
    <w:p>
      <w:pPr>
        <w:pStyle w:val="Normal"/>
        <w:spacing w:before="120" w:after="0"/>
        <w:ind w:firstLine="567"/>
        <w:jc w:val="both"/>
        <w:rPr/>
      </w:pPr>
      <w:r>
        <w:rPr/>
        <w:t>В старину у всех, а позднее у людей с малым достатком столовая и кухонная посуда была глиняной. За обедом у Марциала вторая перемена подавалась на "черном блюде" (чернолаковая посуда, – V. 78. 7), и он посылал кому-то в подарок блюдо, изготовленное из красной Кумской глины (XIV. 114), – в Риме под Ватиканом были мастерские, изготовлявшие эту простую посуду (Iuv. 6. 344; Mart. I. 18. 2). Плиний упоминает о деревянных мисках (XXX. 54). Маний Курий ел именно из такой (Val. Max. IV. 3. 5). Еще во II в. до н.э. из серебряной посуды на столе была лишь солонка, переходившая по наследству от отца к сыну. Только самый горький бедняк довольствовался в качестве солонки раковиной (Hor. sat. I. 3. 14). Фабриций, известный строгостью и простотой своих нравов, "разрешал военачальникам иметь из серебряных вещей только солонку и чашу" (Pl. XXXIII. 153). По рассказу того же Плиния, он, будучи цензором в 275 г., изгнал из сената Корнелия Руфина за то, что тот удержал из военной добычи на десять фунтов серебряной посуды (XVIII. 39). Уже в конце республики от этой старинной простоты ничего не осталось: современник Катулла Кальв жаловался, что даже кухонную посуду делают из серебра (Pl. XXXIII. 140). Перед началом Союзнической войны, по словам Плиния (XXXIII. 145), в Риме было больше 150 серебряных подносов, которые весили по 100 фунтов каждый (почти 33 кг). Находки в Гильдесгейме и в Боскореале дают представление о разнообразии и искусстве, с каким эта посуда изготовлялась</w:t>
      </w:r>
      <w:r>
        <w:rPr>
          <w:vertAlign w:val="superscript"/>
        </w:rPr>
        <w:t>4</w:t>
      </w:r>
      <w:r>
        <w:rPr/>
        <w:t>. Современники Плиния были прихотливы в выборе столового серебра: одни хотели иметь только произведения старинных мастеров, другие покупали только посуду, вышедшую из определенных мастерских. "По непостоянству человеческого вкуса ни одну из них долго не хвалят", – замечает Плиний (XXXIII. 139).</w:t>
      </w:r>
    </w:p>
    <w:p>
      <w:pPr>
        <w:pStyle w:val="Normal"/>
        <w:spacing w:before="120" w:after="0"/>
        <w:ind w:firstLine="567"/>
        <w:jc w:val="both"/>
        <w:rPr/>
      </w:pPr>
      <w:r>
        <w:rPr/>
        <w:t>Вилок и ножей за столом не было, да и пользоваться ими лежа было бы невозможно. Мясо всяких видов подавалось на стол уже нарезанным; на больших пирах, когда на стол ставили, например, целого кабана, его на глазах присутствующих разрезал [с.129] раб, обучавшийся этому делу на деревянных моделях у специалистов (Iuv. 5. 120-121; 11. 137). Он должен был обладать не только верным глазом и твердой рукой: требовалось, чтобы его жесты отличались особой грацией. У Ювенала он режет кабана танцуя; нож летает в его руке, проделывающей пластические движения. У Тримальхиона Карп режет птицу и зайца в такт музыке (Petr. 36). Нарезанные куски брали пальцами, поэтому во время еды неоднократно приходилось мыть руки. Жидкую пищу ели ложками.</w:t>
      </w:r>
    </w:p>
    <w:p>
      <w:pPr>
        <w:pStyle w:val="Normal"/>
        <w:spacing w:before="120" w:after="0"/>
        <w:ind w:firstLine="567"/>
        <w:jc w:val="both"/>
        <w:rPr/>
      </w:pPr>
      <w:r>
        <w:rPr/>
        <w:t>Ложек было два вида: ligula и cochlear. Первые (они были серебряные, костяные, железные) формой похожи на наши теперешние; ручка у них бывала иногда гладкой, иногда точеной, иногда ей придавали форму козьей ноги. Cochlear называли ложку меньшего размера и круглую; ею ели яйца и улиток; ручка ее заканчивалась острием, которым пробивали яичную скорлупу или вытаскивали улиток из их раковинок.</w:t>
      </w:r>
    </w:p>
    <w:p>
      <w:pPr>
        <w:pStyle w:val="Normal"/>
        <w:spacing w:before="120" w:after="0"/>
        <w:ind w:firstLine="567"/>
        <w:jc w:val="both"/>
        <w:rPr/>
      </w:pPr>
      <w:r>
        <w:rPr/>
        <w:t>В богатых домах и особенно за большим обедом прислуживало много рабов (вспомним, что Горацию, одиноко обедавшему своими блинчиками и горохом, прислуживало трое). Обычно их выбирали среди красивых, еще безбородых юношей, одинаково их одевали и красиво причесывали. Гости приходили на званый пир со своими рабами, которые стояли или сидели сзади хозяина, почему и назывались a pedibus. Калигула заставлял выступать в этой роли сенаторов (Suet. Calig. 26. 2). Хозяин передавал своему рабу на сохранение сандалии, которые он снимал, перед тем как возлечь (бывали случаи, что их потихоньку утаскивали у зазевавшегося сторожа, – Mart. XII. 87. 1-2); во время обеда он оказывал хозяину разные услуги и нес за ним домой салфетку со всем, что хозяин забрал со стола.</w:t>
      </w:r>
    </w:p>
    <w:p>
      <w:pPr>
        <w:pStyle w:val="Normal"/>
        <w:spacing w:before="120" w:after="0"/>
        <w:ind w:firstLine="567"/>
        <w:jc w:val="both"/>
        <w:rPr/>
      </w:pPr>
      <w:r>
        <w:rPr/>
        <w:t>Если обед был большим и званым, то по окончании собственно обеда часто начиналась другая часть – comissatio – выпивка. Так как обычай этот пришел в Рим из Греции, то и пили "по греческому обряду", т.е. подчиняясь известному распорядку, который устанавливал и за соблюдением которого следил избранный обществом распорядитель (magister, arbiter bibendi или rex). Он определял, в какой пропорции надобно смешивать вино с водой (воды брали обычно больше); смесь эту составляли в большом кратере и разливали по кубкам черпаком на длинной ручке, который [с.130] назывался киафом и вмещал в себя именно эту меру (киаф = 0.045 л). Кубки были разной вместимости: от унции (1 киаф) и до секстария (12 киафов). Август, который был очень воздержан в питье, только в редких случаях выпивал чуть больше полулитра (Suet. Aug. 77); больному малярией квартаной рекомендовалось по окончании второго приступа немного поесть и выпить три киафа вина; если лихорадка и на десятый день не прекратится, то пить вина побольше (Cels. III. 15). Марциал пил за здоровье Цезаря (Домициана) два таких кубка "бессмертного фалерна" (т.е. шесть киафов, по числу букв в слове Caesar, – IX. 93. 1-4). Чаще всего, однако, он упоминает кубки вместимостью в четыре киафа; это был, видимо, наиболее употребительный размер; пользовались большими только записные пьяницы (Mart. VII. 67; XII. 28). В обычае было пить за здоровье друг друга (propinare); за здоровье отсутствующих пили столько киафов, сколько букв было в их имени: Марциал выпил за Левию (Laevia) шесть киафов, за Юстину (Iustina) семь, за Ликаду (Licas) пять, за Лиду четыре, за Иду три, и так как ни одна из них не пришла, то "приди ты ко мне, сон" (I. 71). Пивший за здоровье кого-либо из присутствующих обращался к нему обычно с пожеланием: "На добро тебе" (bene tibi или bene te); остальные кричали: "Будь здоров!" (букв. "живи" – vivas). Пирующие надевали на себя венки – не только на голову, но часто и на шею – и умащали себя ароматами.</w:t>
      </w:r>
    </w:p>
    <w:p>
      <w:pPr>
        <w:pStyle w:val="Normal"/>
        <w:spacing w:before="120" w:after="0"/>
        <w:ind w:firstLine="567"/>
        <w:jc w:val="both"/>
        <w:rPr/>
      </w:pPr>
      <w:r>
        <w:rPr/>
        <w:t>Кубки для вина были разной формы; иногда это овальная чаша без ручек, которая именуется по-гречески фиалом, а еще чаще – килик (calix, греч. χυλιξ ) – чашка с двумя ручками и на ножке, иногда плоской и низенькой, иногда более высокой. Бывали они очень вместительны; Плиний упоминает килик, в который входило почти три секстария (XXXVII. 18). В скромных и бедных хозяйствах эта посуда была глиняной, в богатых – серебряной, причем, конечно, очень ценились работы старых мастеров, особенно Ментора (первая половина IV в. до н.э.), знаменитого торевта, неоднократно упоминаемого в эпиграммах Марциала. Были и золотые чаши (Mart. XIV. 109), которые иногда украшали еще драгоценными камнями (pocula gemmata); Марциал восторгался золотыми киликами, которые сверкали "скифскими огнями" – уральскими изумрудами. Были чаши из горного хрусталя; стеклянные, первоначально очень дорогие, а затем, [с.131] по мере развития стеклянного производства, все более дешевые и распространенные: "...они вытеснили серебряные и золотые кубки" (Pl. XXXVI. 199).</w:t>
      </w:r>
    </w:p>
    <w:p>
      <w:pPr>
        <w:pStyle w:val="Normal"/>
        <w:spacing w:before="120" w:after="0"/>
        <w:ind w:firstLine="567"/>
        <w:jc w:val="both"/>
        <w:rPr/>
      </w:pPr>
      <w:r>
        <w:rPr/>
        <w:t>Обычным напитком италийцев, и богатых и бедных, было вино разного качества; конечно, "бессмертный фалерн" появлялся у людей состоятельных; рабочий люд пил "дешевое сабинское" (Hor. c. I. 20. 1) или ватиканское, которое Марциал называл "ядом" (VI. 92. 3) и предлагал пить любителям уксуса (X. 45. 5)</w:t>
      </w:r>
      <w:r>
        <w:rPr>
          <w:vertAlign w:val="superscript"/>
        </w:rPr>
        <w:t>5</w:t>
      </w:r>
      <w:r>
        <w:rPr/>
        <w:t>. Катон давал своим рабам в течение трех месяцев после виноградного сбора напиток, который назывался lora (56); Плиний (XIV. 86) называет его "вином для рабочих" и сообщает его рецепт: виноградные выжимки заливали водой, подбавляли одну десятую виноградного сока и через сутки клали эту массу под прес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6:00Z</dcterms:created>
  <dc:creator>User</dc:creator>
  <dc:description/>
  <cp:keywords/>
  <dc:language>en-US</dc:language>
  <cp:lastModifiedBy>Mage</cp:lastModifiedBy>
  <dcterms:modified xsi:type="dcterms:W3CDTF">2011-10-12T03:56:00Z</dcterms:modified>
  <cp:revision>2</cp:revision>
  <dc:subject/>
  <dc:title>Жизнь древнего Рима: распорядок дня</dc:title>
</cp:coreProperties>
</file>