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ольф Гитлер</w:t>
      </w:r>
    </w:p>
    <w:p>
      <w:pPr>
        <w:pStyle w:val="Normal"/>
        <w:rPr/>
      </w:pPr>
      <w:r>
        <w:rPr>
          <w:sz w:val="24"/>
          <w:szCs w:val="24"/>
        </w:rPr>
        <w:t>Фюрер (вождь) Национал-социалистической партии (с 1921 года), глава германского фашистского государства (в 1933 году стал рейхсканцлером, в 1934 году объединил этот пост и пост президента). Установил в стране режим фашистского террора. Непосредственный инициатор развязывания Второй мировой войны. С наступлением советских войск покончил с собой.</w:t>
        <w:br/>
        <w:t>    Гитлер родился 20 апреля 1889 года.</w:t>
        <w:br/>
        <w:t>    Гитлер родился от третьего брака отца.</w:t>
        <w:br/>
        <w:t>    В 1895 в возрасте 6 лет Адольф поступил в народную школу в городке Фишльхам, неподалеку от Линца. Два года спустя, будучи весьма религиозной женщиной, мать отправила его в Ламбах, в приходскую школу бенедиктинского монастыря, после которой, как она надеялась, сын в конце концов станет священником. Но его исключили из школы, застав курящим в монастырском саду. Затем семья переехала в Леондинг, пригород Линца, где юный Адольф сразу же преуспел в учебе. Он выделялся среди товарищей упорством, оказываясь лидером во всех детских играх. В 1900-1904 он посещал реальную школу в Линце, а в 1904-1905 - в Штейре. В средней школе его успехи были весьма заурядными.</w:t>
        <w:br/>
        <w:t>    В 16 лет Адольф бросил школу. В течение двух лет он ничем не занимался, бродил по улицам или проводил время в библиотеке, читая книги по германской истории и мифологии.</w:t>
        <w:br/>
        <w:t>    В 18 лет отправился в Вену, чтобы поступить там в Академию изобразительных искусств. Поступал дважды - один раз не сдал экзамен, второй раз даже не был допущен к нему. Ему посоветовали поступить в архитектурный институт, но для этого надо было иметь аттестат зрелости.</w:t>
        <w:br/>
        <w:t>    В декабре 1908 умерла его мать, что явилось огромным потрясением в его жизни. Следующие пять лет он перебивался случайными заработками, милостыней или продавал свои эскизы.</w:t>
        <w:br/>
        <w:t>    В феврале 1914 Адольфа Гитлера вызвали в Австрию, чтобы провести медицинское освидетельствование на годность к военной службе. Но, как "слишком слабого и негодного к службе в армии", его освободили. Когда в августе 1914 началась война, он обратился к королю Баварии с просьбой о зачислении в его армию. Его определили в 16-й баварский пехотный полк, набранный главным образом из студентов- добровольцев. Спустя лишь несколько недель обучения его отправили на фронт.</w:t>
        <w:br/>
        <w:t>    Сначала он был санитаром, а затем почти всю войну выполнял обязанности связного, доставляя донесения и приказы из штаба полка на передовую. За четыре года войны он участвовал в 47 сражениях, часто оказываясь в самом пекле. Был дважды ранен. 7 октября 1916 после ранения в ногу попал в госпиталь Гермиса под Берлином. Два года спустя, за 4 недели до окончания войны он был поражен газами и три тяжелейших месяца провел в лазарете. Свою первую награду - Железный крест II степени - получил в декабре 1914, а 4 августа 1918 его наградили Железным крестом I степени, что было редкой наградой для простого солдата в императорской германской армии. Эту последнюю награду Гитлер получил, захватив в плен вражеского офицера и 15 солдат.</w:t>
        <w:br/>
        <w:t>    12 июня 1919 года его откомандировали на краткосрочные курсы "политического просвещения", которые функционировали в Мюнхене. Окончив курсы, он стал агентом на службе у определенной группы реакционных офицеров, боровшихся с левыми элементами среди солдатской и унтер-офицерской массы.</w:t>
        <w:br/>
        <w:t>    Он составлял списки солдат и офицеров, причастных к апрельскому восстанию рабочих и солдат в Мюнхене. Собирал сведения о всевозможных карликовых организациях и партиях на предмет их мировоззрения, программ и целей. И доносил обо всем этом руководству.</w:t>
        <w:br/>
        <w:t>    12 сентября 1919 года Гитлера послали на собрание в пивную "Штернеккерброй. На собрании обсуждалась брошюра инженера Федера. Идеи Федера о "производительном" и "непроизводительном" капитале, о необходимости борьбы с "процентным рабством", с ссудными кассами и "универсальными магазинами", сдобренные шовинизмом, ненавистью к Версальскому договору, а главное, антисемитизмом, показались Гитлеру вполне подходящей платформой. Он выступил, имел успех. И руководитель партии Антон Дрекслер предложил ему вступить в ДАП. Посоветовавшись с начальством, Гитлер это предложение принял.</w:t>
        <w:br/>
        <w:t>    Гитлер со всем своим ораторским пылом бросился завоевывать популярность для партии Дрекслера, хотя бы в пределах Мюнхена. Осенью 1919 года он трижды выступал на многолюдных собраниях. В феврале 1920 года снял в пивной "Хофбройхауз" так называемый парадный зал и собрал 2000 слушателей. Убедившись в своем успехе партийного функционера, в апреле 1920 года Гитлер бросил заработок шпика.</w:t>
        <w:br/>
        <w:t>    В январе 1921 года Гитлер уже снял цирк Кроне, где выступал перед аудиторией в 6500 человек. Постепенно Гитлер избавлялся от основателей партии. Видимо, тогда же он переименовал ее в Национал-социалистскую рабочую партию Германии, сокращенно НСДАП.</w:t>
        <w:br/>
        <w:t>    Гитлер получил пост первого председателя с диктаторскими полномочиями, изгнав Дрекслера и Шарера. Взамен коллегиального руководства в партии официально был введен принцип фюрерства.</w:t>
        <w:br/>
        <w:t>    К концу 1923 Гитлер убедился, что Веймарская республика находится на грани краха, и что именно сейчас он мог бы осуществить обещанный им "марш на Берлин" и свергнуть правительство "еврейско-марксистских предателей". При поддержке армии он собирался поставить Германию под нацистский контроль. Гитлер посвятил в свои планы известного в народе и армии генерала Эриха Людендорфа, ветерана 1-й мировой войны, крайнего реакционера и милитариста. Гитлер и Людендорф попытались воспользоваться неопределенностью политической ситуации и организовали в Мюнхене 8 ноября 1923 попытку государственного переворотаЧерез два дня после неудачного "похода на Берлин" Гитлера арестовала полиция. 1 апреля 1924 года его и двух сообщников приговорили к пяти годам крепости с зачетом того времени, которое они уже просидели в тюрьме. Людендорфа и других участников кровавых событий вообще оправдали.</w:t>
        <w:br/>
        <w:t>    Гитлер провел в тюрьме Ландсберга только 9 месяцев. Ему предоставили удобную камеру, где он мог размышлять над своими ошибками. Он завтракал в постели, выступал перед товарищами по камере и гулял в саду - все это больше напоминало санаторий, чем тюрьму. Здесь он продиктовал Рудольфу Гессу первый том "Майн кампф", ставшую политической библией нацистского движения.</w:t>
        <w:br/>
        <w:t>    К 1939 эта книга была переведена на 11 языков, а общий тираж составил более 5,2 млн. экземпляров. Гонорар сделал Гитлера богатым человеком.</w:t>
        <w:br/>
        <w:t>    Из крепости Ландсберг Гитлер вышел 20 декабря 1924 года.</w:t>
        <w:br/>
        <w:t>    Вершиной успеха Гитлера в тот период был первый партийный съезд в августе 1927 года в Нюрнберге. В 1927-1928 годах, то есть за пять-шесть лет до прихода к власти, возглавляя еще сравнительно слабую партию, Гитлер создал в НСДАП "теневое правительство" - Политический отдел II. Начальником отдела пропаганды с 1928 года был Геббельс.</w:t>
        <w:br/>
        <w:t>    Не менее важным "изобретением" Гитлера были и гаулейтеры на местах, то есть нацистские бонзы на местах в отдельных землях.</w:t>
        <w:br/>
        <w:t>    На выборах в рейхстаг в 1928 нацисты получили только 12 мест, в то время как коммунисты - 54. В 1929, с началом экономической депрессии, Гитлер образовал альянс с националистически настроенным Альфредом Хугенбергом, чтобы противостоять репарационному "плану Юнга". Через контролируемые Хугенбергом газеты Гитлер с самого начала имел возможность обращаться к широкой национальной аудитории. Кроме того, у него появилась возможность общаться с огромным числом промышленников и банкиров, которые без труда обеспечили его партии прочную финансовую основу. На выборах 1930 НСДАП завоевала более 6 млн. голосов и получила 107 мест в рейхстаге, став тем самым второй по величине партией в стране. Число представителей коммунистов возросло до 77. Скандальная тактика Гитлера не могла не привлечь к нему внимание немецких избирателей.</w:t>
        <w:br/>
        <w:t>    После того как 25 февраля 1932 к Германии присоединился Брауншвейг, Гитлер решил испытать силу своей партии в борьбе за президентское кресло. Престарелый Пауль фон Гинденбург имел поддержку среди социалистов, католиков и лейбористов. Было и два других кандидата: армейский офицер Теодор Дуйстерберг и лидер коммунистов Эрнст Тельман. Гитлер провел мощную предвыборную кампанию и завоевал свыше 30 % голосов, лишив тем самым Гинденбурга абсолютного большинства. На заключительном этапе выборов, 10 апреля 1932, популярному ветерану войны все же удалось вернуть себе победу с 53 % голосов (Гинденбург - 19359650; Гитлер - 13418011; Тельман - 3706655). На выборах в рейхстаг в июле 1932 нацисты завоевали 230 мест и превратились в крупнейшую политическую партию Германии. В ноябре Гитлера постигла кратковременная неудача, когда число нацистских депутатов снизилось до 196, в то время как число коммунистов в рейхстаге увеличилось до 100. Именно в это время и достигли своего пика кровавые столкновения на улицах между коричневорубашечниками и Рот-фронтом.</w:t>
        <w:br/>
        <w:t>    30 января 1933 года 86-летний президент Гинденбург назначил главу НСДАП Адольфа Гитлера рейхсканцлером Германии. В тот же день великолепно организованные штурмовики сосредоточились на своих сборных пунктах. Вечером они с зажженными факелами прошли мимо президентского дворца, в одном окне которого стоял Гинденбург, а в другом - Гитлер.</w:t>
        <w:br/>
        <w:t>    Уже на первом заседании 30 января состоялось обсуждение мер, направленных против Компартии Германии. На следующий день Гитлер выступил по радио. "Дайте нам четыре года сроку. Наша задача - борьба против коммунизма".</w:t>
        <w:br/>
        <w:t>    Гитлер полностью учел эффект внезапности. Он не только не дал сплотиться, консолидироваться антинацистским силам, он их буквально ошеломил, захватил врасплох и очень скоро разгромил окончательно. Это был первый блицкриг нацистов на собственной территории.</w:t>
        <w:br/>
        <w:t>    Из правового государства Германия превратилась в страну тотального беззакония.</w:t>
        <w:br/>
        <w:t>    За тот же 1933 год Гитлер постепенно приготовился к тому, чтобы подчинить себе и промышленность и финансы, сделать их придатком своего военно-политического авторитарного государства.</w:t>
        <w:br/>
        <w:t>    Уже в 1935 году Гитлер заключил с Англией пресловутое "соглашение о флоте", которое дало нацистам возможность открыто создавать боевые корабли. В том же году в Германии была введена всеобщая воинская повинность. 7 марта 1936 года Гитлер отдал приказ о занятии демилитаризованной Рейнской области. Запад молчал, хотя не мог не видеть, что аппетиты диктатора растут.</w:t>
        <w:br/>
        <w:t>    В 1936 году нацисты вмешались в гражданскую войну в Испании - Франко был их ставленником.</w:t>
        <w:br/>
        <w:t>    11 марта 1938 года нацистские войска победным маршем вступили в Австрию.</w:t>
        <w:br/>
        <w:t>    15 марта 1939 года нацисты захватили. 23 августа 1939 года Гитлер заключил пакт о ненападении с Советским Союзом и тем самым обеспечил себе свободу рук в Польше.</w:t>
        <w:br/>
        <w:t>    Германский народ, по теории Гитлера, был унижен победителями в Первой мировой войне и в возникших после войны условиях не мог успешно развиваться и выполнять предписанную ему историей миссию. Для развития национальной культуры и увеличения источников мощи он нуждался в приобретении дополнительного неизменного пространства. А так как свободных земель уже не было, то их следовало взять там, где плотность населения небольшая и земля используется нерационально. Такая возможность для германской нации имелась только на Востоке, за счет территорий, заселенных менее полноценными в расовом отношении, чем немцы, народами, прежде всего славянами.</w:t>
        <w:br/>
        <w:t>Первое крупное поражение вермахта зимой 1941/1942 года под Москвой оказало сильное воздействие на Гитлера.</w:t>
        <w:br/>
        <w:t>    С 1943 года вся деятельность Гитлера фактически ограничивалась текущими военными проблемами. Он уже не принимал далекоидущих политических решений. Почти все время он находился у себя в ставке, окруженный только ближайшими военными советниками.</w:t>
        <w:br/>
        <w:t>    Летом 1944 года он считал возможным, стойко удерживая позиции на советско-германском фронте, сорвать готовившееся западными союзниками вторжение в Европу, а затем использовать создавшуюся выгодную для Германии ситуацию, чтобы достичь с ними соглашения. Но этому замыслу не суждено было осуществиться. Немцам не удалось сбросить в море высадившиеся в Нормандии англо-американские войска.</w:t>
        <w:br/>
        <w:t>    Неудавшееся покушение на Гитлера 20 июля 1944 года, совершенное группой оппозиционно настроенных немецких офицеров, было использовано фюрером в качестве предлога для всеохватывающей мобилизации людских и материальных ресурсов на продолжение войны. К осени 1944 года Гитлеру удалось стабилизировать начавший было разваливаться на востоке и западе фронт, восстановить многие разгромленные соединения и сформировать ряд новых.</w:t>
        <w:br/>
        <w:t>    Он снова задумывается о том, как бы вызвать кризис у своих противников. На Западе, полагал он, сделать это будет легче. Появившаяся у него идея воплотилась в план немецкого выступления в Арденнах.</w:t>
        <w:br/>
        <w:t>    Однако все расчеты не оправдались. Западные союзники, хотя и испытывали некоторые потрясения от неожиданного для них немецкого наступления, не хотели иметь что-либо общее с Гитлером и возглавляемым им режимом. Они продолжали тесно сотрудничать с Советским Союзом, который помог им выйти из кризиса, вызванного Арденнской операцией вермахта, предприняв ранее намеченного срока наступление с рубежа Вислы.</w:t>
        <w:br/>
        <w:t>    К середине весны 1945 года у Гитлера уже не оставалось никаких надежд на чудо. 22 апреля 1945 года он решил не покидать столицу, остаться в своем бункере и покончить жизнь самоубийством. Судьба немецкого народа его уже не интересовала. Немцы, полагал Гитлер, оказались недостойны такого "гениального вождя", как он, поэтому должны были погибнуть и уступить место более сильным и жизнеспособным народам. В последние дни апреля Гитлера занимал лишь вопрос о собственной судьбе. Он боялся суда народов за совершенные преступления. С ужасом воспринял он сообщение о расстреле Муссолини вместе с любовницей и глумлении в Милане над их трупами. Такой конец его страшил. Перед самой смертью, в ночь на 29 апреля, он устроил бракосочетание со своей многолетней любовницей Евой Браун. 30 апреля оба они совершили самоубийство, а их трупы по приказу Гитлера были сожжены в саду рейхсканцелярии, рядом с бункером, где фюрер провел последние месяцы своей жиз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9:00Z</dcterms:created>
  <dc:creator>N/A</dc:creator>
  <dc:description/>
  <cp:keywords/>
  <dc:language>en-US</dc:language>
  <cp:lastModifiedBy>Mage</cp:lastModifiedBy>
  <dcterms:modified xsi:type="dcterms:W3CDTF">2011-10-10T10:09:00Z</dcterms:modified>
  <cp:revision>2</cp:revision>
  <dc:subject/>
  <dc:title>Адольф Гитлер</dc:title>
</cp:coreProperties>
</file>