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перечень экзаменационных вопросов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  <w:sz w:val="28"/>
          <w:szCs w:val="28"/>
        </w:rPr>
        <w:t>физиологические основы психики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сихофизиология как наука: сущность и краткая характерист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щность психофизиологической проблемы, взаимодействие и параллелиз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стемный подход в психофизиолог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ия нейрофизиологов о мозг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работка информации в центральной нервной систем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труктура нервной системы челове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Функции соматической и вегетативной нервных сист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уктурно-функциональные блоки мозга челове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рактеристика ретикулярной формации и лимбической систе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раткая функциональная характеристика лимбической систе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зоны (доли) коры головного мозг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матосенсорная з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ункционирование передних (лобных) отделов коры головного мозг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ставочный нейрон и его фун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Характеристика рефлекс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остав и назначение рефлекторной ду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ирамидная и экстрапирамидная систе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бщая характеристика обратной связи в нервных структурах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импатический и парасимпатический отделы вегетативной нервной системы: сущность и знач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рактеристика центра регулирования вегетативной нервной систе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Регуляция эндокринной системы организма челове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Характеристика безусловного и условного рефлекс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Идеи отечественного физиолога Н.А. Бернштей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Теория функциональной системы П.К. Анохи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лассификация функциональных состоя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етоды диагностики функциональных состоя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Биоэлектрические ритмы мозговых структу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ущность регистрации  электрического потенциала мозг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оказатели активности сердечно-сосудистой систе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Характеристика кожно-гальванических реак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сновные стадии сна и их характерист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лассификация мотивов челове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Доминанта А. Ухтомског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Экспрессивные проявления эмо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Голубое пятно и черная субстанция в регулировании состояний челове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Физиология положительных эмоциональных состоя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етоды изучения эмоций в физиолог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Информационная теория эмоций П.В. Симоно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Болевые ощущ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раткая характеристика стрес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войства нервной системы челове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Темперамент: сущность и тип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Физиология становления маскулин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тановление и развитие женственности (фемининност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пособы кодирования сенсорной информ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роведение зрительной информации в подкорковых центр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Типы формальных нейронов и их краткая  характерист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еханизмы реализации акта восприя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ущность межполушарной ассиметрии головного мозг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Физиологическая основа вним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Неспецифический таламу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амять: сущность и классификац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Характеристика энграммы и консолид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иды обучения и их краткая характерист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Импринтинг и подраж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Дефекты сенсорных сист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лассификация сигнальных систем по И.П. Павлов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ущность левополушарного доминир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Физиология мыш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Физиологические подходы к пониманию интелле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орфологические особенности строения мозга одаренных люд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едиаторы нервной систе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Физиология реч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Невербальные способы общ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Афазии: сущность и ви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сновные типы двигательных программ и их краткая характерист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Уровни регуляции движений по Н.А. Бернштейн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сихофизиологическая сущность созн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Энергетическая и информационная стороны созн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Гипнотическ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ирамидная и экстрапирамидная системы: сущность и краткая характерсти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Характеристика условного рефлекс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Филогенетические и онтогенетические основы памят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обенности исследования когнитивных процессов с помощью физиологических метод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jc w:val="both"/>
        <w:rPr/>
      </w:pPr>
      <w:r>
        <w:rPr/>
        <w:t>Представления нейрофизиологов о мозг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остояния человека в случае регистрации альфа ритмов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войства произвольного внимания: сущность и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ериферические органы речи: состав и на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ность психофизического взаимодейств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ественное отличие моносинаптического рефлекса от полисанаптического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ность межполушарной ассиметрии головного мозга при зрительном восприят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ность левополушарного доминир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бщая характеристика вегетативных процессов при столкновении человека с опасностью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Мозговые структуры обеспечивающие определенный уровень функциональных состояни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ественное отличие гностического нейрона от командного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Физиология мышления: сущность, виды и этап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ефлекторная дуга: состав и назначени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Характеристика влияния коры головного мозга и полушарий на эмоциональные состя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Физиология становление и развитие женственности (фемининности)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Факторы (вещества) определяющие эффективную жизнедеятельность моз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обенности обработки информации в ассоциативных зонах коры головного мозг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ность регистрации  электрического потенциала мозг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войства нервной системы человека и их краткая характеритси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типы двигательных программ и их кратк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арасимпатический отдел вегетативной нервной системы : сущность и значени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идеи отечественного физиолога Н.А. Бернштейн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пособы кодирования сенсорной информа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Анализ мышления на основе концепции П.К. Анохи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раткая функциональная характеристика лимбической систем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Теория функциональной системы П.К. Анохина: сущность и значени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Темперамент: сущность и тип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иды интеллекта по Г.Айзенк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сихофизиология как наука: сущность и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Физиология положительных эмоциональных состояний и расположение центров удовольств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бщая характеристика экстероцептивных анализаторов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Гипнотическое состояние: сущность и особенности проя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Краткая характеристика рефлекса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будительные причины активности человека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обенности проведения зрительной информации в подкорковых центра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Импринтинг и подражание: сущность и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бщая характеристика обратной связи в нервных структура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раткая характеристика стадии афферентного сиснтез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виды искусственной обратной связи и их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евербальные способы общения: сущность и практическое 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раткая характеристика обработки информации в центральной нервной систем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оминанта А. Ухтомского: сущность и значени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иды связей сенсорных систем и их практическая значимость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Морфологические особенности строения мозга одаренных люд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ставочный нейрон и его функ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Характеристика процесса перерастания потребности в мотивацию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ность ориентационной избирательности нейронов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истемы инициации движений по Ю.Конорском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Функции вегетативной нервной системы челове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бщая характеристика показателей активности сердечно-сосудистой систем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Физиологические и психологические методы облегчения бол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Типы движений и их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Характеристика поступающей информации в задние рога сегментов спинного мозга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Характеристика безусловного рефлекс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Болевые ощущения: сущность, вида и основные компонент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физиологические подходы к пониманию интеллек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ервная регуляция эндокринной системы организма челове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стадии сна и их характеристи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Характер и особенности функционирования ноцицептивной систем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обенности биоэлектрической активности мозга при медит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оматосенсорная зона: сущность и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Экспрессивные проявления эмоций: сущность и характеристик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ивыкание: сущность и характеристи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Условия осознания сенсорного стиму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ервные окончания воспринимающие сенсорную информацию: сущность, наименование и вид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лассификация функциональных состояни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ервный импульс: сущность и процесс формирова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вигательная активность человека: сущность и фун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зоны (доли) коры головного мозга и их функциональное предназначени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остояния человека в случае регистрации тета и дельта ритмов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Физиологические концепции памят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ластичность нервной системы: сущность и особенности разви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овременные варианты решения психофизиологической проблем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Функциональное состояние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Мозговые структуры участвующие в консолида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Артикуляция и фонация: сущность и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бщая функциональная характеристика ретикулярной форма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иды условных рефлексов и их краткая характерист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еспецифический таламус: сосотав и функциональное значени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ественное отличие подражания от подкреп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раткая характеристика главного центра регулирования вегетативной нервной систем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оль и место голубого пятна и черной субстанции в регулировании состояний челове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ность информационной теории эмоций П.В. Симонов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Уровни регуляции движений по Н.А. Бернштейн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труктурно-функциональные блоки мозга челове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требности человека: сущность и классификац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раткая характеристика ориентировочного рефлекс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Афазии: сущность и ви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структуры составляющие нервную систему челове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методы диагностики функциональных состояни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Физиологическая основа внима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обенности речевого ответа при поступления информации через зрительную систем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истемный подход в психофизиологии: сущность и характеристи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компоненты поведенческого акта в теории функциональной систем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раткая характеристика стресса: сущность, виды и стад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сихофизиологическая сущность созн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вигательная кора: расположение и функ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бщая характеристика кожно-гальванических реакци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амять: сущность и классификац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Медиаторы нервной системы: сущность и кратк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Идеи Р. Декарта о соотношении души и тел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психофизиологические походы к пониманию сн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Типы формальных нейронов и их краткая функциональная  характеристи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обенности функционирования правого полушар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ддержание постояства внутренней Среды: сущность и значени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Биоэлектрические ритмы мозговых структур: сущность и основные вид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ественное отличие образной памяти от словесно-логическо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тличие понятий релаксация и медитац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ность психофизического параллелизм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труктуры мозга регулирующие эмоциональные состояния человека и виды эмоци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обенности становления и развития стресса на разных стадия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лассификация сигнальных систем по И.П. Павлов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ность психофизиологической проблем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раткая характеристика акцептора результата действ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Физиология становление и развитие маскулинност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ность дихотомического метода исследования межполушарной ассиметр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оль и место коры головного мозга в обеспечении высших психических функци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остояния человека в случае регистрации бета и гамма ритмов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Механизмы реализации акта восприят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Мозговые центры речи: состав и на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обенности функционирования передних (лобных) отделов коры головного мозг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Характеристика парадоксального сн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обенности поведения человека связанные с вегетативной нервной системо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обенности становления и развития нервных процессов при различных дефектах сенсорных сист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Функции соматической нервной системы челове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раткая характеристика состояния сна: сущность и вид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бщая характеристика энграммы и консолида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ность постмортального исследования моз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ественное отличие функции симпатического отдела вегетативной нервной системы от парасимпатического отдел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ественное отличие классического рефлекса от инструментального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Методы изучения эмоций в физиолог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Энергетическая и информационная стороны созн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ОЛОГИЧЕСКИЕ ОСНОВЫ ПСИХ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импатический отдел вегетативной нервной системы: сущность и значени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лассификация мотивов челове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иды обучения и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Физиология речи: сущность и кратк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7033895</wp:posOffset>
              </wp:positionH>
              <wp:positionV relativeFrom="paragraph">
                <wp:posOffset>3562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8.05pt;mso-position-vertical-relative:text;margin-left:55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31:00Z</dcterms:created>
  <dc:creator>Андрукович К. В.</dc:creator>
  <dc:description/>
  <cp:keywords/>
  <dc:language>en-US</dc:language>
  <cp:lastModifiedBy>Mage</cp:lastModifiedBy>
  <dcterms:modified xsi:type="dcterms:W3CDTF">2011-10-10T09:31:00Z</dcterms:modified>
  <cp:revision>2</cp:revision>
  <dc:subject/>
  <dc:title>ПРИМЕРНЫЙ ПЕРЕЧЕНЬ ЭКЗАМЕНАЦИОННЫХ ВОПРОСОВ</dc:title>
</cp:coreProperties>
</file>