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Железнодорожный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восьмидесяти километрах от Калининграда находится уникальный населенный пункт, называвшийся некогда Гердауэном. Раньше Гердауэн был городом, сейчас это поселок с непримечательным названием Железнодорожный. Название Гердауэн произошло от имени прусского дворянина Гирдава, который жил на холме, в своей деревянной крепости. После захвата здешних земель Тевтонским орденом Гирдав добровольно крестился. Затем он уехал с братьями-рыцарями на новое место жительства в Кенигсберг, где положил начало роду Рендал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325 г. рыцарь, некий Хайнрих фон Айзенберг, построил на старых укреплениях каменный замок и плотину с водяной мельницей. Так на карте Восточной Пруссии появилось прекрасное озеро Бактинзее. Вскоре в Гердауэн стали прибывать переселенцы из Германии, которые обживали пространства вокруг крепости. Из провинциального поселка Гердауэн превратился в крупный провинциальный город. 66 земельных наделов, которые Орден передал городу, были застроены всего за семь лет. Некоторые из домов, возведенных еще в XIV веке, стоят до сих пор!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тех же времен в поселке Железнодорожный стоит и церковь. Высота ее башни достигает 42 метров. Чтобы кирпичная кладка довольно внушительного сооружения не обрушилась, средневековые архитекторы установили в стенах специальные стяжки. Это был довольно распространенный прием у зодчих того врем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XV веку в Гердауэне закончили строить оборонительные сооружения. Одна из стен кирхи соединялась с крепостной стеной, а уникальные городские ворота были превращены в жилой дом, и по сей день стоящий на одной из улиц посел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Ярким эпизодом в истории Гердауэна стала борьба города за свое право называться свободным. В составе "Прусского союза" свободных городов Гердауэн вел войну с Тевтонским орденом. Гнет рыцарей довел прусские селения до того, что те пожелали объединиться и пойти на союз с Польшей, заклятым врагом тевтонцев. По сути, это было предательством национальных интересов Пруссии, основную часть населения которой составляли немцы. После сорока лет войны порядок и спокойствие в городе восстановил дворянин и крестоносец фон Шлибен. Великий магистр тевтонцев выписал его из Саксонии для покорения свободолюбивых городов. За боевые заслуги Гердауэн был попросту передан фон Шлибену в вечное пользование. Так, став ленным владением, город потерял не только независимость, но и городской стату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XVIII веке список потерь пополнился. В имении фон Шлибена от чумы вымерла половина селян. После эпидемии в живых осталось всего 800 человек. Вся же Пруссия потеряла около трети своих граждан. Только через сто лет государство смогло оправиться от такого страшного потрясения. Оправился и Гердауэн. Поселок сильно разросся, вокруг древнего центра стали возводить новые здания. И только чудом старые орденские дома остались нетронуты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енигсберге последний орденский дом был снесен еще в 1909 г. В этом же году в Гердауэне была построена замковая мельница. Во времена ордена на территории Пруссии было около 400 подобных мельниц. Государство полностью обеспечивало себя зерном и хлебом. В XV веке производство зерна превышало внутренние потребности страны. Дворяне стали не только экспортировать пшеницу, выращенную на своих землях, но и скупать ее у подданных, перепродавая как собственну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любом довоенном путеводителе по Пруссии обязательно были несколько экскурсионных маршрутов, проходивших через Гердауэн. Многие отправлялись в Пруссию посмотреть на озеро Бактинзее, где вплоть до XVIII века существовал четырехметровый плавающий остров. Он представлял собой сплетение корней, покрытых землей и трав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ая мировая война особого вреда Гердауэну не принесла. Поселок разрушили не бомбы, а равнодушие новых властей и новых жителей к чужой истории. После войны в чужой церкви устроили свой склад. Чужая черепица перекочевала на крыши своих домов. Уникальный памятник архитектуры XIV века, коим является не церковь и не отдельный дом, а весь Гердауэн, растаскивается на кирпичи. Хотя при желании поселок Железнодорожный еще можно превратить в туристический центр европейского масштаб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8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54:00Z</dcterms:created>
  <dc:creator>User</dc:creator>
  <dc:description/>
  <cp:keywords/>
  <dc:language>en-US</dc:language>
  <cp:lastModifiedBy>Mage</cp:lastModifiedBy>
  <dcterms:modified xsi:type="dcterms:W3CDTF">2011-10-12T03:54:00Z</dcterms:modified>
  <cp:revision>2</cp:revision>
  <dc:subject/>
  <dc:title>Железнодорожный </dc:title>
</cp:coreProperties>
</file>