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Бизнес – план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создания крематория в г. Хабаровске</w:t>
      </w:r>
    </w:p>
    <w:p>
      <w:pPr>
        <w:pStyle w:val="Normal"/>
        <w:tabs>
          <w:tab w:val="clear" w:pos="720"/>
          <w:tab w:val="left" w:pos="1134" w:leader="none"/>
        </w:tabs>
        <w:ind w:left="-567" w:right="-1617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>Содержание</w:t>
      </w:r>
      <w:r>
        <w:rPr>
          <w:b/>
          <w:bCs/>
          <w:sz w:val="24"/>
          <w:szCs w:val="24"/>
          <w:lang w:val="en-US"/>
        </w:rPr>
        <w:t>:</w:t>
      </w:r>
      <w:r>
        <w:rPr>
          <w:b/>
          <w:bCs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ль работы ( резюме )___________________________________________</w:t>
      </w:r>
      <w:r>
        <w:rPr>
          <w:b/>
          <w:bCs/>
          <w:sz w:val="24"/>
          <w:szCs w:val="24"/>
          <w:lang w:val="en-US"/>
        </w:rPr>
        <w:t xml:space="preserve">  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исание проекта_______________________________________________</w:t>
      </w:r>
      <w:r>
        <w:rPr>
          <w:b/>
          <w:bCs/>
          <w:sz w:val="24"/>
          <w:szCs w:val="24"/>
          <w:lang w:val="en-US"/>
        </w:rPr>
        <w:t xml:space="preserve"> 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283" w:right="-1617" w:hanging="283"/>
        <w:rPr/>
      </w:pPr>
      <w:r>
        <w:rPr>
          <w:b/>
          <w:bCs/>
          <w:sz w:val="24"/>
          <w:szCs w:val="24"/>
        </w:rPr>
        <w:t>Технология кремации____________________________________________</w:t>
      </w:r>
      <w:r>
        <w:rPr>
          <w:b/>
          <w:bCs/>
          <w:sz w:val="24"/>
          <w:szCs w:val="24"/>
          <w:lang w:val="en-US"/>
        </w:rPr>
        <w:t xml:space="preserve">  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енеральный план_______________________________________________</w:t>
      </w:r>
      <w:r>
        <w:rPr>
          <w:b/>
          <w:bCs/>
          <w:sz w:val="24"/>
          <w:szCs w:val="24"/>
          <w:lang w:val="en-US"/>
        </w:rPr>
        <w:t xml:space="preserve"> 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хитектурно - строительные решения_____________________________</w:t>
      </w:r>
      <w:r>
        <w:rPr>
          <w:b/>
          <w:bCs/>
          <w:sz w:val="24"/>
          <w:szCs w:val="24"/>
          <w:lang w:val="en-US"/>
        </w:rPr>
        <w:t xml:space="preserve">  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сто расположения крематория__________________________________  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right="-161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III. </w:t>
      </w:r>
      <w:r>
        <w:rPr>
          <w:b/>
          <w:bCs/>
          <w:sz w:val="24"/>
          <w:szCs w:val="24"/>
        </w:rPr>
        <w:t>План маркетинга_______________________________________________</w:t>
      </w:r>
      <w:r>
        <w:rPr>
          <w:b/>
          <w:bCs/>
          <w:sz w:val="24"/>
          <w:szCs w:val="24"/>
          <w:lang w:val="en-US"/>
        </w:rPr>
        <w:t xml:space="preserve">  6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283" w:right="-1468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снование выбора_____________________________________________</w:t>
      </w:r>
      <w:r>
        <w:rPr>
          <w:b/>
          <w:bCs/>
          <w:sz w:val="24"/>
          <w:szCs w:val="24"/>
          <w:lang w:val="en-US"/>
        </w:rPr>
        <w:t xml:space="preserve">  6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283" w:right="-1468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ценка рынка сбыта услуг ( спрос )________________________________</w:t>
      </w:r>
      <w:r>
        <w:rPr>
          <w:b/>
          <w:bCs/>
          <w:sz w:val="24"/>
          <w:szCs w:val="24"/>
          <w:lang w:val="en-US"/>
        </w:rPr>
        <w:t xml:space="preserve">  6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онкуренция на рынке сбыта_____________________________________   </w:t>
      </w:r>
      <w:r>
        <w:rPr>
          <w:b/>
          <w:bCs/>
          <w:sz w:val="24"/>
          <w:szCs w:val="24"/>
          <w:lang w:val="en-US"/>
        </w:rPr>
        <w:t>8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клама________________________________________________________  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овое обеспечение деятельности_______________________________</w:t>
      </w:r>
      <w:r>
        <w:rPr>
          <w:b/>
          <w:bCs/>
          <w:sz w:val="24"/>
          <w:szCs w:val="24"/>
          <w:lang w:val="en-US"/>
        </w:rPr>
        <w:t xml:space="preserve">  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положения об акционерном обществе_____________________</w:t>
      </w:r>
      <w:r>
        <w:rPr>
          <w:b/>
          <w:bCs/>
          <w:sz w:val="24"/>
          <w:szCs w:val="24"/>
          <w:lang w:val="en-US"/>
        </w:rPr>
        <w:t xml:space="preserve">   9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рытое акционерное общество___________________________________ </w:t>
      </w:r>
      <w:r>
        <w:rPr>
          <w:b/>
          <w:bCs/>
          <w:sz w:val="24"/>
          <w:szCs w:val="24"/>
          <w:lang w:val="en-US"/>
        </w:rPr>
        <w:t xml:space="preserve"> 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дровый менеджмент___________________________________________</w:t>
      </w:r>
      <w:r>
        <w:rPr>
          <w:b/>
          <w:bCs/>
          <w:sz w:val="24"/>
          <w:szCs w:val="24"/>
          <w:lang w:val="en-US"/>
        </w:rPr>
        <w:t xml:space="preserve"> 10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рганизационная структура предприятия___________________________</w:t>
      </w:r>
      <w:r>
        <w:rPr>
          <w:b/>
          <w:bCs/>
          <w:sz w:val="24"/>
          <w:szCs w:val="24"/>
          <w:lang w:val="en-US"/>
        </w:rPr>
        <w:t xml:space="preserve"> 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ровень оплаты труда персонала__________________________________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10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инансовый план_______________________________________________</w:t>
      </w:r>
      <w:r>
        <w:rPr>
          <w:b/>
          <w:bCs/>
          <w:sz w:val="24"/>
          <w:szCs w:val="24"/>
          <w:lang w:val="en-US"/>
        </w:rPr>
        <w:t xml:space="preserve"> 11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к бизнес - плану________________________________________  21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b/>
          <w:bCs/>
          <w:sz w:val="24"/>
          <w:szCs w:val="24"/>
          <w:lang w:val="en-US"/>
        </w:rPr>
        <w:t>VII.</w:t>
      </w:r>
      <w:r>
        <w:rPr>
          <w:b/>
          <w:bCs/>
          <w:sz w:val="24"/>
          <w:szCs w:val="24"/>
        </w:rPr>
        <w:t xml:space="preserve"> Заключение___________________________________________________  22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писок литературы_________________________________________________ 23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u w:val="single"/>
          <w:lang w:val="en-US"/>
        </w:rPr>
        <w:t xml:space="preserve"> </w:t>
      </w:r>
      <w:r>
        <w:rPr>
          <w:b/>
          <w:bCs/>
          <w:sz w:val="24"/>
          <w:szCs w:val="24"/>
          <w:u w:val="single"/>
          <w:lang w:val="en-US"/>
        </w:rPr>
        <w:t xml:space="preserve">I. </w:t>
      </w:r>
      <w:r>
        <w:rPr>
          <w:b/>
          <w:bCs/>
          <w:sz w:val="24"/>
          <w:szCs w:val="24"/>
          <w:u w:val="single"/>
        </w:rPr>
        <w:t>Цель работы ( резюме )</w:t>
      </w:r>
    </w:p>
    <w:p>
      <w:pPr>
        <w:pStyle w:val="Normal"/>
        <w:ind w:right="-1617" w:hanging="0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Цель бизнес - пла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обоснование вложения временно свободных финансо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вых средств акционеров в строительство и развитие крематор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ичиной для написания бизнес - плана послужила давно назревшая необходи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мость создания крематория в г. Хабаровске с желанием людей ( акционеров ) и наличием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у них финансовых средств. Крематорий будет являться закрытым акционерным общест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вом ( ЗАО ). В число учредителей крематория войдут ЗАО Страховая компания « Колымс- кая », ЗАО Ритуальное агенство « Земля и люди », а также ряд физических лиц. Уставной капитал предприятия составит сумма 3 000 000 000 рублей.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рок окупаемости объекта 4 год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имечание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се цены указанны в старом исчислении, т.е. в неденоминирован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ных рублях.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  </w:t>
      </w:r>
      <w:r>
        <w:rPr>
          <w:b/>
          <w:bCs/>
          <w:sz w:val="24"/>
          <w:szCs w:val="24"/>
          <w:u w:val="single"/>
          <w:lang w:val="en-US"/>
        </w:rPr>
        <w:t xml:space="preserve">II. </w:t>
      </w:r>
      <w:r>
        <w:rPr>
          <w:b/>
          <w:bCs/>
          <w:sz w:val="24"/>
          <w:szCs w:val="24"/>
          <w:u w:val="single"/>
        </w:rPr>
        <w:t xml:space="preserve">Описание проекта </w:t>
      </w:r>
    </w:p>
    <w:p>
      <w:pPr>
        <w:pStyle w:val="Normal"/>
        <w:ind w:left="-567"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/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Крематорий ( от латинского </w:t>
      </w:r>
      <w:r>
        <w:rPr>
          <w:sz w:val="24"/>
          <w:szCs w:val="24"/>
          <w:lang w:val="en-US"/>
        </w:rPr>
        <w:t>cremo</w:t>
      </w:r>
      <w:r>
        <w:rPr>
          <w:sz w:val="24"/>
          <w:szCs w:val="24"/>
        </w:rPr>
        <w:t xml:space="preserve"> - сжигать ) представля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обой особо оборудованное здание, предназначенное для кремации ( сжигания ) умерших.</w:t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данном проекте представлены основные решения по проектированию и строи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тельству крематория для города с населением до 0,7 - 1,5 млн. человек.</w:t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Комплекс крематория состоит из двух зданий, соединенных между собой гале- реей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одном из зданий размещается зал прощаний ( траурный зал ), где происходит прощание  близких с умершим.</w:t>
      </w:r>
    </w:p>
    <w:p>
      <w:pPr>
        <w:pStyle w:val="Normal"/>
        <w:tabs>
          <w:tab w:val="clear" w:pos="720"/>
          <w:tab w:val="left" w:pos="851" w:leader="none"/>
        </w:tabs>
        <w:ind w:right="-1617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другом зале располагается кремационный зал, где тело умершего подвервер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гается сожжению  (кремации). Оба здания крематория, а также галере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полняются в легких металлических конструкциях, изготовляемых для европейской части России на за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>водах металлоконструкций Санкт-Петербурга и Москвы, а при строительстве крематория в г.Хабаровске заказ можно будет разместить на хабаровских заводах металлоконструк</w:t>
        <w:softHyphen/>
        <w:t>ций и алюминиевых конструкций, что положительно повлияет на снижение уровня безра- ботицы в г.Хабаровске.</w:t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озведение комплекса зданий из готовых элементов позволяет сократить время на его сооружение и уменьшить объемы капитальных затрат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ибкое проектное решение по размещению комплекса крематория в двух зданиях позволяет - по усмотрению заказчика - осуществить, например, строительство лишь зда- ния кремационного зала, а зал прощаний разместить в существующем в городе общест- венном здании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 кремационном зале предусматривается установка печей модели ГКП-01 конст- рукции Санкт-Петербургского отделения АО «Теплопроект». Эти печи на протяжении  последних лет стабильно, без срывов в работе функционируют в Санкт-Петербургском крематории.</w:t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Расположение комплекса крематория возможно на специально отведенной пло- щадке как в черте города, так и на территории, примыкающей к городу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опускается размещение комплекса крематория на территории существующего городского кладбища, с организацией колумбария.</w:t>
      </w:r>
    </w:p>
    <w:p>
      <w:pPr>
        <w:pStyle w:val="Normal"/>
        <w:tabs>
          <w:tab w:val="clear" w:pos="720"/>
          <w:tab w:val="left" w:pos="993" w:leader="none"/>
        </w:tabs>
        <w:ind w:right="-1617" w:hanging="0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Данный проект содержит основные проектные решения по следующим разделам</w:t>
      </w:r>
      <w:r>
        <w:rPr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567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хнология кремации</w:t>
      </w:r>
      <w:r>
        <w:rPr>
          <w:sz w:val="24"/>
          <w:szCs w:val="24"/>
          <w:lang w:val="en-US"/>
        </w:rPr>
        <w:t xml:space="preserve">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1617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генплану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архитекторно-строительные решения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теплоснабжению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отоплению и вентиляции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водопроводу и канализации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электроснабжению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газоснабжению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решения по связи и сигнализации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сметная стоимость.</w:t>
      </w:r>
    </w:p>
    <w:p>
      <w:pPr>
        <w:pStyle w:val="Normal"/>
        <w:tabs>
          <w:tab w:val="clear" w:pos="720"/>
          <w:tab w:val="left" w:pos="1418" w:leader="none"/>
        </w:tabs>
        <w:ind w:left="585"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tabs>
          <w:tab w:val="clear" w:pos="720"/>
          <w:tab w:val="left" w:pos="1418" w:leader="none"/>
        </w:tabs>
        <w:ind w:right="-1617" w:hanging="0"/>
        <w:rPr/>
      </w:pPr>
      <w:r>
        <w:rPr>
          <w:b/>
          <w:bCs/>
          <w:sz w:val="24"/>
          <w:szCs w:val="24"/>
        </w:rPr>
        <w:t>1) Технология кремации</w:t>
      </w:r>
      <w:r>
        <w:rPr>
          <w:sz w:val="24"/>
          <w:szCs w:val="24"/>
        </w:rPr>
        <w:t xml:space="preserve">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Из ритуального корпуса объект кремации, установленный на ручную передаточную те- лежку, передается по крытой транспортной галерее в технический корпус, в кремацион- ный зал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копление перед кремацией осуществляется непосредственно в кремационном зале и - по мере освобождения печей - объект кремации перемещается на печной участок,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>где подается к загрузочному окну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осле чего с помощью ручной тележки перегружается на подину кремационной печи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сле кремации продукты сгорания собираются в специальный контейнер, ус- танавливаемый в окне выгрузки, а затем подаются на участок измельчен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сле дробления продукты сгорания пересыпаются в урну, которая хранится в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техническом корпусе, а затем окончательно оформляется и передаётся в ритуальный кор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пус, где выдаётся заказчику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ремя одной кремации 60...70 минут. Приходящийся на одну печь расход при-</w:t>
      </w:r>
    </w:p>
    <w:p>
      <w:pPr>
        <w:pStyle w:val="Normal"/>
        <w:tabs>
          <w:tab w:val="clear" w:pos="720"/>
          <w:tab w:val="left" w:pos="1134" w:leader="none"/>
        </w:tabs>
        <w:ind w:right="-1616" w:hanging="0"/>
        <w:rPr/>
      </w:pPr>
      <w:r>
        <w:rPr>
          <w:sz w:val="24"/>
          <w:szCs w:val="24"/>
        </w:rPr>
        <w:t>родного газа составляет 2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/час.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тходящие от печи газы, которые отводятся через дымовую трубу, установлен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н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ад печью, содержат следующие выбросы загрязняющих веществ</w:t>
      </w:r>
      <w:r>
        <w:rPr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взвешенные вещества - 0,051771 мг/куб.м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оксид углерода - 0,09256 мг/куб.м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иоксид азота - 0,019734 мг/куб.м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иоксид серы - 0,00047 мг/куб.м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виду того, что выбросы по всему перечню компонентов значительно меньше предельно допустимых концентраций ( ПДК ), очистка выбросов не предусматривается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щественным преимуществом принятых в комплексе крематория печей являются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ind w:right="-1617" w:hanging="0"/>
        <w:rPr/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- </w:t>
      </w:r>
      <w:r>
        <w:rPr>
          <w:sz w:val="24"/>
          <w:szCs w:val="24"/>
        </w:rPr>
        <w:t xml:space="preserve">значительно меньшая стоимость по сравнению с аналогичными импортными пе-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чами</w:t>
      </w:r>
      <w:r>
        <w:rPr>
          <w:sz w:val="24"/>
          <w:szCs w:val="24"/>
          <w:lang w:val="en-US"/>
        </w:rPr>
        <w:t>;</w:t>
      </w:r>
    </w:p>
    <w:p>
      <w:pPr>
        <w:pStyle w:val="Normal"/>
        <w:tabs>
          <w:tab w:val="clear" w:pos="720"/>
          <w:tab w:val="left" w:pos="709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равнительно малый объем строительно-монтажных работ по сооружению фун-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даментальной подушки, монтажу дымовой трубы и подключению печи к источ-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никам энергоснабжения</w:t>
      </w:r>
      <w:r>
        <w:rPr>
          <w:sz w:val="24"/>
          <w:szCs w:val="24"/>
          <w:lang w:val="en-US"/>
        </w:rPr>
        <w:t>;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низкие затраты на ремонт печей, обусловленные применением отечественных ма-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териалов и комплектующего оборудования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) Генеральный план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b/>
          <w:bCs/>
          <w:sz w:val="24"/>
          <w:szCs w:val="24"/>
        </w:rPr>
        <w:t xml:space="preserve">                </w:t>
      </w:r>
      <w:r>
        <w:rPr>
          <w:sz w:val="24"/>
          <w:szCs w:val="24"/>
        </w:rPr>
        <w:t>Комплекс крематория включает в себя</w:t>
      </w:r>
      <w:r>
        <w:rPr>
          <w:sz w:val="24"/>
          <w:szCs w:val="24"/>
          <w:lang w:val="en-US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right="-161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туальный корпус,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right="-161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технический корпус, </w:t>
      </w:r>
      <w:r>
        <w:rPr>
          <w:b/>
          <w:bCs/>
          <w:sz w:val="24"/>
          <w:szCs w:val="24"/>
        </w:rPr>
        <w:t xml:space="preserve">        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галерею,             </w:t>
      </w:r>
    </w:p>
    <w:p>
      <w:pPr>
        <w:pStyle w:val="Normal"/>
        <w:tabs>
          <w:tab w:val="clear" w:pos="720"/>
          <w:tab w:val="left" w:pos="1134" w:leader="none"/>
        </w:tabs>
        <w:ind w:left="735" w:right="-1617" w:hanging="0"/>
        <w:rPr>
          <w:sz w:val="24"/>
          <w:szCs w:val="24"/>
        </w:rPr>
      </w:pPr>
      <w:r>
        <w:rPr>
          <w:sz w:val="24"/>
          <w:szCs w:val="24"/>
        </w:rPr>
        <w:t>- стоянку для автомашин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асположение зданий и автодорог по схеме генерального плана выполнено в соответствии с действующими строительными и противопожарными нормами, а также в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соответствии с требованиями рационального использования площади участк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Территория комплекса ограничена ограждением. Свободные от застройки участки территории подлежат благоустройству. Предусмотрены - плиточное тротуарное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покрытие, скамьи, газоны, цветники, посадка древесно-кустарниковых пород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b/>
          <w:bCs/>
          <w:sz w:val="24"/>
          <w:szCs w:val="24"/>
        </w:rPr>
        <w:t>3) Архитектурно - строительные решения</w:t>
      </w:r>
      <w:r>
        <w:rPr>
          <w:sz w:val="24"/>
          <w:szCs w:val="24"/>
        </w:rPr>
        <w:t xml:space="preserve">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омплекс крематория представляет собой два строительных блока из легких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конструкций, соединенных проходной галереей, решенной в аналогичных конструкциях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ешение с применением легких металлических конструкций позволяет возво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дить комплекс зданий из готовых элементов в короткие сроки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Здание зала прощаний ( ритуальный корпус ) может быть выполнено в капи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тальных конструкциях ( кирпиче ), что однако приведет к увеличению капиталовложений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и сроков строительств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Ритуальный корпус включает в себя зал прощаний, вестибюль, медпункт, узел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связи, административные помещен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В состав другого здания ( технического корпуса ) входят кремационный зал, бытовые, подсобные и технические помещен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ба здания представляют собой одноэтажные каркасные корпус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Стены здания предусматриваются из трехслойных стальных оцинкованных па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нелей заводского изготовления с эффективным утеплителем.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ind w:left="283" w:right="-1617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>Место расположения крематория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птимальное место для размещения крематория является питомник Лукашова в районе дома культуры глухонемых. Это место выбрано далеко не случайно. Рядом нахо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>дятся улицы Д. Бедного, Лукашова и другие. Здесь очень развита инфраструктура - вбли- зи находится детская железная дорог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арк; дороги; кладбище; проложены сети теплос- набжения, отопления, вентиляции, водопровода, канализации, электроснабжения, газос- набжения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без особых сложностей осуществляется телефонизация ( от местной цифровой электронной офисной АТС ( мини-АТС ) имеющей выход на городскую телефонную сеть), радиофикация ( от городской радиотрансляционной сети ), местная звукофикация ( осу- ществляется от стационарного звукоусилительного комплекса мощностью до 100 Вт, а в зале прощания устанавливаются две звуковые колонки мощностью до 5 Вт ), охранно - по- жарной сигнализацией ( устанавливаются пожарные извещатели автоматического дейст- вия, реагирующие на тепло )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анное место безупречно соответствует различным нормам ( ГОСТам,     СНИПАам и т.д. ), в том числе имеется соответствие и одной из основных норм при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строительстве крематория - 3 км до жилых домов, а также весьма благоприятно отсутст- вие дыма скрытого за деревьями парка.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  <w:u w:val="single"/>
          <w:lang w:val="en-US"/>
        </w:rPr>
        <w:t xml:space="preserve">III. </w:t>
      </w:r>
      <w:r>
        <w:rPr>
          <w:b/>
          <w:bCs/>
          <w:sz w:val="24"/>
          <w:szCs w:val="24"/>
          <w:u w:val="single"/>
        </w:rPr>
        <w:t>План маркетинга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основание выбора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Кремация - сжигание трупов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дин из видов похорон у многих народов, в т.ч. у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древних славян, у народов, исповедующих буддизм и индуизм. Кремация распространена во многих странах со 2-й половины 19 века, а хабаровчане до сих пор лишены права на альтернативу захоронения в землю, что в свою очередь является грубейшим нарушением прав человека. Ведь ни у кого не вызывает сомнения, что каждый человек, а также его близкие имеют право выбора способа захоронен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>Строительство крематория в г. Хабаровске обусловлено ещё и тем, что общее количество крематориев в Российской Федерации равно шести ( в городах Москва, С.-Пе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тербург, Н.Тагил и др. ), а ближайший к г. Хабаровску находится в г. Екатеринбурге. Следовательно Сибирь и Дальний Восток полностью лишены кремации. Ярким тому подтверждением служит тот факт, что когда случилась трагедия в тайге Хабаровского края ( потерпел катастрофу самолёт ТУ-154 следовавший с о. Сахалин ), то кремацию останков производили в г. Екатеринбурге из-за отсутствия более близко расположенного крематор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чень важным является и экономический аспект выбора. При резком расслое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нии населения наметившегося в последние годы и при общем снижении уровня жизни кре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мация даёт возможность более дешевого и достойного способа провода своих  близких в последний путь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2) Оценка рынка сбыта услуг ( спрос )</w:t>
      </w: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                                                           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 примере Екатеринбургского крематория на основании многолетней практи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ки и статистики можно сделать вывод, что кремации подвергаются 60 % от общего числа умерших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Если учесть, что среднегодовая смертность в г. Хабаровске за 1995 г. составила                                                                         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024 человека, 1996 г. - 7946, 1997 г. - 7577, то 60 % ( % кремации ) от этого уровня смерт- ности за 1995 г. составила - 4814,4 человека, 1996 - 4767,6, 1997 - 4546,2. Несмотря на отно- сительное снижение уровня смертности ( в 1996 г. по  сравнению с 1995 г. на 1 %, а в 1997г. по сравнению с 1996 г. на 5 % ) уровень смертности населения продолжает оставаться очень высоким.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 т.к. подобное заведение в г. Хабаровске будет единственным, то конкуренция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отсутствует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3) Конкуренция на рынке сбыта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Основными конкурентами являются специализированный производственный комбинат коммунального обслуживания ( муниципальное предприятие ) и единственное в город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туальное агенство « Земля и люди » ( ЗАО ), которые оказывают наиболее пол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>ный комплекс услуг населению в данной области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Существует еще ряд мелких фирм,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оказывающих отдельные услуги, но эти фирмы не могут служить серьезными конкурента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ми на рынке сбыта</w:t>
      </w:r>
      <w:r>
        <w:rPr>
          <w:sz w:val="24"/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Ритуальное агенство оказывает услуги на более высоком уровне и с большей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дифференциацией цен. Если взять стоимость услуг по минимуму, то в агенстве это обой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дется в 2500000 рублей, а на комбинате 2800000 рублей при той же продукции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Но даже если не брать во внимание цены, то все равно спектр услуг оказывае- мых агенством значительно шире ( оформление свидетельства о смерти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доставка тела из морг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заказ и приготовление могилы, гроба, венков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захоронение усопших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едложение разовой одежды, обуви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подача катафалка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предоставление оркестра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заказ публикации некролога</w:t>
      </w:r>
      <w:r>
        <w:rPr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 xml:space="preserve"> предложение услуг фотографа и т.д. ), а сервис выше, чем на комбинат. Работ- ники агенства гораздо более внимательно и с состраданием относятся к горю постигшему их клиентов. Прекрасным тому свидетельством служит тот факт, что генеральный дирек- тор агенства вошёл в тройку призёров на краевом конкурсе « Предприниматель года-97 »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ледует также отметить, что ритуальное агенство « Земля и люди » являясь до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черним предприятием страховой компании « Колымская » работает не только непосредст- венно с физическими и юридическими лицами, но и с клиентами « Колымской » застрахо-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ванными на случай смерти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одытоживая всё вышеперечисленное можно констатировать, что клиенты же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лающие похоронить своих близких в землю воспользуются услугами именно ритуального агенства « Земля и люди ». Таким образом основным конкурентом крематория будет яв- ляться « Земля и люди »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Главная проблема кремации - моральный фактор и готовность населения к кремации. Но кремация как известно более дешевый способ захоронения ( 500000 рублей, что гораздо более предпочтительно нежели цены вышепересленные ), чем в землю, а учи- тывая всеобщее обнищание населения стоимость похорон является основополагающим фактором для большинства граждан. Закон спроса гласит, что потребители обычно при- обретают больше товаров по низкой цене, чем по высокой. Ценовая эластичность спроса определяет чувствительность покупателей к изменениям в ценах с точки зрения объема то- варов, которые они приобретают. Ценовая эластичность определяется отношением изме- нения величины спроса ( в процентах ) к изменению цен в ( процентах )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ам процесс кремации протекает следующим образом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3" w:right="-1617" w:hanging="283"/>
        <w:rPr/>
      </w:pPr>
      <w:r>
        <w:rPr>
          <w:sz w:val="24"/>
          <w:szCs w:val="24"/>
        </w:rPr>
        <w:t>заносят гроб на постамент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выходит распорядитель и читает прощальную речь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134" w:leader="none"/>
        </w:tabs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гроб опускается вниз ( к печи )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 эту сумму ( 120000 рублей ) входит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283" w:right="-1617" w:hanging="283"/>
        <w:rPr/>
      </w:pPr>
      <w:r>
        <w:rPr>
          <w:sz w:val="24"/>
          <w:szCs w:val="24"/>
        </w:rPr>
        <w:t>оформление зала прощания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музыка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прощальная речь распорядителя</w:t>
      </w:r>
      <w:r>
        <w:rPr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непосредственно кремация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олная сумма кремационных похорон клиенту обойдётся ориентировочно в 600000 рублей ( гроб - 350000 рублей, могила для захоронения урны после кремации - 100000 рублей ). Но даже эта цена ниже для клиента в 4 с лишним раза, чем самые дешёвые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в городе похороны в землю ( Ритуальное агенство « Земля и люди » ). Не стоит забывать о том, что цены даны по минимуму, а следовательно при желании и возможностях клиента перечень услуг и наименование продукции ( ритуальной ) может быть значительно расширен.      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ind w:right="-1617" w:hanging="0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е стоит забывать и о состоятельных людях которые благодаря кремации могли бы устраивать семейные склепы, а в США появилась фирма отправляющая урны с остатками кремации в космос, что пользуется очень большим спросом. С другой стороны кремация не помешает этой категории лиц устроить себе и близким ничем не уступающие пышные проводы в последний путь, как и при захоронении в землю. Кстати, после кремации существует несколько и более простых вариантов, чем отправка в космос - закопать урну в землю ( копка такой могилы обойдётся заказчику всего в 100000 рублей ), а также поместить урну в колумбарий ( годовая оплата этой услуги - 12000 рублей, что тоже по силам даже людям с низким уровнем материального достатка ) и др. Первый вариант удобен при уже существующих родственных могилах при уходе за ними, а второй более эстетичен. Весьма заинтересованы в крематории город и городская администрация. Во-первых, при кремации не увеличивается площадь и без того уже « раздутых » городс- ких кладбищ. Во-вторых, учитывая  скудность городского бюджета будет более экономи- чески целесообразно кремировать нежели заниматься погребением в землю одиноких ста- риков, неопознанные трупы и т.д. Нельзя сбрасывать со счетов и показатели других городов, имеющих крематории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, 60 % всех умерших подвергаются именно кремации. Также общеизвестно, что кремация является наиболее цивилизованным методом похорон и экологически чистым, отвечающем требованиям времени. Немаловажным является факт признания кремации церковью в лице патриарха Московского и всея Руси Алексея</w:t>
      </w:r>
      <w:r>
        <w:rPr>
          <w:sz w:val="24"/>
          <w:szCs w:val="24"/>
          <w:lang w:val="en-US"/>
        </w:rPr>
        <w:t xml:space="preserve"> II</w:t>
      </w:r>
      <w:r>
        <w:rPr>
          <w:sz w:val="24"/>
          <w:szCs w:val="24"/>
        </w:rPr>
        <w:t xml:space="preserve"> сде- ланного несколько лет назад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В заключении этого раздела нелишним будет напомнить, что в число учре- дителей крематория входят ЗАО Страховая компания « Колымская », ЗАО Ритуальное агенство « Земля и люди » и как следствие часть клиентов этих фирм вне всякого сомнения по мере необходимости « перетекут » в крематорий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клама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Реклама в деятельности любого предприятия в т.ч. и крематория играет очень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важную роль. От правильно организованной рекламной компании зачастую зависит успех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всего предпринимаемого дела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Создание и размещение рекламы это целое искусство, но учитывая специфику данного бизнеса к рекламе следует подходить с особым чувством такта. Например, разме- щение рекламы крематория на авиабилетах  является недопустимым по этическим сообра- жениям несмотря на большую эффективность такого вида рекламы. Вполне реально раз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местить рекламу крематория по радио, телевидению, в печати, а также на городском авто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  <w:lang w:val="en-US"/>
        </w:rPr>
      </w:pPr>
      <w:r>
        <w:rPr>
          <w:sz w:val="24"/>
          <w:szCs w:val="24"/>
        </w:rPr>
        <w:t>транспорте. Последний вид рекламы будет выполнять не только основную функцию рек- ламы, но и будет служить в качестве постепенного принятия горожанами кремации и привыкания к наличию в городе крематория ( моральный фактор )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>Со временем будет разработан фирменный знак и символик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На разных предприятиях и в разных странах средства на рекламу отпускаются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в весьма широком диапазоне. Конкретно на рекламу крематория планируется выделять     2 % от валовой прибыли.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  <w:u w:val="single"/>
          <w:lang w:val="en-US"/>
        </w:rPr>
        <w:t>IV</w:t>
      </w:r>
      <w:r>
        <w:rPr>
          <w:b/>
          <w:bCs/>
          <w:sz w:val="24"/>
          <w:szCs w:val="24"/>
          <w:u w:val="single"/>
        </w:rPr>
        <w:t>. Правовое обеспечение деятельности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Крематорий будет являться закрытым акционерным обществом ( ЗАО ). Это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/>
      </w:pPr>
      <w:r>
        <w:rPr>
          <w:sz w:val="24"/>
          <w:szCs w:val="24"/>
        </w:rPr>
        <w:t>вызвано тем, что на строительство муниципального крематория в данное время нет возможности выделить из бюджета средства, а необходимость его создания назрел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а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административно-правовая форма выбрана в связи с тем, в ЗАО уставный капитал соз- дается за счет средств учредителей, финансовых средств у которых достаточно для строи- тельства подобного учреждения без привлечения кредитов со стороны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/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 xml:space="preserve">Деятельность Общества регулируется Гражданским кодексом Российской Феде- рации, Федеральными законами Российской Федерации ( « Об акционерных обществах »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 24.11.95 г., « О погребении и похоронном деле » от 8.12.95 г. ) и другими нормативными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ктами Российской Федерации, учредительным Договором, Уставом и Решениями собра-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sz w:val="24"/>
          <w:szCs w:val="24"/>
        </w:rPr>
      </w:pPr>
      <w:r>
        <w:rPr>
          <w:sz w:val="24"/>
          <w:szCs w:val="24"/>
        </w:rPr>
        <w:t>ний акционеров. Внутренний регламент утверждается общим собранием и регулирует внутренние взаимоотношения акционеров, а также другие вопросы касающиеся деятель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ости Общества.</w:t>
      </w:r>
    </w:p>
    <w:p>
      <w:pPr>
        <w:pStyle w:val="Normal"/>
        <w:ind w:right="-1617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1) Основные положения об акционерным обществе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кционерным обществом признается общество, уставный капитал которого разделен на определенного число акций</w:t>
      </w:r>
      <w:r>
        <w:rPr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участники акционерного общества ( акционеры )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не отвечают по его обязательствам и несут риск убытков, связанных с деятельностью об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щества, в пределах стоимости принадлежащих им акций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кционеры, не полностью оплатившие акции, несут солидарную ответствен- ность по обязательствам акционерного общества в пределах неоплаченн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части стоимос-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ти принадлежащих им акций.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Фирменное наименование акционерного общества должно содержать его наи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менование и указание на то, что общество является акционерным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Правовое положени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акционерного общества и права и обязанности в соот- ветствии с Гражданским кодексом и законом об акционерных обществах.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6"/>
        </w:numPr>
        <w:ind w:left="283" w:right="-1617" w:hanging="28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рытое акционерное общество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кционерное общество, акции которого распределяются только среди его уч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редителей или иного заранее определенного круга лиц, признаётся закрытым акционер- ным обществом. Такое общество не вправе проводить открытую подписку на выпускае- мые им акции либо иным образом предлагать их для приобретения неограниченному кру-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гу лиц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кционеры закрытого общества имеют преимущественное право приобретения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>акций, продаваемых другими акционерами этого общества.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Число участников закрытого акционерного общества не должно превышать числа, установленного законом об акционерных обществах ( до 50 ), в противном случае оно подлежит преобразованию в открытое акционерное общество в течение года, а по истечении этого срока - ликвидации в судебном порядке, если их число не уменьшится до установленного законом предела.           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720"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 xml:space="preserve">     </w:t>
      </w:r>
      <w:r>
        <w:rPr>
          <w:b/>
          <w:bCs/>
          <w:sz w:val="24"/>
          <w:szCs w:val="24"/>
          <w:u w:val="single"/>
          <w:lang w:val="en-US"/>
        </w:rPr>
        <w:t xml:space="preserve">V. </w:t>
      </w:r>
      <w:r>
        <w:rPr>
          <w:b/>
          <w:bCs/>
          <w:sz w:val="24"/>
          <w:szCs w:val="24"/>
          <w:u w:val="single"/>
        </w:rPr>
        <w:t>Кадровый менеджмент</w:t>
      </w:r>
    </w:p>
    <w:p>
      <w:pPr>
        <w:pStyle w:val="Normal"/>
        <w:tabs>
          <w:tab w:val="clear" w:pos="720"/>
          <w:tab w:val="left" w:pos="1134" w:leader="none"/>
        </w:tabs>
        <w:ind w:left="1095" w:right="-1617" w:hanging="0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Общий состав работающих на предприятии планируется в количестве 14 чело-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век. 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right="-161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142" w:leader="none"/>
          <w:tab w:val="left" w:pos="1134" w:leader="none"/>
        </w:tabs>
        <w:ind w:left="283" w:right="-1617" w:hanging="283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ционная структура предприятия 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-142" w:leader="none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2" w:leader="none"/>
          <w:tab w:val="left" w:pos="1134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директор - 1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2" w:leader="none"/>
          <w:tab w:val="left" w:pos="1134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главный бухгалтер - 1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2" w:leader="none"/>
          <w:tab w:val="left" w:pos="1134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механик - 1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2" w:leader="none"/>
          <w:tab w:val="left" w:pos="1134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слесарь - 2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2" w:leader="none"/>
          <w:tab w:val="left" w:pos="1134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оператор печи - 8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2" w:leader="none"/>
          <w:tab w:val="left" w:pos="1134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сторож - 1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-142" w:leader="none"/>
          <w:tab w:val="left" w:pos="1134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 xml:space="preserve">распорядитель - 1              </w:t>
      </w:r>
      <w:r>
        <w:rPr>
          <w:sz w:val="24"/>
          <w:szCs w:val="24"/>
          <w:lang w:val="en-US"/>
        </w:rPr>
        <w:t xml:space="preserve">                 </w:t>
      </w:r>
      <w:r>
        <w:rPr>
          <w:b/>
          <w:bCs/>
          <w:sz w:val="24"/>
          <w:szCs w:val="24"/>
        </w:rPr>
        <w:t xml:space="preserve">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b/>
          <w:bCs/>
          <w:sz w:val="24"/>
          <w:szCs w:val="24"/>
        </w:rPr>
        <w:t>2) Уровень оплаты труда персонала</w:t>
      </w:r>
      <w:r>
        <w:rPr>
          <w:sz w:val="24"/>
          <w:szCs w:val="24"/>
        </w:rPr>
        <w:t xml:space="preserve">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директор - 3,0 млн. руб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главный бухгалтер - 1,0 млн. руб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механик - 1,5 млн. руб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слесарь - 0,8 млн. руб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оператор печи - 0,8 млн. руб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сторож - 0,8 млн. руб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09" w:leader="none"/>
        </w:tabs>
        <w:ind w:left="1018" w:right="-1617" w:hanging="283"/>
        <w:rPr>
          <w:sz w:val="24"/>
          <w:szCs w:val="24"/>
        </w:rPr>
      </w:pPr>
      <w:r>
        <w:rPr>
          <w:sz w:val="24"/>
          <w:szCs w:val="24"/>
        </w:rPr>
        <w:t>распорядитель - 0,8 млн. руб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Общий фонд оплаты труда = 8,7 млн. руб./месяц.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b/>
          <w:bCs/>
          <w:sz w:val="24"/>
          <w:szCs w:val="24"/>
          <w:u w:val="single"/>
          <w:lang w:val="en-US"/>
        </w:rPr>
        <w:t xml:space="preserve">VI. </w:t>
      </w:r>
      <w:r>
        <w:rPr>
          <w:b/>
          <w:bCs/>
          <w:sz w:val="24"/>
          <w:szCs w:val="24"/>
          <w:u w:val="single"/>
        </w:rPr>
        <w:t>Финансовый план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b/>
          <w:bCs/>
          <w:sz w:val="24"/>
          <w:szCs w:val="24"/>
        </w:rPr>
        <w:t>Смертность по городу Хабаровску</w:t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/>
        <w:t xml:space="preserve">  </w:t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2132"/>
        <w:gridCol w:w="2132"/>
        <w:gridCol w:w="2132"/>
      </w:tblGrid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95г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96г.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997г.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5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80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697 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враль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634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7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60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680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02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698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686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27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88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3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93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29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9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614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76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709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4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44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578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8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19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584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85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634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81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90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683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14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638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95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677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696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654 </w:t>
            </w:r>
          </w:p>
        </w:tc>
      </w:tr>
      <w:tr>
        <w:trPr/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8024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7946 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7577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2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</w:rPr>
        <w:t>Прогноз доходов и расходов на 1999 год (1-ое полугодие)</w:t>
      </w:r>
    </w:p>
    <w:p>
      <w:pPr>
        <w:pStyle w:val="Normal"/>
        <w:ind w:right="-1617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014"/>
        <w:gridCol w:w="2014"/>
        <w:gridCol w:w="2067"/>
        <w:gridCol w:w="1985"/>
        <w:gridCol w:w="2004"/>
        <w:gridCol w:w="2004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 от реал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ции продукции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х 500000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25 500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90 000 0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204 000 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6 0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20 0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7 5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бестоимость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-во х 120000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1 144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3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45 648 00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8 96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9 392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  <w:tab w:val="left" w:pos="1499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2 848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1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9 752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овая прибыль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реал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ии - себесто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ь)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43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71 356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4 352 0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5 04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56 608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7 152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1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57 748 000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8 700 00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5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 7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Налоги на з/п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/п х 0,385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349 5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я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 минимальных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ладов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834 900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еклама </w:t>
            </w:r>
            <w:r>
              <w:rPr>
                <w:sz w:val="24"/>
                <w:szCs w:val="24"/>
              </w:rPr>
              <w:t>( 2 % от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ой прибы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 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427 120  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 887 04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 100 8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132 16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343 04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154 96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Аренда </w:t>
            </w:r>
            <w:r>
              <w:rPr>
                <w:sz w:val="24"/>
                <w:szCs w:val="24"/>
              </w:rPr>
              <w:t>( средняя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ка зем. нал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(95 руб.) х к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ициент диф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ренцации зон</w:t>
            </w:r>
          </w:p>
          <w:p>
            <w:pPr>
              <w:pStyle w:val="Normal"/>
              <w:ind w:right="-16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(0,96) х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ind w:right="-161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772 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 867,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5 867,2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5 867,2        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5 867,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ы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услуги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63 521   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6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63 521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63 52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63 52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63 521             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66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63 521  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орски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алы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100 000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Телефон </w:t>
            </w:r>
            <w:r>
              <w:rPr>
                <w:sz w:val="24"/>
                <w:szCs w:val="24"/>
              </w:rPr>
              <w:t>(уст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ка 5000000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, 200000 руб.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пл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 для юридичес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х лиц)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85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 200 000  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ые</w:t>
            </w:r>
          </w:p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асходы </w:t>
            </w:r>
            <w:r>
              <w:rPr>
                <w:sz w:val="24"/>
                <w:szCs w:val="24"/>
              </w:rPr>
              <w:t xml:space="preserve">(расход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а из расчё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, что на пред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ятии имеется</w:t>
            </w:r>
          </w:p>
          <w:p>
            <w:pPr>
              <w:pStyle w:val="Normal"/>
              <w:ind w:right="-1617" w:hanging="0"/>
              <w:rPr/>
            </w:pPr>
            <w:r>
              <w:rPr>
                <w:sz w:val="24"/>
                <w:szCs w:val="24"/>
              </w:rPr>
              <w:t>3 автомобиля</w:t>
            </w:r>
            <w:r>
              <w:rPr>
                <w:sz w:val="24"/>
                <w:szCs w:val="24"/>
                <w:lang w:val="en-US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-3101(«Вол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») для нужд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и 2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фалка. «Вол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» ежедневно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ует 30 л.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а, а кат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лки в среднем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8 л. на каждого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мируемого).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бензи-</w:t>
            </w:r>
          </w:p>
          <w:p>
            <w:pPr>
              <w:pStyle w:val="Normal"/>
              <w:ind w:right="-1617" w:hanging="0"/>
              <w:rPr/>
            </w:pPr>
            <w:r>
              <w:rPr>
                <w:sz w:val="24"/>
                <w:szCs w:val="24"/>
              </w:rPr>
              <w:t>на АИ-76</w:t>
            </w:r>
            <w:r>
              <w:rPr>
                <w:sz w:val="24"/>
                <w:szCs w:val="24"/>
                <w:lang w:val="en-US"/>
              </w:rPr>
              <w:t xml:space="preserve"> ~ </w:t>
            </w: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520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 406 0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 848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 906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386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 956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мортизация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тоимость основ- средств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2985500000 руб.)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срок их эксплу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ции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41" w:leader="none"/>
                <w:tab w:val="left" w:pos="1191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 367 5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быль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аловая прибыль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 0,35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9 974 600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0 523 200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 264 0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4 812 8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8 503 200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55 211 800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оходный на-</w:t>
            </w:r>
          </w:p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>лог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szCs w:val="24"/>
              </w:rPr>
              <w:t></w:t>
            </w:r>
            <w:r>
              <w:rPr>
                <w:sz w:val="24"/>
                <w:szCs w:val="24"/>
              </w:rPr>
              <w:t xml:space="preserve"> з/п - мин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ный размер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/п (83490) х 0,12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 033 981,2  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 033 981,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 033 981,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иму-</w:t>
            </w:r>
          </w:p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щество </w:t>
            </w:r>
            <w:r>
              <w:rPr>
                <w:sz w:val="24"/>
                <w:szCs w:val="24"/>
              </w:rPr>
              <w:t xml:space="preserve">(0,015 х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иму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ства). Налог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лачивается 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вартально.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1 195 625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 195 62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ользо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телей автомо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льных дорог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реал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ции - НДС) 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. Выплач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ется поквар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ьно.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0 324 587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 557 91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обре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ние автотранс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ртных средств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оимость авт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а - 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ДС) х 0,2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4 999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      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муници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льную милицию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инимальная з/п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 численность х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. Покварталь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.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12 711,5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70" w:right="-1617" w:hanging="3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2 711,5        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бор на нужды 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й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артальный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ЗП х 0,01).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вартально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61 000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0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1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жилфонд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ход от реал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ции - НДС х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). Поквар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ально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7 743 440,25  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7 918 433,25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бор на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у к зи-</w:t>
            </w:r>
          </w:p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ме. </w:t>
            </w:r>
            <w:r>
              <w:rPr>
                <w:sz w:val="24"/>
                <w:szCs w:val="24"/>
              </w:rPr>
              <w:t>(Доход от ре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зации - НДС х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,005)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9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00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83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835 209,645             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95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835 209,645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Результат </w:t>
            </w:r>
            <w:r>
              <w:rPr>
                <w:sz w:val="24"/>
                <w:szCs w:val="24"/>
              </w:rPr>
              <w:t>(Вал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я прибыль -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).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-1617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 107 437 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 680 181         </w:t>
            </w:r>
          </w:p>
        </w:tc>
        <w:tc>
          <w:tcPr>
            <w:tcW w:w="2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83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 806 83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855 78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6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6 064 18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0 569 661   </w:t>
            </w:r>
          </w:p>
        </w:tc>
      </w:tr>
    </w:tbl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 xml:space="preserve">Прогноз доходов и расходов на 1999 год (2-ое полугодие) 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61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701"/>
        <w:gridCol w:w="1701"/>
        <w:gridCol w:w="1701"/>
        <w:gridCol w:w="1701"/>
        <w:gridCol w:w="1701"/>
        <w:gridCol w:w="389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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по строкам)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 от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2 5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3 5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5 0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4 5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4 0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3 000 0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405 500 000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бестоим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1 048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 616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2 048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9 03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4 208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8 744 0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74 44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1 45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1 884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2 952 00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5 468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9 792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4 256 000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828 060 000   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 700 0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4 4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з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349 5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40 194 000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34 9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ла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 229 0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637 6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 659 04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 109 36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 795 8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 085 12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36 561 200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5 867,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5 867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5 867,2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70 406,4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ы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луг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63 521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63 5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263 52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63 52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63 521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63 521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3 162 252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нторские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ал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0 0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фо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0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00 0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00 000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400 0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ы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 126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 926 00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 926 00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 856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 214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7 820 0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27" w:right="-1617" w:hanging="21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2 890 000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ортиз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6 367 5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6 367 5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 367 500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6 410 000  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 на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6 508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6 159 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53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6 533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54 413 800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48 927 2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3 989 600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39 821 000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оходный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033 981,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033 981,2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 407 774,4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 на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 195 6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 195 6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4 782 5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ользо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телей автомо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льных дор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9 348 576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 857 9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0 089 013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об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тение автотран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ртных средст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4 999 000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муници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льную мили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2 7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37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12 7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450 84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бор на нужды 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разовательных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61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261 0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1 044 000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жил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7 012 219,5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 012 219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9 686 313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бор на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готовку к зи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35 209,645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42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35 209,64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24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35 209,645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835 209,645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 022 516       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 803 0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 305 341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978 18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 793 766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33 36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 505 701</w:t>
            </w:r>
          </w:p>
        </w:tc>
        <w:tc>
          <w:tcPr>
            <w:tcW w:w="3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62 503 371  </w:t>
            </w:r>
          </w:p>
        </w:tc>
      </w:tr>
    </w:tbl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sz w:val="24"/>
          <w:szCs w:val="24"/>
          <w:lang w:val="en-US"/>
        </w:rPr>
        <w:t xml:space="preserve">         </w:t>
      </w:r>
      <w:r>
        <w:rPr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2000 год (поквартально)</w:t>
      </w:r>
      <w:r>
        <w:rPr>
          <w:sz w:val="24"/>
          <w:szCs w:val="24"/>
        </w:rPr>
        <w:t xml:space="preserve">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2089"/>
        <w:gridCol w:w="1938"/>
        <w:gridCol w:w="1937"/>
        <w:gridCol w:w="1938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lang w:val="en-US"/>
              </w:rPr>
              <w:t xml:space="preserve">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 xml:space="preserve">III </w:t>
            </w: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IV </w:t>
            </w:r>
            <w:r>
              <w:rPr>
                <w:sz w:val="24"/>
                <w:szCs w:val="24"/>
              </w:rPr>
              <w:t>квартал</w:t>
            </w:r>
          </w:p>
        </w:tc>
      </w:tr>
      <w:tr>
        <w:trPr/>
        <w:tc>
          <w:tcPr>
            <w:tcW w:w="17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 от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и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623 500 000   </w:t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80 000 000</w:t>
            </w:r>
          </w:p>
        </w:tc>
        <w:tc>
          <w:tcPr>
            <w:tcW w:w="1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73 000 000</w:t>
            </w:r>
          </w:p>
        </w:tc>
        <w:tc>
          <w:tcPr>
            <w:tcW w:w="1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7 50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бестоимость  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49 616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39 248 000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37 520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45 72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овая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73 884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40 752 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35 480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61 78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аботная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т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6 100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 100 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6 100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6 100 000      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/п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 048 5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 048 5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 048 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 048 5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я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834 9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лам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 477 68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8 815 040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8 709 6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 235 6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а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7 601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17 601,6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7 601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7 601,6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ые услуг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90 5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90 563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90 563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90 563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орски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териалы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00 000    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00 000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300 000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фон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600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00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60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ые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сходы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23 912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 520 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2 296 0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3 40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ортизация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 102 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 102 5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 102 500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9 102 5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быль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65 859 4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54 263 2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52 418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1 623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оходный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101 943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101 943,6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101 943,6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3 101 943,6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мущество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1 195 625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 195 62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 195 6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1 195 625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оль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ователей ав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омобильных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рог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 391 251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9 666 280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9 549 618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0 124 595 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 на 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обретение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транспор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ных средств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со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ржание му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иципальной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лиции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112 711,5 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2 711,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2 711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12 711,5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нуж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ы образова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ьных уч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ждений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261 000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61 00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261 000  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61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илфонд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 793 438,2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7 249 710    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 162 213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 593 446,25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бор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подготовку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 зиме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 597 812,7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416 570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387404,5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2 531 148,75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1 387 073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4 190 755</w:t>
            </w:r>
          </w:p>
        </w:tc>
        <w:tc>
          <w:tcPr>
            <w:tcW w:w="1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61 326 719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75 641 765</w:t>
            </w:r>
          </w:p>
        </w:tc>
      </w:tr>
    </w:tbl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</w:t>
      </w:r>
      <w:r>
        <w:rPr>
          <w:b/>
          <w:bCs/>
          <w:sz w:val="24"/>
          <w:szCs w:val="24"/>
        </w:rPr>
        <w:t>Доходы и расходы на 2001 год (за год)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 от реализац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272 50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бестоимост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545 400 00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ловая прибыл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727 10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аботная плат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4 40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з/п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40 194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ценз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834 9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клам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34 542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енд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70 406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ммунальные услуг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3 162 252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орские материал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 20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лефон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2 40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ранспортные расходы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74 040 00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мортизация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7 650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быль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04 485 000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оходный налог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12 407 777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имущество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44 782 50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 на пользователей 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мобильных дорог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37 873 485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приобретение автотранспорт-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ых средств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содержание муниципальной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лиции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450 846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нужды образовательных</w:t>
            </w:r>
          </w:p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реждений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1 044 000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бор на содержание жилфонда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28 405 11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евой сбор на подготовку к зиме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9 468 37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ультат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759 883 348 </w:t>
            </w:r>
          </w:p>
        </w:tc>
      </w:tr>
    </w:tbl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счёт </w:t>
      </w:r>
      <w:r>
        <w:rPr>
          <w:b/>
          <w:bCs/>
          <w:sz w:val="24"/>
          <w:szCs w:val="24"/>
          <w:lang w:val="en-US"/>
        </w:rPr>
        <w:t>NPV: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rStyle w:val="Style16"/>
          <w:vanish w:val="false"/>
          <w:sz w:val="24"/>
          <w:szCs w:val="24"/>
        </w:rPr>
        <w:commentReference w:id="0"/>
      </w:r>
    </w:p>
    <w:p>
      <w:pPr>
        <w:pStyle w:val="Normal"/>
        <w:ind w:right="-1616" w:hanging="0"/>
        <w:rPr/>
      </w:pPr>
      <w:r>
        <w:rPr>
          <w:b/>
          <w:bCs/>
          <w:sz w:val="24"/>
          <w:szCs w:val="24"/>
          <w:lang w:val="en-US"/>
        </w:rPr>
        <w:t>NPV</w:t>
      </w:r>
      <w:r>
        <w:rPr>
          <w:rFonts w:eastAsia="Symbol" w:cs="Symbol" w:ascii="Symbol" w:hAnsi="Symbol"/>
          <w:b/>
          <w:bCs/>
          <w:sz w:val="24"/>
          <w:szCs w:val="24"/>
        </w:rPr>
        <w:t>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F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vertAlign w:val="superscript"/>
        </w:rPr>
        <w:t xml:space="preserve">0 год </w:t>
      </w:r>
      <w:r>
        <w:rPr>
          <w:b/>
          <w:bCs/>
          <w:sz w:val="24"/>
          <w:szCs w:val="24"/>
        </w:rPr>
        <w:t xml:space="preserve">/ </w:t>
      </w:r>
      <w:r>
        <w:rPr>
          <w:sz w:val="24"/>
          <w:szCs w:val="24"/>
        </w:rPr>
        <w:t>(1 + 0,25)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1 год 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 xml:space="preserve"> (1 + 0.25 )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C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 xml:space="preserve">2 год </w:t>
      </w:r>
      <w:r>
        <w:rPr>
          <w:sz w:val="24"/>
          <w:szCs w:val="24"/>
        </w:rPr>
        <w:t>/ ( 1 + 0,25 )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=</w:t>
      </w:r>
    </w:p>
    <w:p>
      <w:pPr>
        <w:pStyle w:val="Normal"/>
        <w:ind w:right="-16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6" w:hanging="0"/>
        <w:rPr>
          <w:sz w:val="24"/>
          <w:szCs w:val="24"/>
        </w:rPr>
      </w:pPr>
      <w:r>
        <w:rPr>
          <w:sz w:val="24"/>
          <w:szCs w:val="24"/>
        </w:rPr>
        <w:t xml:space="preserve">= 662 503 371 / 1 + 682 546 312 / 1,25 + 759 883 348 / 1,562 =   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= 662 503 371 + 546 037 050 + 486 481 017 = 1 695 021 438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Срок окупаемости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 xml:space="preserve">ок </w:t>
      </w:r>
      <w:r>
        <w:rPr>
          <w:sz w:val="24"/>
          <w:szCs w:val="24"/>
        </w:rPr>
        <w:t>= инвестиции / годовой доход = 2 985 500 000 / 701 644 344 = 4 ( года )</w:t>
      </w:r>
    </w:p>
    <w:p>
      <w:pPr>
        <w:pStyle w:val="Normal"/>
        <w:ind w:left="-142"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Расчёт точки безубыточности</w:t>
      </w:r>
      <w:r>
        <w:rPr>
          <w:b/>
          <w:bCs/>
          <w:sz w:val="24"/>
          <w:szCs w:val="24"/>
          <w:lang w:val="en-US"/>
        </w:rPr>
        <w:t>:</w:t>
      </w:r>
    </w:p>
    <w:p>
      <w:pPr>
        <w:pStyle w:val="Normal"/>
        <w:ind w:right="-1617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1617" w:hanging="0"/>
        <w:rPr/>
      </w:pPr>
      <w:r>
        <w:rPr>
          <w:sz w:val="24"/>
          <w:szCs w:val="24"/>
          <w:lang w:val="en-US"/>
        </w:rPr>
        <w:t xml:space="preserve">Q = </w:t>
      </w:r>
      <w:r>
        <w:rPr>
          <w:sz w:val="24"/>
          <w:szCs w:val="24"/>
        </w:rPr>
        <w:t>постоянные затраты / цена - удельные переменные затраты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Себестоимость = 120 000 рублей</w:t>
      </w:r>
      <w:r>
        <w:rPr>
          <w:sz w:val="24"/>
          <w:szCs w:val="24"/>
          <w:lang w:val="en-US"/>
        </w:rPr>
        <w:t>:</w:t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>Переменные затраты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4"/>
        </w:numPr>
        <w:ind w:left="283" w:right="-1617" w:hanging="283"/>
        <w:rPr/>
      </w:pPr>
      <w:r>
        <w:rPr>
          <w:sz w:val="24"/>
          <w:szCs w:val="24"/>
        </w:rPr>
        <w:t>7000 рублей (стоимость 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газа) х 7 (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на одного кремируемого)</w:t>
      </w:r>
    </w:p>
    <w:p>
      <w:pPr>
        <w:pStyle w:val="Normal"/>
        <w:numPr>
          <w:ilvl w:val="0"/>
          <w:numId w:val="4"/>
        </w:numPr>
        <w:ind w:left="0" w:right="-1617" w:hanging="0"/>
        <w:rPr>
          <w:sz w:val="24"/>
          <w:szCs w:val="24"/>
        </w:rPr>
      </w:pPr>
      <w:r>
        <w:rPr>
          <w:sz w:val="24"/>
          <w:szCs w:val="24"/>
        </w:rPr>
        <w:t>музыка = 10 000 рублей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оянные затраты</w:t>
      </w:r>
      <w:r>
        <w:rPr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8"/>
        </w:numPr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распорядитель = 31 000 рублей</w:t>
      </w:r>
    </w:p>
    <w:p>
      <w:pPr>
        <w:pStyle w:val="Normal"/>
        <w:numPr>
          <w:ilvl w:val="0"/>
          <w:numId w:val="18"/>
        </w:numPr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 xml:space="preserve">оформление зала = 30 000 рублей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Q </w:t>
      </w:r>
      <w:r>
        <w:rPr>
          <w:sz w:val="24"/>
          <w:szCs w:val="24"/>
        </w:rPr>
        <w:t>= 293 654 000 / 500 000 - 59 000 = 293 654 000 / 441 000 = 666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6175</wp:posOffset>
                </wp:positionH>
                <wp:positionV relativeFrom="paragraph">
                  <wp:posOffset>423545</wp:posOffset>
                </wp:positionV>
                <wp:extent cx="3109595" cy="2195195"/>
                <wp:effectExtent l="3175" t="4445" r="317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09680" cy="21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33.35pt" to="335.05pt,20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</w:t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тыс. руб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6175</wp:posOffset>
                </wp:positionH>
                <wp:positionV relativeFrom="paragraph">
                  <wp:posOffset>58420</wp:posOffset>
                </wp:positionV>
                <wp:extent cx="635" cy="329247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9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4.6pt" to="90.25pt,26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  <w:lang w:val="en-US"/>
        </w:rPr>
        <w:t xml:space="preserve">AFC + AVC </w:t>
      </w:r>
      <w:r>
        <w:rPr>
          <w:sz w:val="24"/>
          <w:szCs w:val="24"/>
        </w:rPr>
        <w:t>(пост-ые + перем-ые зат-ы)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6175</wp:posOffset>
                </wp:positionH>
                <wp:positionV relativeFrom="paragraph">
                  <wp:posOffset>17780</wp:posOffset>
                </wp:positionV>
                <wp:extent cx="2195195" cy="2835275"/>
                <wp:effectExtent l="5080" t="444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5280" cy="283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.4pt" to="263.05pt,224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Выручка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333</w:t>
      </w:r>
      <w:r>
        <w:rPr>
          <w:sz w:val="24"/>
          <w:szCs w:val="24"/>
          <w:lang w:val="en-US"/>
        </w:rPr>
        <w:t xml:space="preserve">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точка безубыточности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lang w:val="en-US"/>
        </w:rPr>
        <w:t xml:space="preserve">AFC </w:t>
      </w:r>
      <w:r>
        <w:rPr>
          <w:sz w:val="24"/>
          <w:szCs w:val="24"/>
        </w:rPr>
        <w:t>(постоянные затраты)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6175</wp:posOffset>
                </wp:positionH>
                <wp:positionV relativeFrom="paragraph">
                  <wp:posOffset>85725</wp:posOffset>
                </wp:positionV>
                <wp:extent cx="4298315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6.75pt" to="428.6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71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6175</wp:posOffset>
                </wp:positionH>
                <wp:positionV relativeFrom="paragraph">
                  <wp:posOffset>161925</wp:posOffset>
                </wp:positionV>
                <wp:extent cx="4664075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25pt,12.75pt" to="457.4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666                                     количество (кремаций)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ind w:right="-1617" w:hanging="0"/>
        <w:rPr/>
      </w:pPr>
      <w:r>
        <w:rPr>
          <w:b/>
          <w:bCs/>
          <w:sz w:val="24"/>
          <w:szCs w:val="24"/>
        </w:rPr>
        <w:t xml:space="preserve">              </w:t>
      </w:r>
      <w:r>
        <w:rPr>
          <w:b/>
          <w:bCs/>
          <w:sz w:val="24"/>
          <w:szCs w:val="24"/>
          <w:u w:val="single"/>
        </w:rPr>
        <w:t>Приложение к бизнес - плану</w:t>
      </w:r>
      <w:r>
        <w:rPr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right="-161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</w:t>
      </w:r>
      <w:r>
        <w:rPr>
          <w:b/>
          <w:bCs/>
          <w:sz w:val="24"/>
          <w:szCs w:val="24"/>
        </w:rPr>
        <w:t>Прогнозируемый баланс на 1999 год</w:t>
      </w:r>
    </w:p>
    <w:p>
      <w:pPr>
        <w:pStyle w:val="Normal"/>
        <w:ind w:left="-142" w:right="-161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705"/>
        <w:gridCol w:w="1705"/>
        <w:gridCol w:w="1705"/>
        <w:gridCol w:w="1705"/>
      </w:tblGrid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П</w:t>
            </w:r>
          </w:p>
        </w:tc>
        <w:tc>
          <w:tcPr>
            <w:tcW w:w="170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о год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ец год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о года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онец года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34 900    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. участки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0 406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я, соору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ия, маш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, оборуд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ние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5 500 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909 090 000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чета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13 594 694   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 662 503 37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( по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у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 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 571 593 371 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ой ка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л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 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ы накоп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я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9 090 000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ённая при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ь отчётн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 год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</w:rPr>
              <w:t>662 503 371</w:t>
            </w:r>
          </w:p>
        </w:tc>
      </w:tr>
      <w:tr>
        <w:trPr/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 ( по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у )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6" w:leader="none"/>
              </w:tabs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000 0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71 593 371</w:t>
            </w:r>
          </w:p>
        </w:tc>
      </w:tr>
    </w:tbl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</w:t>
      </w:r>
      <w:r>
        <w:rPr>
          <w:b/>
          <w:bCs/>
          <w:sz w:val="24"/>
          <w:szCs w:val="24"/>
        </w:rPr>
        <w:t>Предполагаемый отчёт о результатах ( прибылях и убытках )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1) 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 от реализации     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405 500 000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) минус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производст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574 440 000   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) равняетс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 828 060 000 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4) минус 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уатационные рас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ы (всё кроме нало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в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14 696 100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 равняетс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(убытки) до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налогов (3) - (4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513 363 900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) минус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и 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843 496 962 </w:t>
            </w:r>
          </w:p>
        </w:tc>
      </w:tr>
      <w:tr>
        <w:trPr/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0) равняется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(убыт-</w:t>
            </w:r>
          </w:p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)</w:t>
            </w:r>
          </w:p>
        </w:tc>
        <w:tc>
          <w:tcPr>
            <w:tcW w:w="2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669 866 938 </w:t>
            </w:r>
          </w:p>
        </w:tc>
      </w:tr>
    </w:tbl>
    <w:p>
      <w:pPr>
        <w:pStyle w:val="Normal"/>
        <w:ind w:right="-1617" w:hanging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1423" w:right="-1617" w:hanging="283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Заключение</w:t>
      </w:r>
    </w:p>
    <w:p>
      <w:pPr>
        <w:pStyle w:val="Normal"/>
        <w:tabs>
          <w:tab w:val="clear" w:pos="720"/>
          <w:tab w:val="left" w:pos="1134" w:leader="none"/>
        </w:tabs>
        <w:ind w:left="1140"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ind w:left="1140"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заключении бизнес - плана хотелось бы отметить основные разделы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этого проекта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ложение акционерами своих финансовых средств является вне всякого сом-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нения выгодным. Уже в первый год чистая прибыль составит 669 886 938 рублей. Срок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оккупаемости весьма незначителен - 4 года и это особенно выигрышно выглядит на фоне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столь внушительной прибыли в первый же год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емаловажен и тот факт, что ритуальный рынок в г. Хабаровске освоен не-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достаточно, а крематории отсутствуют не только на территории г. Хабаровска и края, но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и по всему Дальнему Востоку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Без сомнения город заинтересован в появлении крематория, следовательно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гарантирована поддержка городской и краевой администраций.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В завершении немало важно отметить, что крематорий является неотъемлемой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частью цивилизации и город с его появлением получит новый виток в своём развитии и</w:t>
      </w:r>
    </w:p>
    <w:p>
      <w:pPr>
        <w:pStyle w:val="Normal"/>
        <w:ind w:right="-1617" w:hanging="0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процветании.      </w:t>
      </w:r>
    </w:p>
    <w:p>
      <w:pPr>
        <w:pStyle w:val="Normal"/>
        <w:ind w:right="-161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right="-161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Список литературы</w:t>
      </w:r>
    </w:p>
    <w:p>
      <w:pPr>
        <w:pStyle w:val="Normal"/>
        <w:ind w:right="-1617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1"/>
        </w:numPr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Уткин Э.А. «Организация и планирование предпринимательской деятель-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ости» // «Акалис», Москва, 1997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Уткин Э.А. «Как развивать собственное дело» // «Акалис», Москва, 1997</w:t>
      </w:r>
    </w:p>
    <w:p>
      <w:pPr>
        <w:pStyle w:val="Normal"/>
        <w:numPr>
          <w:ilvl w:val="0"/>
          <w:numId w:val="0"/>
        </w:numPr>
        <w:ind w:left="0"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3" w:right="-1617" w:hanging="283"/>
        <w:rPr>
          <w:sz w:val="24"/>
          <w:szCs w:val="24"/>
        </w:rPr>
      </w:pPr>
      <w:r>
        <w:rPr>
          <w:sz w:val="24"/>
          <w:szCs w:val="24"/>
        </w:rPr>
        <w:t>Липсиц И.В. «Основы успеха» // Практическое пособие, Москва, 1992</w:t>
      </w:r>
    </w:p>
    <w:p>
      <w:pPr>
        <w:pStyle w:val="Normal"/>
        <w:numPr>
          <w:ilvl w:val="0"/>
          <w:numId w:val="0"/>
        </w:numPr>
        <w:ind w:left="0"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3" w:right="-1617" w:hanging="283"/>
        <w:rPr/>
      </w:pPr>
      <w:r>
        <w:rPr>
          <w:sz w:val="24"/>
          <w:szCs w:val="24"/>
        </w:rPr>
        <w:t>Липсиц И.В. «Инвестиционный проект</w:t>
      </w:r>
      <w:r>
        <w:rPr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методы подготовки и анализа»</w:t>
      </w:r>
    </w:p>
    <w:p>
      <w:pPr>
        <w:pStyle w:val="Normal"/>
        <w:ind w:right="-1617" w:hanging="0"/>
        <w:rPr/>
      </w:pPr>
      <w:r>
        <w:rPr>
          <w:b/>
          <w:bCs/>
          <w:sz w:val="24"/>
          <w:szCs w:val="24"/>
        </w:rPr>
        <w:t xml:space="preserve">    </w:t>
      </w:r>
      <w:r>
        <w:rPr>
          <w:sz w:val="24"/>
          <w:szCs w:val="24"/>
        </w:rPr>
        <w:t>// Москва, 1996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/>
      </w:pPr>
      <w:r>
        <w:rPr>
          <w:sz w:val="24"/>
          <w:szCs w:val="24"/>
        </w:rPr>
        <w:t xml:space="preserve">5)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«Управление проектами» под редакцией Шапиро В.Д. // С. - Петербург,         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996 </w:t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617" w:hanging="0"/>
        <w:rPr>
          <w:sz w:val="24"/>
          <w:szCs w:val="24"/>
        </w:rPr>
      </w:pPr>
      <w:r>
        <w:rPr>
          <w:sz w:val="24"/>
          <w:szCs w:val="24"/>
        </w:rPr>
        <w:t>6) «Сборник бизнес - планов» // «Финансы и статистика», Москва, 1997</w:t>
      </w:r>
    </w:p>
    <w:sectPr>
      <w:headerReference w:type="default" r:id="rId4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Игорь Титов Ю." w:date="2011-10-10T11:19:00Z" w:initials="ИТЮ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6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8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9">
    <w:lvl w:ilvl="0">
      <w:start w:val="7"/>
      <w:numFmt w:val="upperRoman"/>
      <w:lvlText w:val="%1. "/>
      <w:lvlJc w:val="left"/>
      <w:pPr>
        <w:tabs>
          <w:tab w:val="num" w:pos="283"/>
        </w:tabs>
        <w:ind w:left="1423" w:hanging="283"/>
      </w:pPr>
      <w:rPr>
        <w:sz w:val="32"/>
        <w:i w:val="false"/>
        <w:u w:val="single"/>
        <w:b/>
        <w:szCs w:val="32"/>
        <w:iCs w:val="false"/>
        <w:bCs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13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14">
    <w:lvl w:ilvl="0">
      <w:start w:val="4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1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1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iCs w:val="false"/>
        <w:bCs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iCs w:val="false"/>
        <w:bCs/>
        <w:rFonts w:ascii="Times New Roman" w:hAnsi="Times New Roman" w:cs="Times New Roman"/>
      </w:rPr>
    </w:lvl>
  </w:abstractNum>
  <w:abstractNum w:abstractNumId="21">
    <w:lvl w:ilvl="0">
      <w:numFmt w:val="bullet"/>
      <w:lvlText w:val=""/>
      <w:lvlJc w:val="left"/>
      <w:pPr>
        <w:tabs>
          <w:tab w:val="num" w:pos="283"/>
        </w:tabs>
        <w:ind w:left="1018" w:hanging="283"/>
      </w:pPr>
      <w:rPr>
        <w:rFonts w:ascii="Wingdings" w:hAnsi="Wingdings" w:cs="Wingdings" w:hint="default"/>
        <w:sz w:val="24"/>
        <w:i w:val="false"/>
        <w:u w:val="none"/>
        <w:b w:val="false"/>
        <w:szCs w:val="24"/>
        <w:iCs w:val="false"/>
        <w:bCs w:val="false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singl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bCs/>
      <w:i w:val="false"/>
      <w:iCs w:val="false"/>
      <w:sz w:val="28"/>
      <w:szCs w:val="28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bCs/>
      <w:i w:val="false"/>
      <w:iCs w:val="false"/>
      <w:sz w:val="32"/>
      <w:szCs w:val="32"/>
      <w:u w:val="none"/>
    </w:rPr>
  </w:style>
  <w:style w:type="character" w:styleId="WW8NumSt17z0">
    <w:name w:val="WW8NumSt17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9:19:00Z</dcterms:created>
  <dc:creator>Игорь Титов Ю.</dc:creator>
  <dc:description/>
  <cp:keywords/>
  <dc:language>en-US</dc:language>
  <cp:lastModifiedBy>Mage</cp:lastModifiedBy>
  <cp:lastPrinted>1998-05-27T01:30:00Z</cp:lastPrinted>
  <dcterms:modified xsi:type="dcterms:W3CDTF">2011-10-10T09:19:00Z</dcterms:modified>
  <cp:revision>2</cp:revision>
  <dc:subject/>
  <dc:title>2)  Описание проекта и его цели</dc:title>
</cp:coreProperties>
</file>