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ответствие формы художественного произведения его содержанию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ирнов В. Л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49015" cy="236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оли детал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временном обществе широко распространено ложное мнение, что не может быть однозначного понимания художественного произведения, что произведение искусства допускает различные толкования, что каждая эпоха и даже каждый человек может интерпретировать художественное произведение по-свое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 из важнейших задач данной публикации — показать, что великие произведения искусства допускают только одно единственное верное толкование, соответствующее замыслу художника. Вот что пишет по этому поводу немецкий искусствовед Ганс Зедльмайр: </w:t>
      </w:r>
    </w:p>
    <w:p>
      <w:pPr>
        <w:pStyle w:val="Normal"/>
        <w:spacing w:before="120" w:after="0"/>
        <w:ind w:firstLine="567"/>
        <w:jc w:val="both"/>
        <w:rPr/>
      </w:pPr>
      <w:r>
        <w:rPr/>
        <w:t>"Убеждение в том, что существует одно и только одно верное понимание художественного произведения, важно не только для истории искусства как науки. Оно чрезвычайно важно и для нашего современного отношения к искусству вообще. Ибо только такой подход может "оградить нас от погружения в сумятицу и хаос (В. Фуртвенглер)." 1</w:t>
      </w:r>
    </w:p>
    <w:p>
      <w:pPr>
        <w:pStyle w:val="Normal"/>
        <w:spacing w:before="120" w:after="0"/>
        <w:ind w:firstLine="567"/>
        <w:jc w:val="both"/>
        <w:rPr/>
      </w:pPr>
      <w:r>
        <w:rPr/>
        <w:t>"Весь прогресс современной истории искусства в области интерпретации основан на том обстоятельстве, что существует одна и только одна верная интерпретация. Это можно показать с предельной отчётливостью на примере интерпретаций отдельных произведений" 2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зритель, читатель даёт толкование, выделяющее только одну, пусть даже действительно присутствующую в произведении сторону содержания, то это не означает, что нет объективного содержания, единственно соответствующего замыслу авт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, например, картину А. Маньяско "Вакханалия" из Московского ГМИИ им. Пушкина. Если сосредоточить внимание только на изображении непосредственно вакханалии, то можно заключить, что художник хотел выразить своё отрицательное отношение к пьянству, разгулу, низким страст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 этом свидетельствует непристойное поведение персонажей картины; некоторые из них сознательно изображены художником без лиц. Это знак утраты человеческих черт. Среди участников вакханалии — козлоногие сатиры (символы низких страстей), собаки (символы бесстыдства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ая интерпретация возможна, но поверхностна, не соответствует всей полноте замысла художника. Однако, если рассмотреть все детали картины в единстве, раскрывается подлинный замысел художн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о обратить внимание на то, что действие происходит на фоне руин величественных древнеримских сооружений. И эти руины, и вакханалия на их фоне вместе выявляют более глубокую мысль художника. Изображён не просто языческий праздник в честь бога Вакха, а образ жизни древнеримского общества, погрязшего в пороках и разврате и представлявшего сплошную вакханалию. Этот образ жизни и привёл римскую империю к разрушению и гиб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обобщённо смысл картины можно выразить так: падение нравов приводит любую страну к разрух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художник имел в виду и Италию первой трети XVIII века. На территории Италии прошла разрушительная война за испанское наследство, карта Италии неоднократно перекраивалась, завоеватели (испанцы, австрийцы) устанавливали непосильные налоги, промышленность и сельское хозяйство пришли в упадок. Несмотря на это, аристократия жила в роскоши, тратила огромные средства на празднества и развлечения. Италия была наводнена толпами нищих и бродяг, промышлявших попрошайничеством и грабеж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необходимости рассматривать все компоненты картины в целом пишет и Ганс Зедльмайр:</w:t>
      </w:r>
    </w:p>
    <w:p>
      <w:pPr>
        <w:pStyle w:val="Normal"/>
        <w:spacing w:before="120" w:after="0"/>
        <w:ind w:firstLine="567"/>
        <w:jc w:val="both"/>
        <w:rPr/>
      </w:pPr>
      <w:r>
        <w:rPr/>
        <w:t>"Пока в первую очередь рассматриваются детали сами по себе, изолированно, они предоставляют полный простор так называемому индивидуальному подходу интерпретаторов. Вижу ли я это место так или иначе, воспринимаю ли эту тему более "лирической" или "героической", более приподнято-вдохновенной или более логически основательной, в действительности это всего лишь вопрос вкуса, и нет такой инстанции, которая могла бы решить его. Однако совсем другое дело, когда детали рассматриваются в единстве с тем целым, которому они принадлежат, когда мы воспринимаем тот мир, в котором художник поместил отдельные свои мотивы и темы. Если обратить свой взор на эти связи, где одно поддерживает и обуславливает собой другое, то внутреннему оку созерцающего начнёт, наконец, всё более и более открываться "видение" того целого, которое изначально вело за собой художника. Тогда, и только тогда все детали получают вдруг единственно подобающее им место, надлежащую функцию внутри целого…"3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имание к деталям обязательно, если вы стремитесь понять идейный замысел автора, проникнуть в мир его мыслей, чувств, переживаний и настро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обще любому, кто всерьёз увлекается искусством, надо знать, что в хорошем произведении нет ничего лишнего, всякая деталь художником обдумана (как и писателем, и поэтом в их творениях), поставлена на место, всё передумано много-много раз, так что каждая деталь имеет своё зна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ющие слова Л. Н. Толстого очень хорошо объясняют значение каждой детали в истинно художественном произведен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"Никакой мелочью нельзя пренебрегать в искусстве, потому что иногда какая-нибудь полуоторванная пуговица может осветить известную сторону жизни данного лица. И пуговицу непременно надо изобразить. Но надо, чтобы и все усилия, и полуоторванная пуговица были направлены исключительно на внутреннюю сущность дела и не отвлекали внимание от главного и важного к частностям и пустякам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хотя Л. Н. Толстой в данном случае говорит о произведениях литературных, его суждение относится и к живописи, и к любому другому виду художественного творчества: тщательно обдумывает роль и место каждой детали в создаваемом произведении и писатель, и художник, и скульптор, и композит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иптих Г. М. Коржева "Коммунисты" очень наглядно показывает значение деталей для понимания замысла художника. Центральная часть триптиха посвящена событиям 1905 года и называется "Поднимающий знамя". На горизонтальном холсте большого формата (156 х 290 см.) изображён всего лишь один человек, но композиция картины выстроена так, что благодаря одним только деталям с исчерпывающей полнотой выражает взгляд марксистов на события 1905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тали указывают, что изображённое на картине событие происходит в одном из крупных промышленных городов России. Об этом свидетельствуют и люк канализационной системы, и скрещивание трамвайных путей, и мощённый булыжником перекрёсток улиц (или же участок площади), и, наконец, герой картины — рабочий, представитель пролетариа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но детали объясняют и то, какое событие изображено на картине. Уроненное знамя; тела убитых, сильно срезанные рамой холста (тело знаменосца внизу и рабочего, чьи ноги видны у верхнего края холста); гневно угрожающее выражение лица главного героя — всё это указывает на то, что изображено столкновение демонстрантов с жандармами, которые открыли стрельбу, разгоняя демонстрацию. Толпы демонстрантов мы не видим, но особый композиционный приём, а именно: срезанные рамой фигуры убитых, чьи тела находятся за пределами картины, и уходящие туда же, за пределы картины, рельсы — расширяет изображённое пространство и понуждает наше воображение полнее восстановить недостающ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главную идею картины выражает поднимающий знамя рабочий. Он изображён в переходный момент: готовится встать с колен, но ещё не встал; готов поднять знамя, но ещё не поднял. И такое состояние рабочего выражает идею картины. Стоять на коленях перед кем-либо, кроме Бога во время молитвы, значит быть униженным и угнетённым. В древние времена провинившихся детей в наказание ставили на колени. Крепостные крестьяне, стоя на коленях, молили своих господ о милостях. Угнетённое состояние пролетария обозначено и форматом картины. Горизонтально вытянутый холст производит впечатление пресса, давящего на рабочего и не позволяющего ему выпрямиться, встать с колен. А он как раз и собирается встать и сломать тесные рамки жизненных условий. Он готов к схватке: об этом говорят злой, твёрдый и беспощадный взгляд, стиснутые зубы, по русскому обычаю перед дракой засученные выше локтей рукава. В образе этого рабочего представлен собирательно, символически пролетариат как класс. Красное знамя, которое, как эстафету, из рук погибшего передового борца взял в свои руки рабочий, означает, что изображённая борьба идёт не только за экономические права, что осознаны политические цели борьб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волюция 1905 года была разгромлена правительством. Большевики во главе с Лениным объясняли поражение её тем, что рабочий класс был ещё недостаточно готов к борьбе и выступал без крестьян. Эта идея и выражена в переходном состоянии героя картины: он начал действовать, но ни одно его действие не доведено до кон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ая часть триптиха называется "Интернационал", и мы видим тут изображение следующей стадии борьбы: это Октябрьская революция и гражданская вой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ять предельно проста, строга и очень хорошо продумана композиция картины со строго отобранными "говорящими" деталями. Действующих лиц уже двое: солдат и рабочий, стоящие плотно спиной друг к другу и составляющие неразделимое един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явление солдата в картине означает, что к рабочему классу присоединились в борьбе крестьяне и армия, которая и была в России из крестьян, составляющих почти всё население страны. А убитый матрос, изображённый в правом верхнем углу картины, указывает, что и флот примкнул к револю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а героя картины представлены во весь рост. Перед нами убеждённые, осознавшие идеал революции бойцы, уже давно поднявшиеся с колен и разогнувшие "согбенные спины", как пелось об этом в "Дубинушке". Исполнение "Интернационала" трубачом указывает на всемирный размах революции; как писал М. Светл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 землю в Гренаде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естьянам отд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меносец — рабочий, так как борьбу возглавляет именно рабочий класс. На знамени чётко видно слово дивизия. И это воинское дивизионное знамя в руках рабочего, и стоящий лицом к зрителю солдат-трубач с пятиконечной звездой на фуражке означают, что борьба не стихийна, что восставший народ организован в воинские соединения, а значит, событиями руководят и они развиваются по намеченному плану. Наконец, раскалённая земля и гильзы под ногами героев картины, вид их самих и их поведение, павшие вокруг них бойцы — всё свидетельствует о беспредельной напряжённости и жестокости борьбы до победного кон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звание заключительной части триптиха — "Гомер (Рабочая студия)". На этой картине художник представил нам красноармейца, который сразу по окончании гражданской войны (он ещё носит военную форму) в рабочей художественной студии лепит бюст Гомера по античному образц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енное походное обмундирование героя логически, идейно связывает эту третью часть триптиха с двумя предыдущими, ставя последовательно героя картины в один ряд со знаменосцем, держащим знамя дивизии, и особенно с трубачом. Символический смысл носит его занятие в рабочей студии. Оно указывает, во имя чего шла жестокая борьба, во имя чего были жертвы, а именно: ради высвобождения творческой энергии народных масс. Поэтому недаром стоит в студии бюст Гомера: он воплощает творческий дух народа Древней Греции, так как считается, что этот слепой поэт-певец происходил из простого народа и был бродячим сказителем исторических народных преданий, позднее собранных воедино и составивших "Илиаду" и "Одиссею"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дя по тому, что этот красноармеец в студии носит не гимнастёрку, а кожаную тужурку, он и в Красной Армии был не рядовым солдатом, а по-видимому, комиссаром, то есть идеологическим работником, или одним из "инженеров человеческих душ", как позднее назвал Сталин новую советскую творческую интеллигенцию, призванную по заданию партии формировать из трудящихся масс новую породу людей. И эта мысль выражена иносказательно в данной картине: вернувшийся с фронтов гражданской войны к мирной созидательной жизни комиссар-студиец лепит из бесформенной глины творческую лич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Г. М. Коржев в своём талантливейшем триптихе на языке хорошо продуманных и умело отобранных деталей прославил коммунистическую идеологию, но это является, к сожалению, большим, хотя и единственным, недостатком триптиха. Ложная идея снижает интерес зрителей, читателей к художественному произведению, и тем самым ослабляется его эстетическое и нравственное влияние на общество. Но как бы ни менялось отношение общества к коммунистической идеологии, триптих Коржева "Коммунисты" навсегда останется одним из лучших достижений русской живописи второй половины XX 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еюсь, разобранные картины убедительно доказывают, что в высокохудожественном произведении нет случайных, ничего не значащих предметов, деталей, что любая подробность, начиная с формата картины, служит выражению замысла худож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омню, что говорил А. П. Чехов о недопустимости ненужных деталей: если, говорил он, при описании кабинета сказано, что на стене висело ружьё, то оно в определённый момент обязательно должно выстрелить. Иначе о нём незачем и упомин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еду ещё пример из литературы. Обратим внимание на выразительную деталь романа И. С. Тургенева "Отцы и дети". В самом начале романа есть такой эпиз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а друга, Аркадий Кирсанов и Евгений Базаров, по окончании Санкт-Петербургского университета приехали в Марьино — поместье Кирсановых. На ближайшей почтовой станции их встречал хозяин поместья и отец Аркадия Николай Петрович Кирсанов, которому после радостной встречи сын представил своего лучшего друга. Когда поехали дальше в Марьино, Аркадий, оставив друга одного в той карете, в которой они приехали, сам пересел в карету отца. Так и ехали до Марьина: отец и сын в одной карете, радостно взволнованные долгожданной встречей, а Базаров одиноко — в друг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ё так естественно в этой сцене встречи героев и их пересаживания, что только при обдумывании романа с его повторным перечитыванием становится ясен символический смысл эпизода: он в самом начале действия по замыслу автора предопределяет конец романа, его развязку. Ведь развитие событий в романе постоянно показывает нам, как неизменно расходятся друзья во взглядах на жизнь и как Аркадий, духовно удаляясь от друга, сближается с отцом, становясь наконец образованным помещиком, а оставшийся одиноким Базаров, заразившись, умирает. Словом, развитие событий в романе показывает, как Аркадий по ходу действия неуклонно пересаживается в "карету" отца, оставляя друга. "Ружьё", появившееся в начале романа, выстрели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се элементы формы художественного произведения служат выражению мыслей автора, создают задуманное автором воздействие на зрителя, читателя, слушател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Ганс Зедльмайр. "Искусство и истина: Теория и метод истории искусства". Издатель Андрей Наследников. Перевод с немецкого Ю.Н. Попова. Послесловие В.В. Бибихина. — СПб.: Ахiома, 2000 (Классика искусствознания). Стр. 155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Ганс Зедльмайр. "Искусство и истина: Теория и метод истории искусства". Издатель Андрей Наследников. Перевод с немецкого Ю.Н. Попова. Послесловие В.В. Бибихина. — СПб.: Ахiома, 2000 (Классика искусствознания). Стр. 158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Ганс Зедльмайр. "Искусство и истина: Теория и метод истории искусства". Издатель Андрей Наследников. Перевод с немецкого Ю. Н. Попова. Послесловие В. В. Бибихина. — СПб.: Ахiома, 2000 (Классика искусствознания). Стр. 156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3:00Z</dcterms:created>
  <dc:creator>User</dc:creator>
  <dc:description/>
  <cp:keywords/>
  <dc:language>en-US</dc:language>
  <cp:lastModifiedBy>Mage</cp:lastModifiedBy>
  <dcterms:modified xsi:type="dcterms:W3CDTF">2011-10-12T03:53:00Z</dcterms:modified>
  <cp:revision>2</cp:revision>
  <dc:subject/>
  <dc:title>Соответствие формы художественного произведения его содержанию </dc:title>
</cp:coreProperties>
</file>