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пилептический мир Фёдора Достоевского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ентин Домил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 </w:t>
      </w:r>
      <w:r>
        <w:rPr/>
        <w:t xml:space="preserve">Кто-то сказал: - Наши дети становятся американцами. Они не читают по-русски. Это ужасно. Они не читают Достоевского. Как они смогут жить без Достоевского? На что художник Бахчанян заметил: - Пушкин жил и ниче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. Довлат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оевского постигают. Как и всю классическую литературу, в большинстве своем. Но, если Тургенева и Гончарова читать скучно, то Достоевского, в силу своеобразного, ему одному присущего стиля изложения, тяжело. В это смысле он уступает лишь Кафк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а писателя были знаковыми для своей эпохи. И оба болели психически. Кафка – шизофренией. А Достоевский – эпилепсией. Что отразилось и на содержании и на стил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что Достоевский болел эпилепсий, знают все. Это окололитературная прописная истина. Пушкин и Лермонтов погибли на дуэли. Гоголь уморил себя голодом. Ну, а Достоевский болел эпилепси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ть Достоевскому было предопределе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3 году М. Волоцкий опубликовал книгу «Хроника рода Достоевского 1506 – 1933 гг.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азалось, что род мелкопоместных дворян Достоевских в силу каких-то непонятных воздействий явил миру много психически нездоровых людей. И все они были прямыми потомками Михаила Андреевича Достоевского – отца писателя. В их числе эпилептики, шизофреники, запойные пьяницы, самоубийц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го 113 человек; из 140 занесенных в семейную картотек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 было в кого пой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.А. Достоевский обвинял жену в супружеской неверности на том основании, что её последняя седьмая беременность протекала иначе, чем предыдущие. Искал под кроватями юных дочерей любовников. Жил сам и держал других в страхе перед грядущим обнищанием. Отличался крайней мнительность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смерти жены М.А. Достоевский запил. Его потянуло на амурные подвиг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ользовавшись удобным случаем, крестьяне убили сластолюбивого бари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 Достоевский появление эпилепсии связывал с крайне неприятным, но довольно рутинным на каторге событием. Его выпороли за какую-то провинность в 1851 год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чь писателя утверждала, что первые признаки заболевания у Достоевского появились после получения известия о гибели отца. Достоевскому в ту пору было 19 л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ейдисты усматривают в этом «комплекс вины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дной стороны бессознательное чувство ненависти и жажда мести. Михаил Андреевич в семье держался деспотом, и от него всем здорово доставалось. С другой – пресловутая цензура. И потеря сознания, как одна из форм защиты от крамольных мыслей и аморальных жела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ерить близкому знакомому писателя доктору С.Д. Яновскому, эпилепсия у Достоевского проявила себя задолго до каторг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дор Михайлович Достоевский, - писал доктор, страдал падучею болезнью ещё в Петербурге и при том за три, а может и более лет до ареста его по делу Петрашевского, а, следовательно, до ссылки в Сибирь. Дело в том, что тяжелый этот недуг… падучая болезнь у Федора Михайловича в 1846,1847, 1848 годах обнаруживался в легкой степени. Сам больной, правда, смутно, болезнь свою сознавал и называл её обыкновенно кондрашкой с ветерк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пилепсии многое зависит от точки отсчета. Для Достоевского такой точкой были судорожные припадки. Они, действительно, появились не то на каторге; не то немного позднее, на поселен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до этого были какие-то «нервные явления» в подростковом возрасте. Обмороки (один обморок, случившийся во время знакомства с известной петербургской красавицей, имеет большую литературу). Специфические «головные дурноты», боязнь летаргии, мучительная тоска; и, наконец, «приступы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как описывает один из «приступов» доктор С. Д. Яновский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 </w:t>
      </w:r>
      <w:r>
        <w:rPr/>
        <w:t xml:space="preserve">в июне 1847 года… был первый сильный припадок болезни, который сопровождался страшным приливом к голове и необыкновенным возбуждением всей нервной системы. Федор Михайлович был в страшно возбужденном состоянии и кричал, что он умирает… пульс у него был более 100 ударов и чрезвычайно сильный; голова прижималась к затылку, и начинались конвульсии… Яновский видел несколько таких приступов. Один из них угрожал «серьез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й опасностью жизни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ё были свойства характера. Взрывоопасная смесь качеств, придающая некоторым эпилептикам особый, им лишь одним присущий шар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ловам Авдотьи Панаевой Федор Михайлович «… приходил… с накипевшей злобой, придирался к словам, чтобы излить… всю желчь душившую его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жды Достоевский чуть было не убил жену, когда та вздумала пошутить над ним, сказав, что у неё в медальоне хранится портрет любовника; (соль шутки заключалась в том, что Анна Григорьевна, слово в слово, воспроизвела эпизод, взятый из романа мужа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русские писатели, начиная с Гаврилы Державина, играли в карты и проигрывались, что называется, « в пух и прах». Но у Достоевского тяга к рулетке выходила за рамки обычного азар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была, - писала А.Г Достоевская, - не простая слабость воли, а всепоглощающая человека страсть, нечто стихийное, против чего даже твердый характер бороться не мож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оевский, как ему казалось, разработал универсальную систему игры. Он верил в неё абсолютно, несмотря на постоянные проигрыши. И ставил на кон всё. Забирал у жены последние деньги. Закладывал вещи. Залазил в долги…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ьма Достоевского к жене, это и крик отчаяния, и уничижительное самобичевание, и горячечная мольба о помощи: Аня милая, друг мой, - писал Достоевский, - прости меня, не называй меня подлецом! Я сделал преступление, я всё проиграл, что ты мне прислала, всё до последнего крейцера, вчера же получил и вчера проиграл! Аня, милая, я хуже, чем скот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годами, когда психическое состояние Достоевского улучшилось, он совершенно охладел к игр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занные с игрой впечатления освобождали Достоевского от других, куда более тягостных, вызванных болезнью пережива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части эпилептиков появлению судорожных припадков предшествует аура – последнее, что чувствует больной перед тем, как потерять сознание. У Достоевского это было ощущение невероятного блажен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тик Н.Н. Страхов писал с его слов: На несколько мгновений я испытываю такое счастье, которое невозможно в обыкновенном состоянии, и о котором не имеют понятия другие люди.. Я чувствую полную гармонию в себе и во всем мире и это чувство так сильно и сладко, что за несколько секунд такого блаженства можно отдать десять лет жизни, пожалуй, всю жизн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Н Страхову вторит математик Софья Ковалевская. Достоевский был вхож в дом её родителей. Вы все здоровые люди, - рассказывал Достоевский, не подозреваете, что такое счастье, которое испытываем мы, эпилептики, за секунду перед припадком. Магомет уверяет в своем Коране, что видел рай и был в нем. Все умные дураки убеждены, что он просто лгун и обманщик. Ан, нет! Он не лжет. Он действительно был в раю в припадке падучей, которой страдал, как и я. Не знаю, длится это блаженство секунды, или часы, или месяцы, но верьте слову, все радости, которые может дать жизнь, не взял бы я за него. Достоевский безмерно страдал от эпилепсии. После припадков он становился ужасно капризным, раздражительным, требовательным. Его всё задевало, сердило, трогал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нередко тянуло на скандал, - вспоминала А.Г. Достоевская. – Федя бранился, зачем аллеи прямы, зачем тут пруд, зачем - то, зачем – друго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 минуты Достоевский казался себя преступником, совершившим ужасное злодеяние. И он мучался этим. Ещё были тоска и страх смер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оевский путал имена, фамилии, даты. Не узнавал знакомы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орожные припадки у Достоевского наблюдались часто. Нередко они провоцировались внешними факторами – психическим перенапряжением, неприятностями, сменой погоды, приемом спиртного (Достоевский в зрелые годы пил мало и, когда ему пришлось, по случаю, выпить бокал шампанского, у него развился тяжелейший «двойной» эпилептический припадок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ё один тяжелый эпилептический припадок возник у Достоевского в постели, вскоре после венча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первая жена Мария Дмитриевна Исаева была шокирована этим до крайности. Что наложило свой отпечаток на их дальнейшую, невероятно трудную совместную жизн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их воспоминаниях Н.Н Страхов рассказывает об эпилептическом припадке Достоевского, который ему пришлось увиде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было, вероятно, в 1863 году… Поздно, в часу одиннадцатом, он зашел ко мне, и мы оживленно разговорились… Федор Михайлович очень оживился и зашагал по комнате… Он говорил что-то высокое и радостное Одушевление его достигло высшей степени… Я смотрел на него с напряженным вниманием, чувствуя, что он скажет что-нибудь необыкновенное… Вдруг, из его открытого рта вышел странный протяжный и бессмысленный звук, и он без чувств опустился на пол среди комнаты. Вследствие судорог тело только вытягивалось, да на углах губ показалась пена. Через полчаса он пришел в себ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тем не менее, Достоевский дорожил эпилепсией. Он видел в ней непременное условие и писательского, и (последнее для Достоевского было особо значимо) пророческого дар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оевский был пророком по складу характера, по темпераменту, по присущим ему интуитивным качествам. А когда читал Достоевский, - писал историк литературы С.А.Венгеров, - слушатель, как и читатель кошмарно-гениальных романов его, совершенно терял своё «я» и весь был в гипнотической власти этого изможденного старичка, с пронзительным взглядом беспредметно уходящих куда-то глаз, горевших мистическим огнем, вероятно, того блеска, который некогда горел в глазах протопопа Аввакум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илептический опыт Достоевского нашел свое отражение в его творчестве. Отсюда клинически правдоподобные описания переживаний эпилептиков героев его повестей и роман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естоматийный князь Мышкин. И проявлениями заболевания, включая специфическую ауру, и высказываниями, князь чем-то похож на Достоевского Он, по сути, его alter ego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ё Смердяков («Братья Карамазовы»); Лебядкина, Кириллов, Ставрогин («Бесы»); Ордынов и Мурин («Хозяйка»); Нелли («Униженные и оскорбленные)…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ело не столько в естественном для писателя желании воплотить пережито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ди дюжинные, и мыслящие, и ведущие себя обыденно, были бы лишними в романах Достоевского, где всё происходит на грани возможного. Где предчувствие апокалипсического ужаса открывает в человеке спрятанные где-то глубоко свойства и каче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е дело психически больные с их расколотым сознанием. И нестандартным, в силу этого, видением происходяще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 о Достоевском, как о пророке, имеют в виду три свой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их романах Достоевский первым обратил внимание на кризисное состояние мировой цивилизации и надлом в общественном сознан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волюционном «бесовстве» его времени Достоевский увидел прообраз будущих катастроф и потрясе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наконец, именно он заговорил об особом предназначении русского народа. И о евреях, точнее «жидах», стоящих у русского народа на пути и препятствующих выполнению исторической мисс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о «жид», сколько я помню себя, - писал Достоевский, - я упоминал всегда для обозначения известной идеи – «жид, жидовщина, жидовское царство». Влияние Достоевского на мировую культуру признавалось, хоть и с оговорка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пророчествах, содержащихся в романе «Бесы», заговорили после развала Советского Союз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этого Достоевского ругали за несозвучие. Сам Ленин назвал его «архи - скверным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до «нравственных поисков» Достоевского; то поиски эти, густо замешанные на махровом антисемитизме и шовинизме, обрели поклонников и интерпретатор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если рассуждения о «всеотзывчивости» и «всечеловечности» русского народа; о его способности к «примирительному взгляду на чужое», об особом призвании России, охотно цитируются философствующими интеллектуалами; антисемитские высказывания дошли до широких масс (« чего уж там, сам Достоевский писал…»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раведливости ради, Достоевский антисемитом себя не считал. И обижался, когда его обвиняли в этом. Всего удивительнее мне то, - писал Достоевский, - как и откуда я попал в ненавистники еврея, как народа и нации… в сердце моем этой ненависти не было никогда, и те из евреев, которые знакомы со мной и были в сношениях со мной, это знаю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комый тезис – «все друзья – евреи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еврейская настроенность части больших русских писателей хорошо известна. Стихи Пушкина, проза Гоголя, письма Куприна, дневники Булгакова…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это антисемитизм бытовой. Следствие полученного воспитания, среда общения, какие-то личные обиды и т. 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семитизм Достоевского – идейный. Это составная часть его миропонима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сформировало взгляды Достоевского, что определило их направление? Однозначного ответа не существу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и лагерный опыт. Общение с народом. Народом довольно специфическим. Криминализированным, в большинстве своём. И тем не мене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эпилепсия. У эпилептиков, иногда появляются внезапно какие-то совершенно новые идеи. Пресловутый Einfall – «внезапное вторжение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 с того, ни с сего, снизошло и озарил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 особенности мышления, Тоже эпилептического. Тугоподвижного и вязко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щает на себя внимание слабость доказательной баз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кты, которыми оперирует Достоевский, частью своей не проверены, частью подтасова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оевского подводит принцип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о в том, что люди одержимые какой-то одной, чрезвычайно важной для них идеей (в психиатрии такие идея принято называть сверхценными); берут в расчет все, что во благо и отвергают противоречаще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Гегель, когда кто-то заметил, что его взгляды на мир не вполне соответствуют действительности, ни мало не сумняшеся, заявил: - «тем хуже для действительности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исках аргументов Достоевский фальсифицировал отдельные положения Талмуда (в этом его одним из первых уличил религиозный философ В.Соловьев). Подтасовывал исторические факты. Лицедействовал и блажил на манер Фомы Фомича Опискина – героя его повести « Село Степанчиково и его обитатели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аром критик Н.К. Михайловский отождествлял образ Опискина с самим писателе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уждения больших писателей, связанные с общественными событиями, намного слабее их творче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Выбранные места из переписки с друзьями» Гоголя; пресловутое «толстовство» Толстого; национальная идея» Достоевско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именно они, эти рассуждения, находят распространителей и последователей. Особенно в смутные времена, когда растет спрос на пророк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-то Достоевский плакал от избытка чувств, читая книгу Иова. Позднее самого Достоевского постигали, как нечто очень важное, нечто крайне необходимое для духовного становл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, едва ли кто-нибудь всерьез будет утверждать, что он целую ночь читал Достоевского и проснулся обновленными. Другие времена, другие нрав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оевский - наше прошлое. Пласт нашей культуры. Хоть и с душком. Мы к этому душку привыкли. В нашем прошлом многое попахивало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огут ли наши дети жить без Достоевского? Наверное, смогут. «Пушкин жил. И ничего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erkovich-zametki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3:00Z</dcterms:created>
  <dc:creator>User</dc:creator>
  <dc:description/>
  <cp:keywords/>
  <dc:language>en-US</dc:language>
  <cp:lastModifiedBy>Mage</cp:lastModifiedBy>
  <dcterms:modified xsi:type="dcterms:W3CDTF">2011-10-12T03:53:00Z</dcterms:modified>
  <cp:revision>2</cp:revision>
  <dc:subject/>
  <dc:title>Эпилептический мир Фёдора Достоевского </dc:title>
</cp:coreProperties>
</file>