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разведка МПП при поисках трещинно-карстовых вод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ев Н. 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ОО "Радиоэкологическая лаборатория МГРТ", г. Миасс Челябинской обл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дня основания посёлка Андреевский (Брединский район Челябинской области) при освоении целинных земель 50 лет назад, здесь всегда остро стояла проблема с питьевой водой. Попытки решить её за эти годы предпринимались неоднократно. Вокруг посёлка было пробурено порядка 30 поисковых скважин, неоднократно проводились геофизические работы с целью поиска водоносных зон, в основном традиционным методом вертикального электрозондирования. Но в достаточном объёме питьевую воду найти не удавалось. Виной такого бедственного положения был слабо затронутый тектоникой монолитный гранитный массив, в пределах которого расположен посёлок. В настоящее время водоснабжение посёлка осуществляется из скважины, не обеспечивающей его потребности, расположенной за пределами этого массива, в 4 км к западу. А в случае нередких аварий водовода - вода развозится по домам в боч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2 году здесь проводила геофизические работы ГУП "Южуралгеологоразведка". С использованием аппаратуры "ЭРА-П" было пройдено 23,6 км профилей ВЭЗ с шагом 100 м. Интерпретация результатов ВЭЗ была выполнена автором с использованием программы "Zond-IP" (ВИРГ-Рудгеофизика). В качестве примера, на рис.1 приведён фрагмент построенных вертикальных карт изоом и геоэлектрического разреза одного из этих профилей, соответствующий восточной части гранитного массива, где его сменяет карбонатно-сланцевая толща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029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 Результаты интерпретации ВЭЗ по фрагменту одного из профи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ыбор точек заложения скважин проводился без участия геофизиков и, скорее всего, без должного учёта полученных геофизических данных. В результате было пробурено 7 практически безводных скважин. Повторился неудачный опыт ОАО "Агропромпроект", когда по результатам их геофизических изысканий (ВЭЗ) здесь были пробурены 2 скважины с низким дебитом. Тогда было сделано гидрогеологическое заключение, что поиски подземных вод в заявленном объёме (400 м3/сут) в непосредственной близости от п.Андреевский, следует считать бесперспективными, ввиду слабой водообильности слагающих его территорию пород. Тем не менее, оставалась ещё надежда, что основная причина неудач кроется в известных недостатках выбранного геофизического метода для условий далеко не горизонтально-слоистого геологического разреза. Профильные измерения с шагом 100 м не позволяют здесь с достаточной достоверностью указать точки для бурения гидрогеологических скважин. И одна из причин - мощность трещинных зон бывает зачастую гораздо меньше шага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усмотренный проектом комплекс наземной геофизики кроме ВЭЗ включал сейсморазведку МПВ. Случилось так, что ко времени проведения этих работ, у предприятия не оказалось в наличии сейсморазведочной аппаратуры. Поэтому решено было направить средства, запроектированные для сейсморазведки, на проведение электроразведки МПП. Как показывает опыт последних лет, при поисках трещинных и карстовых вод данный метод позволяет получить неплохие результаты, особенно при применении современных приборов, таких как использовавшийся нами аппаратурный комплекс "Цикл-5" (рис.2), созданный ООО НТФ "Эльта" (г.Новосибирск) на базе известных аппаратурных и методических разработок СНИИГГиМС в области МПП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7175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 Комплекс "Цикл-5" в п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ПП имеет ряд технологических преимуществ перед ВЭЗ. Источники и приёмники электромагнитного поля не требуют устройства заземлений, что позволяет проводить исследования в любое время года и по скальному грунту. В отличие от растягиваемых на сотни метров питающих линий ВЭЗ, здесь раскладывается генераторная петля сравнительно небольших размеров. С учётом того, что практический интерес представляют водоносные зоны только метров до 100, для решения гидрогеологических задач достаточна генераторная петля всего лишь 50 х 50 м, исходя из глубинности мет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H = (2 - 3) L, м., где: L - длина стороны генераторной петли,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ком метода являются очень сильные помехи от линий электропередач и различных кабелей. Массивные металлические конструкции или трубопроводы также вносят искажения в регистрируемый процесс. Но при проведении геофизических работ за пределами населённых пунктов, не сложно избежать влияния этих мешающих факторов. Например, помехи смещаются в область шумов при удалении уже на 100-150 м от ЛЭП на 220 воль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е 2004 года, в качестве геофизика ООО "Южно-Уральский геологический центр", в окрестностях п. Андреевский автором была выполнена электроразведка МПП, причём работы выполнялись в режиме "свободного поиска", т.е. положение профилей определялось непосредственно в полевых условиях. Было установлено лишь одно ограничение - поставленную задачу необходимо было решить, уложившись в 128 точек измерений плюс 15% детализации. Принимая во внимание пожелание администрации, сосредоточить район поиска как можно ближе к посёлку, короткими профилями были обследованы все ближайшие, привлекательные по геоморфологическим признакам овраги и ложки. Двумя параллельными профилями в 1,5 километрах к востоку от посёлка сделана была попытка обнаружить зоны трещиноватости на контактах гранитного массива и карбонатно-сланцевой толщи. Разбивка пикетажа через 50 м проводилась непосредственно перед проведением измерений. Определение координат точек осуществлялось тут же с помощью навигационного прибора GPS-7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Цикл-5", как и в других современных системах, результаты измерений автоматически вводятся в персональный компьютер (ноутбук). При обработке первичных материалов, в программе "Проба" из экспериментальных кривых вырезаются отрезки, соответствующие регистрируемому процессу становления электромагнитного поля и вычисляются трансформанты Rotau, Ro(h), Stau. Затем, в программе "Подбор" для точек измерений подбираются такие геоэлектрические модели среды, теоретические кривые которых наилучшим образом соответствовали бы вырезанным отрезкам экспериментальных кривых. А в программе "Профиль" по полученным данным строятся различные разрез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4805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3 Геоэлектрический разрез интервала профиля по данным МП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имера, демонстрирующего возможности МПП по выявлению трещинно-карстовых водонасыщенных зон, приведен интервал профиля с одной из наиболее ярких аномалий. Этот интервал соответствует переходу низкоомной (~ 150 Омм) толщи сланцев (слева) к высокоомным (более 1000 Омм) отложениям известняков (справа). На рис. 3 приведён геоэлектрический разрез этого интервала. Отрезки экспериментальных кривых в точках, по которым программой был построен данный разрез, приведены на рис.4 и 5. Это одни и те же кривые, но в разных представлениях - в вертикальном и в горизонтальном. В последнем случае можно более рельефно увидеть аномальное понижение сопротивления в районе пикета 550 м, где и была заложена скважина с очень хорошим дебитом. А водовмещающими, как показало бурение, оказались трещины и карстовые пустоты в известняках заполненные гл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3375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Кривые Rotau от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33750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5. Кривые времени от Rotau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матривая приведённые выше представления кривых Rotau по профилям, можно расчленить массивы различных типов пород в плане, выделить их контакты и перспективные участки для проведения детализации с целью локализации аномальных зон. Учитывая большую длительность процесса в аномальных точках, интерпретация по таким кривым получается более точной, а разрезы достоверней. Точность выделения аномальных зон в плане по точкам основной сети не менее 50 м, а при проведении детализации можно обеспечить точность до 10 м, что имеет очень важно при поисках трещинно-карстовых вод и благодаря этому удаётся достигнуть очень хороших резуль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оведения электроразведки МПП, в районе п. Андреевский было вынесено несколько точек для бурения скважин на воду. В первой же скважине дебит воды оказался 5 л/с, а во второй 7 л/с. В сумме это составляет более 1000 м3/сут, что значительно превысило заявленный объём (400 м3/сут), необходимый для водоснабжения посёл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Электроразведка МПП при поисках трещинно-карстовых вод</dc:title>
</cp:coreProperties>
</file>