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равнение геофизических данных с результатами бурения на ложковой россып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офизические работы ставятся, в первую очередь, для получения геологической информации. Поэтому первым делом, необходимо провести всесторонние исследования на контрольных профилях с известным геологическим строением, типичным для данной местности. Это поможет определиться с методами работ, их комплексированием и интерпретацией. Основным критерием при выборе рабочих методов является сопоставление с результатами бурения. Если нет возможности сразу получить геологическую информацию, надо сделать это позже, для уточнения погрешности проведенной интерпретации. Таким образом, можно будет констатировать достоверность конкретного метода для разных услов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633980" cy="2847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98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Далее представлены результаты одного такого исследования. Проверялась применимость метода высокочастотной электроразведки (аппаратура ДЭМП-СЧ 160 кГц) и магнитометрии (МПП-203) для поиска структурных ловушек россыпного золота. Работы проводились на вскрытом полигоне ложковой россыпи, подготовленной под отработку гидромониторным способом. Пройдено 5 профилей съемки. На площади были пробурены 3 линии, по которым проводилось сопоставление результатов, после окончания геофизических рабо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верхность плотика оценивалась по эффективному удельному сопротивлению (r эфф), рассчитанному в результате съемки ДЭМП, частотой 160 кГц, на разносе 20 м по формуле:</w:t>
      </w:r>
    </w:p>
    <w:p>
      <w:pPr>
        <w:pStyle w:val="Normal"/>
        <w:spacing w:before="120" w:after="0"/>
        <w:ind w:firstLine="567"/>
        <w:jc w:val="both"/>
        <w:rPr/>
      </w:pPr>
      <w:r>
        <w:rPr/>
        <w:t>r эфф = 2R2f*(Hz/Hr)</w:t>
      </w:r>
    </w:p>
    <w:p>
      <w:pPr>
        <w:pStyle w:val="Normal"/>
        <w:spacing w:before="120" w:after="0"/>
        <w:ind w:firstLine="567"/>
        <w:jc w:val="both"/>
        <w:rPr/>
      </w:pPr>
      <w:r>
        <w:rPr/>
        <w:t>Где: R – расстояние генератор-приемник,</w:t>
      </w:r>
    </w:p>
    <w:p>
      <w:pPr>
        <w:pStyle w:val="Normal"/>
        <w:spacing w:before="120" w:after="0"/>
        <w:ind w:firstLine="567"/>
        <w:jc w:val="both"/>
        <w:rPr/>
      </w:pPr>
      <w:r>
        <w:rPr/>
        <w:t>f – частота генератора,</w:t>
      </w:r>
    </w:p>
    <w:p>
      <w:pPr>
        <w:pStyle w:val="Normal"/>
        <w:spacing w:before="120" w:after="0"/>
        <w:ind w:firstLine="567"/>
        <w:jc w:val="both"/>
        <w:rPr/>
      </w:pPr>
      <w:r>
        <w:rPr/>
        <w:t>Hz – вертикальная компонента электромагнитного поля,</w:t>
      </w:r>
    </w:p>
    <w:p>
      <w:pPr>
        <w:pStyle w:val="Normal"/>
        <w:spacing w:before="120" w:after="0"/>
        <w:ind w:firstLine="567"/>
        <w:jc w:val="both"/>
        <w:rPr/>
      </w:pPr>
      <w:r>
        <w:rPr/>
        <w:t>Hr – горизонтальная (осевая) компонента по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удобства восприятия, результаты представлены в виде поверхностей, в согласованном масштабе. Как видно из рис.1, по r эфф выделяется общая тенденция к корытообразной форме плотика и падению его в диагональном направлении, отмечаются общие элементы западин. В целом, поверхность по r эфф более дифференцирована, при сглаживании результат получается лучше. Однако после отработки участка, участковый геолог сказал, что плотик был очень неровным и больше соответствовал геофизическим представлениям. Скорее детальность бурения не позволила дать более подробную картину. </w:t>
      </w:r>
      <w:r>
        <w:rPr/>
        <w:drawing>
          <wp:inline distT="0" distB="0" distL="0" distR="0">
            <wp:extent cx="4373880" cy="2091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54" r="-2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На рис.1а предствлен геоэлектрический разрез, полученный по буровой линии проходящей, через центр участка. Синим цветом выделена реальная граница коренных пород. Как можно заметить и в этом случае, при общих структурных элементах, границы выделяемые электроразведкой более контрастны (эффект увеличительного стекла). Теория дистанционных ВЧ-зондирований не разработана, поэтому как в плане, так и в разрезе, можно получить лишь качественную картину: для точного определения глубины до плотика необходимо привлекать другие методы, в частности, малоглубинную сейсморазведку. Применение ВЭЗов на данной площади оказалось не эффективным, из-за плохих условий заземления, близких значениях сопротивления рыхлых и коренных пород на постоянном токе и подземных ключей, сильно искажающих результаты наблюд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исунки 2 и 3 показывают сопоставление содержания золота и данных электроразведки и магниторазведки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639820" cy="4505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820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60650" cy="3236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ет отметить, что на этой площади в шлихе очень много магнетита, который ассоциирует с россыпным золотом. Видимо в результате этой связи, прослеживается достаточно четкая корреляция между содержанием золота и геофизическими параметрами, в особенности с параметром a (электромагнитной аномальностью). Корреляция с первой производной полного вектора магнитного поля (dT/dx) менее показательна, однако и здесь можно уловить вилообразную форму залежи. Максимальные содержания золота приурочены к западинам плотика, которые неплохо выделяются на карте сопротивлений (см. выше). Последующая отработка подтвердила эти данны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davyde.by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52:00Z</dcterms:created>
  <dc:creator>User</dc:creator>
  <dc:description/>
  <cp:keywords/>
  <dc:language>en-US</dc:language>
  <cp:lastModifiedBy>Mage</cp:lastModifiedBy>
  <dcterms:modified xsi:type="dcterms:W3CDTF">2011-10-12T03:52:00Z</dcterms:modified>
  <cp:revision>2</cp:revision>
  <dc:subject/>
  <dc:title>Сравнение геофизических данных с результатами бурения на ложковой россыпи</dc:title>
</cp:coreProperties>
</file>