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Блэкмор Ричи (Ritchie Blackmore )</w:t>
      </w:r>
    </w:p>
    <w:p>
      <w:pPr>
        <w:pStyle w:val="Normal"/>
        <w:spacing w:before="120" w:after="0"/>
        <w:ind w:firstLine="567"/>
        <w:jc w:val="both"/>
        <w:rPr/>
      </w:pPr>
      <w:r>
        <w:rPr/>
        <w:t xml:space="preserve">1967 - Ричи Блэкмор (род. 14.04.1945), игравший ранее с такими группами, как "Outlaws", "Screaming Lord Such" и "Neil Christian &amp; The Crusaders", был приглашен экс-клавишником групп "Artwoods/The Flowerpot Men" Джоном Лордом (которого, в свою очередь, позвал Крис Кертис - бывший барабанщик "The Searchers") - для того, чтобы сформировать новую группу. </w:t>
      </w:r>
    </w:p>
    <w:p>
      <w:pPr>
        <w:pStyle w:val="Normal"/>
        <w:spacing w:before="120" w:after="0"/>
        <w:ind w:firstLine="567"/>
        <w:jc w:val="both"/>
        <w:rPr/>
      </w:pPr>
      <w:r>
        <w:rPr/>
        <w:t xml:space="preserve">1968 - В феврале была создана группа "Roundabout", состоящая из троих музыкантов: Крис Кертис(вокал), Дэйв Кертис(бас) и Бобби Вудмен(барабаны). По прошествии месяца упорных репетиций, Блэкмор и Лорд, оставшись вдвоем, пригласили вокалиста Рода Эванса (формально состоявшем в "M15" и "Maze"), басиста Ника Симпера (экс-"Johnny Kidd &amp; the Pirates") и барабанщика Яна Пейса. В апреле группа изменила название на "Deep Purple", записала альбом в стиле популярной в то время группы "Vanilla Fudge" и подписала контракт с британской фирмой "EMI" и американской "Tetragrammation" (детище известного американского комика Билла Косби). Несколькими месяцами спустя группа впервые выступила в Великобритании на фестивале "Sunbury". В сентябре вышел первый сингл из альбома - "Hush" ("Тишина"), поднявшийся сразу на 4 место в американских хит-парадах. Альбом же, "Shades of Deep Purple"("Оттенки темно-лилового"), попал в число 25 лучших. В декабре же сингл "Kentucky Woman" также испытал значительный успех в чартах. </w:t>
      </w:r>
    </w:p>
    <w:p>
      <w:pPr>
        <w:pStyle w:val="Normal"/>
        <w:spacing w:before="120" w:after="0"/>
        <w:ind w:firstLine="567"/>
        <w:jc w:val="both"/>
        <w:rPr/>
      </w:pPr>
      <w:r>
        <w:rPr/>
        <w:t xml:space="preserve">1969 - В самом начале года группа выпустила альбом "The Book to Taliesyn", хитом которого была обработка известной песни Айка и Тины Тернер "River Deep, Mountain High". В июле появился альбом с одноименным названием, "Deep Purple". Почти сразу после этого дела пошли не очень хорошо и Род Эванс с Ником Симпером покинули группу. На их место встали бывшие члены команды "Episode Six" Ян Гиллан (вокал) и Роджер Гловер (бас). Звучание группы приобрело новую динамику благодаря Блэкмору, который быстро становился одним из лучших британских гитаристов. В сентябре группа выпустила самый авантюрный, по мнению многих, альбом - "Concerto For Group And Orchestra" ("Концерт для группы с оркестром") в исполнении Королевского Филармонического Оркестра в Королевском Альберт-холле, в Лондоне. </w:t>
      </w:r>
    </w:p>
    <w:p>
      <w:pPr>
        <w:pStyle w:val="Normal"/>
        <w:spacing w:before="120" w:after="0"/>
        <w:ind w:firstLine="567"/>
        <w:jc w:val="both"/>
        <w:rPr/>
      </w:pPr>
      <w:r>
        <w:rPr/>
        <w:t xml:space="preserve">1970 - В августе вышел новый альбом "Deep Purple In Rock"("Deep Purple В Скале"), который больше года находился в чартах Великобритании в четверке наилучших. Альбом стал вехой в истории тяжелого металла, в историю попали пронзительный Гиллановский вокал и яростная игра Блэкмора. Такие классические вещи, как "Black Night", "Strange Kind of Woman" и "Child In Time", были включены в этот альбом, который привлек много внимания в Великобритании. </w:t>
      </w:r>
    </w:p>
    <w:p>
      <w:pPr>
        <w:pStyle w:val="Normal"/>
        <w:spacing w:before="120" w:after="0"/>
        <w:ind w:firstLine="567"/>
        <w:jc w:val="both"/>
        <w:rPr/>
      </w:pPr>
      <w:r>
        <w:rPr/>
        <w:t xml:space="preserve">1971 - В июле "Deep Purple" путешествовали по США с альбомом "The Faces". Двумя месяцами позже группа записала "Fireball"("Шаровая Молния") - альбом, сразу попавший в 40 лучших альбомов Америки и впервые стал лидирующим альбомом в чартах Великобритании. У группы появился собственный "лэйбл" - "Purple" (EMI), как раз в то время перпловцы направлялись в Монтро для записи. 3 декабря, когда группа записывалась в концертном зале "Казино" (Монтро, Швейцария), во время выступления Фрэнка Заппы и его группы случился пожар и тот концертный зал сгорел. Ричи Блэкмор и группа увековечили этот инцидент в знаменитой песне "Smoke On The Water" ("Дым над водой"), которая была включена в следующий альбом. </w:t>
      </w:r>
    </w:p>
    <w:p>
      <w:pPr>
        <w:pStyle w:val="Normal"/>
        <w:spacing w:before="120" w:after="0"/>
        <w:ind w:firstLine="567"/>
        <w:jc w:val="both"/>
        <w:rPr/>
      </w:pPr>
      <w:r>
        <w:rPr/>
        <w:t xml:space="preserve">1972 - "Deep Purple" выпускают новый альбом - "Machine Head", оказавшийся на верхушке британских чартов (и стал номером 7 в Америке) и включавший в себя такие классические для тяжелого рока вещи, как "Smoke on the Water", "Space Truckin'","Lazy" и "Highway Star". Двадцать пять лет спустя, "Machine Head" остается одним из лучших рок-альбомов всех времен. </w:t>
      </w:r>
    </w:p>
    <w:p>
      <w:pPr>
        <w:pStyle w:val="Normal"/>
        <w:spacing w:before="120" w:after="0"/>
        <w:ind w:firstLine="567"/>
        <w:jc w:val="both"/>
        <w:rPr/>
      </w:pPr>
      <w:r>
        <w:rPr/>
        <w:t xml:space="preserve">1973 - "Сделано в Японии" ("Made In Japan") - альбом, записанный "вживую" в течение летнего тура (1972 год) группы, вышел в январе и достиг отметки #6 в Соединенных Штатах. Другой альбом, "Who Do You Think We Are", вышел фактически одновременно с ним и встал в чартах на 15 место. В середине года Гиллан и Гловер покинули группу, как раз перед тем, как песня "Дым над водой" стала номером 4 среди лучших синглов и было продано более миллиона копий. В сентябре Дэвид Кавердейл (до этого распевавший в группе "The Fabuloser Brothers" и создавший пять лет спустя "Whitesnake") и басист Гленн Хьюз (экс-"Trapeze") утвердились в "Deep Purple". </w:t>
      </w:r>
    </w:p>
    <w:p>
      <w:pPr>
        <w:pStyle w:val="Normal"/>
        <w:spacing w:before="120" w:after="0"/>
        <w:ind w:firstLine="567"/>
        <w:jc w:val="both"/>
        <w:rPr/>
      </w:pPr>
      <w:r>
        <w:rPr/>
        <w:t xml:space="preserve">1974 - В марте вышел альбом "Burn", в котором четко проявлялось присутствие Кавердейла и Хьюза. Изменения в составе не повлияли на успех и альбом занял верхушку в десятке лучших. В течение года дипперпловцы выдали на-гора еще один альбом, попавший в двадцатку сильнейших - "Stormbringer". В ноябре появился самозванец, выдававший себя за Ричи Блэкмора, который украл в г.Айова автомобиль "Порше" и разбил его (Блэкмор с группой находился в это время в Сан-Франциско). Хулигана арестовали и предьявили обвинение в обмане. </w:t>
      </w:r>
    </w:p>
    <w:p>
      <w:pPr>
        <w:pStyle w:val="Normal"/>
        <w:spacing w:before="120" w:after="0"/>
        <w:ind w:firstLine="567"/>
        <w:jc w:val="both"/>
        <w:rPr/>
      </w:pPr>
      <w:r>
        <w:rPr/>
        <w:t xml:space="preserve">1975 - В апреле Ричи Блэкмор покинул "DP", чтобы создать новую группу "Rainbow". В нее вошли музыканты из американской группы "Elf" (с которыми Блэкмор как-то записал на "Purple Records" песню "Black Sheep Of The Family" - когда "Elf" выступала с "DP" в качестве разогревающей группы) - Ронни Джеймс Дио(вокал) - в дальнейшем являлся автором большинства песен, Микки Ли Соул(клавишник), Крэйг Грубер(бас) и Гэри Дрисколл(барабаны). В мае появился альбом "Ritchie Blackmore's Rainbow", записанный в Мюнхенской студии "Musicland Studios". Когда же альбом стал подниматься в чартах (достигнув тридцадки лучших в Америке), из группы испарились Соул, Грубер и Дрисколл, а на их место Блэкмор взял басиста Джимми Бэйна(экс-"Hariot"), клавишника Тони Кэри ("Blessings") и барабанщика Кози Пауэлла("Jeff Beck Group"). </w:t>
      </w:r>
    </w:p>
    <w:p>
      <w:pPr>
        <w:pStyle w:val="Normal"/>
        <w:spacing w:before="120" w:after="0"/>
        <w:ind w:firstLine="567"/>
        <w:jc w:val="both"/>
        <w:rPr/>
      </w:pPr>
      <w:r>
        <w:rPr/>
        <w:t xml:space="preserve">1976 - в июле группа выпустила первый альбом в новом составе - "Rainbow Rising". С начала августа и до конца года музыканты гастролировали по Штатам, Японии, Европе и Канаде. </w:t>
      </w:r>
    </w:p>
    <w:p>
      <w:pPr>
        <w:pStyle w:val="Normal"/>
        <w:spacing w:before="120" w:after="0"/>
        <w:ind w:firstLine="567"/>
        <w:jc w:val="both"/>
        <w:rPr/>
      </w:pPr>
      <w:r>
        <w:rPr/>
        <w:t xml:space="preserve">1977 - Басист Марк Кларк ("Uriah Heep") заменил Джимми Бэйна. В мае, сразу же после начала записи нового альбома, ушли Тони Кэри и Марк Кларк. Ричи Блэкмор перенацелил усилия на запись "живого" альбома. Ушедших заменили Дэвид Стоун и Боб Дейсли. В результате на свет появился концертный альбом "On Stage" (состава Блэкмор-Дио-Кэри-Бэйн-Пауэлл ), сингл "Kill The King" из которого, стал первым произведением "Rainbow", попавшим в чарты. В этом же году, позже, музыканты занялись записью третьего студийного альбома в "Paris Studios". </w:t>
      </w:r>
    </w:p>
    <w:p>
      <w:pPr>
        <w:pStyle w:val="Normal"/>
        <w:spacing w:before="120" w:after="0"/>
        <w:ind w:firstLine="567"/>
        <w:jc w:val="both"/>
        <w:rPr/>
      </w:pPr>
      <w:r>
        <w:rPr/>
        <w:t xml:space="preserve">1978 - В начале года начались гастроли в Америке и Японии, продолжавшиеся большую часть года. "Long Live Rock'n'Roll" был готов в мае и тут же вошел в Top100. В ноябре, после десятимесячных гастролей, Blackmore разочаровался в составе группы и в результате остался один Кози Пауэлл (Дио стал членом "Black Sabbath"). Месяцем позже Ричи сыграл в Лондонском клубе с бывшим коллегой по "Deep Purple" Яном Гилланом и пригласил в "Rainbow" клавишника Дона Элри. </w:t>
      </w:r>
    </w:p>
    <w:p>
      <w:pPr>
        <w:pStyle w:val="Normal"/>
        <w:spacing w:before="120" w:after="0"/>
        <w:ind w:firstLine="567"/>
        <w:jc w:val="both"/>
        <w:rPr/>
      </w:pPr>
      <w:r>
        <w:rPr/>
        <w:t xml:space="preserve">1979 - Ричи Блэкмор завершает формирование нового состава группы - появился певец Грэхем Боннет (ранее записывавшийся с "The Marbles") и бывший дипперпловец Роджер Гловер. Продюсируемый Гловером "Down To Earth" вышел в сентябре и первый сингл альбома - " С тех пор, как ты ушла"(автором текста которого являлся Расс Баллард(экс-"Argent")) получил заслуженный успех в самом конце года. </w:t>
      </w:r>
    </w:p>
    <w:p>
      <w:pPr>
        <w:pStyle w:val="Normal"/>
        <w:spacing w:before="120" w:after="0"/>
        <w:ind w:firstLine="567"/>
        <w:jc w:val="both"/>
        <w:rPr/>
      </w:pPr>
      <w:r>
        <w:rPr/>
        <w:t>1980 - в марте вышел сингл Блэкмора и Гловера - "Всю ночь напролет", оказавшийся на 5 месте в Великобритании. В августе группа выступает на первом фестивале "Монстры рока" в Доннингтоне. Пауэлл и Боннет сразу же после этого уходят для сольной карьеры. Блэкмор берет на их место вокалиста Джо Линна Тернера и барабанщика Боба Рондинелли. Примерно в то же время первый вокалист "DP" Род Эванс собрал свою группу и начал выступать под именем "Deep Purple". Блэкмор и Гловер предприняли действия для защиты имени группы и удержали Эванса от его использования. В</w:t>
      </w:r>
      <w:r>
        <w:rPr>
          <w:lang w:val="en-US"/>
        </w:rPr>
        <w:t xml:space="preserve"> </w:t>
      </w:r>
      <w:r>
        <w:rPr/>
        <w:t>конце</w:t>
      </w:r>
      <w:r>
        <w:rPr>
          <w:lang w:val="en-US"/>
        </w:rPr>
        <w:t xml:space="preserve"> </w:t>
      </w:r>
      <w:r>
        <w:rPr/>
        <w:t>концов</w:t>
      </w:r>
      <w:r>
        <w:rPr>
          <w:lang w:val="en-US"/>
        </w:rPr>
        <w:t xml:space="preserve"> </w:t>
      </w:r>
      <w:r>
        <w:rPr/>
        <w:t>вышел</w:t>
      </w:r>
      <w:r>
        <w:rPr>
          <w:lang w:val="en-US"/>
        </w:rPr>
        <w:t xml:space="preserve"> </w:t>
      </w:r>
      <w:r>
        <w:rPr/>
        <w:t>альбом</w:t>
      </w:r>
      <w:r>
        <w:rPr>
          <w:lang w:val="en-US"/>
        </w:rPr>
        <w:t xml:space="preserve"> "Deepest Purple / The Very Best of Deep Purple". </w:t>
      </w:r>
      <w:r>
        <w:rPr/>
        <w:t xml:space="preserve">А когда заканчивался год, появился концертный диск "In Concert", включающий песни, записанные в 1970-1972 годах. </w:t>
      </w:r>
    </w:p>
    <w:p>
      <w:pPr>
        <w:pStyle w:val="Normal"/>
        <w:spacing w:before="120" w:after="0"/>
        <w:ind w:firstLine="567"/>
        <w:jc w:val="both"/>
        <w:rPr/>
      </w:pPr>
      <w:r>
        <w:rPr/>
        <w:t xml:space="preserve">1981 - в феврале "Rainbow" записывает альбом "Difficult To Cure"("Лечится с трудом"), сингл из которого "I Surrender", написанный Баллардом, быстро расходится по чартам Великобритании. Фирма "Polydor" быстро среагировала и переиздала первый хит группы - "Kill The King"("Сразить Короля"), а также их первый альбом - "Радуга Ричи Блэкмора". В декабре группа записывает сборник - "The Best Of Rainbow". </w:t>
      </w:r>
    </w:p>
    <w:p>
      <w:pPr>
        <w:pStyle w:val="Normal"/>
        <w:spacing w:before="120" w:after="0"/>
        <w:ind w:firstLine="567"/>
        <w:jc w:val="both"/>
        <w:rPr/>
      </w:pPr>
      <w:r>
        <w:rPr/>
        <w:t xml:space="preserve">1982 - апрель. Появляется альбом "Strong Between The Eyes"("Прямо Между Глаз"). Первый сингл этой работы - "Stone Cold", попадает в 40 сильнейших, а альбом в лучшую тридцатку. Группа гастролирует по всему миру. В Великобритании выходит "Deep Purple Live in London" - впервые записанный в 1974 г. на радиостудии Би-Би-Си. </w:t>
      </w:r>
    </w:p>
    <w:p>
      <w:pPr>
        <w:pStyle w:val="Normal"/>
        <w:spacing w:before="120" w:after="0"/>
        <w:ind w:firstLine="567"/>
        <w:jc w:val="both"/>
        <w:rPr/>
      </w:pPr>
      <w:r>
        <w:rPr/>
        <w:t xml:space="preserve">1983 - Группа, в состав которой теперь входят Блэкмор, Гловер, Тернер и новые участники - клавишник Дэйв Розенталь и барабанщик Чак Берги, выпускает "Bent Out of Shape". Видеоклип к песне "Улица Сновидений" запрещен к показу на МТВ, как демонстрирующий гипноз. В октябре группа гастролирует по Великобритании первый раз за все время с 1981г. Месяцем позже, альбом вызывает интерес в Штатах, впоследствии занимая 34 место в списке лучших альбомов, невзирая на то, что МТВ проигнорировало сингл. </w:t>
      </w:r>
    </w:p>
    <w:p>
      <w:pPr>
        <w:pStyle w:val="Normal"/>
        <w:spacing w:before="120" w:after="0"/>
        <w:ind w:firstLine="567"/>
        <w:jc w:val="both"/>
        <w:rPr/>
      </w:pPr>
      <w:r>
        <w:rPr/>
        <w:t xml:space="preserve">1984 - Ричи Блэкмор решает приостановить работу "Rainbow", так как он и Гловер решили возродить самый успешный состав "Deep Purple"(Гиллан - вокал, Лорд - клавиши, Пейс - барабаны). Каждому из участников было обещано по 2 миллиона долларов, и гастроли начались. Перед этим путешествием, "Rainbow" проводит свой последний тур в Японии. На последнем шоу при сопровождении японского симфонического оркестра звучит Блэкморовская обработка 9-й симфонии Бетховена. В ноябре "Deep Purple" подписывают контракт с американской студией "Меркьюри Рекордс" и выпускают альбом "Perfect Strangers", занявший 17 место. </w:t>
      </w:r>
    </w:p>
    <w:p>
      <w:pPr>
        <w:pStyle w:val="Normal"/>
        <w:spacing w:before="120" w:after="0"/>
        <w:ind w:firstLine="567"/>
        <w:jc w:val="both"/>
        <w:rPr/>
      </w:pPr>
      <w:r>
        <w:rPr/>
        <w:t xml:space="preserve">1985 - в январе выходит первый сингл из альбома "Perfect Strangers" - "Knocking At Your Back Door", развивающий успех заглавной песни альбома - "Абсолютные Незнакомцы" . В июле выходит двойной сборник "DP" - "Антология". </w:t>
      </w:r>
    </w:p>
    <w:p>
      <w:pPr>
        <w:pStyle w:val="Normal"/>
        <w:spacing w:before="120" w:after="0"/>
        <w:ind w:firstLine="567"/>
        <w:jc w:val="both"/>
        <w:rPr/>
      </w:pPr>
      <w:r>
        <w:rPr/>
        <w:t xml:space="preserve">1986 - появляется двойной сборник ремиксов "Finyl Vinyl", в который входят никем не слышанные ранее "живые" записи "Rainbow", а также некоторые песни, выходившие перед этим только в качестве синглов. Это была еще одна ступень в успешной карьере группы. </w:t>
      </w:r>
    </w:p>
    <w:p>
      <w:pPr>
        <w:pStyle w:val="Normal"/>
        <w:spacing w:before="120" w:after="0"/>
        <w:ind w:firstLine="567"/>
        <w:jc w:val="both"/>
        <w:rPr/>
      </w:pPr>
      <w:r>
        <w:rPr/>
        <w:t xml:space="preserve">1987 - новый альбом "Deep Purple" - "A House of Blue Light"("Дом Голубого Света") выпущен в феврале и попал в десятки сильнейших Америки и Великобритании. Группа гастролирует по всей Европе. </w:t>
      </w:r>
    </w:p>
    <w:p>
      <w:pPr>
        <w:pStyle w:val="Normal"/>
        <w:spacing w:before="120" w:after="0"/>
        <w:ind w:firstLine="567"/>
        <w:jc w:val="both"/>
        <w:rPr/>
      </w:pPr>
      <w:r>
        <w:rPr/>
        <w:t xml:space="preserve">1988 - "Nobody's Perfect"("Никто Не Совершенен") - концерт, записанный вживую в течение гастролей группы в 1987г., выходит в июле и "Deep Purple" погружаются в двухмесячный тур по США. </w:t>
      </w:r>
    </w:p>
    <w:p>
      <w:pPr>
        <w:pStyle w:val="Normal"/>
        <w:spacing w:before="120" w:after="0"/>
        <w:ind w:firstLine="567"/>
        <w:jc w:val="both"/>
        <w:rPr/>
      </w:pPr>
      <w:r>
        <w:rPr/>
        <w:t xml:space="preserve">1989 - Ян Гиллан в июле покидает группу из-за "музыкальных разногласий". </w:t>
      </w:r>
    </w:p>
    <w:p>
      <w:pPr>
        <w:pStyle w:val="Normal"/>
        <w:spacing w:before="120" w:after="0"/>
        <w:ind w:firstLine="567"/>
        <w:jc w:val="both"/>
        <w:rPr/>
      </w:pPr>
      <w:r>
        <w:rPr/>
        <w:t xml:space="preserve">1990 - "Deep Purple", в состав которой теперь входят Блэкмор, Гловер, Лорд, Пейс и вокалист ранней "Rainbow" Джо Линн Тернер - подписали контракт со студией "RCA Records". В ноябре вышел альбом "Рабы и Хозяева"("Slaves &amp; Masters"). </w:t>
      </w:r>
    </w:p>
    <w:p>
      <w:pPr>
        <w:pStyle w:val="Normal"/>
        <w:spacing w:before="120" w:after="0"/>
        <w:ind w:firstLine="567"/>
        <w:jc w:val="both"/>
        <w:rPr/>
      </w:pPr>
      <w:r>
        <w:rPr/>
        <w:t xml:space="preserve">1991 - "DP" гастролирует с "Slaves &amp; Masters" по США, Северной Америке, Европе, Англии, Японии, Греции, Израилю, Венгрии и побережью Тихого Океана. </w:t>
      </w:r>
    </w:p>
    <w:p>
      <w:pPr>
        <w:pStyle w:val="Normal"/>
        <w:spacing w:before="120" w:after="0"/>
        <w:ind w:firstLine="567"/>
        <w:jc w:val="both"/>
        <w:rPr/>
      </w:pPr>
      <w:r>
        <w:rPr/>
        <w:t xml:space="preserve">1992 - По предложению студии "RCA", Ян Гиллан заменяет Джо Линн Тернера, и группа начинает студийную работу. В результате на свет появляется альбом "Снова Бушует Битва" ("The Battle Rages On"), спродюсированный Роджером Гловером и Томом Панунцио. </w:t>
      </w:r>
    </w:p>
    <w:p>
      <w:pPr>
        <w:pStyle w:val="Normal"/>
        <w:spacing w:before="120" w:after="0"/>
        <w:ind w:firstLine="567"/>
        <w:jc w:val="both"/>
        <w:rPr/>
      </w:pPr>
      <w:r>
        <w:rPr/>
        <w:t xml:space="preserve">1993 - "Deep Purple" - теперь с Гилланом "на шлеме" - начинает гастроли по Европе. В середине тура Блэкмор дает всем понять, что до сих пор не удовлетворен работой Гиллана и собирается уйти в конце гастролей. Группа завершает тур в Японии с гитаристом Джо Сатриани. Блэкмор же, вернувшись в Штаты, начинает искать музыкантов для создания группы "Ritchie Blackmore's Rainbow". </w:t>
      </w:r>
    </w:p>
    <w:p>
      <w:pPr>
        <w:pStyle w:val="Normal"/>
        <w:spacing w:before="120" w:after="0"/>
        <w:ind w:firstLine="567"/>
        <w:jc w:val="both"/>
        <w:rPr/>
      </w:pPr>
      <w:r>
        <w:rPr/>
        <w:t xml:space="preserve">1994 - Блэкмор пробует очередное воплощение группы. В конце года, в новую группу входят: шотландский певец Дугл Уайт(экс-"Praying Mantis"), клавишник Пол Моррис(экс-"Doro Pesch"), басист Грег Смит(работавший с Элисом Купером, "Blue Oyster Cult", Джо Линн Тернером), барабанщик Джон О'Рейли(Ричи Хейвенс, "Blue Oyster Cult", Джо Линн Тернер) и певица Кэндис Найт (с ее участием был записан сингл "Ариэль") - "background" вокал. </w:t>
      </w:r>
    </w:p>
    <w:p>
      <w:pPr>
        <w:pStyle w:val="Normal"/>
        <w:spacing w:before="120" w:after="0"/>
        <w:ind w:firstLine="567"/>
        <w:jc w:val="both"/>
        <w:rPr/>
      </w:pPr>
      <w:r>
        <w:rPr/>
        <w:t xml:space="preserve">1995 - с начала года группа делает записи и в сентябре завершен альбом "Stranger In Us All" ("Незнакомец В Каждом Из Нас"). Фирма "BMG International" выпускает альбом и в первую же неделю в Японии продается более 100 тысяч копий. Этот замечательный факт был использован журналом "Burrn!", возвестившим, что Ричи получил не менее семи наград по опросу читателей, включая такие награды, как "Лучший Гитарист", "Лучший поэт-песенник", "Лучшее 'живое шоу'", и "Песня года" - за хит "Черный Маскарад". Подобные почести были оказаны Ричи в Германии, где он был назван "Лучшим гитаристом" по опросу читателей. Вскоре после выхода альбома "Незнакомец В Каждом Из Нас", видеоклип к песне "Ариэль" часто прокручивался по Европейскому МТВ, поддерживая успех альбома. Ближе к концу года группа начала гастроли по Европе. Чак Берги, игравший с "Rainbow" в 1983, заменил Джона О'Рейли, который как раз после завершения записи альбома получил травму во время игры в футбол. </w:t>
      </w:r>
    </w:p>
    <w:p>
      <w:pPr>
        <w:pStyle w:val="Normal"/>
        <w:spacing w:before="120" w:after="0"/>
        <w:ind w:firstLine="567"/>
        <w:jc w:val="both"/>
        <w:rPr/>
      </w:pPr>
      <w:r>
        <w:rPr/>
        <w:t xml:space="preserve">1996 - "Rainbow" с громким успехом сыграли в таких местах, как Чили, Куриттиба, Аргентина и Бразилия. После таких успешных гастролей по Южной Америке, группа выступила перед сотнями тысяч людей в течение Европейского тура вместе с "ZZ Top","Little Feat" и "Deep Blue Something". Самая многочисленная толпа насчитывала 40 тысяч фанатов. После одного из концертов "Rainbow" в Германии Ричи Блэкмору позвонил Пэт Бун (известный своими белыми башмаками) и предложил ему поучаствовать в своем новом альбоме звезд рока - "Пэт Бун: Металлические Мысли". Польщенному Ричи это показалось забавным и он сыграл гитарную партию в Буновской обработке "Дыма Над Водой". Вдобавок к этой работе Ричи записал песню "Апач" ("Apache") для альбома Хэнка Марвина и "Теней". В октябре Блэкмор начал запись своего альбома в стиле Ренессанс - "Лунные Тени" ("Shadow Of The Moon"), который не будет теперь входить в проект "Rainbow"... Новая группа будет названа "Ночи Блэкмора" ("Blackmore's Night") и реализует замыслы двух главных зачинщиков проекта - Блэкмора и Кэндис Найт. В альбом же войдут четыре средневековых мелодии, положенных на стихи Кэндис Найт и исполненных в современной манере. Ян Андерсон из "Джетро Тулл" сделает свой вклад в одну из песен - "Играй, менестрель, играй."("Play, Minstrel, Play."). Студия "BMG Japan" документально запечатлит процесс создания песен и выпустит три клипа. </w:t>
      </w:r>
    </w:p>
    <w:p>
      <w:pPr>
        <w:pStyle w:val="Normal"/>
        <w:spacing w:before="120" w:after="0"/>
        <w:ind w:firstLine="567"/>
        <w:jc w:val="both"/>
        <w:rPr/>
      </w:pPr>
      <w:r>
        <w:rPr/>
        <w:t xml:space="preserve">1997 - Начиная с 20 февраля "Ritchie Blackmore's Rainbow" гастролирует по Соединенным Штатам с программой "Незнакомец В Каждом Из Нас". Американский тур совпал по времени с выходом дебютного CD "Blackmore's Night" - "Лунные Тени", жемчужиной которого стала Кэндис Найт - автор текстов и исполнительница большинства песен. Альбом вышел в конце августа, в Японии и в первую же неделю было продано более 100 тысяч копий, а сам альбом попал в "Биллбоард албум чартс" на 14 место. 31 мая, на Эсбергском рок-фестивале в Швеции "Ritchie Blackmore's Rainbow" собрала 30 тысяч фанов. В начале июня альбом "Shadow Of The Moon" вышел в Европе и на протяжении 17 недель оставался в чартах. </w:t>
      </w:r>
    </w:p>
    <w:p>
      <w:pPr>
        <w:pStyle w:val="Normal"/>
        <w:spacing w:before="120" w:after="0"/>
        <w:ind w:firstLine="567"/>
        <w:jc w:val="both"/>
        <w:rPr/>
      </w:pPr>
      <w:r>
        <w:rPr/>
        <w:t xml:space="preserve">1997 - июль, альбом "Deepest Purple" становится в Штатах золотым и серебряным одновременно. </w:t>
      </w:r>
    </w:p>
    <w:p>
      <w:pPr>
        <w:pStyle w:val="Normal"/>
        <w:spacing w:before="120" w:after="0"/>
        <w:ind w:firstLine="567"/>
        <w:jc w:val="both"/>
        <w:rPr/>
      </w:pPr>
      <w:r>
        <w:rPr/>
        <w:t xml:space="preserve">1997 - акустический тур "Shadow Of The Moon" по Японии и Европе. </w:t>
      </w:r>
    </w:p>
    <w:p>
      <w:pPr>
        <w:pStyle w:val="Normal"/>
        <w:spacing w:before="120" w:after="0"/>
        <w:ind w:firstLine="567"/>
        <w:jc w:val="both"/>
        <w:rPr/>
      </w:pPr>
      <w:r>
        <w:rPr/>
        <w:t xml:space="preserve">1998 </w:t>
      </w:r>
    </w:p>
    <w:p>
      <w:pPr>
        <w:pStyle w:val="Normal"/>
        <w:spacing w:before="120" w:after="0"/>
        <w:ind w:firstLine="567"/>
        <w:jc w:val="both"/>
        <w:rPr/>
      </w:pPr>
      <w:r>
        <w:rPr/>
        <w:t xml:space="preserve">17 февраля - альбом "Shadow Of The Moon" выходит в США. </w:t>
      </w:r>
    </w:p>
    <w:p>
      <w:pPr>
        <w:pStyle w:val="Normal"/>
        <w:spacing w:before="120" w:after="0"/>
        <w:ind w:firstLine="567"/>
        <w:jc w:val="both"/>
        <w:rPr/>
      </w:pPr>
      <w:r>
        <w:rPr/>
        <w:t xml:space="preserve">Март - в Бразилии выпущен радио-сингл "No Second Chance" и остается на 5 месте в течение трех недель на бразильском радио. </w:t>
      </w:r>
    </w:p>
    <w:p>
      <w:pPr>
        <w:pStyle w:val="Normal"/>
        <w:spacing w:before="120" w:after="0"/>
        <w:ind w:firstLine="567"/>
        <w:jc w:val="both"/>
        <w:rPr/>
      </w:pPr>
      <w:r>
        <w:rPr/>
        <w:t xml:space="preserve">8 мая - вышел первый радио-сингл "Wish You Were Here". </w:t>
      </w:r>
    </w:p>
    <w:p>
      <w:pPr>
        <w:pStyle w:val="Normal"/>
        <w:spacing w:before="120" w:after="0"/>
        <w:ind w:firstLine="567"/>
        <w:jc w:val="both"/>
        <w:rPr/>
      </w:pPr>
      <w:r>
        <w:rPr/>
        <w:t xml:space="preserve">Май - Хит "Shadow Of The Moon" получил статус "Золотой Трек". </w:t>
      </w:r>
    </w:p>
    <w:p>
      <w:pPr>
        <w:pStyle w:val="Normal"/>
        <w:spacing w:before="120" w:after="0"/>
        <w:ind w:firstLine="567"/>
        <w:jc w:val="both"/>
        <w:rPr/>
      </w:pPr>
      <w:r>
        <w:rPr/>
        <w:t xml:space="preserve">Июнь - Кэндис Найт и Ричи Блэкмор возвращаются в студию, чтобы записать следующий альбом "Blackmore's Night". </w:t>
      </w:r>
    </w:p>
    <w:p>
      <w:pPr>
        <w:pStyle w:val="Normal"/>
        <w:spacing w:before="120" w:after="0"/>
        <w:ind w:firstLine="567"/>
        <w:jc w:val="both"/>
        <w:rPr/>
      </w:pPr>
      <w:r>
        <w:rPr/>
        <w:t xml:space="preserve">25 сентября - в Греции, в Афинах - "Blacmore's Night" участвуют в Международной Церемонии Рок-наград. </w:t>
      </w:r>
    </w:p>
    <w:p>
      <w:pPr>
        <w:pStyle w:val="Normal"/>
        <w:spacing w:before="120" w:after="0"/>
        <w:ind w:firstLine="567"/>
        <w:jc w:val="both"/>
        <w:rPr/>
      </w:pPr>
      <w:r>
        <w:rPr/>
        <w:t xml:space="preserve">Сентябрь-октябрь - "Blacmore's Night" возвращаются в Европу и дают концерты в храмах, синагогах, замках и театрах. </w:t>
      </w:r>
    </w:p>
    <w:p>
      <w:pPr>
        <w:pStyle w:val="Normal"/>
        <w:spacing w:before="120" w:after="0"/>
        <w:ind w:firstLine="567"/>
        <w:jc w:val="both"/>
        <w:rPr/>
      </w:pPr>
      <w:r>
        <w:rPr/>
        <w:t xml:space="preserve">Ноябрь - Ричи Блэкмор и Кэндис Найт участвуют в записи шоу для Лондонского ТВ. </w:t>
      </w:r>
    </w:p>
    <w:p>
      <w:pPr>
        <w:pStyle w:val="Normal"/>
        <w:spacing w:before="120" w:after="0"/>
        <w:ind w:firstLine="567"/>
        <w:jc w:val="both"/>
        <w:rPr/>
      </w:pPr>
      <w:r>
        <w:rPr/>
        <w:t xml:space="preserve">14-20 декабря - Блэкмор - приглашен на радиошоу Кевина Бэкона "Легендарные гитаристы". </w:t>
      </w:r>
    </w:p>
    <w:p>
      <w:pPr>
        <w:pStyle w:val="Normal"/>
        <w:spacing w:before="120" w:after="0"/>
        <w:ind w:firstLine="567"/>
        <w:jc w:val="both"/>
        <w:rPr/>
      </w:pPr>
      <w:r>
        <w:rPr/>
        <w:t xml:space="preserve">1999 </w:t>
      </w:r>
    </w:p>
    <w:p>
      <w:pPr>
        <w:pStyle w:val="Normal"/>
        <w:spacing w:before="120" w:after="0"/>
        <w:ind w:firstLine="567"/>
        <w:jc w:val="both"/>
        <w:rPr/>
      </w:pPr>
      <w:r>
        <w:rPr/>
        <w:t xml:space="preserve">январь - возвращение в студию для завершения работы над новым проектом - "Под Фиолетовой Луной" ("Under A Violet Moon") - вплоть до весны. </w:t>
      </w:r>
    </w:p>
    <w:p>
      <w:pPr>
        <w:pStyle w:val="Normal"/>
        <w:spacing w:before="120" w:after="0"/>
        <w:ind w:firstLine="567"/>
        <w:jc w:val="both"/>
        <w:rPr/>
      </w:pPr>
      <w:r>
        <w:rPr/>
        <w:t>Весна 1999- "Рино Рекордс" выпускает полный набор дисков "Deep Purple".</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persona.rin.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3:52:00Z</dcterms:created>
  <dc:creator>User</dc:creator>
  <dc:description/>
  <cp:keywords/>
  <dc:language>en-US</dc:language>
  <cp:lastModifiedBy>Mage</cp:lastModifiedBy>
  <dcterms:modified xsi:type="dcterms:W3CDTF">2011-10-12T03:52:00Z</dcterms:modified>
  <cp:revision>2</cp:revision>
  <dc:subject/>
  <dc:title>Блэкмор Ричи (Ritchie Blackmore )</dc:title>
</cp:coreProperties>
</file>