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итический плюрализм, становление многопартийности в России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Плюрализм – принцип организации общества, основанный на признании многообразия существующих интересов и их конкуренций. Политический плюрализм является условием и признаком демократического режима, он признаёт, создаёт необходимые условия для реализации, поощряет многообразие политических организаций и интересов, конкурирующих между собой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Политическая партия – организация, группа объединяющая активных приверженцев тех или иных целей, идей, лидеров, служащая для борьбы за политическую власть. 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  <w:u w:val="single"/>
        </w:rPr>
        <w:t>Признаки партии</w:t>
      </w:r>
      <w:r>
        <w:rPr>
          <w:sz w:val="24"/>
          <w:szCs w:val="24"/>
          <w:u w:val="single"/>
          <w:lang w:val="en-US"/>
        </w:rPr>
        <w:t xml:space="preserve">: 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Наличие программы, целей, стратегии.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Наличие устава,  где говорится о нормах внутрипартийной жизни.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Фиксированное членство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Разветвлённая сеть первичных местных организаций.</w:t>
      </w:r>
    </w:p>
    <w:p>
      <w:pPr>
        <w:pStyle w:val="Normal"/>
        <w:ind w:left="360" w:hanging="0"/>
        <w:rPr>
          <w:sz w:val="24"/>
          <w:szCs w:val="24"/>
          <w:lang w:val="en-US"/>
        </w:rPr>
      </w:pPr>
      <w:r>
        <w:rPr>
          <w:sz w:val="24"/>
          <w:szCs w:val="24"/>
          <w:u w:val="single"/>
        </w:rPr>
        <w:t>Функции политических партий</w:t>
      </w:r>
      <w:r>
        <w:rPr>
          <w:sz w:val="24"/>
          <w:szCs w:val="24"/>
          <w:u w:val="single"/>
          <w:lang w:val="en-US"/>
        </w:rPr>
        <w:t>: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Политическая – овладение властью для осуществлению своей программы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Социального представительство – выражает интересы какого-либо социального слоя или пытается создать себе прочную опору в обществе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Социальная интеграция – примирение интересов различных социальных групп, достижение консенсуса в обществе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Политическое рекрутерование – подготовка и внедрение кадров для различных политических организаций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Идеологическая – разработка партийной идеологии и программы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Электоратная – организация и участие в избирательной программе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Набора новых членов в партию и их политическое воспитание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То есть партия – один из важнейших институтов гражданского общества, осуществляющий связь между ним и государством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/>
      </w:pPr>
      <w:r>
        <w:rPr>
          <w:sz w:val="24"/>
          <w:szCs w:val="24"/>
          <w:u w:val="single"/>
          <w:lang w:val="en-US"/>
        </w:rPr>
        <w:tab/>
        <w:t>Виды политических партий</w:t>
      </w:r>
      <w:r>
        <w:rPr/>
        <w:t>: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14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  <w:lang w:val="en-US"/>
              </w:rPr>
            </w:pPr>
            <w:r>
              <w:rPr>
                <w:sz w:val="24"/>
                <w:szCs w:val="24"/>
              </w:rPr>
              <w:t>Признак классификации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                                </w:t>
            </w:r>
            <w:r>
              <w:rPr>
                <w:sz w:val="24"/>
                <w:szCs w:val="24"/>
                <w:lang w:val="en-US"/>
              </w:rPr>
              <w:t>Существующие виды</w:t>
            </w:r>
          </w:p>
        </w:tc>
      </w:tr>
      <w:tr>
        <w:trPr>
          <w:trHeight w:val="88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По способу организа - ции жизнедеятельно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тии.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4"/>
                <w:szCs w:val="24"/>
              </w:rPr>
              <w:t xml:space="preserve">кадровые – не многочисленные, аморфные и состоящие из авто -ритетных политических деятелей организаций,  в них отсутствует институт фиксирования членства, членские взносы, механизм приёма. </w:t>
            </w:r>
            <w:r>
              <w:rPr>
                <w:sz w:val="24"/>
                <w:szCs w:val="24"/>
                <w:lang w:val="en-US"/>
              </w:rPr>
              <w:t>Их центр – парламентская фракция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овые – сложная организационнная структура, многочисленны, источник финансирования членские взносы, управляет ими центральный орган, не совпадающий с парламентскими фракциями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По степени участия в осуществлении полити –ческой власти.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   Правящие 2) Оппозиционные, могут быть легальными – разрешонными и нелегальными – запрещенными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По устойчивости существования.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) Стабильные 2) Не стабильны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По характеру членства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Открытые – свободное членство представителей различных социальных слоёв.2) Закрытые – с большим количеством формальных требований к кандидатам в члены партии и солжным мехонизмом приёма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) По характеру целей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Революционные – коренное преобразование общества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Реформисткие – постепенные изменения общества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ервативные – сохранение обжества в прежнем виде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кционные – восстановление прошлого жизни обществ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) По месту в политиче -  ском секторе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вые – цель создание основ социалистического общества(комунисты, социалисты,социал-демократы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ые – за буржуазный порядок, сильную государственную власть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исткие – пытаются примерить крайние интересы к политике</w:t>
            </w:r>
          </w:p>
        </w:tc>
      </w:tr>
    </w:tbl>
    <w:p>
      <w:pPr>
        <w:pStyle w:val="Normal"/>
        <w:ind w:left="36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36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артийная система – совокупность всех существующих и действующих в стране партий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ри тоталитарном и авторитарном режиме у власти как правило находится только одна партия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Многопартийность – один из признаков демократического режима. При этом реальна в осуществлении власти могут принимать участие только две партии (Республиканская и демократическая в С.Ш.А. ,консервативная и лейбористская в Великобритании). Такие системы называют  двухпартийные, что не исключает свободного функционирования и участия в политической жизни других партий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 конституции РФ (принята на референдуме 12 декабря 1993 года) признаются политическое многообразие и  многопартийность (статья 13)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се общественные объединения равноправны. В настоящее время в нашей стране действуют десятки политических партий,  но говорить о стабильности партийной системы пока не приходится. У многих партий отсутствует реальная социальная база, нет разветвлённой сети первичных организаций, крайне не велика численность. С другой стороны интересы социальных групп представлены в партийной системе не в полной мере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8:41:00Z</dcterms:created>
  <dc:creator>Enemy</dc:creator>
  <dc:description/>
  <cp:keywords/>
  <dc:language>en-US</dc:language>
  <cp:lastModifiedBy>Mage</cp:lastModifiedBy>
  <dcterms:modified xsi:type="dcterms:W3CDTF">2011-10-10T08:41:00Z</dcterms:modified>
  <cp:revision>2</cp:revision>
  <dc:subject/>
  <dc:title>Политический плюрализм, становление многопартийности в России</dc:title>
</cp:coreProperties>
</file>