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елые карлики, нейтронные звезды, черные дыры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лые карлики - конечная стадия звездной эволюции после исчерпания термоядерных источников энергии звезд средней и малой массы. Они представляют собой очень плотные горячие звезды малых размеров из вырожденного газа. Ядерные реакции внутри белого карлика не идут, а свечение происходит за счет медленного остывания. Масса белых карликов не может превышать некоторого значения - это так называемый предел Чандрасекара, равны примерно 1,4 массы Солнц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лнце в будущем - это белый карлик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андиозное, но чрезвычайно редкое небесное явление, которое запечатлено во многих исторических летописях разных народов - это вспышка сверхновой звезды, которую иногда было видно даже дне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новлено, что в среднем в каждой галактике вспышка сверхновой происходит раз в несколько десятилетий. В максимуме своего блеска она может быть столь же яркой, как остальные сотни миллиардов звезд галактики вместе взяты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первые предположили в 30-е годы XX века Вальтер Бааде и Фриц Цвикки, в результате взрыва сверхновой образуется сверхплотная нейтронная звезда. Эта гипотеза подтвердилась после открытия в 60-х годах пульсара - быстровращающейся нейтронной звезды в центре Крабовидной туманности в созвездии Тельца; он возник на месте вспышки сверхновой 1054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йтронная звезда - это конечное состояние эволюции звезд массой более десяти солнечных. Она представляет собой очень экзотический космический объект. Ее радиус - всего 10-20 км, а масса в 1,5-2 раза больше солнечной. Максимально возможная масса нейтронной звезды носит название предела Оппенгеймера-Волкова, который в любом случае не больше трех масс Солнца. Если масса нейтронной звезды превосходит это предельное значение, никакое давление вещества не может противодействовать силам гравитации. Звезда становится неустойчивой и быстро коллапсирует. Так образуется черная дыр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ная дыра - космический объект, который образуется при неограниченном гравитационном сжатии (гравитационном коллапсе) массивных космических тел. Существование этих объектов предсказывает общая теория относительности. Сам термин "черная дыра" введен в науку американским физиком Джоном Уилером в 1968 г. для обозначения сколлапсировавшей звезд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ные дыры образуются в результате коллапса гигантских нейтронных звезд массой более 3 масс Солнца. При сжатии их гравитационное поле уплотняется все сильнее и сильнее. Наконец звезда сжимается до такой степени, что свет уже не может преодолеть ее притяжения. Радиус, до которого должна сжаться звезда, чтобы превратиться в черную дыру, называется гравитационным радиусом. Для массивных звезд он составляет несколько десятков километр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черные дыры не светят, то единственный путь судить о них - это наблюдать воздействие их гравитационного поля на другие тел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ются косвенные доказательства существования черных дыр более чем в 10 тесных двойных рентгеновских звездах. В пользу этого говорят, во-первых, отсутствие известных проявлений твердой поверхности, характерных для рентгеновского пульсара или рентгеновского барстера, и, во-вторых, большая масса невидимого компонента двойной системы (больше 3 масс Солнца). Один из наиболее вероятных кандидатов в черные дыры - это ярчайший источник рентгеновских лучей в созвездии Лебедя - Лебедь Х-1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nrc.ed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0:00Z</dcterms:created>
  <dc:creator>User</dc:creator>
  <dc:description/>
  <cp:keywords/>
  <dc:language>en-US</dc:language>
  <cp:lastModifiedBy>Mage</cp:lastModifiedBy>
  <dcterms:modified xsi:type="dcterms:W3CDTF">2011-10-12T03:50:00Z</dcterms:modified>
  <cp:revision>2</cp:revision>
  <dc:subject/>
  <dc:title>Белые карлики, нейтронные звезды, черные дыры  </dc:title>
</cp:coreProperties>
</file>