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 w:val="28"/>
          <w:szCs w:val="28"/>
        </w:rPr>
      </w:pPr>
      <w:r>
        <w:rPr>
          <w:sz w:val="28"/>
          <w:szCs w:val="28"/>
        </w:rPr>
        <w:t>Эпоха Ивана IV</w:t>
      </w:r>
    </w:p>
    <w:p>
      <w:pPr>
        <w:pStyle w:val="21"/>
        <w:rPr/>
      </w:pPr>
      <w:r>
        <w:rPr/>
        <w:t>Одним из важнейших вопросов истории российского народа является вопрос об Иване Грозном. Он уже современникам казался личностью загадочной и страшной.</w:t>
      </w:r>
    </w:p>
    <w:p>
      <w:pPr>
        <w:pStyle w:val="Normal"/>
        <w:ind w:hanging="0"/>
        <w:rPr/>
      </w:pPr>
      <w:r>
        <w:rPr/>
        <w:t>К источникам, рассказывающим об эпохе Ивана IV. относятся записки  опричника  Генриха  Штадена,  вышедшие  почти одновременно с русским переводом записок Тубе и Крузе; к иностранным источникам относится также сказание Альберта Шлихтинга. Не менее важны переписка Ивана Грозного с Андреем Курбским и опричником Василием Грязным и собрание актов времен опричнины.</w:t>
      </w:r>
    </w:p>
    <w:p>
      <w:pPr>
        <w:pStyle w:val="Normal"/>
        <w:ind w:hanging="0"/>
        <w:rPr/>
      </w:pPr>
      <w:r>
        <w:rPr/>
        <w:t>Историкам прошлых поколений приходилось довольствоваться весьма скудными и путаными сведениями о царе Иване Грозном. В трудах Карамзина, Ключевского, Костомарова, находятся сведения о начале самодержавия в России и об истории эпохи Ивана IV. Над этой темой работали и современные историки. Наиболее значительны из них</w:t>
      </w:r>
      <w:r>
        <w:rPr>
          <w:i/>
          <w:iCs/>
        </w:rPr>
        <w:t xml:space="preserve"> </w:t>
      </w:r>
      <w:r>
        <w:rPr/>
        <w:t>публикации Д.С. Лихачева, Я.С. Лурье, Р.Г. Скрынникова и других авторов.</w:t>
      </w:r>
    </w:p>
    <w:p>
      <w:pPr>
        <w:pStyle w:val="Normal"/>
        <w:ind w:hanging="0"/>
        <w:rPr/>
      </w:pPr>
      <w:r>
        <w:rPr/>
        <w:t>Имеющаяся информация позволяет судить о личности Ивана IV Грозного - первого русского царя.</w:t>
      </w:r>
    </w:p>
    <w:p>
      <w:pPr>
        <w:pStyle w:val="Normal"/>
        <w:ind w:hanging="0"/>
        <w:rPr/>
      </w:pPr>
      <w:r>
        <w:rPr/>
        <w:t>В ночь на 25 августа 1530 года у Великого Князя Московского и Всея Руси Василия Ивановича родился сын Иван.</w:t>
      </w:r>
    </w:p>
    <w:p>
      <w:pPr>
        <w:pStyle w:val="Normal"/>
        <w:ind w:hanging="0"/>
        <w:rPr/>
      </w:pPr>
      <w:r>
        <w:rPr/>
        <w:t>Великий Князь Василий 111 умер в 1533 году, оставив наследником трехлетнего сына при регентше-матери Елене Васильевне Глинской. Она с помощью бояр избавилась от претендентов на престол: двух дядей Великого Князя Юрия Ивановича и Андрея Старицкого, а также от своего дяди Михаила Глинского, заточив их в тюрьму. При Елене Глинской была проведена денежная реформа (1535-1538 гг.). Введенная тогда серебряная копейка долгое время была основной монетой на Руси. 3 мая 1538 года Елена Глинская умерла, Иван остался круглым сиротой. Начался период Боярского правления (1538-1547 гг.), в котором шла борьба боярских группировок Глинских и Бельских, Шуйских и Воронцовых. Придворные распри сопровождались интригами и казнями.</w:t>
      </w:r>
    </w:p>
    <w:p>
      <w:pPr>
        <w:pStyle w:val="Normal"/>
        <w:ind w:hanging="0"/>
        <w:rPr/>
      </w:pPr>
      <w:r>
        <w:rPr/>
        <w:t>В такой обстановке рос Великий Князь. Уже в те годы в его характере формируются такие черты, как трусливость и мнительность, пугливость и скрытность, недоверчивость и жестокость.</w:t>
      </w:r>
    </w:p>
    <w:p>
      <w:pPr>
        <w:pStyle w:val="Normal"/>
        <w:ind w:hanging="0"/>
        <w:rPr/>
      </w:pPr>
      <w:r>
        <w:rPr/>
        <w:t>В результате многолетних кровавых распрей верх одержали родичи покойной Великой Княгини - Глинские.</w:t>
      </w:r>
    </w:p>
    <w:p>
      <w:pPr>
        <w:pStyle w:val="Normal"/>
        <w:ind w:hanging="0"/>
        <w:rPr/>
      </w:pPr>
      <w:r>
        <w:rPr/>
        <w:t>В 1546 году Иван решает жениться, чтобы править независимо от бояр. В феврале 1547 года он женится на Анастасии Романовне, дочери окольничего Романа Юрьевича Захарьина-Кошкина.</w:t>
      </w:r>
    </w:p>
    <w:p>
      <w:pPr>
        <w:pStyle w:val="Normal"/>
        <w:ind w:hanging="0"/>
        <w:rPr/>
      </w:pPr>
      <w:r>
        <w:rPr/>
        <w:t>16 января 1547 года Великий Князь Московский и Всея Руси был торжественно увенчан титулом царя в Успенском соборе Московского Кремля.</w:t>
      </w:r>
    </w:p>
    <w:p>
      <w:pPr>
        <w:pStyle w:val="Normal"/>
        <w:rPr/>
      </w:pPr>
      <w:r>
        <w:rPr/>
      </w:r>
    </w:p>
    <w:p>
      <w:pPr>
        <w:pStyle w:val="Normal"/>
        <w:ind w:hanging="0"/>
        <w:rPr/>
      </w:pPr>
      <w:r>
        <w:rPr/>
        <w:t>Венчанием на царство Иван добился нескольких целей:</w:t>
      </w:r>
    </w:p>
    <w:p>
      <w:pPr>
        <w:pStyle w:val="Normal"/>
        <w:ind w:hanging="0"/>
        <w:rPr/>
      </w:pPr>
      <w:r>
        <w:rPr/>
        <w:t>1.Демонстрировал независимость Руси от Золотой Орды.</w:t>
      </w:r>
    </w:p>
    <w:p>
      <w:pPr>
        <w:pStyle w:val="Normal"/>
        <w:ind w:hanging="0"/>
        <w:rPr/>
      </w:pPr>
      <w:r>
        <w:rPr/>
        <w:t>2.Подчеркивал претензии Русского государства на византийское наследие ("Сказание о князьях Владимирских").</w:t>
      </w:r>
    </w:p>
    <w:p>
      <w:pPr>
        <w:pStyle w:val="Normal"/>
        <w:ind w:hanging="0"/>
        <w:rPr/>
      </w:pPr>
      <w:r>
        <w:rPr/>
        <w:t>3.Царский титул позволял занять существенную позицию в дипломатических отношениях с Западной Европой, русский самодержец вставал вровень с единственным в Европе императором - германским.</w:t>
      </w:r>
    </w:p>
    <w:p>
      <w:pPr>
        <w:pStyle w:val="Normal"/>
        <w:ind w:hanging="0"/>
        <w:rPr/>
      </w:pPr>
      <w:r>
        <w:rPr/>
        <w:t>4.Став царем, государь поднимался над многочисленными князьями и потомками Великих Князей.</w:t>
      </w:r>
    </w:p>
    <w:p>
      <w:pPr>
        <w:pStyle w:val="Normal"/>
        <w:ind w:hanging="0"/>
        <w:rPr/>
      </w:pPr>
      <w:r>
        <w:rPr/>
        <w:t>Летом 1547 года в Москве вспыхивает восстание против Глинских. 21 июня огромный пожар спалил деревянную Москву почти дотла. 26 июня москвичи собрались на вече и по его решению восставшие двинулись к Кремлю. Дворы ненавистных правителей подверглись разгрому. Восстание вскоре утихло, но оно дало толчок к реформам Ивана IV, задачей которых было установление самодержавной власти.</w:t>
      </w:r>
    </w:p>
    <w:p>
      <w:pPr>
        <w:pStyle w:val="Normal"/>
        <w:ind w:hanging="0"/>
        <w:rPr/>
      </w:pPr>
      <w:r>
        <w:rPr/>
        <w:t>В 1549 году состоялся первый Земский собор в России, задачей которого было ограничение власти бояр. На нём присутствовали духовенство, дворянство (дворянские посадники), боярство, белые свободные люди. Все свободные люди были представлены на Земском соборе.</w:t>
      </w:r>
    </w:p>
    <w:p>
      <w:pPr>
        <w:pStyle w:val="Normal"/>
        <w:ind w:hanging="0"/>
        <w:rPr/>
      </w:pPr>
      <w:r>
        <w:rPr/>
        <w:t>В 1550 году состоялся второй Земский собор. На нем был принят новый Судебник, который заменил старый кодекс Ивана П1. В Судебнике была глава о царе, в которой оговаривались права царя, титул, форма правления. Царь стал выражением самодержавия. Впервые в Судебнике был введен пункт о государственной измене. По Судебнику затруднялся переход крестьян от одного владельца к другому в Юрьев день путем увеличения размера пожилого.</w:t>
      </w:r>
    </w:p>
    <w:p>
      <w:pPr>
        <w:pStyle w:val="Normal"/>
        <w:ind w:hanging="0"/>
        <w:rPr/>
      </w:pPr>
      <w:r>
        <w:rPr/>
        <w:t>Иван IV приблизил к себе несколько человек: митрополита Маккария, своего духовника протопопа Сильвестра, дворянина Алексея Федоровича Адашева, Андрея Курбского. Русской державой стал управлять совет, окружающий царя (олигархическое соправление), названый впоследствии Андреем Курбским в переписке с Иваном Грозным "Избранная Рада". Избранная Рада    не имела официального статуса.</w:t>
      </w:r>
    </w:p>
    <w:p>
      <w:pPr>
        <w:pStyle w:val="Normal"/>
        <w:ind w:hanging="0"/>
        <w:rPr/>
      </w:pPr>
      <w:r>
        <w:rPr/>
        <w:t>В 1551 году состоялся Стоглавый собор, на котором обсуждалось устройство церкви. В едином государстве создавался единый православный пантеон. Запрещались новшества в иконописи, был разработан единый порядок исполнения обрядов. Месточтимые святые по инициативе митрополита Маккария были включены в состав общерусских святых.</w:t>
      </w:r>
    </w:p>
    <w:p>
      <w:pPr>
        <w:pStyle w:val="Normal"/>
        <w:ind w:hanging="0"/>
        <w:rPr/>
      </w:pPr>
      <w:r>
        <w:rPr/>
        <w:t>В 1550 году были отменены боярские кормления. В этом же году появляется   стрелецкое   войско.   Военнослужащие   получали обмундирование, денежное и хлебное жалованье. В мирное время стрельцы жили в стрелецких слободах. После выхода в 1556 году уложения о службе воинские формирования разделились на две формы: по отечеству (бояре дают со 150 десятин земли воина на коне полностью вооруженного) и по прибору (стрелецкое войско). С помощью стрелецкого войска царь добивался уменьшения зависимости от бояр.</w:t>
      </w:r>
    </w:p>
    <w:p>
      <w:pPr>
        <w:pStyle w:val="Normal"/>
        <w:ind w:hanging="0"/>
        <w:rPr/>
      </w:pPr>
      <w:r>
        <w:rPr/>
        <w:t>В период правления Ивана Грозного развиваются старые, появившиеся еще при Иване 111 и при Василии 111 , и появляются новые приказы. Всего к концу правления Ивана Грозного было известно более 20 приказов, которые управляли различными делами:</w:t>
      </w:r>
    </w:p>
    <w:p>
      <w:pPr>
        <w:pStyle w:val="Normal"/>
        <w:ind w:hanging="0"/>
        <w:rPr/>
      </w:pPr>
      <w:r>
        <w:rPr/>
        <w:t>Посольский - дипломатическими отношениями с другими государствами; Разрядный - организацией вооруженных сил;</w:t>
      </w:r>
    </w:p>
    <w:p>
      <w:pPr>
        <w:pStyle w:val="Normal"/>
        <w:ind w:hanging="0"/>
        <w:rPr/>
      </w:pPr>
      <w:r>
        <w:rPr/>
        <w:t>Поместный - распределял поместья между служилыми людьми; Стрелецкий - ведал стрелецким войском;</w:t>
      </w:r>
    </w:p>
    <w:p>
      <w:pPr>
        <w:pStyle w:val="Normal"/>
        <w:ind w:hanging="0"/>
        <w:rPr/>
      </w:pPr>
      <w:r>
        <w:rPr/>
        <w:t>Разбойный - руководил борьбой   с   преступностью;</w:t>
      </w:r>
    </w:p>
    <w:p>
      <w:pPr>
        <w:pStyle w:val="Normal"/>
        <w:ind w:hanging="0"/>
        <w:rPr/>
      </w:pPr>
      <w:r>
        <w:rPr/>
        <w:t>Большой   Приход   -   сбором общегосударственных налогов;</w:t>
      </w:r>
    </w:p>
    <w:p>
      <w:pPr>
        <w:pStyle w:val="Normal"/>
        <w:ind w:hanging="0"/>
        <w:rPr/>
      </w:pPr>
      <w:r>
        <w:rPr/>
        <w:t>Ямской - почтовой службой;</w:t>
      </w:r>
    </w:p>
    <w:p>
      <w:pPr>
        <w:pStyle w:val="Normal"/>
        <w:ind w:hanging="0"/>
        <w:rPr/>
      </w:pPr>
      <w:r>
        <w:rPr/>
        <w:t>Земский - охраной порядка в Москве;</w:t>
      </w:r>
    </w:p>
    <w:p>
      <w:pPr>
        <w:pStyle w:val="Normal"/>
        <w:ind w:hanging="0"/>
        <w:rPr/>
      </w:pPr>
      <w:r>
        <w:rPr/>
        <w:t>Челобитный - принимал жалобы на имя царя и проводил расследования по ним (во главе этого приказа стоял Адашев).</w:t>
      </w:r>
    </w:p>
    <w:p>
      <w:pPr>
        <w:pStyle w:val="Normal"/>
        <w:ind w:hanging="0"/>
        <w:rPr/>
      </w:pPr>
      <w:r>
        <w:rPr/>
        <w:t>По мере присоединения новых земель появлялись новые приказы: Казанский (ведал Поволжьем), Сибирский. Во главе приказов стояли дьяки.</w:t>
      </w:r>
    </w:p>
    <w:p>
      <w:pPr>
        <w:pStyle w:val="Normal"/>
        <w:ind w:hanging="0"/>
        <w:rPr/>
      </w:pPr>
      <w:r>
        <w:rPr/>
        <w:t>Золотая Орда распалась на многочисленные ханства и орды:</w:t>
      </w:r>
    </w:p>
    <w:p>
      <w:pPr>
        <w:pStyle w:val="Normal"/>
        <w:ind w:hanging="0"/>
        <w:rPr/>
      </w:pPr>
      <w:r>
        <w:rPr/>
        <w:t>Казанское, Астраханское, Сибирское, Крымское ханства. Большая Ногайская Орда и другие. С давних пор многочисленные ханы, эмиры, мурзы нападали на пограничные русские земли, разоряли города и селения, уводили в полон горожан и крестьян. Кроме того, путь по Волге сулил многие выгоды - усиление торговых и культурных связей с восточными и южными странами, а по берегам Волги лежали плодородные земли.</w:t>
      </w:r>
    </w:p>
    <w:p>
      <w:pPr>
        <w:pStyle w:val="Normal"/>
        <w:ind w:hanging="0"/>
        <w:rPr/>
      </w:pPr>
      <w:r>
        <w:rPr/>
        <w:t>Уже с весны 1545 года Иван Грозный организует походы на Казань. Москва посылает войска на Казань в 1547-1550 гг. Эти походы оканчиваются неудачей. Весной 1551 года при впадении Свияги в Волгу была основана крепость Свияжск. В июне 1552 года из Москвы выступает 150-тысячная армия, и в конце августа началась осада Казани. Крымский хан Дивлет-Гирей, помогая казанцам, повел войско к Туле, но потерпел поражение. Штурм в октябре 1552 года окончился взятием Казани, через четыре года (1556 год) была взята Астрахань, в 1557 году российское подданство приняла Большая Ногайская Орда, а в 1555 был заключен мир с Сибирским ханством.</w:t>
      </w:r>
    </w:p>
    <w:p>
      <w:pPr>
        <w:pStyle w:val="Normal"/>
        <w:ind w:hanging="0"/>
        <w:rPr/>
      </w:pPr>
      <w:r>
        <w:rPr/>
        <w:t>В 1553 году произошла "трещина"" в отношениях Избранной Рады Иван Грозный "занемог загадочной болезнью", составил завещание. Вызвали митрополита Маккария соборовать государя. Его "последней волей" было, чтобы все присягнули его малолетнему сыну Дмитрию Ивановичу, Андрей Курбский долго упрямился, Владимир Старицкий отказался присягать пеленочнику, многие последовали его примеру. Тут на глазах двора произошло "чудо" - Иван Грозный исцелился</w:t>
      </w:r>
      <w:r>
        <w:rPr>
          <w:i/>
          <w:iCs/>
        </w:rPr>
        <w:t xml:space="preserve">, </w:t>
      </w:r>
      <w:r>
        <w:rPr/>
        <w:t>и началась перестановка царского окружения.</w:t>
      </w:r>
    </w:p>
    <w:p>
      <w:pPr>
        <w:pStyle w:val="Normal"/>
        <w:ind w:hanging="0"/>
        <w:rPr/>
      </w:pPr>
      <w:r>
        <w:rPr/>
        <w:t>В 1558 году Иван Грозный начинает войну против Ливонского Ордена, целями которой было восстановление границ Киевской Руси и выход к Балтийскому морю. Поводом для войны послужила Юрьевская дань, которую по договору должен был платить дерптский епископ за захваченный когда-то русский город Юрьев (Дерпт). В результате успешных действий были взяты Нарва, Дерпт (Юрьев) и еще около 20 городов, но вскоре в Избранной Раде возникли разногласия: все советники Ивана Грозного были против Ливонской войны и предлагали перенести военные действия на юг, в Крым. В 1559 году было заключено перемирие с Ливонским Орденом. Воспользовавшись передышкой, магистр Ордена признал над собой власть Великого Княжества Литовского; часть земель ордена захватила Дания и Швеция. Вместо ослабленного ордена Россия получала трех новых сильных противников. Иван Грозный охладел к Избранной Раде. В 1560 году умирает жена Ивана Грозного, Анастасия Романовна. Так как она была молодой, то ходили слухи, что ее отравили Адашев и протопоп Сильвестр. Иван горячо любил свою первую супругу. На ее погребении он казался вне себя от горести, и спустя многие годы после ее кончины, с нежностью вспоминал о ней в своих письмах. Тем не менее, через восемь дней после ее погребения Иван уже искал себе другую супругу и остановился на мысли свататься к сестре Сигизмунда II Августа, Екатерине. Сигизмунд не отказал Московскому государю, но через посла поставил условие, по которому Москва должна была уступить Новгород, Псков, Смоленск и Северские земли. Подобные условия не могли быть приняты. Иван Грозный женился на дочери черкесского князя Темрюка, названой в крещении Марией. Война в Ливонии была возобновлена. Адашева Иван Грозный отправляет воеводой в Юрьев, Сильвестр был сослан по обвинению в отравлении Анастасии. В 1563 году умер митрополит Маккарий, с мнением которого Иван Грозный всегда считался, примерно в это же время, почуяв неладное, бежит в Литву Андрей Курбский. Начались массовые ссылки бояр-княжат, заподозренных царем в измене.</w:t>
      </w:r>
    </w:p>
    <w:p>
      <w:pPr>
        <w:pStyle w:val="Normal"/>
        <w:ind w:hanging="0"/>
        <w:rPr/>
      </w:pPr>
      <w:r>
        <w:rPr/>
        <w:t>В 1563 году русские войска взяли Полоцк. Вообще первая половина Ливонской войны была удачной из-за того, что местное население поддерживало Ивана Грозного, и встречало Русские войска как освободителей. Положение изменилось во второй половине войны:</w:t>
      </w:r>
    </w:p>
    <w:p>
      <w:pPr>
        <w:pStyle w:val="Normal"/>
        <w:ind w:hanging="0"/>
        <w:rPr/>
      </w:pPr>
      <w:r>
        <w:rPr/>
        <w:t>местное население уже не видело разницы между Литвой и Московией.</w:t>
      </w:r>
    </w:p>
    <w:p>
      <w:pPr>
        <w:pStyle w:val="Normal"/>
        <w:ind w:hanging="0"/>
        <w:rPr/>
      </w:pPr>
      <w:r>
        <w:rPr/>
        <w:t>В 1564 году русские войска терпят два крупных поражения, нарушив перемирие, возобновляет набеги Дивлет-Гирей.  В том же году полчища Дивлнт-Гирея опустошили рязанские и другие земли на юге.</w:t>
      </w:r>
    </w:p>
    <w:p>
      <w:pPr>
        <w:pStyle w:val="Normal"/>
        <w:ind w:hanging="0"/>
        <w:rPr/>
      </w:pPr>
      <w:r>
        <w:rPr/>
        <w:t>По существу, России с этого времени пришлось воевать на двух фронтах: западном, против Литвы и Ливонии, и южном, против Крыма и стоявшей за ним Турции.</w:t>
      </w:r>
    </w:p>
    <w:p>
      <w:pPr>
        <w:pStyle w:val="Normal"/>
        <w:ind w:hanging="0"/>
        <w:rPr/>
      </w:pPr>
      <w:r>
        <w:rPr/>
        <w:t>30 мая 1566 года в Москву въехало пышное литовское посольство. Царь и бояре услышали предложение посла гетмана Ходкевича заключить перемирие; по нему Россия сохраняет земли, захваченные в Прибалтике. Царь созвал Земский Собор, и его участники - члены Боярской Думы, церковные иерархи, приказные дельцы, верхи дворянства и купечества - высказались за продолжение войны. Им казалось возможным успешно завершить ее, завоевать всю Ливонию.</w:t>
      </w:r>
    </w:p>
    <w:p>
      <w:pPr>
        <w:pStyle w:val="Normal"/>
        <w:ind w:hanging="0"/>
        <w:rPr/>
      </w:pPr>
      <w:r>
        <w:rPr/>
        <w:t>В последующие годы победы перемежались поражениями. Русским вскоре пришлось столкнуться на полях сражений с объединенными войсками Речи Посполитой, как стали называть Польшу и Литву, которые объединились в единое государство по Люблинской унии 1569 года.</w:t>
      </w:r>
    </w:p>
    <w:p>
      <w:pPr>
        <w:pStyle w:val="Normal"/>
        <w:ind w:hanging="0"/>
        <w:rPr/>
      </w:pPr>
      <w:r>
        <w:rPr/>
        <w:t>Русские армии одерживали победы и захватили почти всю Ливонию кроме Риги и Ревеля (походы 1572-1575 и 1577-1578 гг.). Но вскоре начались серьезные поражения. На польско-литовский престол, вскоре после смерти Сигизмунда II, вступил Стефан Баторий, князь трансильванский. В 1579 году он отбивает Полоцк, Великие Луки и другие города и земли.</w:t>
      </w:r>
    </w:p>
    <w:p>
      <w:pPr>
        <w:pStyle w:val="Normal"/>
        <w:ind w:hanging="0"/>
        <w:rPr/>
      </w:pPr>
      <w:r>
        <w:rPr/>
        <w:t>Границы страны оказались под угрозой. Но героическая оборона Пскова (1581 год), который Стефан Баторий осаждал пять месяцев, не стяжав успеха, заставила его пойти на переговоры. В 1582 году в Яме-Запольском русские послы заключили перемирие с Речью Посполитой. По договору Россия отказывалась от претензий на Ливонию и от Полоцка. В 1583 году было заключено Плюсское перемирие со Швецией, по которому Россия отдавала Швеции Ивангород, Нарву, все Балтийское побережье.</w:t>
      </w:r>
    </w:p>
    <w:p>
      <w:pPr>
        <w:pStyle w:val="Normal"/>
        <w:ind w:hanging="0"/>
        <w:rPr/>
      </w:pPr>
      <w:r>
        <w:rPr/>
        <w:t>В результате Ям-Запольского и Плюсского перемирий Московское государство еще сильнее, чем в условиях татаро-моигольского ига, оказалось "повернутым" на восток. Ливонская война, разорившая страну и длившаяся четверть столетия, окончилась безрезультатно. Кроме того, Россия потеряла выход к Балтийскому морю.</w:t>
      </w:r>
    </w:p>
    <w:p>
      <w:pPr>
        <w:pStyle w:val="Normal"/>
        <w:ind w:hanging="0"/>
        <w:rPr/>
      </w:pPr>
      <w:r>
        <w:rPr/>
        <w:t>В неудачном исходе Ливонской войны и разорении страны немалую роль сыграла опричнина.</w:t>
      </w:r>
    </w:p>
    <w:p>
      <w:pPr>
        <w:pStyle w:val="Normal"/>
        <w:ind w:hanging="0"/>
        <w:rPr/>
      </w:pPr>
      <w:r>
        <w:rPr/>
        <w:t>3 декабря 1564 года царь с царицей и детьми, огромной свитой и охраной покидал свою резиденцию, взяв с собой царскую казну, одежды и драгоценности его семьи, иконы и кресты. 3 января Иван прибыл в Александрову слободу. Отсюда получили от него митрополит Афанасий и  черный московский люд грамоты. В них он писал о своем гневе на бояр, приказных начальников и прочих за их неправды и измены, о том, что он не гневается на посадских людей и что из-за того, что бояре его не уважают, а народ не поддерживает, он отрекается от престола.</w:t>
      </w:r>
    </w:p>
    <w:p>
      <w:pPr>
        <w:pStyle w:val="Normal"/>
        <w:ind w:hanging="0"/>
        <w:rPr/>
      </w:pPr>
      <w:r>
        <w:rPr/>
        <w:t>Отъезд царя ошеломил столицу. Духовенство, бояре, сановники, приказные люди просили митрополита умилостивить государя. 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 В самом общем виде они заключались в следующем: отныне царь будет по своему усмотрению "невозбранно казнить изменников опалою, смертию, лишением достояния", без всяких претензий со стороны духовенства.</w:t>
      </w:r>
    </w:p>
    <w:p>
      <w:pPr>
        <w:pStyle w:val="Normal"/>
        <w:ind w:hanging="0"/>
        <w:rPr/>
      </w:pPr>
      <w:r>
        <w:rPr/>
        <w:t>2 февраля 1565г. Иван Васильевич торжественно въехал в столицу, а на другой день объявил духовенству, боярам и знатнейшим чиновникам об учреждении опричнины.</w:t>
      </w:r>
    </w:p>
    <w:p>
      <w:pPr>
        <w:pStyle w:val="Normal"/>
        <w:ind w:hanging="0"/>
        <w:rPr/>
      </w:pPr>
      <w:r>
        <w:rPr/>
        <w:t>Термин "опричнина" происходит от старославянского "опричь"-кроме, поэтому опричников называли еще кромешниками. В Древней Руси опричниной называли ту часть княжества, которую после смерти князя выделяли его вдове "опричь" всех уделов. Царская реформа включала три группы мероприятий:</w:t>
      </w:r>
    </w:p>
    <w:p>
      <w:pPr>
        <w:pStyle w:val="Normal"/>
        <w:ind w:hanging="0"/>
        <w:rPr/>
      </w:pPr>
      <w:r>
        <w:rPr/>
        <w:t>1.В системе централизованного государства Иван Васильевич выделил "опричь" всей земли значительные территории на западе, севере, в центре и на юге страны, которые и составили его особое личное владение - государев удел или опричнину. 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Старая Русса и ряд высокодоходных волостей. К опричнине отошли важные торговые пути на севере и востоке, основные центры соледобычи и стратегически важные форпосты на западных и юго-западных границах. Царь выбрал себе в удел те территории, которые были развиты экономически, а значит, и политически. Из всех городов, уездов, волостей и с улиц, перешедших в государственный удел, надлежало насильственно выселить всех князей, бояр, дворян и приказных людей, если они добровольно не записывались опричниками.</w:t>
      </w:r>
    </w:p>
    <w:p>
      <w:pPr>
        <w:pStyle w:val="Normal"/>
        <w:ind w:hanging="0"/>
        <w:rPr/>
      </w:pPr>
      <w:r>
        <w:rPr/>
        <w:t>2. Для своей охраны государь создал из князей,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Опричники носили черную одежду. К седлу они прикрепляли собачью голову и метлу. Это были знаки их должности , состоявшей в том , чтобы выслеживать, вынюхивать и выметать измену и грызть государевых злодеев -крамольников,</w:t>
      </w:r>
    </w:p>
    <w:p>
      <w:pPr>
        <w:pStyle w:val="Normal"/>
        <w:ind w:hanging="0"/>
        <w:rPr/>
      </w:pPr>
      <w:r>
        <w:rPr/>
        <w:t>3. Та часть государства, которая осталась за пределами государева удела - опричнины, стала именоваться земщиной. Текущими государственными делами здесь по-прежнему занималась земская Боярская дума и приказы, но часть дьяков царь взял в опричнину. Высшей инстанцией и в судебных делах, и в области международных отношений, как и прежде, был  царь.</w:t>
      </w:r>
    </w:p>
    <w:p>
      <w:pPr>
        <w:pStyle w:val="Normal"/>
        <w:ind w:hanging="0"/>
        <w:rPr/>
      </w:pPr>
      <w:r>
        <w:rPr/>
        <w:t>4 февраля 1565г., т.е. на второй день после учреждения опричнины, началась новая полоса жестоких расправ за "великие изменные дела" с теми, кто до сих пор исправно служил государю. Одних бояр и князей казнили, других постригли в монахи и ссылали в отдаленные монастыри. Имущество всех опальных было конфисковано. Опричники громили боярские дома, растаскивали имущество, угоняли крестьян.</w:t>
      </w:r>
    </w:p>
    <w:p>
      <w:pPr>
        <w:pStyle w:val="Normal"/>
        <w:ind w:hanging="0"/>
        <w:rPr/>
      </w:pPr>
      <w:r>
        <w:rPr/>
        <w:t>Очевидно, царь видел в своем двоюродном брате Владимире Старицком главного противника. В 15^6 г. он отобрал у своего кузена в опричнину значительную часть его удела. Таким образом Иван Грозный лишил Старицкого князя последней опоры -поддержки старицких феодалов.</w:t>
      </w:r>
    </w:p>
    <w:p>
      <w:pPr>
        <w:pStyle w:val="Normal"/>
        <w:ind w:hanging="0"/>
        <w:rPr/>
      </w:pPr>
      <w:r>
        <w:rPr/>
        <w:t>Опричный террор наносил безжалостные удары не только по боярской и княжеской знати, но и по всему населению тех владений, куда врывались опричники, где они бесчинствовали и грабили "всех и вся" без какого-либо разбора. Опричнина была в руках царя мощной военно-карательной организацией.</w:t>
      </w:r>
    </w:p>
    <w:p>
      <w:pPr>
        <w:pStyle w:val="Normal"/>
        <w:ind w:hanging="0"/>
        <w:rPr/>
      </w:pPr>
      <w:r>
        <w:rPr/>
        <w:t>Естественно, что опричнина очень скоро вызвала недовольство и озлобление против царя не только среди феодальных верхов, но и в массе простого народа. Александрова слобода стала второй столицей Российского государства. В ней Иван IV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 (дело боярина Федорова; убийство митрополита Филиппа, который открыто обвинял государя; убийство старицкого князя Владимира Андреевича и др.). Царь жил во дворце, обведенном валом и рвом. Никто не смел ни въехать, ни выехать без ведома Ивана Грозного: для этого в трех верстах от слободы стояла воинская стража. Новым ближним окружением Ивана стали Малюта Скуратов, Афанасий  Вяземский, Алексей и Федор Басмановы, Василий Грязной, для которых он приказал строить дворы в Александровской слободе.</w:t>
      </w:r>
    </w:p>
    <w:p>
      <w:pPr>
        <w:pStyle w:val="Normal"/>
        <w:ind w:hanging="0"/>
        <w:rPr/>
      </w:pPr>
      <w:r>
        <w:rPr/>
        <w:t>На Земском соборе в 1566 году группа князей и бояр обратилась к царю с челобитной, в которой просила отмены опричнины.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По распоряжению Грозного Филиппа сослали в монастырь. Через, некоторое время он был задушен в келье главарем опричников Малютой Скуратовым.</w:t>
      </w:r>
    </w:p>
    <w:p>
      <w:pPr>
        <w:pStyle w:val="Normal"/>
        <w:ind w:hanging="0"/>
        <w:rPr/>
      </w:pPr>
      <w:r>
        <w:rPr/>
        <w:t>Братоубийство вызвало смутные толки в народе, и тогда очень кстати появился безымянный донос о том, что новгородцы замышляют измену и намереваются "отдаться под власть Литовского княжества".</w:t>
      </w:r>
    </w:p>
    <w:p>
      <w:pPr>
        <w:pStyle w:val="Normal"/>
        <w:ind w:hanging="0"/>
        <w:rPr/>
      </w:pPr>
      <w:r>
        <w:rPr/>
        <w:t>В конце 1568г. Иван Грозный с сыном Иваном возглавил карательную экспедицию в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 опричников.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 Новгородско-Псковский поход Грозного нанес большой урон наиболее развитым районам России и этим ухудшил ее экономическое и военное положение. Самые скромные подсчеты числа казенных в Новгороде говорят о 2-х - 3-х тысячах жертв.</w:t>
      </w:r>
    </w:p>
    <w:p>
      <w:pPr>
        <w:pStyle w:val="Normal"/>
        <w:ind w:hanging="0"/>
        <w:rPr/>
      </w:pPr>
      <w:r>
        <w:rPr/>
        <w:t xml:space="preserve">Многие знатные новгородцы были под стражей отправлены в Александрову слободу. 5 месяцев велось следствие, результаты которого стали известны летом 1570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w:t>
      </w:r>
      <w:r>
        <w:rPr>
          <w:vertAlign w:val="superscript"/>
        </w:rPr>
        <w:t xml:space="preserve"> </w:t>
      </w:r>
      <w:r>
        <w:rPr/>
        <w:t>было казнено свыше 100 человек.</w:t>
      </w:r>
    </w:p>
    <w:p>
      <w:pPr>
        <w:pStyle w:val="Normal"/>
        <w:ind w:hanging="0"/>
        <w:rPr/>
      </w:pPr>
      <w:r>
        <w:rPr/>
        <w:t>В годы  опричнины и Ливонской войны положение главных производителей страны крестьян - еще больше ухудшилось: возросла не только барщина, но наряду с ней увеличился и оброк.</w:t>
      </w:r>
    </w:p>
    <w:p>
      <w:pPr>
        <w:pStyle w:val="Normal"/>
        <w:ind w:hanging="0"/>
        <w:rPr/>
      </w:pPr>
      <w:r>
        <w:rPr/>
        <w:t>В 1571 году крымский хан Дивлет-Гирей подошел к Оке. На встречу ему царь приказал выйти отряду опричников, чтобы они защитили подступы к бродам. Но опричники не вышли, ослушавшись приказа царя. Дивлет-Гирей перешел броды и спалил все Замоскворечье. В следующем 1572 году Дивлет-Гирей повторил нашествие в еще больших масштабах; его целью было захват и расчленение России на улусы во главе с крымскими кньзьями и мурзами. В многодневных сражениях под Серпуховым, селом Молоди и Москвой русская армия наголову разбила врага. В 1572 г. Иван Грозный отменил опричнину и запретил под страхом наказания кнутом упоминать это ненавистное в народе слово. Опричные и земские территории, опричные и земские войска, опричные и земские служилые люди ,были объединены, восстановилось единство Боярской думы. Некоторые земские получили назад свои конфискованные вотчины. Но казни   продолжались и после опричнины.</w:t>
      </w:r>
    </w:p>
    <w:p>
      <w:pPr>
        <w:pStyle w:val="Normal"/>
        <w:ind w:hanging="0"/>
        <w:rPr/>
      </w:pPr>
      <w:r>
        <w:rPr/>
        <w:t>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w:t>
      </w:r>
    </w:p>
    <w:p>
      <w:pPr>
        <w:pStyle w:val="Normal"/>
        <w:ind w:hanging="0"/>
        <w:rPr/>
      </w:pPr>
      <w:r>
        <w:rPr/>
        <w:t>В результате Ливонской войны и опричнины многочисленные земли были разорены, запустели села, города, деревни. Беглое население из центра и с западных и южных границ Руси быстро заселяло вновь присоединенные поволжские и башкирские земли;</w:t>
      </w:r>
    </w:p>
    <w:p>
      <w:pPr>
        <w:pStyle w:val="Normal"/>
        <w:ind w:hanging="0"/>
        <w:rPr/>
      </w:pPr>
      <w:r>
        <w:rPr/>
        <w:t>Иван Грозный, чтобы хоть как-то улучшить положение в 1581 году вводит "Заповедные Лета*' - запрет на переход крестьян в Юрьев день. Эта мера была введена как временная, но сохранилась вплоть до отмены крепостного права (1861 г.).</w:t>
      </w:r>
    </w:p>
    <w:p>
      <w:pPr>
        <w:pStyle w:val="Normal"/>
        <w:ind w:hanging="0"/>
        <w:rPr/>
      </w:pPr>
      <w:r>
        <w:rPr/>
        <w:t>После смерти Марии Темрюковны в 1569 году царь женился на Марфе Васильевне Собакиной, которую выбрал из собранных для него 2000 девиц. Прежде чем брак совершился, царская невеста заболела и через несколько дней после брака умерла. Был  казнен брат Марии Темрюковны и Григорий Грязной по подозрению в отравлении невесты. Иван Васильевич собрал духовенство и принудил его составить грамоту, разрешающую царю вступить в четвертый брак, но так, чтобы никто из поданных не осмелился поступать по примеру царя. Разрешение было получено. В ноябре 1573 года Иван Грозный женился на Марье Долгорукой, а на другой день, подозревая, что до брака она любила кого-то другого, приказал посадить ее в колымагу, запряженную дикими лошадьми и пустить на пруд, в котором она погибла. В память события с Долгорукой царь велел провести черные полосы на позолоченном куполе церкви в Александровой слободе. Вслед за тем Иван Васильевич женился на Анне Васильчиковой; она не долга прожила с ним; о ее смерти ничего не известно; а после нее Иван Грозный женился на Василисе Мелентьивой, которая также вскоре исчезла. В 1579 году Иван Грозный отпраздновал две свадьбы: сначала женился его сын Федор на Ирине Годуновой (вследствие этого брака был приближен к царю и получил боярство Борис Годунов), затем Иван Васильевич выбрал из толпы девиц себе в жены Марию Нагую. В ноябре 1581 года Иван Васильевич в порыве гнева убил железным посохом своего старшего сына, который под руководством отца приобрел кровожадные привычки и подавал надежду на то, что после его смерти будет продолжать его политику. Причина этого события в разных источниках трактуется по-разному: в летописях говорится, что царевич Иван начал укорять царя за его трусость, за готовность заключить с Баторием унизительный договор, требовал выручки Пскова; царь, разгневавшись, ударил его так, что тот заболел и через несколько дней умер; по другим сведениям, в частности Антоний Поссевич говорит об этом событии иначе: приличие того времени требовало, чтобы знатные женщины надевали три одежды одна на другую. Царь, войдя на женскую половину дворца, застал свою невестку лежащей на скамье в одной только исподней одежде, ударил ее по щеке и начал колотить жезлом, В следующую ночь у нее произошел выкидыш. Царевич стал укорять отца за то, что двух его жен постриг в монастырь, умертвил в утробе третьей его ребенка. Иван IV за эти слова ударил жезлом сына в голову. Царевич упал без чувств, заливаясь кровью. Царь опомнился, кричал, рвал на себе волосы, вопил о помощи. Все было напрасно: царевич умер на пятый день и был погребен в Архангельском соборе.</w:t>
      </w:r>
    </w:p>
    <w:p>
      <w:pPr>
        <w:pStyle w:val="Normal"/>
        <w:ind w:hanging="0"/>
        <w:rPr/>
      </w:pPr>
      <w:r>
        <w:rPr/>
        <w:t>За уральскими горами на берегах Иртыша и Тобола находилось большое Сибирское ханство. После падения Казани сибирский хан Эдигер подчинился Ивану IV и стал платить дань пушниной. Вскоре его сверг хан Кучум. Он отказался подчиняться Москве, перестал платить дань, убил русского посла. Военные отряды Кучума совершали грабительские набеги на русские земли.</w:t>
      </w:r>
    </w:p>
    <w:p>
      <w:pPr>
        <w:pStyle w:val="Normal"/>
        <w:ind w:hanging="0"/>
        <w:rPr/>
      </w:pPr>
      <w:r>
        <w:rPr/>
        <w:t>В 1558 году Иван IV пожаловал обширные русские земли за Волгой по берегам Камы и Чусовой богатым купцам и промышленникам Строгановым. Строгановы организовали там добычу соли, меди, железа. В 1574 году Иван Грозный дал Строгановым жалованную грамоту на земли за Уралом. Он разрешил им держать небольшое войско, посылать людей в Сибирь, строить там крепости.</w:t>
      </w:r>
    </w:p>
    <w:p>
      <w:pPr>
        <w:pStyle w:val="Normal"/>
        <w:ind w:hanging="0"/>
        <w:rPr/>
      </w:pPr>
      <w:r>
        <w:rPr/>
        <w:t>Однажды на Каму пришел отряд вольных людей - казаков во главе с атаманом Ермаком Тимофеевичем. Строгановы предложили Ермаку совершить поход за Урал и покорить царство хана Кучума. Ермак согласился. Строгановы выдали его отряду, насчитывавшему 840 человек, сабли, пищали, три пушки, шлемы, кольчуги, большое количество пороха, свинца и продовольствия.</w:t>
      </w:r>
    </w:p>
    <w:p>
      <w:pPr>
        <w:pStyle w:val="Normal"/>
        <w:ind w:hanging="0"/>
        <w:rPr/>
      </w:pPr>
      <w:r>
        <w:rPr/>
        <w:t>В сентябре 1581 года Ермак выступил в поход. Хан Кучум высылал отряд за отрядом навстречу казакам, стараясь помешать их продвижению в центр Сибирского ханства. С берегов татары осыпали плывущих на гребных судах казаков дождем стрел. Казаки отвечали огнем из пищалей. Огнестрельное оружие приводило татар в ужас.</w:t>
      </w:r>
    </w:p>
    <w:p>
      <w:pPr>
        <w:pStyle w:val="Normal"/>
        <w:ind w:hanging="0"/>
        <w:rPr/>
      </w:pPr>
      <w:r>
        <w:rPr/>
        <w:t>В октябре 1582 года отряд Ермака подошел к столице Сибирского ханства -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вышли из укреплений и бросились за отступавшими казаками. Заманив противника в открытое поле, Ермак неожиданно повернул и снова бросил отряд в бой. Несколько часов продолжалась рукопашная схватка. Татары не выдержали и отступили.</w:t>
      </w:r>
    </w:p>
    <w:p>
      <w:pPr>
        <w:pStyle w:val="Normal"/>
        <w:ind w:hanging="0"/>
        <w:rPr/>
      </w:pPr>
      <w:r>
        <w:rPr/>
        <w:t>Кучум со всеми жителями Кашлыка и остатками войска ушел в степь. Ермак занял опустевшую столицу. Некоторые татарские ханы и князья соседних племен - хантов и манси - приходили к нему с большими дарами и заявляли о своей покорности. Ермак тоже дарил им подарки и заверял , что не будет обижать мирное население Сибири. В конце 1582 года Ермак направил в Москву посольство во главе со своим верным помощником Иваном Кольцо известить царя о разгроме Кучума. Царь отблагодарил Ермака и его товарищей ценными подарками и вознаграждением. В 1583 году к Ермаку прибыл отряд стрельцов в 500 человек.</w:t>
      </w:r>
    </w:p>
    <w:p>
      <w:pPr>
        <w:pStyle w:val="Normal"/>
        <w:ind w:hanging="0"/>
        <w:rPr/>
      </w:pPr>
      <w:r>
        <w:rPr/>
        <w:t>Хан Кучум стал нападать на отдельные группы казаков. В августе 1584 года в татарскую засаду попал сам Ермак с горсткой товарищей. Ермак, пытаясь спастись, бросился в Иртыш и утонул. Остатки его отряда вернулись в Россию.</w:t>
      </w:r>
    </w:p>
    <w:p>
      <w:pPr>
        <w:pStyle w:val="Normal"/>
        <w:ind w:hanging="0"/>
        <w:rPr/>
      </w:pPr>
      <w:r>
        <w:rPr/>
        <w:t>Поход Ермака в Сибирь имел большое значение. 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города Тюмень и Тобольск. Они способствовали экономическому и культурному развитию края. Присоединение Сибири к России было последним радостным событием в жизни Ивана Грозного.</w:t>
      </w:r>
    </w:p>
    <w:p>
      <w:pPr>
        <w:pStyle w:val="Normal"/>
        <w:ind w:hanging="0"/>
        <w:rPr/>
      </w:pPr>
      <w:r>
        <w:rPr/>
        <w:t>Освобождаясь от тоски по убитому сыну и от угрызений совести, царь начал проявлять признаки обычного свирепства. Невзлюбив свою жену Марину Нагую, он задумал жениться на какой-нибудь иностранной принцессе царской крови. Англичанин медик, по имени Роберт, сообщил ему, что у английской королевы есть родственница Мария Гастингс, графиня Гоптингтонская. Иван отправил в Лондон дворянина Федора Писемского поговорить о невесте с королевой и изъявить желание заключить тесный союз с Англией. Условием брака было то, чтобы будущая супруга царя приняла греческую веру и чтобы все, приехавшие с ней, бояре и боярыни также последовали ее примеру. Мария Гастингс, тридцатилетняя дева, сначала соблазнилась честью быть московской царицей, но, услышав о злодеяниях Ивана Грозного, наотрез отказалась от этой чести. В конце 1583 года Мария родила сына Дмитрия. Здоровье царя становилось все хуже и хуже. Ему было 50 лет с небольшим, а он казался дряхлым, глубоким стариком. Зимой 1584 года Иван Васильевич тяжело заболел. В феврале он еще занимался делами, но уже в первой половине марта собрал бояр и продиктовал им свое завещание. Этот последний акт государя оказался своевременным - 18 марта на 54-м году жизни Иван IV умер.</w:t>
      </w:r>
    </w:p>
    <w:p>
      <w:pPr>
        <w:pStyle w:val="Normal"/>
        <w:ind w:hanging="0"/>
        <w:rPr/>
      </w:pPr>
      <w:r>
        <w:rPr/>
        <w:t xml:space="preserve">Полувековое царствование Ивана Грозного оставило глубокий и мрачный след в истории России. Насыщенная драматическими событиями жизнь первого носителя титула русского царя интересовала многих историков и писателей. Как человек и как государственный деятель Иван </w:t>
      </w:r>
      <w:r>
        <w:rPr>
          <w:lang w:val="en-US"/>
        </w:rPr>
        <w:t>IV</w:t>
      </w:r>
      <w:r>
        <w:rPr/>
        <w:t xml:space="preserve"> был личностью сложной и противоречивой. Высокообразованный покровитель книгопечатания и сам писатель, государь, сделавший много для укрепления и расширения Российского государства, он своими руками разрушал то, что им было создано, и при этом жестоко преследовал тех, кому был обязан успехами внутренней политики и внешнеполитическими победами.</w:t>
      </w:r>
    </w:p>
    <w:p>
      <w:pPr>
        <w:pStyle w:val="Normal"/>
        <w:ind w:hanging="0"/>
        <w:rPr/>
      </w:pPr>
      <w:r>
        <w:rPr/>
        <w:t>Подводя итоги эпохе Ивана IV, можно сказать, что при всех ее успехах она оставила тяжелое наследство и при вела к печально знаменитому Смутному времени.</w:t>
      </w:r>
    </w:p>
    <w:p>
      <w:pPr>
        <w:pStyle w:val="Normal"/>
        <w:rPr/>
      </w:pPr>
      <w:r>
        <w:rPr/>
      </w:r>
    </w:p>
    <w:p>
      <w:pPr>
        <w:pStyle w:val="Normal"/>
        <w:rPr/>
      </w:pPr>
      <w:r>
        <w:rPr/>
        <w:t>Список литературы:</w:t>
      </w:r>
    </w:p>
    <w:p>
      <w:pPr>
        <w:pStyle w:val="Normal"/>
        <w:rPr/>
      </w:pPr>
      <w:r>
        <w:rPr/>
      </w:r>
    </w:p>
    <w:p>
      <w:pPr>
        <w:pStyle w:val="Normal"/>
        <w:rPr/>
      </w:pPr>
      <w:r>
        <w:rPr/>
        <w:t>1. И.А.Заичкин, И.Н.Почкаев</w:t>
      </w:r>
    </w:p>
    <w:p>
      <w:pPr>
        <w:pStyle w:val="Normal"/>
        <w:rPr/>
      </w:pPr>
      <w:r>
        <w:rPr/>
        <w:t>"РУССКАЯ ИСТОРИЯ (популярный очерк). "9 - середина 18 вв.** (Москва &lt;Мысль&gt; 1992)</w:t>
      </w:r>
    </w:p>
    <w:p>
      <w:pPr>
        <w:pStyle w:val="Normal"/>
        <w:rPr/>
      </w:pPr>
      <w:r>
        <w:rPr/>
        <w:t>2. С.Н.Сыров "СТРАНИЦЫ ИСТОРИИ" (Москва &lt;Руеский язык&gt; 1986)</w:t>
      </w:r>
    </w:p>
    <w:p>
      <w:pPr>
        <w:pStyle w:val="Normal"/>
        <w:rPr/>
      </w:pPr>
      <w:r>
        <w:rPr/>
        <w:t>3. С.Г.Пушкарев</w:t>
      </w:r>
    </w:p>
    <w:p>
      <w:pPr>
        <w:pStyle w:val="Normal"/>
        <w:rPr/>
      </w:pPr>
      <w:r>
        <w:rPr/>
        <w:t>"ОБЗОР РУССКОЙ ИСТОРИИ" (Ставрополь &lt;Кавказский край&gt;</w:t>
      </w:r>
    </w:p>
    <w:p>
      <w:pPr>
        <w:pStyle w:val="Normal"/>
        <w:rPr/>
      </w:pPr>
      <w:r>
        <w:rPr/>
        <w:t>1993)</w:t>
      </w:r>
    </w:p>
    <w:p>
      <w:pPr>
        <w:pStyle w:val="Normal"/>
        <w:rPr/>
      </w:pPr>
      <w:r>
        <w:rPr/>
        <w:t>4. С.М.Соловьев</w:t>
      </w:r>
    </w:p>
    <w:p>
      <w:pPr>
        <w:pStyle w:val="Normal"/>
        <w:rPr/>
      </w:pPr>
      <w:r>
        <w:rPr/>
        <w:t>"СОЧИНЕНИЯ. ИСТОРИЯ РОССИИ С ДРЕВНЕЙШИХ ВРЕМЕН ."</w:t>
      </w:r>
    </w:p>
    <w:p>
      <w:pPr>
        <w:pStyle w:val="Normal"/>
        <w:rPr/>
      </w:pPr>
      <w:r>
        <w:rPr/>
        <w:t>Книга З. Том 6. (Москва &lt; Мысль&gt; 1989)</w:t>
      </w:r>
    </w:p>
    <w:p>
      <w:pPr>
        <w:pStyle w:val="Normal"/>
        <w:rPr/>
      </w:pPr>
      <w:r>
        <w:rPr/>
        <w:t>5. В.О.Ключевский</w:t>
      </w:r>
    </w:p>
    <w:p>
      <w:pPr>
        <w:pStyle w:val="Normal"/>
        <w:rPr/>
      </w:pPr>
      <w:r>
        <w:rPr/>
        <w:t>" СОЧИНЕНИЯ В ДЕВЯТИ ТОМАХ (Курс русской истории, часть 2) - (Москва &lt;Мысль&gt; 1988)</w:t>
      </w:r>
    </w:p>
    <w:p>
      <w:pPr>
        <w:pStyle w:val="Normal"/>
        <w:rPr/>
      </w:pPr>
      <w:r>
        <w:rPr/>
        <w:t>6. Н.И. Костомаров</w:t>
      </w:r>
    </w:p>
    <w:p>
      <w:pPr>
        <w:pStyle w:val="Normal"/>
        <w:rPr/>
      </w:pPr>
      <w:r>
        <w:rPr/>
        <w:t>"РУССКАЯ ИСТОРИЯ в жизнеописаниях её главнейших деятелей"</w:t>
      </w:r>
    </w:p>
    <w:p>
      <w:pPr>
        <w:pStyle w:val="Normal"/>
        <w:rPr/>
      </w:pPr>
      <w:r>
        <w:rPr/>
        <w:t>Том 1 (Калуга &lt;3олотая аллея&gt; 1995)</w:t>
      </w:r>
    </w:p>
    <w:p>
      <w:pPr>
        <w:pStyle w:val="Normal"/>
        <w:rPr/>
      </w:pPr>
      <w:r>
        <w:rPr/>
        <w:t>7. Д.Н. Альшиц</w:t>
      </w:r>
    </w:p>
    <w:p>
      <w:pPr>
        <w:pStyle w:val="Normal"/>
        <w:rPr/>
      </w:pPr>
      <w:r>
        <w:rPr/>
        <w:t>"НАЧАЛО САМОДЕРЖАВИЯ В РОССИИ. Государство Ивана</w:t>
      </w:r>
    </w:p>
    <w:p>
      <w:pPr>
        <w:pStyle w:val="Normal"/>
        <w:rPr/>
      </w:pPr>
      <w:r>
        <w:rPr/>
        <w:t xml:space="preserve">Грозного" (Ленинград &lt;Наука&gt; 1988).     </w:t>
      </w:r>
      <w:r>
        <w:rPr>
          <w:vertAlign w:val="superscript"/>
        </w:rPr>
        <w:t>\</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80"/>
      <w:jc w:val="both"/>
    </w:pPr>
    <w:rPr>
      <w:rFonts w:ascii="Times New Roman" w:hAnsi="Times New Roman" w:eastAsia="Times New Roman" w:cs="Times New Roman"/>
      <w:b/>
      <w:bCs/>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b/>
      <w:bCs/>
      <w:sz w:val="24"/>
      <w:szCs w:val="24"/>
    </w:rPr>
  </w:style>
  <w:style w:type="character" w:styleId="2">
    <w:name w:val="Основной текст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right="20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iCs/>
      <w:color w:val="auto"/>
      <w:sz w:val="22"/>
      <w:szCs w:val="22"/>
      <w:lang w:val="ru-RU" w:bidi="ar-SA" w:eastAsia="zh-CN"/>
    </w:rPr>
  </w:style>
  <w:style w:type="paragraph" w:styleId="21">
    <w:name w:val="Основной текст 2"/>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4:00Z</dcterms:created>
  <dc:creator>Дмитрий</dc:creator>
  <dc:description/>
  <cp:keywords/>
  <dc:language>en-US</dc:language>
  <cp:lastModifiedBy>Mage</cp:lastModifiedBy>
  <dcterms:modified xsi:type="dcterms:W3CDTF">2011-10-10T08:04:00Z</dcterms:modified>
  <cp:revision>2</cp:revision>
  <dc:subject/>
  <dc:title>Одним из важнейших вопросов истории российского народа является вопрос об Иване Грозном</dc:title>
</cp:coreProperties>
</file>