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лементарные частицы  </w:t>
      </w:r>
    </w:p>
    <w:p>
      <w:pPr>
        <w:pStyle w:val="Normal"/>
        <w:spacing w:before="120" w:after="0"/>
        <w:ind w:firstLine="567"/>
        <w:jc w:val="both"/>
        <w:rPr/>
      </w:pPr>
      <w:r>
        <w:rPr/>
        <w:t xml:space="preserve">Элементарные частицы, в точном значении этого термина, - это первичные, далее неразложимые частицы, из которых, по предположению, состоит вся материя.  </w:t>
      </w:r>
    </w:p>
    <w:p>
      <w:pPr>
        <w:pStyle w:val="Normal"/>
        <w:spacing w:before="120" w:after="0"/>
        <w:ind w:firstLine="567"/>
        <w:jc w:val="both"/>
        <w:rPr/>
      </w:pPr>
      <w:r>
        <w:rPr/>
        <w:t xml:space="preserve">Элементарные частицы современной физики не удовлетворяют строгому определению элементарности, поскольку большинство из них по современным представлениям являются составными системами. Общее свойство этих систем заключается в том. Что они не являются атомами или ядрами (исключение составляет протон). Поэтому иногда их называют субъядерными частицами.  </w:t>
      </w:r>
    </w:p>
    <w:p>
      <w:pPr>
        <w:pStyle w:val="Normal"/>
        <w:spacing w:before="120" w:after="0"/>
        <w:ind w:firstLine="567"/>
        <w:jc w:val="both"/>
        <w:rPr/>
      </w:pPr>
      <w:r>
        <w:rPr/>
        <w:t xml:space="preserve">Частицы, претендующие на роль первичных элементов материи, иногда называют "истинно элементарные частицы".  </w:t>
      </w:r>
    </w:p>
    <w:p>
      <w:pPr>
        <w:pStyle w:val="Normal"/>
        <w:spacing w:before="120" w:after="0"/>
        <w:ind w:firstLine="567"/>
        <w:jc w:val="both"/>
        <w:rPr/>
      </w:pPr>
      <w:r>
        <w:rPr/>
        <w:t xml:space="preserve">Первой открытой элементарной частицей был электрон. Его открыл английский физик Томсон в 1897 году. </w:t>
      </w:r>
    </w:p>
    <w:p>
      <w:pPr>
        <w:pStyle w:val="Normal"/>
        <w:spacing w:before="120" w:after="0"/>
        <w:ind w:firstLine="567"/>
        <w:jc w:val="both"/>
        <w:rPr/>
      </w:pPr>
      <w:r>
        <w:rPr/>
        <w:t xml:space="preserve">Первой открытой антицастицей был позитрон - частица с массой электрона, но положительным электрическим зарядом. Это античастица была обнаружена в составе космических лучей американским физиком Андерсоном в 1932 году.  </w:t>
      </w:r>
    </w:p>
    <w:p>
      <w:pPr>
        <w:pStyle w:val="Normal"/>
        <w:spacing w:before="120" w:after="0"/>
        <w:ind w:firstLine="567"/>
        <w:jc w:val="both"/>
        <w:rPr/>
      </w:pPr>
      <w:r>
        <w:rPr/>
        <w:t xml:space="preserve">В современном физике в группу элементарных относятся более 350 частиц, в основном нестабильных, и их число продолжает расти.  </w:t>
      </w:r>
    </w:p>
    <w:p>
      <w:pPr>
        <w:pStyle w:val="Normal"/>
        <w:spacing w:before="120" w:after="0"/>
        <w:ind w:firstLine="567"/>
        <w:jc w:val="both"/>
        <w:rPr/>
      </w:pPr>
      <w:r>
        <w:rPr/>
        <w:t xml:space="preserve">Если раньше элементарные частицы обычно обнаруживали в космических лучах, то с начала 50-х годов ускорители превратились в основной инструмент для исследования элементарных частиц.  </w:t>
      </w:r>
    </w:p>
    <w:p>
      <w:pPr>
        <w:pStyle w:val="Normal"/>
        <w:spacing w:before="120" w:after="0"/>
        <w:ind w:firstLine="567"/>
        <w:jc w:val="both"/>
        <w:rPr/>
      </w:pPr>
      <w:r>
        <w:rPr/>
        <w:t xml:space="preserve">Микроскопические массы и размеры элементарных частиц обусловливают квантовую специфику их поведения: квантовые закономерности являются определяющими в поведении элементарных частиц.  </w:t>
      </w:r>
    </w:p>
    <w:p>
      <w:pPr>
        <w:pStyle w:val="Normal"/>
        <w:spacing w:before="120" w:after="0"/>
        <w:ind w:firstLine="567"/>
        <w:jc w:val="both"/>
        <w:rPr/>
      </w:pPr>
      <w:r>
        <w:rPr/>
        <w:t>Наиболее важное квантовое свойство всех элементарных частиц - это способность рождаться и уничтожаться (испускаться и поглощаться) при взаимодействии с другими частицами. Все процессы с элементарными частицами протекают через последовательность актов их поглощения и испускания.</w:t>
      </w:r>
    </w:p>
    <w:p>
      <w:pPr>
        <w:pStyle w:val="Normal"/>
        <w:spacing w:before="120" w:after="0"/>
        <w:ind w:firstLine="567"/>
        <w:jc w:val="both"/>
        <w:rPr/>
      </w:pPr>
      <w:r>
        <w:rPr/>
        <w:drawing>
          <wp:inline distT="0" distB="0" distL="0" distR="0">
            <wp:extent cx="285750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2857500" cy="1135380"/>
                    </a:xfrm>
                    <a:prstGeom prst="rect">
                      <a:avLst/>
                    </a:prstGeom>
                  </pic:spPr>
                </pic:pic>
              </a:graphicData>
            </a:graphic>
          </wp:inline>
        </w:drawing>
      </w:r>
      <w:r>
        <w:rPr/>
        <w:t xml:space="preserve">  </w:t>
      </w:r>
    </w:p>
    <w:p>
      <w:pPr>
        <w:pStyle w:val="Normal"/>
        <w:spacing w:before="120" w:after="0"/>
        <w:ind w:firstLine="567"/>
        <w:jc w:val="both"/>
        <w:rPr/>
      </w:pPr>
      <w:r>
        <w:rPr/>
        <w:t xml:space="preserve">Различные процессы с элементарными частицами заметно отличаются по интенсивности протекания.  </w:t>
      </w:r>
    </w:p>
    <w:p>
      <w:pPr>
        <w:pStyle w:val="Normal"/>
        <w:spacing w:before="120" w:after="0"/>
        <w:ind w:firstLine="567"/>
        <w:jc w:val="both"/>
        <w:rPr/>
      </w:pPr>
      <w:r>
        <w:rPr/>
        <w:t xml:space="preserve">В соответствии с различной интенсивностью протекания взаимодействия элементарных частиц феноменологически делят на несколько классов: сильное, электромагнитное и слабое. Кроме того, все элементарные частицы обладают гравитационным взаимодействием.  </w:t>
      </w:r>
    </w:p>
    <w:p>
      <w:pPr>
        <w:pStyle w:val="Normal"/>
        <w:spacing w:before="120" w:after="0"/>
        <w:ind w:firstLine="567"/>
        <w:jc w:val="both"/>
        <w:rPr/>
      </w:pPr>
      <w:r>
        <w:rPr/>
        <w:t xml:space="preserve">Сильное взаимодействие элементарных частиц вызывает процессы, протекающие с наибольшей по сравнению с другими процессами интенсивностью и приводит к самой сильной связи элементарных частиц. Именно оно обусловливает связь протонов и нейтронов в ядрах атомов.  </w:t>
      </w:r>
    </w:p>
    <w:p>
      <w:pPr>
        <w:pStyle w:val="Normal"/>
        <w:spacing w:before="120" w:after="0"/>
        <w:ind w:firstLine="567"/>
        <w:jc w:val="both"/>
        <w:rPr/>
      </w:pPr>
      <w:r>
        <w:rPr/>
        <w:t xml:space="preserve">Электромагнитное взаимодействие отличается от других участием электромагнитного поля. Электромагнитное поле (в квантовой физике - фотон) либо излучается, либо поглощается при взаимодействии, либо переносит взаимодействие между телами.  </w:t>
      </w:r>
    </w:p>
    <w:p>
      <w:pPr>
        <w:pStyle w:val="Normal"/>
        <w:spacing w:before="120" w:after="0"/>
        <w:ind w:firstLine="567"/>
        <w:jc w:val="both"/>
        <w:rPr/>
      </w:pPr>
      <w:r>
        <w:rPr/>
        <w:t xml:space="preserve">Электромагнитное взаимодействие обеспечивает связь ядер и электронов в атомах и молекулах вещества, и тем самым определяет (на основе законов квантовой механики) возможность устойчивого состояния таких микросистем.  </w:t>
      </w:r>
    </w:p>
    <w:p>
      <w:pPr>
        <w:pStyle w:val="Normal"/>
        <w:spacing w:before="120" w:after="0"/>
        <w:ind w:firstLine="567"/>
        <w:jc w:val="both"/>
        <w:rPr/>
      </w:pPr>
      <w:r>
        <w:rPr/>
        <w:t xml:space="preserve">Слабое взаимодействие элементарных частиц вызывает очень медленно протекающие процессы с элементарными частицами, в том числе распады квазистабильных частиц.  </w:t>
      </w:r>
    </w:p>
    <w:p>
      <w:pPr>
        <w:pStyle w:val="Normal"/>
        <w:spacing w:before="120" w:after="0"/>
        <w:ind w:firstLine="567"/>
        <w:jc w:val="both"/>
        <w:rPr/>
      </w:pPr>
      <w:r>
        <w:rPr/>
        <w:t xml:space="preserve">Слабое взаимодействие гораздо слабее не только сильного, но и электромагнитного взаимодействия, но гораздо сильнее гравитационного.  </w:t>
      </w:r>
    </w:p>
    <w:p>
      <w:pPr>
        <w:pStyle w:val="Normal"/>
        <w:spacing w:before="120" w:after="0"/>
        <w:ind w:firstLine="567"/>
        <w:jc w:val="both"/>
        <w:rPr/>
      </w:pPr>
      <w:r>
        <w:rPr/>
        <w:t xml:space="preserve">Гравитационное взаимодействие элементарных частиц является наиболее слабым из всех известных. Гравитационное взаимодействие на характерных для элементарных частиц расстояниях дает чрезвычайно малые эффекты из-за малости масс элементарных частиц.  </w:t>
      </w:r>
    </w:p>
    <w:p>
      <w:pPr>
        <w:pStyle w:val="Normal"/>
        <w:spacing w:before="120" w:after="0"/>
        <w:ind w:firstLine="567"/>
        <w:jc w:val="both"/>
        <w:rPr/>
      </w:pPr>
      <w:r>
        <w:rPr/>
        <w:t xml:space="preserve">Слабое взаимодействие гораздо сильнее гравитационного, но в повседневной жизни роль гравитационного взаимодействия гораздо заметнее роли слабого взаимодействия. Это происходит потому, что гравитационное взаимодействие (как, впрочем, и электромагнитное) имеет бесконечно большой радиус действия. Поэтому, например, на тела, находящиеся на поверхности Земли, действует гравитационное притяжение со стороны всех атомов, из которых состоит Земля. Слабое же взаимодействие обладает настолько малым радиусом действия, что он до сих пор не измерен.  </w:t>
      </w:r>
    </w:p>
    <w:p>
      <w:pPr>
        <w:pStyle w:val="Normal"/>
        <w:spacing w:before="120" w:after="0"/>
        <w:ind w:firstLine="567"/>
        <w:jc w:val="both"/>
        <w:rPr/>
      </w:pPr>
      <w:r>
        <w:rPr/>
        <w:t xml:space="preserve">В современной физике фундаментальную роль играет релятивистская квантовая теория физических систем с бесконечным числом степеней свободы - квантовая теория поля. Эта теория построена для описания одного из самых общих свойств микромира - универсальной взаимной превращаемости элементарных частиц. Для описания такого рода процессов требовался переход к квантовому волновому полю. Квантовая теория поля с необходимостью является релятивистской, поскольку если система состоит из медленно движущихся частиц, то их энергия может оказаться недостаточной для образования новых частиц с ненулевой массой покоя. Частицы же с нулевой массой покоя (фотон, возможно нейтрино) всегда релятивистские, т.е. всегда движутся со скоростью света.  </w:t>
      </w:r>
    </w:p>
    <w:p>
      <w:pPr>
        <w:pStyle w:val="Normal"/>
        <w:spacing w:before="120" w:after="0"/>
        <w:ind w:firstLine="567"/>
        <w:jc w:val="both"/>
        <w:rPr/>
      </w:pPr>
      <w:r>
        <w:rPr/>
        <w:t xml:space="preserve">Универсальный способ ведения всех взаимодействий, основанный на калибровочной симметрии, дает возможность их объединения.  </w:t>
      </w:r>
    </w:p>
    <w:p>
      <w:pPr>
        <w:pStyle w:val="Normal"/>
        <w:spacing w:before="120" w:after="0"/>
        <w:ind w:firstLine="567"/>
        <w:jc w:val="both"/>
        <w:rPr/>
      </w:pPr>
      <w:r>
        <w:rPr/>
        <w:t xml:space="preserve">Квантовая теория поля оказалась наиболее адекватным аппаратом для понимания природы взаимодействия элементарных частиц и объединения всех видов взаимодействий.  </w:t>
      </w:r>
    </w:p>
    <w:p>
      <w:pPr>
        <w:pStyle w:val="Normal"/>
        <w:spacing w:before="120" w:after="0"/>
        <w:ind w:firstLine="567"/>
        <w:jc w:val="both"/>
        <w:rPr/>
      </w:pPr>
      <w:r>
        <w:rPr/>
        <w:t xml:space="preserve">Квантовая электродинамика - та часть квантовой теории поля, в которой рассматривается взаимодействие электромагнитного поля и заряженных частиц (или электронно-позитронного поля).  </w:t>
      </w:r>
    </w:p>
    <w:p>
      <w:pPr>
        <w:pStyle w:val="Normal"/>
        <w:spacing w:before="120" w:after="0"/>
        <w:ind w:firstLine="567"/>
        <w:jc w:val="both"/>
        <w:rPr/>
      </w:pPr>
      <w:r>
        <w:rPr/>
        <w:t xml:space="preserve">В настоящее время квантовая электродинамика рассматривается как составная часть единой теории слабого и электромагнитного взаимодействий.  </w:t>
      </w:r>
    </w:p>
    <w:p>
      <w:pPr>
        <w:pStyle w:val="Normal"/>
        <w:spacing w:before="120" w:after="0"/>
        <w:ind w:firstLine="567"/>
        <w:jc w:val="both"/>
        <w:rPr/>
      </w:pPr>
      <w:r>
        <w:rPr/>
        <w:t xml:space="preserve">В зависимости от участия в тех или иных видах взаимодействия все изученные элементарные частицы, за исключением фотона, разбиваются на две основные группы - адроны и лептоны.  </w:t>
      </w:r>
    </w:p>
    <w:p>
      <w:pPr>
        <w:pStyle w:val="Normal"/>
        <w:spacing w:before="120" w:after="0"/>
        <w:ind w:firstLine="567"/>
        <w:jc w:val="both"/>
        <w:rPr/>
      </w:pPr>
      <w:r>
        <w:rPr/>
        <w:t xml:space="preserve">Адроны (от греч. - большой, сильный) - класс элементарных частиц, участвующих в сильном взаимодействии (наряду с электромагнитным и слабым). Лептоны (от греч. - тонкий, легкий) - класс элементарных частиц, не обладающих сильным взаимодействием, участвующих только в электромагнитном и слабом взаимодействии. (Наличие гравитационного взаимодействия у всех элементарных частиц, включая фотон, подразумевается).  </w:t>
      </w:r>
    </w:p>
    <w:p>
      <w:pPr>
        <w:pStyle w:val="Normal"/>
        <w:spacing w:before="120" w:after="0"/>
        <w:ind w:firstLine="567"/>
        <w:jc w:val="both"/>
        <w:rPr/>
      </w:pPr>
      <w:r>
        <w:rPr/>
        <w:t xml:space="preserve">Законченная теория адронов, сильного взаимодействия между ними пока отсутствует, однако имеется теория, которая, не являясь ни законченной, ни общепризнанной, позволяет объяснить их основные свойства. Эта теория - квантовая хромодинамика, согласно которой адроны состоят из кварков, а силы между кварками обусловлены обменом глюонами. Все обнаруженные адроны состоят из кварков пяти различных типов ("ароматов"). Кварк каждого "аромата" может находиться в трех "цветовых" состояниях, или обладать тремя различными "цветовыми зарядами".  </w:t>
      </w:r>
    </w:p>
    <w:p>
      <w:pPr>
        <w:pStyle w:val="Normal"/>
        <w:spacing w:before="120" w:after="0"/>
        <w:ind w:firstLine="567"/>
        <w:jc w:val="both"/>
        <w:rPr/>
      </w:pPr>
      <w:r>
        <w:rPr/>
        <w:t xml:space="preserve">Если законы, устанавливающие соотношение между величинами, характеризующими физическую систему, или определяющие изменение этих величин со временем, не меняются при определенных преобразованиях, которым может быть подвергнута система, то говорят, что эти законы обладают симметрией (или инвариантны) относительно данных преобразований. В математическом отношении преобразования симметрии составляют группу.  </w:t>
      </w:r>
    </w:p>
    <w:p>
      <w:pPr>
        <w:pStyle w:val="Normal"/>
        <w:spacing w:before="120" w:after="0"/>
        <w:ind w:firstLine="567"/>
        <w:jc w:val="both"/>
        <w:rPr/>
      </w:pPr>
      <w:r>
        <w:rPr/>
        <w:t xml:space="preserve">В современной теории элементарных частиц концепция симметрии законов относительно некоторых преобразований является ведущей. Симметрия рассматривается как фактор, определяющий существование различных групп и семейств элементарных частиц.  </w:t>
      </w:r>
    </w:p>
    <w:p>
      <w:pPr>
        <w:pStyle w:val="Normal"/>
        <w:spacing w:before="120" w:after="0"/>
        <w:ind w:firstLine="567"/>
        <w:jc w:val="both"/>
        <w:rPr/>
      </w:pPr>
      <w:r>
        <w:rPr/>
        <w:t xml:space="preserve">Сильное взаимодействие симметрично относительно поворотов в особом "изотопическом пространстве". С математической точки зрения изотопическая симметрия отвечает преобразованиям группы унитарной симметрии SU(2). Изотопическая симметрия не является точной симметрией природы, т.к. она нарушается электромагнитным взаимодействием и различием в массах кварков.  </w:t>
      </w:r>
    </w:p>
    <w:p>
      <w:pPr>
        <w:pStyle w:val="Normal"/>
        <w:spacing w:before="120" w:after="0"/>
        <w:ind w:firstLine="567"/>
        <w:jc w:val="both"/>
        <w:rPr/>
      </w:pPr>
      <w:r>
        <w:rPr/>
        <w:t xml:space="preserve">Изотопическая симметрия представляет собой часть более широкой приближенной симметрии сильного взаимодействия - унитарной SU(3)- симметрии. Унитарная симметрия оказывается значительно более нарушенной, чем изотопическая. Однако высказывается предположение, что эти симметрии, которые оказываются очень сильно нарушенными при достигнутых энергиях, будут восстанавливаться при энергиях, отвечающих так называемому "великому объединению".  </w:t>
      </w:r>
    </w:p>
    <w:p>
      <w:pPr>
        <w:pStyle w:val="Normal"/>
        <w:spacing w:before="120" w:after="0"/>
        <w:ind w:firstLine="567"/>
        <w:jc w:val="both"/>
        <w:rPr/>
      </w:pPr>
      <w:r>
        <w:rPr/>
        <w:t xml:space="preserve">Для класса внутренних симметрий уравнений теории поля (т.е. симметрий, связанных со свойствами элементарных частиц, а не со свойствами пространства-времени), применяется общее название - калибровочная симметрия.  </w:t>
      </w:r>
    </w:p>
    <w:p>
      <w:pPr>
        <w:pStyle w:val="Normal"/>
        <w:spacing w:before="120" w:after="0"/>
        <w:ind w:firstLine="567"/>
        <w:jc w:val="both"/>
        <w:rPr/>
      </w:pPr>
      <w:r>
        <w:rPr/>
        <w:t xml:space="preserve">Калибровочная симметрия приводит к необходимости существования векторных калибровочных полей, обмен квантами которых обусловливает взаимодействия частиц.  </w:t>
      </w:r>
    </w:p>
    <w:p>
      <w:pPr>
        <w:pStyle w:val="Normal"/>
        <w:spacing w:before="120" w:after="0"/>
        <w:ind w:firstLine="567"/>
        <w:jc w:val="both"/>
        <w:rPr/>
      </w:pPr>
      <w:r>
        <w:rPr/>
        <w:t xml:space="preserve">Идея калибровочной симметрии оказалась наиболее плодотворной в единой теории слабого и электромагнитного взаимодействий.  </w:t>
      </w:r>
    </w:p>
    <w:p>
      <w:pPr>
        <w:pStyle w:val="Normal"/>
        <w:spacing w:before="120" w:after="0"/>
        <w:ind w:firstLine="567"/>
        <w:jc w:val="both"/>
        <w:rPr/>
      </w:pPr>
      <w:r>
        <w:rPr/>
        <w:t xml:space="preserve">Интересной проблемой квантовой теории поля является включение в единую калибровочную схему и сильного взаимодействия ("великое объединение").  </w:t>
      </w:r>
    </w:p>
    <w:p>
      <w:pPr>
        <w:pStyle w:val="Normal"/>
        <w:spacing w:before="120" w:after="0"/>
        <w:ind w:firstLine="567"/>
        <w:jc w:val="both"/>
        <w:rPr/>
      </w:pPr>
      <w:r>
        <w:rPr/>
        <w:t xml:space="preserve">Другим перспективным направлением объединения считается суперкалибровочная симметрия, или просто суперсимметрия.  </w:t>
      </w:r>
    </w:p>
    <w:p>
      <w:pPr>
        <w:pStyle w:val="Normal"/>
        <w:spacing w:before="120" w:after="0"/>
        <w:ind w:firstLine="567"/>
        <w:jc w:val="both"/>
        <w:rPr/>
      </w:pPr>
      <w:r>
        <w:rPr/>
        <w:t xml:space="preserve">В 60-х годах американскими физиками С.Вайнбергом, Ш.Глэшоу, пакистанским физиком А.Саламом и др. была создана единая теория слабого и электромагнитного взаимодействий, позднее получившая название стандартной теории электрослабого взаимодействия. В этой теории наряду с фотоном, осуществляющим электромагнитное взаимодействие, появляются промежуточные векторные бозоны - частицы, переносящие слабое взаимодействие. Эти частицы были экспериментально обнаружены в 1983 году в ЦЕРНе.  </w:t>
      </w:r>
    </w:p>
    <w:p>
      <w:pPr>
        <w:pStyle w:val="Normal"/>
        <w:spacing w:before="120" w:after="0"/>
        <w:ind w:firstLine="567"/>
        <w:jc w:val="both"/>
        <w:rPr/>
      </w:pPr>
      <w:r>
        <w:rPr/>
        <w:t xml:space="preserve">Открытие на опыте промежуточных векторных бозонов подтверждает правильность основной (калибровочной) идеи стандартной теории электрослабого взаимодействия.  </w:t>
      </w:r>
    </w:p>
    <w:p>
      <w:pPr>
        <w:pStyle w:val="Normal"/>
        <w:spacing w:before="120" w:after="0"/>
        <w:ind w:firstLine="567"/>
        <w:jc w:val="both"/>
        <w:rPr/>
      </w:pPr>
      <w:r>
        <w:rPr/>
        <w:t xml:space="preserve">Однако для проверки теории в полном объеме необходимо также экспериментально исследовать механизм спонтанного нарушения симметрии. Если этот механизм действительно осуществляется в природе, то должны существовать элементарные скалярные бозоны - так называемые хиггсовы бозоны. Стандартная теория электрослабого взаимодействия предсказывает существование, как минимум, одного скалярного бозона.  </w:t>
      </w:r>
    </w:p>
    <w:p>
      <w:pPr>
        <w:pStyle w:val="Normal"/>
        <w:spacing w:before="120" w:after="0"/>
        <w:ind w:firstLine="567"/>
        <w:jc w:val="both"/>
        <w:rPr/>
      </w:pPr>
      <w:r>
        <w:rPr/>
        <w:t xml:space="preserve">Механизм спонтанного нарушения симметрии, который встречается в разнообразных физических ситуациях, получил широкое распространение в квантовой теории поля. Было показано, что в калибровочных теориях этот механизм может приводить к появлению конечной массы у безмассовых калибровочных частиц (т.н. эффект Хиггса).  </w:t>
      </w:r>
    </w:p>
    <w:p>
      <w:pPr>
        <w:pStyle w:val="Normal"/>
        <w:spacing w:before="120" w:after="0"/>
        <w:ind w:firstLine="567"/>
        <w:jc w:val="both"/>
        <w:rPr/>
      </w:pPr>
      <w:r>
        <w:rPr/>
        <w:t xml:space="preserve">В моделях "Великого объединения" группа симметрии электрослабого взаимодействия и группа симметрии сильного взаимодействия являются подгруппами единой группы, характеризующейся единой константой калибровочного взаимодействия.  </w:t>
      </w:r>
    </w:p>
    <w:p>
      <w:pPr>
        <w:pStyle w:val="Normal"/>
        <w:spacing w:before="120" w:after="0"/>
        <w:ind w:firstLine="567"/>
        <w:jc w:val="both"/>
        <w:rPr/>
      </w:pPr>
      <w:r>
        <w:rPr/>
        <w:t xml:space="preserve">В основе "Великого объединения" - тот факт, что при переходе к малым расстояниям (т.е. к высоким энергиям) увеличивается константа электрослабого взаимодействия и уменьшается константа сильного взаимодействия. Экстраполяция такой тенденции на сверхвысокие энергии приводит к равенству констант всех трех взаимодействий при некотором энергетическом масштабе, при котором происходит спонтанное нарушение симметрии "великого объединения", приводящее к возникновению масс у частиц, описывающих смешанные калибровочные поля.  </w:t>
      </w:r>
    </w:p>
    <w:p>
      <w:pPr>
        <w:pStyle w:val="Normal"/>
        <w:spacing w:before="120" w:after="0"/>
        <w:ind w:firstLine="567"/>
        <w:jc w:val="both"/>
        <w:rPr/>
      </w:pPr>
      <w:r>
        <w:rPr/>
        <w:t xml:space="preserve">В разных моделях "великого объединеия" предсказывается различная величина энергетического масштаба, но в любом случае такие энергии недостижимы в обозримом будущем ни на ускорителях, ни в космических лучах. Для проверки моделей "Великого объединения" могут использоваться либо их предсказания в низкоэнергетической области, либо космологические следствия этих моделей (по современным представлениям, на очень ранних стадиях расширения Вселенной могли достигаться температуры много большие, чем энергетический масштаб "Великого объединения").  </w:t>
      </w:r>
    </w:p>
    <w:p>
      <w:pPr>
        <w:pStyle w:val="Normal"/>
        <w:spacing w:before="120" w:after="0"/>
        <w:ind w:firstLine="567"/>
        <w:jc w:val="both"/>
        <w:rPr/>
      </w:pPr>
      <w:r>
        <w:rPr/>
        <w:t xml:space="preserve">Одним из предсказаний моделей "Великого объединения" является несохранение барионного заряда и, как следствие, нестабильность протона.  </w:t>
      </w:r>
    </w:p>
    <w:p>
      <w:pPr>
        <w:pStyle w:val="Normal"/>
        <w:spacing w:before="120" w:after="0"/>
        <w:ind w:firstLine="567"/>
        <w:jc w:val="both"/>
        <w:rPr/>
      </w:pPr>
      <w:r>
        <w:rPr/>
        <w:t xml:space="preserve">Супергравитация - калибровочная теория суперсимметрии, представляющая собой суперсимметричное обобщение общей теории относительности (теории тяготения).  </w:t>
      </w:r>
    </w:p>
    <w:p>
      <w:pPr>
        <w:pStyle w:val="Normal"/>
        <w:spacing w:before="120" w:after="0"/>
        <w:ind w:firstLine="567"/>
        <w:jc w:val="both"/>
        <w:rPr/>
      </w:pPr>
      <w:r>
        <w:rPr/>
        <w:t>Расширенная теория супергравитации обладает симметрией, в принципе позволяющей объединить все известные виды взаимодействий - гравитационное, слабое, электромагнитное и сильное. Однако имеющиеся модели пока далеки от реальной действительности (в частности, в них нет места некоторым фундаментальным частица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rc.ed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9:00Z</dcterms:created>
  <dc:creator>User</dc:creator>
  <dc:description/>
  <cp:keywords/>
  <dc:language>en-US</dc:language>
  <cp:lastModifiedBy>Mage</cp:lastModifiedBy>
  <dcterms:modified xsi:type="dcterms:W3CDTF">2011-10-12T03:49:00Z</dcterms:modified>
  <cp:revision>2</cp:revision>
  <dc:subject/>
  <dc:title>Элементарные частицы  </dc:title>
</cp:coreProperties>
</file>