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</w:rPr>
        <w:t>Предупреждение возникновения и борьба с пожарами на местности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 w:eastAsia="en-US"/>
        </w:rPr>
        <w:t>Учебные цели</w:t>
      </w:r>
      <w:r>
        <w:rPr>
          <w:sz w:val="24"/>
          <w:szCs w:val="24"/>
          <w:lang w:val="ru-RU" w:eastAsia="en-US"/>
        </w:rPr>
        <w:t>:ознакомить обучаемых с данной тем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  <w:szCs w:val="24"/>
          <w:lang w:val="ru-RU" w:eastAsia="en-US"/>
        </w:rPr>
        <w:t>Учебные вопросы</w:t>
      </w:r>
      <w:r>
        <w:rPr>
          <w:sz w:val="24"/>
          <w:szCs w:val="24"/>
          <w:lang w:val="ru-RU" w:eastAsia="en-US"/>
        </w:rPr>
        <w:t>: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</w:t>
      </w:r>
      <w:r>
        <w:rPr>
          <w:sz w:val="24"/>
          <w:szCs w:val="24"/>
          <w:lang w:val="ru-RU" w:eastAsia="en-US"/>
        </w:rPr>
        <w:t>1. Пожар.Классификация пожаров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</w:t>
      </w:r>
      <w:r>
        <w:rPr>
          <w:sz w:val="24"/>
          <w:szCs w:val="24"/>
          <w:lang w:val="ru-RU" w:eastAsia="en-US"/>
        </w:rPr>
        <w:t xml:space="preserve">2. Мероприятия по предупреждению пожаров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</w:t>
      </w:r>
      <w:r>
        <w:rPr>
          <w:sz w:val="24"/>
          <w:szCs w:val="24"/>
          <w:lang w:val="ru-RU" w:eastAsia="en-US"/>
        </w:rPr>
        <w:t>3. Борьба с пожарами.Обеспечение безопасности</w:t>
      </w:r>
    </w:p>
    <w:p>
      <w:pPr>
        <w:pStyle w:val="Normal"/>
        <w:rPr/>
      </w:pPr>
      <w:r>
        <w:rPr>
          <w:b/>
          <w:bCs/>
          <w:sz w:val="24"/>
          <w:szCs w:val="24"/>
          <w:lang w:val="ru-RU" w:eastAsia="en-US"/>
        </w:rPr>
        <w:t>Время</w:t>
      </w:r>
      <w:r>
        <w:rPr>
          <w:sz w:val="24"/>
          <w:szCs w:val="24"/>
          <w:lang w:val="ru-RU" w:eastAsia="en-US"/>
        </w:rPr>
        <w:t>: 1 час</w:t>
      </w:r>
    </w:p>
    <w:p>
      <w:pPr>
        <w:pStyle w:val="Normal"/>
        <w:rPr/>
      </w:pPr>
      <w:r>
        <w:rPr>
          <w:b/>
          <w:bCs/>
          <w:sz w:val="24"/>
          <w:szCs w:val="24"/>
          <w:lang w:val="ru-RU" w:eastAsia="en-US"/>
        </w:rPr>
        <w:t>Метод</w:t>
      </w:r>
      <w:r>
        <w:rPr>
          <w:sz w:val="24"/>
          <w:szCs w:val="24"/>
          <w:lang w:val="ru-RU" w:eastAsia="en-US"/>
        </w:rPr>
        <w:t>: лекционное занятие</w:t>
      </w:r>
    </w:p>
    <w:p>
      <w:pPr>
        <w:pStyle w:val="Normal"/>
        <w:rPr/>
      </w:pPr>
      <w:r>
        <w:rPr>
          <w:b/>
          <w:bCs/>
          <w:sz w:val="24"/>
          <w:szCs w:val="24"/>
          <w:lang w:val="ru-RU" w:eastAsia="en-US"/>
        </w:rPr>
        <w:t>Место</w:t>
      </w:r>
      <w:r>
        <w:rPr>
          <w:sz w:val="24"/>
          <w:szCs w:val="24"/>
          <w:lang w:val="ru-RU" w:eastAsia="en-US"/>
        </w:rPr>
        <w:t>: класс гражданской обороны</w:t>
      </w:r>
    </w:p>
    <w:p>
      <w:pPr>
        <w:pStyle w:val="Normal"/>
        <w:rPr/>
      </w:pPr>
      <w:r>
        <w:rPr>
          <w:b/>
          <w:bCs/>
          <w:sz w:val="24"/>
          <w:szCs w:val="24"/>
          <w:lang w:val="ru-RU" w:eastAsia="en-US"/>
        </w:rPr>
        <w:t>Материальное обеспечение</w:t>
      </w:r>
      <w:r>
        <w:rPr>
          <w:sz w:val="24"/>
          <w:szCs w:val="24"/>
          <w:lang w:val="ru-RU" w:eastAsia="en-US"/>
        </w:rPr>
        <w:t>:учебник "Гражданская оборона" (В.Г.Атамаманюк, Л.Г.Ширшев, Н.И.Акимов)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вопросы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йствия обучаемы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ая часть 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5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верка  наличия обучаемых и их готовности к занятию.Объявление темы занятия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8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Пожар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Классификац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пожаров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10 минут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ru-RU" w:eastAsia="en-US"/>
              </w:rPr>
              <w:t>Пожары</w:t>
            </w:r>
            <w:r>
              <w:rPr>
                <w:sz w:val="24"/>
                <w:szCs w:val="24"/>
                <w:lang w:val="ru-RU" w:eastAsia="en-US"/>
              </w:rPr>
              <w:t>-стихийное распространение горения,проявляющееся в уничтожающем действии огня,вышедшего из-под контроля человека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жары бывают: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en-US"/>
              </w:rPr>
              <w:t>Лесные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sz w:val="24"/>
                <w:szCs w:val="24"/>
                <w:lang w:val="ru-RU" w:eastAsia="en-US"/>
              </w:rPr>
              <w:t>а)низовые,т.е распространяются только по напочвенному покрову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sz w:val="24"/>
                <w:szCs w:val="24"/>
                <w:lang w:val="ru-RU" w:eastAsia="en-US"/>
              </w:rPr>
              <w:t>б)верховые,т.е огонь движется сплошной стеной от напочвенного покрова до крон деревьев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sz w:val="24"/>
                <w:szCs w:val="24"/>
                <w:lang w:val="ru-RU" w:eastAsia="en-US"/>
              </w:rPr>
              <w:t>в)подземные,которые возникают на участках с торфяными почвами или имеющих мощный слой подстил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2.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en-US"/>
              </w:rPr>
              <w:t>Торфяные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бразуются в местах добычи нефти. Возникают обычно из-за неправильного обращения с огнём. Охватывают большие площади и трудно поддаются тушени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3.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en-US"/>
              </w:rPr>
              <w:t>Пожары в городах и населенных пунктах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лушают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спектируют</w:t>
            </w:r>
          </w:p>
        </w:tc>
      </w:tr>
      <w:tr>
        <w:trPr>
          <w:trHeight w:val="92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2.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Мероприятия по предупреждению пожаров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10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 числу мероприятий по предупреждению пожаров относят:строгое  соблюдение специфических мер безопасности; организация оповещения руководящего соства,формирований и населения; специальная подготовка и оснащение формирований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Наиболее эффективное мероприятие: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кладка в проекты создаваемых объектов технологических решений,которые уменьшают вероятность пожара. Например,уменьшение удельного веса сгораемых материалов,учёт потребности воды не только для производственных целей,но и для случая возникновения пожара;учёт требований охраны труда,техники безопасности,правил эксплуатации энергетических установок,ёмкостей под высоким давлением и.т.д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 xml:space="preserve">Для предупреждения возгораний в жилище необходимо соблюдать несложные 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авила пожарной безопасности: 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не оставлять включенными электроприборы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не включать в одну розетку одновременно несколько мощных потребителей электроэнергии,а также не перегружать розетку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не применять бенгальские огни, хлопушки,свечи и другие пиротехнические изделия в квартирах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не устраивать игры со спичками, другими не затушенными предметами и всеми легковоспламеняющимися предметами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не использовать бензин для растопки печи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не заправлять керасиновые приборы во время их горения и т.д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спектир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3.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Борьба с пожара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Спасательные работы при пожарах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15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ru-RU" w:eastAsia="en-US"/>
              </w:rPr>
              <w:t>Основные способы тушения  лесных пожаров</w:t>
            </w:r>
            <w:r>
              <w:rPr>
                <w:sz w:val="24"/>
                <w:szCs w:val="24"/>
                <w:lang w:val="ru-RU" w:eastAsia="en-US"/>
              </w:rPr>
              <w:t>:захлестывание или забрасывание грунтом кромки пожара, устройство заградительных и минерализованных полос и канав, тушение пожара водой или растворами огнетушащих химикатов,пуск встречного огн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ru-RU" w:eastAsia="en-US"/>
              </w:rPr>
              <w:t>Основные способы тушения торфяных пожаров</w:t>
            </w:r>
            <w:r>
              <w:rPr>
                <w:sz w:val="24"/>
                <w:szCs w:val="24"/>
                <w:lang w:val="ru-RU" w:eastAsia="en-US"/>
              </w:rPr>
              <w:t>:окапывание горящей территории торфа оградительными канавами шириной 0.7-1.0 м и глубиной до минерального грунта или грунтовых вод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ru-RU" w:eastAsia="en-US"/>
              </w:rPr>
              <w:t>Для тушения</w:t>
            </w:r>
            <w:r>
              <w:rPr>
                <w:sz w:val="24"/>
                <w:szCs w:val="24"/>
                <w:lang w:val="ru-RU" w:eastAsia="en-US"/>
              </w:rPr>
              <w:t xml:space="preserve"> горящих штабелей,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раванов торфа,а также тушения подземных торфяных пожаров используется вода в виде мощных струй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ри обнаружении очага пожара начальник ГО объекта и его штаб принимают все меры по его ликвидации:оценивают обстановку, принимают решение и ставят задачу формированиям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мандир формирования после получения и уяснения задачи организует выдвижение формирования, предварительно выслав разведку, которая выясняет характер пожара,его границы,наличие водоисточников, подъездные пути к ним и.т.д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Главная задача при тушении пожара-спасение людей.Из зон возможного распространения пожара эвакуируются люди и материальные ценности. Разыскивают людей,оказавшихся в горящих районах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В условиях сильного задымления и скопления угарного газа спасатели работают в противогазах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ри тушении пожара нужно соблюдать осторожность.Командир формироания перед началом работ указывает личному составу места укрытий от огня,пути подхода к ним,выделяет в подразделениях проводников и наблюдателей,определяет порядок использования техники.Техника используется группами(не менее двух машин).Ближе к фронту пожара отправляют тракторы с коловратными насосами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собая осторожность должна соблюдаться при тушении подземных пожаров:можно провалится в выгоревшую яму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Во время пожара запрещается:уходить с рабочего места без разрешения руководителя,устраивать в зоне пожара ночл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спектируют,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улируют вопросы, которые хотят зад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Заключительная ча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5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водятся итоги занятия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аются ответы на интересующие обучаемых вопросы по теме занятия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ют вопросы</w:t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  <w:lang w:val="ru-RU" w:eastAsia="en-US"/>
        </w:rPr>
        <w:t>Руководитель занятия</w:t>
      </w:r>
      <w:r>
        <w:rPr>
          <w:sz w:val="24"/>
          <w:szCs w:val="24"/>
          <w:lang w:val="ru-RU" w:eastAsia="en-US"/>
        </w:rPr>
        <w:t xml:space="preserve"> :</w:t>
      </w:r>
      <w:r>
        <w:rPr>
          <w:sz w:val="24"/>
          <w:szCs w:val="24"/>
          <w:u w:val="single"/>
          <w:lang w:val="ru-RU" w:eastAsia="en-US"/>
        </w:rPr>
        <w:t>Валиева М.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4">
    <w:name w:val="Заголовок 4 Знак"/>
    <w:qFormat/>
    <w:rPr>
      <w:b/>
      <w:bCs/>
      <w:sz w:val="28"/>
      <w:szCs w:val="28"/>
      <w:lang w:val="en-A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AU"/>
    </w:rPr>
  </w:style>
  <w:style w:type="character" w:styleId="6">
    <w:name w:val="Заголовок 6 Знак"/>
    <w:qFormat/>
    <w:rPr>
      <w:b/>
      <w:bCs/>
      <w:lang w:val="en-AU"/>
    </w:rPr>
  </w:style>
  <w:style w:type="character" w:styleId="7">
    <w:name w:val="Заголовок 7 Знак"/>
    <w:qFormat/>
    <w:rPr>
      <w:sz w:val="24"/>
      <w:szCs w:val="24"/>
      <w:lang w:val="en-AU"/>
    </w:rPr>
  </w:style>
  <w:style w:type="character" w:styleId="8">
    <w:name w:val="Заголовок 8 Знак"/>
    <w:qFormat/>
    <w:rPr>
      <w:i/>
      <w:iCs/>
      <w:sz w:val="24"/>
      <w:szCs w:val="24"/>
      <w:lang w:val="en-AU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en-AU"/>
    </w:rPr>
  </w:style>
  <w:style w:type="character" w:styleId="Style8">
    <w:name w:val="Приветствие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0">
    <w:name w:val="Прощание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1">
    <w:name w:val="Подпись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2">
    <w:name w:val="Дата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Emphasis">
    <w:name w:val="Emphasis"/>
    <w:qFormat/>
    <w:rPr>
      <w:rFonts w:ascii="Arial Black" w:hAnsi="Arial Black" w:cs="Arial Black"/>
      <w:sz w:val="18"/>
      <w:szCs w:val="18"/>
    </w:rPr>
  </w:style>
  <w:style w:type="character" w:styleId="Slogan">
    <w:name w:val="Slogan"/>
    <w:qFormat/>
    <w:rPr>
      <w:rFonts w:ascii="Arial Black" w:hAnsi="Arial Black" w:cs="Arial Black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AU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ttentionLine">
    <w:name w:val="Attention Line"/>
    <w:basedOn w:val="Normal"/>
    <w:next w:val="Style18"/>
    <w:qFormat/>
    <w:pPr>
      <w:spacing w:lineRule="atLeast" w:line="220" w:before="220" w:after="220"/>
    </w:pPr>
    <w:rPr/>
  </w:style>
  <w:style w:type="paragraph" w:styleId="Style18">
    <w:name w:val="Приветствие"/>
    <w:basedOn w:val="Normal"/>
    <w:next w:val="SubjectLine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Style19">
    <w:name w:val="Прощание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Style20">
    <w:name w:val="Дата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sz w:val="14"/>
      <w:szCs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</w:pPr>
    <w:rPr/>
  </w:style>
  <w:style w:type="paragraph" w:styleId="Style22">
    <w:name w:val="Нумерованный список"/>
    <w:basedOn w:val="TextBody"/>
    <w:qFormat/>
    <w:pPr>
      <w:numPr>
        <w:ilvl w:val="0"/>
        <w:numId w:val="3"/>
      </w:numPr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2:00Z</dcterms:created>
  <dc:creator>Vitaliy</dc:creator>
  <dc:description/>
  <cp:keywords/>
  <dc:language>en-US</dc:language>
  <cp:lastModifiedBy>Mage</cp:lastModifiedBy>
  <cp:lastPrinted>1999-12-01T19:09:00Z</cp:lastPrinted>
  <dcterms:modified xsi:type="dcterms:W3CDTF">2011-10-10T07:52:00Z</dcterms:modified>
  <cp:revision>2</cp:revision>
  <dc:subject/>
  <dc:title>'тудент группы К-1-2 Аважанский</dc:title>
</cp:coreProperties>
</file>