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рмер Милен (Mylene Farmer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5716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ен Фармер (Mylene Farmer) родилась 12 сентября 1961 г. в канадском городе Монреаль. Однако в Канаде она жила недолго, так как ее родители по окончании рабочего контракта в 1969 переехали в Пари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первым желанием было стать актрисой (и оно все еще сильно), поэтому она решила получить соответствующее образование. Именно в те годы она встретила Лорана Бутонна (Laurent Boutonnat) - человека, который надолго стал ее творческим спутником и сильно повлиял на карьеру Милен в мире му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 далеком 1984 г. Милен в возрасте 23 лет записала свою первую песню Мама не права (Maman A Tort) с помощью Лорана Бутонна (музыка) и Джерома Дахана (слова), было просто невообразимо, как ее карьера за такое короткое время разовьется до статуса французской суперзвез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но в это же время она сменила свою настоящую фамилию Готье (Gauthier) на Фармер. Было ли это решение принято только ей самой, или под влиянием Лорана - неясно, однако принято считать, что эта фамилия взята ею в честь американской актрисы 30-х годов Фрэнсис Фармер (Frances Farmer), которая подавала большие надежды, но из-за пристрастия к алкоголю провела большую часть 40-х годов в психиатрической лечебн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прорыв, несомненно, наступил в 1985-87 г.г., когда Милен сменила звукозаписывающую компанию RCA на Полидор (Polydor) и выпустила синглы Распутница (Libertine) и Тристана (Tristana), а также свой первый альбом Пепел Луны (Cendres De Lune). В это же время Милен перекрасила свои от рождения коричневые волосы в рыжие - как у матери. Союз Лорана и Милен стал незыблемым, и вскоре ангельский голос Милен вместе с композиторскими и режиссерскими талантами Лорана начали завоевывать внимание французской пуб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это было только начал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успех еще больше укрепился с выходом Sans Contrefacon и Pourvu Qu'Elles Soient Douces / Libertine II вместе с поразительными видеоклипами. Последовали золотые диски и награды, о ней заговорила пр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Милен всегда утверждала, что ей неприятно давать интервью, в конце 80-х ее появления на телевидении стали достаточно регулярными. Однако вскоре выяснилось, что LФармермания¦ тяготит ее, и ей стало чрезвычайно не хватать уединения, поэтому после ряда концертов 1989 г. ее появления стали ре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тносительно короткого отсутствия Милен вернулась в 1991 г. с хитовым альбомом L'Autre. Он выявил новые качества Милен; его 50/50 танцевальных песен и медленных миксов позволили Милен показать, насколько силен стал ее вокальный талант. Хит Desenchantee помог Милен приобрести поклонников и в других, не франкоговорящи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в случае с предыдущим альбомом, было выпущено 4 сингла, последний из которых - Beyond My Control - вышел в конце 1992 г. Следующий сингл Que Mon Couer Lache вышел с целью продвинуть вперед альбом компиляций Dance Remixes, но затем в начале 1993 г. Милен снова исчезла с глаз пуб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тсутствие, однако, не было вызвано подготовкой нового альбома, а объяснялось работой над огромным и, возможно, слишком амбициозным проектом - Giorgino. Giorgino был ожидаемым шагом Милен и Лорана в сторону киноиндустрии. Это был действительно большой проект, и, хотя пресса опубликовала статьи о фильме в январе 1994 г., трехчасовая премьера состоялась лишь в октябре 1994 г. Снятый на английском языке, фильм, тем не менее, был полностью в духе французского кинематографа; такой фильм никогда не мог бы появиться в Голливуде. Многие при просмотре сравнивали его с клипом Разочарование. Критики дали фильму смешанную оценку, и, как многие другие фильмы с участием музыкантов, он был быстро забы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ишло время возвращаться в студию звукозаписи. Пришло время менятьс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чти трехлетнего перерыва Милен наконец представила новый альбом Anamorphosee своим терпеливым поклонникам. Музыка изменилась чрезвычайно сильно, она стала во многом более живой благодаря гитаре Джеффа Дальгрена (Jeff Dahlgren); голос Милен также изменился, что можно отнести на счет ее пребывания в Лос-Анджелесе в течение последних лет. Большинство музыкальных композиций было по-прежнему написано Лораном, что еще раз показало, насколько велики его композиторские способности - достаточно сравнить бурю рока в альбоме Изменившаяся со спокойным, местами даже элегичным саундтреком к фильму Джиорджи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несколько недель с момента выхода в конце 1995 г. новый альбом продавался по 40 тысяч копий в день, наглядно демонстрируя, что Милен все еще являлась одной из самых популярных певиц Франции. Альбом получил хорошие оценки у большинства музыкальных журналов. Милен вернулась, сильная как никогд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синглом, выпущенным с нового альбома, стал XXL. Сопутствующий ему видеоклип, как и музыка, показал, насколько глубоки изменения. Клип был снят черно-белым, а режиссером вместо Лорана выступил Маркус Ниспель (Marcus Nispel). Своими аккордами мощного рока он прогремел на экранах музыкальных каналов в конце 1995 г. Вскоре вышедший второй клип Мгновение X (L'Instant X) также был снят Маркусом Нисп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 за этим синглом наконец был анонсирован столь долго ожидаемый концертный тур 1996 г. Начавшись в Тулоне, турне должно было пройти по всей Франции, а также в Бельгии и Швейцарии. Неудивительно, что концерты также были диаметрально противоположны туру 1989 г.; представление было большим, громким и очень американским. С помощью группы американских музыкантов и танцоров Милен показала своей аудитории совершенно другую сторону свой личности - гораздо более счастливую, улыбающуюся и весел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вышел третий сингл California вместе с видеоклипом. Режиссером его был Абель Феррара (Abel Ferrara); сюжет был намного сложнее, чем у предыдущих двух. Милен снова была на вершине мира, но за углом таилось несчасть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 июня 1996 г. во время концерта в Лионе Милен упала в конце песни XXL, приведя аудиторию в замешательство. Поклонники терпеливо ожидали обьяснений случившемуся. Печальной новостью стало то, что Милен сломала запястье, и остаток турне будет отменен. Милен была безжалостно сброшена с вершины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как поется в песне Упасть 7 Раз... (Tomber 7 Fois...), Милен должна была вернуться. Отмененные концерты были перенесены на декабрь 1996 г., давая людям еще один шанс увидеть ее вживую в этом году. В это же время вышел четвертый сингл Как Мне Больно (Comme J'Al Mal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осле завершения турне в начале 1997 г. стали просачиваться слухи о возможном выходе диска с концертом 1996 г. Эти слухи частично подтвердились с выходом сингла Rever, содержавшего концертную версию песни. Следующим синглом, выпущенным в мае 1997 г. стал достаточно странный дуэт с Халедом (Khaled); это была перепевка старой песни Мишеля Полнареффа (Michel Polnareff) La Poupee Qui Fait Non. Сразу вслед за ним для поддержания фанатов в трансе было выпущено большое количество материалов, включая две видеосборки, видеоверсию концерта 1996 г. и, конечно же, двойной CD с записью концерта! </w:t>
      </w:r>
    </w:p>
    <w:p>
      <w:pPr>
        <w:pStyle w:val="Normal"/>
        <w:spacing w:before="120" w:after="0"/>
        <w:ind w:firstLine="567"/>
        <w:jc w:val="both"/>
        <w:rPr/>
      </w:pPr>
      <w:r>
        <w:rPr/>
        <w:t>1999 год ознаменован выходом совершенно потрясяющего и не похожего на все остальные альбомы Милен Innamoramento, были сняты два новых видеоклипа - L'Ame-Stram-Gram и Je Te Rends Ton Amour - и выпущены соответствующие синглы; появилась таинственная песня Effets Secondaires. 21 сентября начался новый концертный тур Mylenium Tour и осенью Милен посетила Россию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Фармер Милен (Mylene Farmer)</dc:title>
</cp:coreProperties>
</file>