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одель горячей Вселенной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мериканский физик Георгий Антонович Гамов в 1946 году заложил основы одной из фундаментальных концепций современной космологии - модели "горячей Вселенной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й модели основное внимание переносится на состояние вещества и физические процессы, идущие на разных стадиях расширения Вселенной, включая наиболее ранние стадии, когда состояние было необычны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остроением моделей "горячей Вселенной" в космологии наряду с законами тяготения активно применяются законы термодинамики, данные ядерной физики и физики элементарных частиц. Возникает релятивистская астрофизик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дель горячей Вселенной получила эмпирическое подтверждение в 1965 году в открытии реликтового излучения американскими учеными Пензиасом и Уилсон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ликтовое излучение - одна из составляющих общего фона космического электромагнитного излучения. Реликтовое излучение равномерно распределено по небесной сфере и по интенсивности соответсвует тепловому излучению абсолютно черного тела при температкур около 3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модели горячей Вселенной, плазма и электромагнитное излучение на ранних стадиях расширения Вселенной обладали высокой плотностью и температурой. В ходе космологического расширения Вселенной эта температура падала. При достижении температуры около 4000 К произошла рекомбинация протонов и электронов, после чего равновесие образовавшегося вещества (водорода и гелия) с излучением нарушилось - кванты излучения уже не обладали необходимой для ионизации вещества энергией и проходили через него как через прозрачную среду. Температура обособившегося излучения продолжала снижаться и к нашей эпохе составила около 3К. Таким образом, это излучение сохранилось до наших дней как реликт от эпохи рекомбинации и образования нейтральных атомов водорода и гелия. Оно осталось как эхо бурного рождения Вселенной, которое часто называют Большим взрыв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снове современной космологии лежат представления об однородности и изотропности Вселенной: во Вселенной нет каких-либо выделенных точек и направлений, т.е. все точки и направления равноправны. Это утверждение об однородности и изотропности Вселенной часто называют космологическим постулат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ории однородной изотропной Вселенной оказываются возможными две модели Вселенной: открытая и замкнута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крытой модели кривизна трехмерного пространства отрицательна или (в пределе) равна нулю, Вселенная бесконечна; в такой модели рассотяния между скоплениями галактик со временем неограниченно возрастаю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мкнутой модели кривизна пространства положительна, Вселенная конечна (но так же безгранична, как и в открытой модели); в такой модели расширение со временем сменяется сжатие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сновании имеющихся наблюдательных данных нельзя сделать никакого выбора между открытой и замкнутой моделями. Эта неопределнность никак не сказывается на общем характере прошлого и современного расширения, но влияет на возраст Вселенной (длительность расширения) - величину не достаточно определенную по данным наблюден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оделях однородной изотропной Вселенной выделяется ее особое начальное состояние - сингулярность. Это состояние характеризуется огромной плотностью массы и кривизной пространства. С сингулярности начинается взрывное, замедляющееся со временем расширени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ение постоянной Хаббла (вернее, параметра Хаббла) определяет время, истекшее с начала расширения Вселенной, которое сейчас оценивается в 10-20 млрд. ле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ременная космология рисует картину Вселенной вблизи сингулярности. В условиях очень высокой температуры вблизи сингулярности не могли существовать не только молекулы и атомы, но даже и атомные ядра; существовала лишь равновесная смесь разных элементарных частиц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авнения современной космологии позволяют найти закон расширения однородной и изотропной Вселенной и описать изменение ее физических параметров в процессе расшир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этих уравнений следует, что начальные высокие плотность и температура быстро падал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е законы физики надежно проверены при ядерных плотностях, а такую плотность Вселенная имеет спустя 10-4с от начала расширения. Следовательно, с этого времени от состояния сингулярности физические свойства эволюционирующей Вселенной вполне поддаются изучению (в ряде случаев эту границу отодвигают непосредственно к сингулярности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десятилетия развитие космологии и физики элементарных частиц позволило теоретически рассмотреть самую начальную сверхплотную стадию расширения Вселенной, которая завершилась уже к моменту t около 10-36 с. Эту стадию расширения Вселенной назвали инфляционной. На этой стадии, когда температура была невероятно высока (больше 1028 К), Вселенная расширялась с ускорением, а энергия в единице объема оставалась постоянн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момента рекомбинации, который наступил примерно через миллион лет после начала расширения, Вселенная была непрозрачной для квантов света. Поэтому с помощью электромагнитного излучения нельзя заглянуть в эпоху, предшествующую рекомбинации. На сегодняшний день это можно сделать с помощью теоретических моделе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ачале расширения Вселенной ее температура была столь высока, что энергии фотонов хватало для рождения пар всех известных частиц и античастиц. При температуре 1013 К во Вселенной рождались и гибли (аннигилировали) пары различных частиц и их античастиц. При понижении температуры до 5х1012 К почти все протоны и нейтроны аннигилировали, превратившись в кванты излучения; остались только те из них, для которых "не хватило" античастиц. Фотоны, энергия которых к этому времени стала меньше, уже не могли порождать частицы и античастицы. Наблюдения реликтового фона показали, что первоначальный избыток частиц по сравнению с античастицами составлял ничтожную долю (одну миллиардную) от их общего числа. Именно из этих "избыточных" протонов и нейтронов в основном состоит вещество современной наблюдаемой Вселенн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температуре 2х1010 К с веществом перестали взаимодействовать нейтрино - от этого момента должен был остаться "реликтовый фон нейтрино", обнаружить который, возможно, удастся в будуще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устя несколько секунд после начала расширения Вселенной началась эпоха, когда образовались ядра дейтерия, гелия, лития и бериллия - эпоха первичного нуклеосинтеза. Продолжалась эта эпоха приблизительно 3 минуты. Ее результатом в основном стало образование ядер гелия. Остальные элементы, более тяжелые, чем гелий, составили ничтожно малую часть веществ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 химического состава (особенно содержание гелия, дейтерия и лития) самых старых звезд и межзвездной среды молодых галактик является одним из способов проверки выводов теории горячей Вселенн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эпохи нуклеосинтеза (t около 3 мин.) и до эпохи рекомбинации (t около 106 лет) происходило спокойное расширение и остывание Вселенно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nrc.ed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9:00Z</dcterms:created>
  <dc:creator>User</dc:creator>
  <dc:description/>
  <cp:keywords/>
  <dc:language>en-US</dc:language>
  <cp:lastModifiedBy>Mage</cp:lastModifiedBy>
  <dcterms:modified xsi:type="dcterms:W3CDTF">2011-10-12T03:49:00Z</dcterms:modified>
  <cp:revision>2</cp:revision>
  <dc:subject/>
  <dc:title>Модель горячей Вселенной  </dc:title>
</cp:coreProperties>
</file>