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рс Бритни (Spears Britney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57162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имя: </w:t>
      </w:r>
      <w:r>
        <w:rPr>
          <w:lang w:val="en-US"/>
        </w:rPr>
        <w:t>Britney</w:t>
      </w:r>
      <w:r>
        <w:rPr/>
        <w:t xml:space="preserve"> </w:t>
      </w:r>
      <w:r>
        <w:rPr>
          <w:lang w:val="en-US"/>
        </w:rPr>
        <w:t>Jean</w:t>
      </w:r>
      <w:r>
        <w:rPr/>
        <w:t xml:space="preserve"> </w:t>
      </w:r>
      <w:r>
        <w:rPr>
          <w:lang w:val="en-US"/>
        </w:rPr>
        <w:t>Spears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рождения: 2 декабря 1981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рождения: США, штат Луизиана, город Кентву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: около 167 см. (5 футов, 6 дюйм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: около 50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 волос: Шатенка (крашеная блондин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 глаз: Карий (однако для клипов и выступлений волосы могут осветлятся, а цвет глаз меняться с помошью линз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и: Jamie и Lynne Spears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ья и сестры: Bryan (старший брат) и Jamie Lynn (младшая сестр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</w:t>
      </w:r>
      <w:r>
        <w:rPr>
          <w:lang w:val="en-US"/>
        </w:rPr>
        <w:t xml:space="preserve"> </w:t>
      </w:r>
      <w:r>
        <w:rPr/>
        <w:t>актеры</w:t>
      </w:r>
      <w:r>
        <w:rPr>
          <w:lang w:val="en-US"/>
        </w:rPr>
        <w:t>: Tom Cruise, Mel Gibson, Brad Pitt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</w:t>
      </w:r>
      <w:r>
        <w:rPr>
          <w:lang w:val="en-US"/>
        </w:rPr>
        <w:t xml:space="preserve"> </w:t>
      </w:r>
      <w:r>
        <w:rPr/>
        <w:t>певцы</w:t>
      </w:r>
      <w:r>
        <w:rPr>
          <w:lang w:val="en-US"/>
        </w:rPr>
        <w:t>: Madonna, Whitney Houston, Mariah Carey, Michael Jackson, Prince, Brandy, Faith Evans, Lauryn Hill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>: Goo Goo Dolls, Third Eye Blind, Aerosmith, TLC, NSync, Backstreet Boys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й напиток: Дома Sprite и чай, в дороге в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ая еда: Hot Dogs, мороженое, пицца, сырные сендви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й цветок: Белая р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й цвет: Голу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ая страна: Анг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бби: Ходить по магазинам, смотреть фильмы, читать ром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 фильмы: "Свадьба лучшего друга", "Титаник"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ая</w:t>
      </w:r>
      <w:r>
        <w:rPr>
          <w:lang w:val="en-US"/>
        </w:rPr>
        <w:t xml:space="preserve"> </w:t>
      </w:r>
      <w:r>
        <w:rPr/>
        <w:t>песня</w:t>
      </w:r>
      <w:r>
        <w:rPr>
          <w:lang w:val="en-US"/>
        </w:rPr>
        <w:t xml:space="preserve"> (</w:t>
      </w:r>
      <w:r>
        <w:rPr/>
        <w:t>своя</w:t>
      </w:r>
      <w:r>
        <w:rPr>
          <w:lang w:val="en-US"/>
        </w:rPr>
        <w:t>): You Drive Me (Crazy)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ая песня (чужая): "Purple Rain" При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 места: Пляж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 уроки в школе: Английский язык и исто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юбимые: Тригономет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Spice Girls нравится: Baby Spice (Emma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Backstreet Boys нравитcя: Howie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 ТВ шоу: "Friends" и "Felicity"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е виды спорта: плавание, баскетбол, гольф, тенни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т за: Chicago Bulls (баскетболл), New York Yankees (бейсболл)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ый город в США: Los Angeles и Chicago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ие привычки: Организованность, поряд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хие привычки: Кусание ног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бе не нравится: "Эти большие и безобразные ступни"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не карьера певицы была бы учителем та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 парня: Личность, с большим чувством юмора, уверенный в себе, умеющий хранить та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C чего же началось восхождение Бритни Спирс из Кентвуда (штат Луизиана)? Наверное с выступлений в раннем возрасте в церковных хорах и невероятной тяге быть знаменитой, в восемь лет она уже пробует пройти в клуб Микки Мауса (популярная телепрограмма) и получает отказ, но это ее не останавливает и она начинает обучаться танцам и актерскому мастерству в самых престижных школах, выступать на радиостанциях, в 1991 сыграла роль от своей школы танца в комедии "Rutthless" (Безжалостный), основанной на триллере 1956 года "The Bad Seed" (Плохое зерно). В 11 лет она получает заслуженное место в клубе Микки Мауса, после двух лет, проведенных на съемках в популярной телепередачи в Орландо, она возвращается в Кентвуд и целый год полноценно учится в средней школе (тогда ей уже исполнилось 14 лет), но слушая песни своих любимых исполнителей (Michael Jackson, Mariah Carey и Whitney Houston) ее все время тянет в тот старый мир, где она была популярна и извест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5 лет Бритни предпринимает еще одну попытку осуществить свою мечту и едет в Нью-Йорк. С этого и началось восхождение звезды, но не без помощи двух людей без которых таланты Бритни остались бы так и нераскрыты - это Eric Foster White (Whitney Houston, Hi-Five) и Max Martin (Robyn, Backstreet Boys, Ace of Base). В 17 лет выходит ее первый альбом "Baby One More Time", который сразу же обретает популярность во всем мире, пресса называет ее королевой тинейджеров, журналы печатают ее фотографии на своих обложках, телеканалы и радиостанции дни напролет крутят ее песни и клипы, которые не покидают чарты, по продажам ее альбом вырывается на первое место, такого успеха никто не ожидал, после выхода первого клипа делаются еще 3, каждый из которых становится хитом. В апреле 2000 года появляется сингл со второго альбома "Oops!...I Did It Again" вместе с видео на эту же песню, релиз же самого второго альбома, состоящего из 12 песен, состоялся 16 мая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ая певица стала секс-символом своего поколения, но, по ее собственным словам, подобные определения Britney сильно смущают. "Не знаю, никогда не представляла себя в этой роли. Был случай, когда я для MTV записывала "живой" ролик, по окончании работы вышла из студии на улицу и увидела толпу парней, встречающих меня. Это было так непривычно, да и вообще неожиданно. Знаете, я "разогреваю" публику перед концертами 'N Sync и привыкла видеть, как девчонки сходят с ума, а парни... это так странно. Но тем не менее приятно". Кстати, когда Britney отправилась в турне вместе с 'N Sync, тут же поползли слухи, что у нее роман с участником группы - Джастином. Но, к большому разочарованию публики, певица этот факт опровергла: "Все неправда! Мы работаем вместе, все они мне, безусловно, симпатичны, но я отношусь к ребятам как к своим старшим братьям и хорошим друзьям". Кстати, сердце Britney сейчас никем не занято, так что, многочисленные воздыхатели, возможно, у вас есть шанс. Правда, со временем у девушки туговато. Бесконечные концерты, съемки, записи являются основной причиной того, что ее личная жизнь пока не обустро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знаменитых людей все время витают какие-то сплетни. Например, после публикации в журнале Rolling Stone фотографий (в купальнике, не подумайте чего) Britney поползли слухи о том, что певица увеличила свою грудь с помощью пластической хирургии. Недоброжелатели обрадовались - вот она и подмочила свою репутацию невинной девочки. Однако, во-первых, все эти разговоры полная чушь, во-вторых, всем известно, что в шоу-бизнесе плохой рекламы не бывает. Другой слух связан с тем, что якобы какой то "бывший" бойфренд проснулся от спячки и заявил, что Britney на самом деле 28 лет. Это была первоапрельская шутка, пущеная Wallofsoun. Но никто кроме MTV-Россия на это не купился. Тем временем популярность Britney росла по всему миру, танцевальный сингл "Baby One More Time" занял первое место в авторитетном чарте журнала Billboard, a число проданных копий альбома только в Соединенных Штатах перевалило за два миллиона. Позже и сам диск стал платиновым и занял заветное первое место, а это считается настоящей победой. "Когда мне об этом сообщили, я даже сначала не поняла, о чем идет речь, а когда я осознала, что произошло, то так обрадовалась, что тут же стала обзванивать всех знакомых". Кроме этого девушку зачислили в 50 самых красивых людей планеты (почему интересно только сейчас?). А мы будем ждать появления его в России, а также новых клипов и альбомов Britney. Ведь, по ее собственным словам, сцену бросать девушка не собирается. "Будет здорово, если музыка навсегда станет частью моей жизни. Я хочу расти и развиваться как певица с каждым моим альбомом". Что ж, остается только пожелать ей уда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Спирс Бритни (Spears Britney)</dc:title>
</cp:coreProperties>
</file>