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тие экосисте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анием всем системы современной эволюционной биологии выступает синтетическая теория эволюции, принципиальные положения которой были заложены работами С.С.Четверикова, Р.Фишера, С.Райта, Дж.Холдейна, Н.П.Дубинина и д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ементарной клеточкой синтетической теории эволюции является популяция - совокупность особей одного вида, длительно занимающая определенное пространство и воспроизводящая себя в течение большого числа поколений. Элементарной единицей наследственности выступает ген. Наследственное изменение популяции в каком-либо определенном направлении осуществляется под воздействием таких эволюционных факторов, как мутационный процесс, популяционные волны, изоляция, естественный отбо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синтетической теории эволюции на первый план выступает не оногенез - совокупность преобразований, происходящих в организме от зарождения до конца жизни, т.е. индивидуальное развитие организма, а развитие популяц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тогенетический уровень организации жизни на Земле связан с жизнедеятельностью отдельных биологических особей, дискретных индивидуумов, а популяционный уровень надындивидуале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уляция- это совокупность особей одного вида, населяющих определенную территорию, более или менее изолированную от соседних совокупностей того же ви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ы - это системы популяций. Популяции и виды как надындивидуальные образования способны к существованию в течение длительного времени и к самостоятельному эволюционному развити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уляции - это генетические открытые системы, т.к. особи из разных популяций иногда скрещиваются. Виды являются наименьшими генетически закрытыми систем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ость совместно обитающих популяций разных видов живых организмов называется биоценоз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ценоз - совокупность растений, животных, грибов и микроорганизмов, населяющих участок среды с более или менее однородными условиями существования и характеризующихся определенными взаимосвязями между собой и приспособленностью к условиям окружающей среды (например, биоценоз озера, леса и т.д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ость растений на участке с одинаковыми природными условиями, которые взаимодействуют друг с другом и со своим окружением, называется фитоценозом или растительным сообщ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тельное сообщество (фитоценоз) - совокупность видов растений на однородном участке, находящихся в сложных взаимоотношениях между собой и с условиями окружающей среды (лес, степь, луг и т.д.). Фитоценоз характеризуется определенным видовым составом, строением и сложением. Фитоценоз - это часть биоценоз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ценозы входят в качестве составных частей в еще более сложные системы, представляющие собой взаимообусловленный комплекс живых и абиотических компонентов, связанных между собой обменом веществ и энергией - в биогеоценоз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геоценоз - это однородный участок земной поверхности с определенным составом живых (биоценоз) и абиотических косных (приземной слой атмосферы, солнечная энергия, почва и др.) компонентов и динамическим взаимодействием между ними (обменом веществ и энергии). Термин предложил В.М.Сукачев (1940 г). Иногда этот термин употребляется как синоним экосистемы. Раздел биологии, изучающий экологические системы (биоценозы, биогеоценозы), называется биогеоценолог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витии экосистем большую роль играют организмы, способные самостоятельно синтезировать органическое вещество из неорганических соединений. Эти организмы называются автотроф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трофы - это организмы, синтезирующие из неорганических веществ (главным образом воды, двуокиси углерода, неорганических соединений азота) все необходимые для жизни органические вещества, используя энергию фотосинтеза (все зеленые растения - фототрофы) или хемосинтеза (некоторые бактерии - хемотрофы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трофы служат первичной биотической основой для сложения биогеоценоз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мы, использующие для питания органические вещества, произведенные другими организмами, называются гетеротрофами. К гетеротрофным организмам относится человек, все животные, грибы, большинство бактерий, вирус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трофные растения и микроорганизмы представляют жизненную среду для гетеротрофов. Складывается биогеоценотический комплекс, который может существовать веками.</w:t>
      </w:r>
      <w:r>
        <w:rPr/>
        <w:drawing>
          <wp:inline distT="0" distB="0" distL="0" distR="0">
            <wp:extent cx="1080135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ранство, включающее околоземную атмосферу и наружную оболочку Земли, освоенное живыми организмами и находящееся под влиянием их жизнедеятельности, называется биосфер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сфера Земли образуется всей совокупностью биогеоценозов, связанных между собой круговоротом веществ и энергии. Она представляет собой область активной жизни, охватывающую нижнюю часть атмосферы, гидросферу и верхнюю часть литосферы. В биосфере живые организмы и среда их обитания органически связаны и взаимодействуют друг с другом, образуя целостную динамическую систему. Термин "биосфера" введен в 1875 г. Э.Зюссом. Учение о биосфере как об активной оболочке Земли, в которой совокупная деятельность живых организмов (в том числе человека) проявляется как геохимический фактор планетарного масштаба и значения, создал В.И.Вернадский (1926 г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r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8:00Z</dcterms:created>
  <dc:creator>User</dc:creator>
  <dc:description/>
  <cp:keywords/>
  <dc:language>en-US</dc:language>
  <cp:lastModifiedBy>Mage</cp:lastModifiedBy>
  <dcterms:modified xsi:type="dcterms:W3CDTF">2011-10-12T03:48:00Z</dcterms:modified>
  <cp:revision>2</cp:revision>
  <dc:subject/>
  <dc:title>Развитие экосистем</dc:title>
</cp:coreProperties>
</file>