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онцепции происхождения жизни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азвитии учений о происхождении жизни существенное место занимает теория, утверждающая, что все живое происходит только от живого - теория биогенеза. Эту теорию в середине XIX века противопоставляли ненаучным представлениям о самозарождении организмов (червей, мух и др.). Однако как теория происхождения жизни биогенез несостоятелен, поскольку принципиально противопоставляет живое неживому, утверждает отвергнутую наукой идею вечности жизн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биогенез - идея о происхождении живого из неживого - исходная гипотеза современной теории происхождения жизн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24 г. известный биохимик А.И.Опарин высказал предположение, что при мощных электрических разрядах в земной атмосфере, которая 4-4,5 млрд.лет назад состояла из аммиака, метана, углекислого газа и паров воды, могли возникнуть простейшие органические соединения, необходимые для возникновения жизни. Предсказание академика Опарина оправдалось. В 1955 г. американский исследователь С.Миллер, пропуская электрические заряды через смесь газов и паров, получил простейшие жирные кислоты, мочевину, уксусную и муравьиную кислоты и несколько аминокислот. Таким образом в середине XX века был экспериментально осуществлен абиогенный синтез белковоподобных и др. органических веществ в условиях, воспроизводящих условия первобытной Земли.</w:t>
      </w:r>
      <w:r>
        <w:rPr/>
        <w:drawing>
          <wp:inline distT="0" distB="0" distL="0" distR="0">
            <wp:extent cx="1080135" cy="149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тношении самозарождения организмов необходимо отметить, что Французская Академия наук еще в 1859 г. назначила специальную премию за попытку осветить по-новому вопрос о самопроизвольном зарождении жизни. Эту премию в 1862 г. получил знаменитый французский ученый, основоположник современной микробиологии Луи Пастер. Своими опытами он доказал невозможность самозарождения микроорганизмо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о подчеркнуть, что в настоящее время жизнь на Земле не может возникнуть абиогенным путе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Дарвин в 1871 г. писал: "Но если бы сейчас ... в каком-либо теплом водоеме, содержащем все необходимые соли аммония и фосфора и доступном воздействию света, тепла, электричества и т.п., химически образовался белок, способный к дальнейшим все более сложным превращениям, то это вещество немедленно было бы разрушено и поглощено, что было невозможно в период возникновения живых существ"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изнь возникла на Земле абиогенным путем. В настоящее время живое происходит только от живого (биогенное происхождение). Возможность повторного возникновения жизни на Земле исключен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ряду с теорией абиогенного происхождения жизни существуют и другие гипотезы. Так, в 1865 г. немецкий врач Г.Рихтер выдвинул гипотезу космозоев (космических зачатков), в соответствии с которой жизнь является вечной и зачатки, населяющие мировое пространство, могут переноситься с одной планеты на другую. Сходную гипотезу в 1907 г. выдвинул известный шведский естествоиспытатель С.Аррениус, предположив, что во Вселенной вечно существуют зародыши жизни - гипотезу пансперми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нспермия - гипотеза о повсеместном распространении во Вселенной зародышей живых существ. Согласно панспермии, в мировом пространстве рассеяны зародыши жизни (например, споры микроорганизмов), которые движутся под давлением световых лучей, а попадая в сферу притяжения планеты, оседают на ее поверхности и закладывают на этой планете начало живог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потеза А.И.Опарина о возникновении жизни на Земле опирается на представление о постепенном усложнении химической структуры и морфологического облика предшественников жизни (пробионтов) на пути к живым организмам. На стыке моря, суши и воздуха создавались благоприятные условия для образования сложных органических соединений. В концентрированных растворах белков, нуклеиновых кислот могут образовываться сгустки подобно водным растворам желатина. А.И.Опарин назвал эти сгустки коацерватными каплями или коацерва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867025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ацерваты - это обособленные в растворе органические многомолекулярные структуры. Это еще не живые существа. Их возникновение рассматривают как стадию развития преджизни. Наиболее важным этапом в происхождении жизни было возникновение механизма воспроизведения себе подобных и наследования свойств предыдущих поколений. Это стало возможным благодаря образованию сложных комплексов нуклеиновых кислот и белков. Нуклеиновые кислоты, способные к самовоспроизведению, стали контролировать синтез белков, определяя в них порядок аминокислот. А белки-ферменты осуществляли процесс создания новых копий нуклеиновых кислот. Так возникло главное свойство, характерное для жизни - способность к воспроизведению подобных себе молекул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nrc.ed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8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48:00Z</dcterms:created>
  <dc:creator>User</dc:creator>
  <dc:description/>
  <cp:keywords/>
  <dc:language>en-US</dc:language>
  <cp:lastModifiedBy>Mage</cp:lastModifiedBy>
  <dcterms:modified xsi:type="dcterms:W3CDTF">2011-10-12T03:48:00Z</dcterms:modified>
  <cp:revision>2</cp:revision>
  <dc:subject/>
  <dc:title>Концепции происхождения жизни  </dc:title>
</cp:coreProperties>
</file>