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лассическая физика и теория относительност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й фундаментальной физической теорией, которая имеет высокий статус и в современной физике, является классическая механика, основы которой заложил И.Ньют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1925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ы механики, сформулированные Ньютоном, не являются прямым следствием эмпирических фактов. Они появились как результат обобщения многочисленных наблюдений, опытов и теоретических исследований Галилея, Гюйгенса, Ньютона и др. в широком мировоззренческом, культурном контекст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сякое тело продолжает удерживаться в своем состоянии покоя или равномерного и прямолинейного движения, пока и поскольку оно не понуждается приложенными силами изменить это состояние" - так Ньютон сформулировал закон, который сейчас называется первым законом механики Ньютона, или законом инер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отсчета, в которой справедлив закон инерции: материальная точка, когда на нее не действуют никакие силы (или действуют силы взаимно уравновешенные), находится в состоянии покоя или равномерного прямолинейного движения - называется инерциальной. Всякая система отсчета, движущаяся по отношению к ней поступательно, равномерно и прямолинейно, есть также инерциальн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Изменение количества движения пропорционально приложенной движуей силе и происходит по направлению той прямой, по которой эта сила действует" - это второй закон Ньютона, который является основным законом динамики, в формулировке Ньютона (1687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ействию всегда есть равное и противоположное противодействие, иначе, взаимодействия двух тел друг на друга между собой равны и направлены в противоположные стороны" - это третий закон механики Ньюто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ы Ньютона справедливы только для инерциальных систем. Однако ни одно реальное тело не может с идеальной точностью выполнять функцию такой системы, поскольку в реальности всегда присутствуют силы, нарушающие закон инерции и другие законы механики. По-видимому, это и привело Ньютона к понятию абсолютного пространства, для которого закон инерции и все другие законы механики имели бы абсолютную сил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ьютон писал: "Абсолютное пространство в силу своей природы, безотносительно к чему-нибудь внешнему, остается всегда одинаковым и неподвижным. Относительное пространство представляет собой некоторое подвижное измерение или меру абсолютных пространств; его мы определяем с помощью своих чувств через взаимное расположение тел, его вульгарно и истолковывают как неподвижное пространство...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Абсолютное истинное или математическое время, - писал Ньютон, - само по себе и в силу своей внутренней природы течет одинаково, безотносительно к чему-либо внешнему и иначе зовется длительностью; относительное, кажущееся или обычное время представляет собой некоторого рода чувственную, или внешнюю (каким бы оно ни было точным и несравнимым), меру длительности, определяемую с помощью движения, которое обычно используется вместо истинного времени; это - часы, день, месяц, год..."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Ньютона абсолютное время существует и длится равномерно само по себе, безотносительно к каким-либо событиям. Абсолютное время и абсолютное пространство представляют собой как бы вместилища материальных тел и процессов и не зависят не только от этих тел и процессов, но и друг от друг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рмулировав основные законы механики, Ньютон заложил фундамент физической теории. Однако построить на этом фундаменте стройное здание теории предстояло его последователям. Решающую роль для становления классической механики имело использование дифференциального и интегрального исчислений, аппарата математического анализ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всего 18 века создается математический аппарат классической механики на базе дифференциального и интегрального исчислений. Разработку аналитических методов механики завершил Лагранж, получивший уравнения движения системы в обобщенных координатах, названные его имен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ой деятельностью по созданию математического аппарата механики связано ее становление как первой фундаментальной научной теор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ую роль в создании научной картины мира сыграл принцип относительности Галилея - принцип равноправия всех инерциальных систем отсчета в классической механике, который утверждает, что никакими механическими опытами, проводящимися в какой-то инерциальной системе отсчета, нельзя определить, покоится данная система или движется равномерно и прямолинейно. Это положение было впервые установлено Галилеем в 1636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тематически принцип относительности Галилея выражает инвариантность уравнений механики относительно преобразований координат движущихся точек (и времени) при переходе от одной инерциальной системы отсчета к другой - преобразований Галил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именем Ньютона связано открытие и такого фундаментального физического закона, как закон всемирного тягот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высказывания о тяготении как всеобщем свойстве тел относятся к античности. И.Кеплер говорил, что "тяжесть есть взаимное стремление всех тел". Окончательная формулировка закона всемирного тяготения была сделана Ньютоном в 1687 в его главном труде "Математические начала натуральной философии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 тяготения Ньютона гласит, что две любые материальные частицы притягиваются по направлению друг к другу с силой, прямо пропорциональной произведению масс и обратно пропорциональной кварату расстояния между ними. Коэффициент пропорциональности называется гравитационной постоян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в физике утвердилось представление о том, что взаимодействие тел имеет характер дальнодействия - мгновенной передачи воздействия тел друг на друга через пустое пространство, которое не принимает участия в передаче взаимодейств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концепция дальнодействия была признана не соответствующей действительности после открытия и исследования электромагнитного поля, выполняющего роль посредника при взаимодействии электрически заряженных тел. Возникла новая концепция взаимодействия - концепция близкодействия, которая затем была распространена и на любые другие взаимодействия. Согласно этой концепции, взаимодействие между телами осуществляется посредством тех или иных полей (например, тяготение - посредством гравитационного поля), которые непрерывно распределены в пространств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уке 19 века переносчиком электромагнитных взаимодействий считалась всепроникающая среда - эфи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едставления об эфире как переносчике электромагнитных взаимодействий в прошлом веке опиралась вся электродинамика и опт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эфир понимали как механическую среду, подобную упругому телу. Соответственно распространение световых волн уподоблялось распространению звука в упругой среде. Гипотеза механического эфира встретилась с большими трудностями. Так, поперечность световых волн требовала от эфира свойств абсолютно твердого тела, но в то же время полностью отсутствовало сопротивление эфира движению небесных тел. В течение долгого времени поколения математиков и физиков пытались внести свой вклад в решение проблемы эфира. В результате попыток построить модель эфира была, например, тщательнейшим образом разработана механика сплошных сред и ее аппарат, однако адекватную модель эфира построить так и не удалось. Нерешенным оставался вопрос об участии эфира в движении тел. Эфир настойчиво продолжал оставаться "выродком в среде физических субстанций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блема эфира приобрела фундаментальный характер, поскольку эта среда заняла в физике чрезвычайно важное место. Оказывалось, что физика покоится на зыбких основаниях. Они и были пересмотрены в процессе создания теории относитель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ериканский физик Майкельсон в 1881 году поставил опыт для выяснения участия эфира в движении тел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79265" cy="197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явлений (аберрация света, опыт Физо) приводил к заключению, что эфир неподвижен или частично увлекается телами при их движении. Согласно гипотезе неподвижного эфира, можно наблюдать "эфирный ветер" при движении Земли сквозь эфир, и скорость света по отношению к Земле должна зависеть от направления светового луча относительно направления ее движения в эфире. Однако этого не было обнаружено - опыт Майкельсона дал отрицательный результа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Майкельсона не сыграл решающей роли в создании теории относительности. Об этом говорил и сам Эйншейн. Он использовал результаты опыта Майкельсона для обоснования уже созданной те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686560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опыта Майкельсона, как и других подобных опытов, могли быть объяснены и без радикальных изменений классических представлений о пространстве и времени. Вообще, результаты опытов допускают различные теоретические интерпретации. Глубокие мировоззренческие изменения в физике были вызваны не отдельными экспериментальными результатами, а неудовлетворительностью положения дел в электродинамике, оптике, физике вообщ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ю совокупность результатов в области электродинамики движущихся тел в начале века можно было объяснить на базе преобразований Лоренца,которые были получены в 1904 году как преобразования, по отношению к которым уравнения классической микроскопической электродинамики сохраняют свой ви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ренц и Пуанкаре интерпретировали эти преобразования как результат сжимания тел постоянным давлением эфира, т.е. динамически в рамках классических представлений о пространстве и време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йнштейн интерпретировал преобразования Лоренца кинетически, т.е. как характеризующие свойства движения в пространстве и времени, тем самым заложив основы теории относительности. Он снял проблему эфира, упразднив его, радикально изменил классические представления о пространстве и времен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ления, описываемые теорией относительности, называются релятивистскими (от латинского - относительный) и проявляются при скоростях, близких к скорости света в вакууме (эти скорости тоже принято называть релятивистским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ветствии с теорией относительности, существует предельная скорость передачи любых взаимодейсвий и сигналов из одной точки пространства в другую - это скорость света в вакууме. Существование предельной скорости означает необходимость глубокого изменения обычных пространственно-временных представлений, основанных на повседневном опыте, поскольку ведет к таким явлениям, как замедление времени, релятивистское сокращение размеров тел, относительность одновремен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тяготения Ньютона предполагает мгновенное распространение тяготения, и уже поэтому не может быть согласована со специальной теорией относительности, утверждающей, что никакое взаимодействие не может распространяться со скоростью, превышающей скорость света в вакуум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бщение теории тяготения на основе специальной теории относительности было сделано Эйнштейном. Новая теория была названа им общей теорией относитель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й важной особенностью поля тяготения, известной в ньютоновской теории и положенной Эйнштейном в основу общей теории относительности, является то, что тяготение совершенно одинаково действует на разные тела, сообщая им одинаковые ускорения независимо от массы, химического состава и других свойств тел. Так, на поверхности Земли все тела падают под влиянием ее поля тяготения с одинаковым ускорением - ускорением свободного падения. Этот факт был установлен опытным путем Галилеем. Он может быть сформулирован как факт равенства инертной массы (входящей во второй закон Ньютона) и гравитационной массы (входящей в закон тяготения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ртине мира современной физики фундаментальную роль играет принцип эквивалентности, согласно которому поле тяготения в небольшой области пространства и времени (в которой его можно считать однородным и постоянным во времени) по своему проявлению тождественно ускоренной системе отсче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 эквивалентности следует из равенства инертной и гравитационной масс. В соответствии с этим принципом общая теория относительности трактует тяготение как искривление (отличие геометрии от евклидовой) четырехмерного пространственно-временного континуума. В любой конечной области пространство оказывается искривленным - неевклидовым. Это означает, что в трехмерном пространстве геометрия, вообще говоря, будет неевклидовой, а время в разных точках будет течь по-разно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 выводов ОТО качественно отличаются от выводов ньютоновской теории тяготения. Важнейшие среди них связаны с возникновением черных дыр, сингулярностей пространства-времени, существованием гравитационных волн (гравитационного излучения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nrc.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8:00Z</dcterms:created>
  <dc:creator>User</dc:creator>
  <dc:description/>
  <cp:keywords/>
  <dc:language>en-US</dc:language>
  <cp:lastModifiedBy>Mage</cp:lastModifiedBy>
  <dcterms:modified xsi:type="dcterms:W3CDTF">2011-10-12T03:48:00Z</dcterms:modified>
  <cp:revision>2</cp:revision>
  <dc:subject/>
  <dc:title>Классическая физика и теория относительности  </dc:title>
</cp:coreProperties>
</file>