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ГУПС</w:t>
      </w:r>
    </w:p>
    <w:p>
      <w:pPr>
        <w:pStyle w:val="Normal"/>
        <w:jc w:val="center"/>
        <w:rPr/>
      </w:pPr>
      <w:r>
        <w:rPr/>
        <w:t>М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федра: «Инженерная геодезия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ъёмка подземных коммуникац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</w:t>
      </w:r>
    </w:p>
    <w:p>
      <w:pPr>
        <w:pStyle w:val="Heading3"/>
        <w:ind w:firstLine="1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1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1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Выполнил: студент гр. МТ-1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Родин С.Е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pacing w:val="4"/>
        </w:rPr>
        <w:t>Проверил</w:t>
      </w:r>
      <w:r>
        <w:rPr>
          <w:spacing w:val="20"/>
        </w:rPr>
        <w:t>:</w:t>
      </w:r>
      <w:r>
        <w:rPr/>
        <w:t xml:space="preserve">  преподав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ндре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– 2001</w:t>
      </w:r>
    </w:p>
    <w:p>
      <w:pPr>
        <w:pStyle w:val="Heading2"/>
        <w:ind w:firstLine="180"/>
        <w:jc w:val="left"/>
        <w:rPr/>
      </w:pPr>
      <w:r>
        <w:rPr/>
        <w:t>Содержа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 ОБЩИЕ СВЕДЕНИЯ О ПОДЗЕМНЫХ КОММУНИКАЦИЯХ</w:t>
      </w:r>
    </w:p>
    <w:p>
      <w:pPr>
        <w:pStyle w:val="Normal"/>
        <w:rPr/>
      </w:pPr>
      <w:r>
        <w:rPr/>
        <w:t>2. ИСПОЛНИТЕЛЬНАЯ СЪЕМКА ПОДЗЕМНЫХ КОММУНИКАЦИЙ</w:t>
      </w:r>
    </w:p>
    <w:p>
      <w:pPr>
        <w:pStyle w:val="Normal"/>
        <w:rPr/>
      </w:pPr>
      <w:r>
        <w:rPr/>
        <w:t>2.1 ЭЛЕМЕНТЫ ПОДЗЕМНЫХ ИНЖЕНЕРНЫХ КОММУНИКАЦИИ, ПОДЛЕЖАЩИЕ СЪЕМКЕ</w:t>
      </w:r>
    </w:p>
    <w:p>
      <w:pPr>
        <w:pStyle w:val="Normal"/>
        <w:rPr/>
      </w:pPr>
      <w:r>
        <w:rPr/>
        <w:t>2.2. ГОРИЗОНТАЛЬНАЯ СЪЕМКА</w:t>
      </w:r>
    </w:p>
    <w:p>
      <w:pPr>
        <w:pStyle w:val="Normal"/>
        <w:rPr/>
      </w:pPr>
      <w:r>
        <w:rPr/>
        <w:t>2.3. ВЕРТИКАЛЬНАЯ СЪЕМКА</w:t>
      </w:r>
    </w:p>
    <w:p>
      <w:pPr>
        <w:pStyle w:val="Normal"/>
        <w:rPr/>
      </w:pPr>
      <w:r>
        <w:rPr/>
        <w:t>2.4. СОДЕРЖАНИЕ И СОСТАВЛЕНИЕ ИСПОЛНИТЕЛЬНЫХ ЧЕРТЕЖЕЙ</w:t>
      </w:r>
    </w:p>
    <w:p>
      <w:pPr>
        <w:pStyle w:val="Normal"/>
        <w:rPr/>
      </w:pPr>
      <w:r>
        <w:rPr/>
        <w:t>2.5. ОФОРМЛЕНИЕ ИСПОЛНИТЕЛЬНОГО ЧЕРТЕЖА</w:t>
      </w:r>
    </w:p>
    <w:p>
      <w:pPr>
        <w:pStyle w:val="Normal"/>
        <w:rPr/>
      </w:pPr>
      <w:r>
        <w:rPr/>
        <w:t>3. СЪЕМКА СУЩЕСТВУЮЩИХ ПОДЗЕМНЫХ КОММУНИКАЦИИ</w:t>
      </w:r>
    </w:p>
    <w:p>
      <w:pPr>
        <w:pStyle w:val="Normal"/>
        <w:rPr/>
      </w:pPr>
      <w:r>
        <w:rPr/>
        <w:t>3.1. ОБЩИЕ СВЕДЕНИЯ ОБ ОРГАНИЗАЦИИ И СОДЕРЖАНИИ РАБОТ</w:t>
      </w:r>
    </w:p>
    <w:p>
      <w:pPr>
        <w:pStyle w:val="Normal"/>
        <w:rPr/>
      </w:pPr>
      <w:r>
        <w:rPr/>
        <w:t>3.2. ОБЪЕКТЫ И МЕТОДИКА СЪЕМКИ</w:t>
      </w:r>
    </w:p>
    <w:p>
      <w:pPr>
        <w:pStyle w:val="Normal"/>
        <w:rPr/>
      </w:pPr>
      <w:r>
        <w:rPr/>
        <w:t>3.3. ПОДГОТОВИТЕЛЬНЫЕ РАБОТЫ</w:t>
      </w:r>
    </w:p>
    <w:p>
      <w:pPr>
        <w:pStyle w:val="Normal"/>
        <w:rPr/>
      </w:pPr>
      <w:r>
        <w:rPr/>
        <w:t xml:space="preserve">    </w:t>
      </w:r>
      <w:r>
        <w:rPr/>
        <w:t>3.4. РЕКОГНОСЦИРОВКА, ОБСЛЕДОВАНИЕ  И НИВЕЛИРОВАНИЕ ПОДЗЕМНЫХ</w:t>
      </w:r>
    </w:p>
    <w:p>
      <w:pPr>
        <w:pStyle w:val="Normal"/>
        <w:rPr/>
      </w:pPr>
      <w:r>
        <w:rPr/>
        <w:t>КОММУНИКАЦИЙ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1. ЛИЦЕНЗИРОВАНИЕ ГЕОДЕЗИЧЕСКИХ РАБОТ</w:t>
      </w:r>
    </w:p>
    <w:p>
      <w:pPr>
        <w:pStyle w:val="Normal"/>
        <w:rPr/>
      </w:pPr>
      <w:r>
        <w:rPr/>
        <w:t>2. СТАНДАРТИЗАЦИЯ В ИНЖЕНЕРНО-ГЕОДЕЗИЧЕСКИХ РАБОТАХ</w:t>
      </w:r>
    </w:p>
    <w:p>
      <w:pPr>
        <w:pStyle w:val="Normal"/>
        <w:rPr/>
      </w:pPr>
      <w:r>
        <w:rPr/>
        <w:t>3. ТЕХНИКА БЕЗОПАСНОСТИ ПРИ ВЫПОЛНЕНИИ ИНЖЕНЕРНО-ГЕОДЕЗИЧЕСКИХ РАБОТ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С ростом благоустройства городов и сельских населенных пунктов, технического уровня современных промышленных предприятий, добычи полезных ископае</w:t>
        <w:softHyphen/>
        <w:t>мых непрерывно растет насыщенность их территорий различными инженерными коммуникациями. Для строи</w:t>
        <w:softHyphen/>
        <w:t>тель</w:t>
        <w:softHyphen/>
        <w:t>ства, проектирования и эксплуатации городских и промышленных объектов требуются точ</w:t>
        <w:softHyphen/>
        <w:t>ные данные о размещении в плане и по высоте всего комплекса инже</w:t>
        <w:softHyphen/>
        <w:t>нерных коммуникаций с указанием их технических ха</w:t>
        <w:softHyphen/>
        <w:t>рактеристик. Это вызывает необходимость проведения боль</w:t>
        <w:softHyphen/>
        <w:t>шого объема инженерно-геодезических работ по съемке и составлению планов инженерных коммуни</w:t>
        <w:softHyphen/>
        <w:t>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Инженерные</w:t>
      </w:r>
      <w:r>
        <w:rPr/>
        <w:t xml:space="preserve"> коммуникации </w:t>
      </w:r>
      <w:r>
        <w:rPr>
          <w:lang w:val="en-US" w:eastAsia="en-US"/>
        </w:rPr>
        <w:t xml:space="preserve">— </w:t>
      </w:r>
      <w:r>
        <w:rPr/>
        <w:t>это линейные со</w:t>
        <w:softHyphen/>
        <w:t>оружения с технологическими устройст</w:t>
        <w:softHyphen/>
        <w:t>вами на них, предназначенные для транспортирования жидкостей, газов и передачи энергии. Их можно разделить на две группы: подземные и надземные коммуникации. В ка</w:t>
        <w:softHyphen/>
        <w:t>честве си</w:t>
        <w:softHyphen/>
        <w:t>нонимов их также называют инженерными се</w:t>
        <w:softHyphen/>
        <w:t xml:space="preserve">тями, а отдельные коммуникации </w:t>
      </w:r>
      <w:r>
        <w:rPr>
          <w:lang w:val="en-US" w:eastAsia="en-US"/>
        </w:rPr>
        <w:t xml:space="preserve">— </w:t>
      </w:r>
      <w:r>
        <w:rPr/>
        <w:t>трассами или про</w:t>
        <w:softHyphen/>
        <w:t>кладка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дземные инженерные коммуникации состоят из трубопроводов, кабельных линий и кол</w:t>
        <w:softHyphen/>
        <w:t>лектор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Характер обустройства местности, где проложе</w:t>
        <w:softHyphen/>
        <w:t>ны инженерные коммуникации, во многом определяет особенности их размещения и технологических связ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Территории современных  городов насыщены системой инженерных коммуникаций, про</w:t>
        <w:softHyphen/>
        <w:t>ложенных преимущественно ниже поверхности земли. Размещение городских инженерных коммуникаций определяется раз</w:t>
        <w:softHyphen/>
        <w:t>мером и конфигурацией территории города, плотностью и этажностью застройки, уровнем развития коммуналь</w:t>
        <w:softHyphen/>
        <w:t>ного хозяйства города (поселка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иболее полно использовано подземное простран</w:t>
        <w:softHyphen/>
        <w:t>ство города в пределах территорий го</w:t>
        <w:softHyphen/>
        <w:t>родских улиц. Здесь размещение подземных инженерных коммуника</w:t>
        <w:softHyphen/>
        <w:t>ций осуществлено при преимущественно минимальных расстояниях и плане между отдельными прокладками, а также между ними и зданиями, сооружениями, доро</w:t>
        <w:softHyphen/>
        <w:t>гами и т. д. Большое распространение полу</w:t>
        <w:softHyphen/>
        <w:t>чили совмещенные прокладки подземных коммуникаций в коллекторах. Особо плотное размещение коммуника</w:t>
        <w:softHyphen/>
        <w:t>ций характерно для центральных улиц и площад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незастроенных территориях инженерные коммуникации представлены отдельными ма</w:t>
        <w:softHyphen/>
        <w:t>гистральны</w:t>
        <w:softHyphen/>
        <w:t>ми трубопроводами, надземными и подземными линия</w:t>
        <w:softHyphen/>
        <w:t>ми электропередач и связи. При этом местоположение и назначение магистральных коммуникаций в большинстве слу</w:t>
        <w:softHyphen/>
        <w:t>чаев определяется опознавательными столба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Различают исполнительную съемку коммуникаций и съемку существующих коммуникаций. Исполнительная съемка инженерных коммуникаций выполняется в процессе и по окончании строительства, но до засыпки траншей подземных инженерных коммуникаций землёй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ая съемка инженерных комму</w:t>
        <w:softHyphen/>
        <w:t xml:space="preserve">никаций содержит следующие виды работ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дготовительные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оздание планово-высотной съемочной геодезической сети (обоснования)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ланово-высотная съемка элементов инженерных коммуникаций с обмерами сооружений на ни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В дополнение к перечисленным видам работ при исполнительной съемке в состав съемки существующих инженерных коммуникаций входят рекогносцировка и обследование соору</w:t>
        <w:softHyphen/>
        <w:t>жений инженерных коммуникаций, а также отыскивание местоположения скрытых подзем</w:t>
        <w:softHyphen/>
        <w:t>ных сетей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По завершении полевых работ выполняется комплекс вычислительных, графических и кар</w:t>
        <w:softHyphen/>
        <w:t>тосоставительских работ. По завершении полевых и камеральных работ составляется техни</w:t>
        <w:softHyphen/>
        <w:t>ческий отсчёт (пояснительная записка), где приводятся фактически выполненные состав и объёмы работ, технологические особенности съёмки на данной территории, характеристика точности полученных планов или исполнительных чертежей.</w:t>
      </w:r>
    </w:p>
    <w:p>
      <w:pPr>
        <w:pStyle w:val="Normal"/>
        <w:autoSpaceDE w:val="false"/>
        <w:spacing w:lineRule="atLeast" w:line="160"/>
        <w:ind w:firstLine="1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spacing w:lineRule="atLeast" w:line="160"/>
        <w:ind w:firstLine="180"/>
        <w:jc w:val="center"/>
        <w:rPr>
          <w:b/>
          <w:b/>
          <w:bCs/>
        </w:rPr>
      </w:pPr>
      <w:r>
        <w:rPr>
          <w:b/>
          <w:bCs/>
        </w:rPr>
        <w:t>1. ОБЩИЕ СВЕДЕНИЯ О ПОДЗЕМНЫХ КОММУНИКАЦИЯХ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/>
        <w:t>К подземным коммуникациям относятся такие прокладки в гру</w:t>
        <w:softHyphen/>
        <w:t>нте как трубопроводы, ка</w:t>
        <w:softHyphen/>
        <w:t>бельные сети, коллекторы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Трубопроводы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сети водопровода, канализации, газоснаб</w:t>
        <w:softHyphen/>
        <w:t>жения, теплофикации, водо</w:t>
        <w:softHyphen/>
        <w:t>стока, дренажа, нефте- и газопроводы и другие прокладки, предназначенные для транспорти</w:t>
        <w:softHyphen/>
        <w:t>рования раз</w:t>
        <w:softHyphen/>
        <w:t>личного содержимого по труба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Кабельные сети передают</w:t>
      </w:r>
      <w:r>
        <w:rPr/>
        <w:t xml:space="preserve"> электроэнергию. Они различаются по напряжению и назначе</w:t>
        <w:softHyphen/>
        <w:t>нию: сети высокого напряжения, электрифицированного транспорта, уличного освещения; сети слабого той (телефонные, радио и телевизионные). Сети состоят из кабелей проклады</w:t>
        <w:softHyphen/>
        <w:t>ваемых на глубине до</w:t>
      </w:r>
      <w:r>
        <w:rPr>
          <w:lang w:val="en-US" w:eastAsia="en-US"/>
        </w:rPr>
        <w:t xml:space="preserve"> 1</w:t>
      </w:r>
      <w:r>
        <w:rPr/>
        <w:t xml:space="preserve"> м, распределительных шкафов трансформаторов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220"/>
        <w:ind w:firstLine="180"/>
        <w:jc w:val="both"/>
        <w:rPr/>
      </w:pPr>
      <w:r>
        <w:rPr>
          <w:i/>
          <w:iCs/>
        </w:rPr>
        <w:t>Коллекторы</w:t>
      </w:r>
      <w:r>
        <w:rPr/>
        <w:t xml:space="preserve"> представляют собой подземные сооружения круглого или прямоугольного се</w:t>
        <w:softHyphen/>
        <w:t xml:space="preserve">чения сравнительно большого размера (от </w:t>
      </w:r>
      <w:r>
        <w:rPr>
          <w:lang w:val="en-US" w:eastAsia="en-US"/>
        </w:rPr>
        <w:t>1,8</w:t>
      </w:r>
      <w:r>
        <w:rPr/>
        <w:t xml:space="preserve"> до</w:t>
      </w:r>
      <w:r>
        <w:rPr>
          <w:lang w:val="en-US" w:eastAsia="en-US"/>
        </w:rPr>
        <w:t xml:space="preserve"> 3,0</w:t>
      </w:r>
      <w:r>
        <w:rPr/>
        <w:t xml:space="preserve"> </w:t>
      </w:r>
      <w:r>
        <w:rPr/>
        <w:drawing>
          <wp:inline distT="0" distB="0" distL="0" distR="0">
            <wp:extent cx="215900" cy="2032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В них прокладывают одновременно трубопровод и кабели различного назначения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Водопровод</w:t>
      </w:r>
      <w:r>
        <w:rPr/>
        <w:t xml:space="preserve"> обеспечивает питьевые, хозяйственные, произведет венные и пожарные нужды и состоит из водопроводных станций и водоразводящих сетей. Водоразводящая сеть делится на магистральную и распределительную. Магистральная сеть (диаметры труб</w:t>
      </w:r>
      <w:r>
        <w:rPr>
          <w:lang w:val="en-US" w:eastAsia="en-US"/>
        </w:rPr>
        <w:t xml:space="preserve"> 400 — 900</w:t>
      </w:r>
      <w:r>
        <w:rPr/>
        <w:t xml:space="preserve"> мм) обеспечивает водой целые районы, а отходящая от неё распределительная сеть подает воду к домам и промышленным предприятиям. Трубы этой сети имеют диаметр</w:t>
      </w:r>
      <w:r>
        <w:rPr>
          <w:lang w:val="en-US" w:eastAsia="en-US"/>
        </w:rPr>
        <w:t xml:space="preserve"> 200 — 400</w:t>
      </w:r>
      <w:r>
        <w:rPr/>
        <w:t xml:space="preserve"> мм, вводы в дома</w:t>
      </w:r>
      <w:r>
        <w:rPr>
          <w:lang w:val="en-US" w:eastAsia="en-US"/>
        </w:rPr>
        <w:t xml:space="preserve"> — 50</w:t>
      </w:r>
      <w:r>
        <w:rPr/>
        <w:t xml:space="preserve"> мм. Для регулирования работы водопроводных сетей на них устанавли</w:t>
        <w:softHyphen/>
        <w:t>вают арматуру</w:t>
      </w:r>
      <w:r>
        <w:rPr>
          <w:lang w:val="en-US" w:eastAsia="en-US"/>
        </w:rPr>
        <w:t xml:space="preserve"> —</w:t>
      </w:r>
      <w:r>
        <w:rPr/>
        <w:t xml:space="preserve"> задвижки, выпуски, краны и др. Для доступа к арматуре устраивают ко</w:t>
        <w:softHyphen/>
        <w:t>лодцы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Канализация</w:t>
      </w:r>
      <w:r>
        <w:rPr/>
        <w:t xml:space="preserve"> обеспечивает удаление сточных и загрязненных вод на очистные сооружения и далее в ближайшие водоемы. Канализационная сеть состоит из чугунных и железобетонных труб, смотровых и перепадных колодцев, станций перекачки для пониженных частей за</w:t>
        <w:softHyphen/>
        <w:t>стройки и других сооружений. Диаметры труб колеблются от</w:t>
      </w:r>
      <w:r>
        <w:rPr>
          <w:lang w:val="en-US" w:eastAsia="en-US"/>
        </w:rPr>
        <w:t xml:space="preserve"> 150</w:t>
      </w:r>
      <w:r>
        <w:rPr/>
        <w:t xml:space="preserve"> до</w:t>
      </w:r>
      <w:r>
        <w:rPr>
          <w:lang w:val="en-US" w:eastAsia="en-US"/>
        </w:rPr>
        <w:t xml:space="preserve"> 400</w:t>
      </w:r>
      <w:r>
        <w:rPr/>
        <w:t xml:space="preserve"> м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Водостоками</w:t>
      </w:r>
      <w:r>
        <w:rPr/>
        <w:t xml:space="preserve"> отводят дождевые и талые воды, а также условно детые воды (от мытья и по</w:t>
        <w:softHyphen/>
        <w:t>ливки улиц). Водосточная сеть состоит из труб, дождеприемных и перепадных колодцев, вы</w:t>
        <w:softHyphen/>
        <w:t>пусков в водо</w:t>
        <w:softHyphen/>
        <w:t>емы и овраги. К водосточным колодцам присоединяют водосточ</w:t>
        <w:softHyphen/>
        <w:t>ные трубы зда</w:t>
        <w:softHyphen/>
        <w:t>ний. Для водосточной сети применяют асбоцементые и железобетонные трубы диаметром до</w:t>
      </w:r>
      <w:r>
        <w:rPr>
          <w:lang w:val="en-US" w:eastAsia="en-US"/>
        </w:rPr>
        <w:t xml:space="preserve"> 3,5</w:t>
      </w:r>
      <w:r>
        <w:rPr/>
        <w:t xml:space="preserve"> 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Дренажи</w:t>
      </w:r>
      <w:r>
        <w:rPr/>
        <w:t xml:space="preserve"> применяют для сбора грунтовых вод. Состоят они из перфорированных бетонных, керамических, асбоцементых труб диа</w:t>
        <w:softHyphen/>
        <w:t>метром до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Газопроводы</w:t>
      </w:r>
      <w:r>
        <w:rPr/>
        <w:t xml:space="preserve"> служат для транспортирования газа. Они подраз</w:t>
        <w:softHyphen/>
        <w:t>деляются на магистральные (диаметр стальных труб до</w:t>
      </w:r>
      <w:r>
        <w:rPr>
          <w:lang w:val="en-US" w:eastAsia="en-US"/>
        </w:rPr>
        <w:t xml:space="preserve"> 1600</w:t>
      </w:r>
      <w:r>
        <w:rPr/>
        <w:t xml:space="preserve"> мм) и распределительные. Газопроводы идут от станций и хранилищ в районы застройки по проездам. От них отходят вводы в здания и сооружения. Глубина заложения от поверхности этих сетей </w:t>
      </w:r>
      <w:r>
        <w:rPr>
          <w:lang w:val="en-US" w:eastAsia="en-US"/>
        </w:rPr>
        <w:t>0,8—1,2</w:t>
      </w:r>
      <w:r>
        <w:rPr/>
        <w:t xml:space="preserve"> м. На газопроводах устанавливают запорные краны, конденсатосборники, нюхательные трубки, регуляторы давления и др.</w:t>
      </w:r>
    </w:p>
    <w:p>
      <w:pPr>
        <w:pStyle w:val="Normal"/>
        <w:autoSpaceDE w:val="false"/>
        <w:spacing w:lineRule="atLeast" w:line="200"/>
        <w:ind w:firstLine="180"/>
        <w:jc w:val="both"/>
        <w:rPr/>
      </w:pPr>
      <w:r>
        <w:rPr>
          <w:i/>
          <w:iCs/>
        </w:rPr>
        <w:t>Сети теплоснабжения</w:t>
      </w:r>
      <w:r>
        <w:rPr/>
        <w:t xml:space="preserve"> обеспечивают теплом и горячей водой жилые, общественные и промышленные здания. Теплоснабжение бывает местным (от отдельных котельных) и цен</w:t>
        <w:softHyphen/>
        <w:t>трализованным (от теплоэлектроцентралей), водяным и паровым. Тепло подают по трубам прямой подачи (температура</w:t>
      </w:r>
      <w:r>
        <w:rPr>
          <w:lang w:val="en-US" w:eastAsia="en-US"/>
        </w:rPr>
        <w:t xml:space="preserve"> 120— 150</w:t>
      </w:r>
      <w:r>
        <w:rPr/>
        <w:t xml:space="preserve"> °С), возвращают к источнику по трубам обратного отвода (температура</w:t>
      </w:r>
      <w:r>
        <w:rPr>
          <w:lang w:val="en-US" w:eastAsia="en-US"/>
        </w:rPr>
        <w:t xml:space="preserve"> 40 — 70 °С). </w:t>
      </w:r>
      <w:r>
        <w:rPr/>
        <w:t>Сети теплоснабжения состоят из металлических изолиро</w:t>
        <w:softHyphen/>
        <w:t>ванных труб; задвижек, размещаемых в камерах; воздушных и спускных кранов, конденсаци</w:t>
        <w:softHyphen/>
        <w:t>онных устройств, компенсаторов. Диаметр труб достигает</w:t>
      </w:r>
      <w:r>
        <w:rPr>
          <w:lang w:val="en-US" w:eastAsia="en-US"/>
        </w:rPr>
        <w:t xml:space="preserve"> 400</w:t>
      </w:r>
      <w:r>
        <w:rPr/>
        <w:t xml:space="preserve"> мм. Под землей их проклады</w:t>
        <w:softHyphen/>
        <w:t>вают в железобетонных Пробах, а при массовой плотной застройке трубы ведут прямо через подвалы зданий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tLeast" w:line="160" w:before="200" w:after="0"/>
        <w:ind w:firstLine="180"/>
        <w:jc w:val="center"/>
        <w:rPr>
          <w:b/>
          <w:b/>
          <w:bCs/>
        </w:rPr>
      </w:pPr>
      <w:r>
        <w:rPr>
          <w:b/>
          <w:bCs/>
        </w:rPr>
        <w:t>2. ИСПОЛНИТЕЛЬНАЯ СЪЕМКА ПОДЗЕМНЫХ КОММУНИКАЦИЙ</w:t>
      </w:r>
    </w:p>
    <w:p>
      <w:pPr>
        <w:pStyle w:val="Normal"/>
        <w:autoSpaceDE w:val="false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autoSpaceDE w:val="false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ЭЛЕМЕНТЫ ПОДЗЕМНЫХ ИНЖЕНЕРНЫХ КОММУНИКАЦИИ, ПОДЛЕЖАЩИЕ СЪЕМКЕ</w:t>
      </w:r>
    </w:p>
    <w:p>
      <w:pPr>
        <w:pStyle w:val="Normal"/>
        <w:autoSpaceDE w:val="false"/>
        <w:spacing w:lineRule="atLeast" w:line="160" w:before="200" w:after="0"/>
        <w:ind w:firstLine="180"/>
        <w:jc w:val="both"/>
        <w:rPr/>
      </w:pPr>
      <w:r>
        <w:rPr/>
        <w:t>Съемка подземных инженерных коммуникаций для составления исполнительных чертежей выполняется в процессе их строительства до засыпки транш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е зависимо от вида подземной прокладки сни</w:t>
        <w:softHyphen/>
        <w:t>маются колодцы, каморы и люки, углы пово</w:t>
        <w:softHyphen/>
        <w:t>рота, точ</w:t>
        <w:softHyphen/>
        <w:t>ки на прямолинейных участках по оси подземной сети не реже, чем через</w:t>
      </w:r>
      <w:r>
        <w:rPr>
          <w:lang w:val="en-US" w:eastAsia="en-US"/>
        </w:rPr>
        <w:t xml:space="preserve"> 50</w:t>
      </w:r>
      <w:r>
        <w:rPr/>
        <w:t xml:space="preserve"> м, места изменения уклонов ком</w:t>
        <w:softHyphen/>
        <w:t>муникаций</w:t>
      </w:r>
      <w:r>
        <w:rPr>
          <w:lang w:val="en-US" w:eastAsia="en-US"/>
        </w:rPr>
        <w:t xml:space="preserve"> и</w:t>
      </w:r>
      <w:r>
        <w:rPr/>
        <w:t xml:space="preserve"> диаметров труб, места присоединения и ответвле</w:t>
        <w:softHyphen/>
        <w:t>ни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 каждому отдельному виду подземной инженерной коммуникации съемке и определе</w:t>
        <w:softHyphen/>
        <w:t>нию подлежат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водопроводу и трубопроводу специального тех</w:t>
        <w:softHyphen/>
        <w:t>нического назначения</w:t>
      </w:r>
      <w:r>
        <w:rPr/>
        <w:t xml:space="preserve"> (нефтепровод, ма</w:t>
        <w:softHyphen/>
        <w:t>зутопровод, мас</w:t>
        <w:softHyphen/>
        <w:t>лопровод, золопровод и др.)</w:t>
      </w:r>
      <w:r>
        <w:rPr>
          <w:lang w:val="en-US" w:eastAsia="en-US"/>
        </w:rPr>
        <w:t xml:space="preserve"> —</w:t>
      </w:r>
      <w:r>
        <w:rPr/>
        <w:t xml:space="preserve"> пожарные гидранты, задвижки, вантузы, ава</w:t>
        <w:softHyphen/>
        <w:t>рийные выпуски, водоразборные колонки, упоры на углах поворота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канализации (самотечной и напорной), водосто</w:t>
        <w:softHyphen/>
        <w:t>ку и дренажу</w:t>
      </w:r>
      <w:r>
        <w:rPr>
          <w:i/>
          <w:iCs/>
          <w:lang w:val="en-US" w:eastAsia="en-US"/>
        </w:rPr>
        <w:t xml:space="preserve"> —</w:t>
      </w:r>
      <w:r>
        <w:rPr/>
        <w:t xml:space="preserve"> аварийные выпуски, оголовки выпу</w:t>
        <w:softHyphen/>
        <w:t>сков водостока, дождеприемники, ливнеспуски, очистные сооружения на во</w:t>
        <w:softHyphen/>
        <w:t>достоках, упоры на углах поворота на</w:t>
        <w:softHyphen/>
        <w:t>порной канализации, габариты зданий станций пере</w:t>
        <w:softHyphen/>
        <w:t>качки, водопроводных и канализационных   насосных станций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теплосети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мпенсаторы, задвижки, неподвиж</w:t>
        <w:softHyphen/>
        <w:t>ные опоры, наземные павильоны над камерами, габа</w:t>
        <w:softHyphen/>
        <w:t>риты зданий центральных тепловых пунктов (ЦТП)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газопроводу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веры, регуляторы давления, задвижки, гидравлические затворы, кон</w:t>
        <w:softHyphen/>
        <w:t>трольные трубки, компенсаторы, заглушки, габариты газораспределительных станций (ГРС), диаметры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электрокабелю</w:t>
      </w:r>
      <w:r>
        <w:rPr>
          <w:i/>
          <w:iCs/>
          <w:lang w:val="en-US" w:eastAsia="en-US"/>
        </w:rPr>
        <w:t xml:space="preserve"> —</w:t>
      </w:r>
      <w:r>
        <w:rPr/>
        <w:t xml:space="preserve"> места выходов на стены зда</w:t>
        <w:softHyphen/>
        <w:t>ний и опоры, сечения блоков или каналов по внешним габаритам, число каналов, линейные и тройниковые муфты, трансформаторы, габариты зданий ТП</w:t>
      </w:r>
      <w:r>
        <w:rPr>
          <w:lang w:val="en-US" w:eastAsia="en-US"/>
        </w:rPr>
        <w:t>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слаботочной сети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робки, шкафы (с указа</w:t>
        <w:softHyphen/>
        <w:t>нием их типа или стандарта), сечение бло</w:t>
        <w:softHyphen/>
        <w:t>ков или кана</w:t>
        <w:softHyphen/>
        <w:t>лов по внешним габаритам, число каналов, развертки колодцев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о электрозащите от коррозии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нтактные устрой</w:t>
        <w:softHyphen/>
        <w:t>ства, анодные заземлители (с указа</w:t>
        <w:softHyphen/>
        <w:t>нием   глубины их, заложения), электрозащитные установки, электрические перемычки, за</w:t>
        <w:softHyphen/>
        <w:t>щитные заземления и дренажные кабел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этом должны быть собраны сведения и количе</w:t>
        <w:softHyphen/>
        <w:t>стве прокладок, отверстий, о материале труб, колодцев, каналов, о давлении в газовых и напряжении в кабельных сетя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расположении подземных инженерных сетей в</w:t>
      </w:r>
      <w:r>
        <w:rPr>
          <w:i/>
          <w:iCs/>
        </w:rPr>
        <w:t xml:space="preserve"> </w:t>
      </w:r>
      <w:r>
        <w:rPr/>
        <w:t>блоках и тоннелях снимается только одна сторона их, другая же наносится по данным промеров. Выходы под</w:t>
        <w:softHyphen/>
        <w:t>земных сетей и эле</w:t>
        <w:softHyphen/>
        <w:t>менты их конструкции должны быть связаны между собой или привязаны к твердым кон</w:t>
        <w:softHyphen/>
        <w:t>ту</w:t>
        <w:softHyphen/>
        <w:t>рам застройки контрольными промера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е кабелей в пучках замеры производятся до крайних кабелей с той или другой сторон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бязательной съемке подлежат все подземные сооружения, пересекающие или идущие па</w:t>
        <w:softHyphen/>
        <w:t>раллельно прокладке, вскрытые траншеей. Одновременно со съем</w:t>
        <w:softHyphen/>
        <w:t>кой указанных элементов инженерных коммуникаций должна быть выполнена съемка текущих изменен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Ширина полосы, охватываемой съёмкой, устанавливается заданием, но должна быть не ме</w:t>
        <w:softHyphen/>
        <w:t>нее</w:t>
      </w:r>
      <w:r>
        <w:rPr>
          <w:lang w:val="en-US" w:eastAsia="en-US"/>
        </w:rPr>
        <w:t xml:space="preserve"> 20</w:t>
      </w:r>
      <w:r>
        <w:rPr/>
        <w:t xml:space="preserve"> м от оси проклад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производстве работ рекомендуется давать еди</w:t>
        <w:softHyphen/>
        <w:t>ную нумерацию колодцев, камер и др.</w:t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b/>
          <w:b/>
          <w:bCs/>
        </w:rPr>
      </w:pPr>
      <w:r>
        <w:rPr>
          <w:b/>
          <w:bCs/>
        </w:rPr>
        <w:t>2.2. ГОРИЗОНТАЛЬНАЯ СЪЕМКА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 xml:space="preserve"> </w:t>
      </w:r>
      <w:r>
        <w:rPr/>
        <w:t>Плановое положение всех подземных</w:t>
      </w:r>
      <w:r>
        <w:rPr>
          <w:b/>
          <w:bCs/>
        </w:rPr>
        <w:t xml:space="preserve"> </w:t>
      </w:r>
      <w:r>
        <w:rPr/>
        <w:t>коммуникаций и относящихся к ним сооружений может быть определено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застроенной территории</w:t>
      </w:r>
      <w:r>
        <w:rPr>
          <w:lang w:val="en-US" w:eastAsia="en-US"/>
        </w:rPr>
        <w:t xml:space="preserve"> —</w:t>
      </w:r>
      <w:r>
        <w:rPr/>
        <w:t xml:space="preserve"> от четких точек</w:t>
      </w:r>
      <w:r>
        <w:rPr>
          <w:b/>
          <w:bCs/>
        </w:rPr>
        <w:t xml:space="preserve"> ка</w:t>
      </w:r>
      <w:r>
        <w:rPr/>
        <w:t>питальной застройки, от пунктов опорной геодезической сети или точек съемочного обоснования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на незастроенной территории — с точек съёмочного обоснования или с пунктов опорной геодезической сети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проходном коллекторе, засыпанном землей,</w:t>
      </w:r>
      <w:r>
        <w:rPr>
          <w:lang w:val="en-US" w:eastAsia="en-US"/>
        </w:rPr>
        <w:t xml:space="preserve">  -</w:t>
      </w:r>
      <w:r>
        <w:rPr/>
        <w:t xml:space="preserve"> с проложенного внутри коллектора теодо</w:t>
        <w:softHyphen/>
        <w:t>литного ход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ложение подземных коммуникаций от чет</w:t>
        <w:softHyphen/>
        <w:t>ких точек капитальной застройки определя</w:t>
        <w:softHyphen/>
        <w:t>ется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57500</wp:posOffset>
            </wp:positionH>
            <wp:positionV relativeFrom="paragraph">
              <wp:posOffset>427990</wp:posOffset>
            </wp:positionV>
            <wp:extent cx="3320415" cy="1176655"/>
            <wp:effectExtent l="0" t="0" r="0" b="0"/>
            <wp:wrapTight wrapText="bothSides">
              <wp:wrapPolygon edited="0">
                <wp:start x="-52" y="0"/>
                <wp:lineTo x="-52" y="21444"/>
                <wp:lineTo x="21600" y="21444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427990</wp:posOffset>
            </wp:positionV>
            <wp:extent cx="2743200" cy="1400810"/>
            <wp:effectExtent l="0" t="0" r="0" b="0"/>
            <wp:wrapTight wrapText="bothSides">
              <wp:wrapPolygon edited="0">
                <wp:start x="-54" y="0"/>
                <wp:lineTo x="-54" y="21488"/>
                <wp:lineTo x="21599" y="21488"/>
                <wp:lineTo x="21599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линейными засечками</w:t>
      </w:r>
      <w:r>
        <w:rPr/>
        <w:t xml:space="preserve"> не менее трех (рис.</w:t>
      </w:r>
      <w:r>
        <w:rPr>
          <w:lang w:val="en-US" w:eastAsia="en-US"/>
        </w:rPr>
        <w:t xml:space="preserve"> 1</w:t>
      </w:r>
      <w:r>
        <w:rPr/>
        <w:t xml:space="preserve"> и 2</w:t>
      </w:r>
      <w:r>
        <w:rPr>
          <w:lang w:val="en-US" w:eastAsia="en-US"/>
        </w:rPr>
        <w:t>),</w:t>
      </w:r>
      <w:r>
        <w:rPr/>
        <w:t xml:space="preserve"> длина их до</w:t>
      </w:r>
      <w:r>
        <w:rPr>
          <w:lang w:val="en-US" w:eastAsia="en-US"/>
        </w:rPr>
        <w:t xml:space="preserve"> 20</w:t>
      </w:r>
      <w:r>
        <w:rPr/>
        <w:t xml:space="preserve"> м, в исключительных слу</w:t>
        <w:softHyphen/>
        <w:t>чаях не более длины мерного прибора</w:t>
      </w:r>
      <w:r>
        <w:rPr>
          <w:lang w:val="en-US" w:eastAsia="en-US"/>
        </w:rPr>
        <w:t xml:space="preserve"> (50</w:t>
      </w:r>
      <w:r>
        <w:rPr/>
        <w:t xml:space="preserve"> м). Углы между смежными направлениями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       </w:t>
      </w:r>
      <w:r>
        <w:rPr/>
        <w:t>Рис. 2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ис. 1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засечек у определяемой точ</w:t>
        <w:softHyphen/>
        <w:t>ки должны быть не менее</w:t>
      </w:r>
      <w:r>
        <w:rPr>
          <w:lang w:val="en-US" w:eastAsia="en-US"/>
        </w:rPr>
        <w:t xml:space="preserve"> 30°</w:t>
      </w:r>
      <w:r>
        <w:rPr/>
        <w:t xml:space="preserve"> и не более</w:t>
      </w:r>
      <w:r>
        <w:rPr>
          <w:lang w:val="en-US" w:eastAsia="en-US"/>
        </w:rPr>
        <w:t xml:space="preserve"> 120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способом перпендикуляров</w:t>
      </w:r>
      <w:r>
        <w:rPr/>
        <w:t xml:space="preserve"> длиной не более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i/>
          <w:iCs/>
        </w:rPr>
        <w:t xml:space="preserve"> </w:t>
      </w:r>
      <w:r>
        <w:rPr/>
        <w:t>(рис.</w:t>
      </w:r>
      <w:r>
        <w:rPr>
          <w:lang w:val="en-US" w:eastAsia="en-US"/>
        </w:rPr>
        <w:t xml:space="preserve"> 3),</w:t>
      </w:r>
      <w:r>
        <w:rPr/>
        <w:t xml:space="preserve"> более длинные перпендикуляры подкреп</w:t>
        <w:softHyphen/>
        <w:t>ляются засечками, засечки в этом случае должны быть не более</w:t>
      </w:r>
      <w:r>
        <w:rPr>
          <w:lang w:val="en-US" w:eastAsia="en-US"/>
        </w:rPr>
        <w:t xml:space="preserve"> 20</w:t>
      </w:r>
      <w:r>
        <w:rPr/>
        <w:t xml:space="preserve"> м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514600" cy="1818005"/>
            <wp:effectExtent l="0" t="0" r="0" b="0"/>
            <wp:wrapTight wrapText="bothSides">
              <wp:wrapPolygon edited="0">
                <wp:start x="-80" y="0"/>
                <wp:lineTo x="-80" y="21485"/>
                <wp:lineTo x="21600" y="21485"/>
                <wp:lineTo x="21600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753360" cy="2743200"/>
            <wp:effectExtent l="0" t="0" r="0" b="0"/>
            <wp:wrapTight wrapText="bothSides">
              <wp:wrapPolygon edited="0">
                <wp:start x="-76" y="0"/>
                <wp:lineTo x="-76" y="21526"/>
                <wp:lineTo x="21600" y="21526"/>
                <wp:lineTo x="21600" y="0"/>
                <wp:lineTo x="-7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                 </w:t>
      </w:r>
      <w:r>
        <w:rPr>
          <w:i/>
          <w:iCs/>
        </w:rPr>
        <w:t>Рис.4.</w:t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  <w:t>Рис. 3.</w:t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</w:p>
    <w:p>
      <w:pPr>
        <w:pStyle w:val="Normal"/>
        <w:autoSpaceDE w:val="false"/>
        <w:spacing w:lineRule="atLeast" w:line="160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способом створов</w:t>
      </w:r>
      <w:r>
        <w:rPr>
          <w:i/>
          <w:iCs/>
          <w:lang w:val="en-US" w:eastAsia="en-US"/>
        </w:rPr>
        <w:t>—</w:t>
      </w:r>
      <w:r>
        <w:rPr/>
        <w:t>по продолжению (створу) кон</w:t>
        <w:softHyphen/>
        <w:t xml:space="preserve">тура зданий, между четкими точками и </w:t>
      </w:r>
    </w:p>
    <w:p>
      <w:pPr>
        <w:pStyle w:val="Normal"/>
        <w:autoSpaceDE w:val="false"/>
        <w:spacing w:lineRule="atLeast" w:line="160"/>
        <w:jc w:val="both"/>
        <w:rPr/>
      </w:pPr>
      <w:r>
        <w:rPr/>
        <w:t>комбинацией их с засечками</w:t>
      </w:r>
      <w:r>
        <w:rPr>
          <w:lang w:val="en-US" w:eastAsia="en-US"/>
        </w:rPr>
        <w:t>.</w:t>
      </w:r>
      <w:r>
        <w:rPr/>
        <w:t xml:space="preserve"> Допустимая длина створа по продолжению не должна превы</w:t>
        <w:softHyphen/>
        <w:t>шать половины ис</w:t>
        <w:softHyphen/>
        <w:t>ходной стороны, но не более</w:t>
      </w:r>
      <w:r>
        <w:rPr>
          <w:lang w:val="en-US" w:eastAsia="en-US"/>
        </w:rPr>
        <w:t xml:space="preserve"> 60</w:t>
      </w:r>
      <w:r>
        <w:rPr/>
        <w:t xml:space="preserve"> 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различными способами и комбинацией их показана на рис.</w:t>
      </w:r>
      <w:r>
        <w:rPr>
          <w:lang w:val="en-US" w:eastAsia="en-US"/>
        </w:rPr>
        <w:t xml:space="preserve"> 4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т пунктов опорной геодезической сети и то</w:t>
        <w:softHyphen/>
        <w:t>чек съемочной сети положение            подзем</w:t>
        <w:softHyphen/>
        <w:t>ных коммуникаций определяется линейными засечками, перпендикуля</w:t>
        <w:softHyphen/>
        <w:t>рами, полярным мето</w:t>
        <w:softHyphen/>
        <w:t>дом и комбинированным способом, т. е. мензулой в сочетании с теодолито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полярным способом выполняется с пунктов опорной геодезической сети, с точек съемочной сети или со вспомогательных точек, определенных тремя линей</w:t>
        <w:softHyphen/>
        <w:t>ными засечками с твердых точек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этом случае нуль лимба теодолита ориентируется на твердую точку, отстоящую от инст</w:t>
        <w:softHyphen/>
        <w:t>румента не менее чем на</w:t>
      </w:r>
      <w:r>
        <w:rPr>
          <w:lang w:val="en-US" w:eastAsia="en-US"/>
        </w:rPr>
        <w:t xml:space="preserve"> 50</w:t>
      </w:r>
      <w:r>
        <w:rPr/>
        <w:t xml:space="preserve"> м. Длина полярного направления не должна быть более</w:t>
      </w:r>
      <w:r>
        <w:rPr>
          <w:lang w:val="en-US" w:eastAsia="en-US"/>
        </w:rPr>
        <w:t xml:space="preserve"> 30</w:t>
      </w:r>
      <w:r>
        <w:rPr/>
        <w:t xml:space="preserve"> м при съемке в масштабе</w:t>
      </w:r>
      <w:r>
        <w:rPr>
          <w:lang w:val="en-US" w:eastAsia="en-US"/>
        </w:rPr>
        <w:t xml:space="preserve"> 1:500, 40</w:t>
      </w:r>
      <w:r>
        <w:rPr/>
        <w:t xml:space="preserve"> м</w:t>
      </w:r>
      <w:r>
        <w:rPr>
          <w:lang w:val="en-US" w:eastAsia="en-US"/>
        </w:rPr>
        <w:t xml:space="preserve"> — </w:t>
      </w:r>
      <w:r>
        <w:rPr/>
        <w:t>в масштабе</w:t>
      </w:r>
      <w:r>
        <w:rPr>
          <w:lang w:val="en-US" w:eastAsia="en-US"/>
        </w:rPr>
        <w:t xml:space="preserve"> 1:1000</w:t>
      </w:r>
      <w:r>
        <w:rPr/>
        <w:t xml:space="preserve"> и</w:t>
      </w:r>
      <w:r>
        <w:rPr>
          <w:lang w:val="en-US" w:eastAsia="en-US"/>
        </w:rPr>
        <w:t xml:space="preserve"> 60</w:t>
      </w:r>
      <w:r>
        <w:rPr/>
        <w:t xml:space="preserve"> м</w:t>
      </w:r>
      <w:r>
        <w:rPr>
          <w:lang w:val="en-US" w:eastAsia="en-US"/>
        </w:rPr>
        <w:t>—</w:t>
      </w:r>
      <w:r>
        <w:rPr/>
        <w:t>в масштабе</w:t>
      </w:r>
      <w:r>
        <w:rPr>
          <w:lang w:val="en-US" w:eastAsia="en-US"/>
        </w:rPr>
        <w:t xml:space="preserve"> 1:2000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се линейные измерения производятся стальными лентами или рулетками. Измерять линии тесьмяными рулетками запрещае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У колодцев, имеющих крышки в виде окружностей, определяется положение центра крышки, а у люков и решеток прямоугольной формы</w:t>
      </w:r>
      <w:r>
        <w:rPr>
          <w:lang w:val="en-US" w:eastAsia="en-US"/>
        </w:rPr>
        <w:t xml:space="preserve"> —</w:t>
      </w:r>
      <w:r>
        <w:rPr/>
        <w:t xml:space="preserve"> снимаются два угла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Расстояния до контуров не должны превышать ве</w:t>
        <w:softHyphen/>
        <w:t>личин, указанных в табл.</w:t>
      </w:r>
      <w:r>
        <w:rPr/>
        <w:t xml:space="preserve"> 1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1"/>
        <w:gridCol w:w="1659"/>
      </w:tblGrid>
      <w:tr>
        <w:trPr>
          <w:trHeight w:val="215" w:hRule="atLeast"/>
        </w:trPr>
        <w:tc>
          <w:tcPr>
            <w:tcW w:w="5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Таблица 1</w:t>
            </w:r>
          </w:p>
        </w:tc>
      </w:tr>
      <w:tr>
        <w:trPr>
          <w:trHeight w:val="175" w:hRule="atLeast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Способ измерен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я, м</w:t>
            </w:r>
          </w:p>
        </w:tc>
      </w:tr>
      <w:tr>
        <w:trPr>
          <w:trHeight w:val="545" w:hRule="atLeast"/>
        </w:trPr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Мерной лентой или рулеткой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Нитяным дальномером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Оптическим дальномеро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0 </w:t>
            </w:r>
          </w:p>
          <w:p>
            <w:pPr>
              <w:pStyle w:val="Normal"/>
              <w:ind w:firstLine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 </w:t>
            </w:r>
          </w:p>
          <w:p>
            <w:pPr>
              <w:pStyle w:val="Normal"/>
              <w:ind w:firstLine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</w:tr>
    </w:tbl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При значительном (более 1 м) заглублении снимаемых элементов подземных сооружений вынос оси подземных коммуникаций на поверхность выполняется с помощью отвеса, при</w:t>
        <w:softHyphen/>
        <w:t>крепленного к вешке или доске, укладываемой поперек траншеи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си подземных коммуникаций могут выноситься на поверхность земли при помощи вешки или рей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е колодцев и камер производится обмер внутреннего и внешнего габаритов со</w:t>
        <w:softHyphen/>
        <w:t>оружения, его конструктивных элементов, определяется расположе</w:t>
        <w:softHyphen/>
        <w:t>ние труб</w:t>
      </w:r>
      <w:r>
        <w:rPr>
          <w:lang w:val="en-US" w:eastAsia="en-US"/>
        </w:rPr>
        <w:t xml:space="preserve"> и</w:t>
      </w:r>
      <w:r>
        <w:rPr/>
        <w:t xml:space="preserve"> фасонных час</w:t>
        <w:softHyphen/>
        <w:t>тей с привязкой к отвесной ли</w:t>
        <w:softHyphen/>
        <w:t>пни, проходящей через центр крышки колодц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этом должны быть установлены: назначение, конструкция колодцев, камер, распреде</w:t>
        <w:softHyphen/>
        <w:t>лительных шка</w:t>
        <w:softHyphen/>
        <w:t>фов и киосков, характеристика имеющейся в них арма</w:t>
        <w:softHyphen/>
        <w:t>тур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измерений заносятся в абрис, где делаются зарисовки в плане в сочетании со схемой про</w:t>
        <w:softHyphen/>
        <w:t>кладываемого теодолитного хода, показываются привяз</w:t>
        <w:softHyphen/>
        <w:t>ки к капитальной за</w:t>
        <w:softHyphen/>
        <w:t>стройке, линейные размеры соору</w:t>
        <w:softHyphen/>
        <w:t>жения, сечения и т. д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се снимаемые элементы подземной инженерной се</w:t>
        <w:softHyphen/>
        <w:t>ти последовательно, по ходу съемки нумеруются в по</w:t>
        <w:softHyphen/>
        <w:t>левых абрисах и журнала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подземных инженерных коммуникаций, проложенных способом щитовой про</w:t>
        <w:softHyphen/>
        <w:t>ходки, выполняет</w:t>
        <w:softHyphen/>
        <w:t>ся от пунктов опорной геодезической сети и точек съе</w:t>
        <w:softHyphen/>
        <w:t>мочной сети, распо</w:t>
        <w:softHyphen/>
        <w:t>ложенных на земной поверхности в непосредственной близости от трассы тоннеля (не более чем</w:t>
      </w:r>
      <w:r>
        <w:rPr>
          <w:lang w:val="en-US" w:eastAsia="en-US"/>
        </w:rPr>
        <w:t xml:space="preserve"> 100</w:t>
      </w:r>
      <w:r>
        <w:rPr/>
        <w:t xml:space="preserve"> м от шахтных стволов буровых скважин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случае отсутствия в районе строительства коллек</w:t>
        <w:softHyphen/>
        <w:t>торного тоннеля пунктов геодезической, плановой и вы</w:t>
        <w:softHyphen/>
        <w:t>сотной сети необходимой точности она создается вдоль трассы тоннеля при помощи полигонометрических и нивелирных ход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Требования к подземной геодезической сети при строительстве коллекторных тоннелей приведены в табл.</w:t>
      </w:r>
      <w:r>
        <w:rPr>
          <w:lang w:val="en-US" w:eastAsia="en-US"/>
        </w:rPr>
        <w:t xml:space="preserve"> 2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даче коллекторных тоннелей по каждому строительному объекту в составе рабочих чертежей представляется разбивочная схема главных осей коллекторного тоннеля с элемен</w:t>
        <w:softHyphen/>
        <w:t>тами кривых (радиусы, углы поворота, начало и конец кривой и др.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3963670" cy="51269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512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4"/>
                              <w:gridCol w:w="892"/>
                              <w:gridCol w:w="893"/>
                              <w:gridCol w:w="712"/>
                              <w:gridCol w:w="536"/>
                              <w:gridCol w:w="535"/>
                              <w:gridCol w:w="1070"/>
                            </w:tblGrid>
                            <w:tr>
                              <w:trPr>
                                <w:trHeight w:val="88" w:hRule="atLeast"/>
                                <w:cantSplit w:val="true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тервалы коллекторных тоннелей между шахтными ство</w:t>
                                    <w:softHyphen/>
                                    <w:t>лами, 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бования к геодезической плановой с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еквадрати</w:t>
                                    <w:softHyphen/>
                                    <w:t>ческие ошибки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Длина линии  хода сторон, 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си</w:t>
                                    <w:softHyphen/>
                                    <w:t>тельная средне- квадрати</w:t>
                                    <w:softHyphen/>
                                    <w:t>ческая ошибка измерения сторон х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и</w:t>
                                    <w:softHyphen/>
                                    <w:t>ентиро</w:t>
                                    <w:softHyphen/>
                                    <w:t>вания нача льной стороны ход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/>
                                    <w:t>Из</w:t>
                                    <w:softHyphen/>
                                    <w:t>ме</w:t>
                                    <w:softHyphen/>
                                    <w:t>ре</w:t>
                                    <w:softHyphen/>
                                    <w:t>ние  уг</w:t>
                                    <w:softHyphen/>
                                    <w:t xml:space="preserve">лов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мини</w:t>
                                    <w:softHyphen/>
                                    <w:t>мальная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  <w:r>
                                    <w:rPr/>
                                    <w:t>Мак</w:t>
                                    <w:softHyphen/>
                                    <w:t>си</w:t>
                                    <w:softHyphen/>
                                    <w:t>маль</w:t>
                                    <w:softHyphen/>
                                    <w:t xml:space="preserve">ная    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  <w:cantSplit w:val="true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на кривых 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right="113"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 xml:space="preserve">на прямых 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 2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200 до 4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400 до 6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600 до 80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45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22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15’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1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11’’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35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15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08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8’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1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5’’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1:15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1:25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1:300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1: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624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 р и м е ч а н и е.  При длине интервала свыше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00</w:t>
                                  </w:r>
                                  <w:r>
                                    <w:rPr/>
                                    <w:t xml:space="preserve"> м и при про</w:t>
                                    <w:softHyphen/>
                                    <w:t>ходке по кривым малого радиуса степень точности угловых и линей</w:t>
                                    <w:softHyphen/>
                                    <w:t>ных измерений устанавливается расче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Таблица 2.</w:t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403.7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44"/>
                        <w:gridCol w:w="892"/>
                        <w:gridCol w:w="893"/>
                        <w:gridCol w:w="712"/>
                        <w:gridCol w:w="536"/>
                        <w:gridCol w:w="535"/>
                        <w:gridCol w:w="1070"/>
                      </w:tblGrid>
                      <w:tr>
                        <w:trPr>
                          <w:trHeight w:val="88" w:hRule="atLeast"/>
                          <w:cantSplit w:val="true"/>
                        </w:trPr>
                        <w:tc>
                          <w:tcPr>
                            <w:tcW w:w="16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Интервалы коллекторных тоннелей между шахтными ство</w:t>
                              <w:softHyphen/>
                              <w:t>лами, 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Требования к геодезической плановой сети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Среднеквадрати</w:t>
                              <w:softHyphen/>
                              <w:t>ческие ошибки</w:t>
                            </w:r>
                          </w:p>
                        </w:tc>
                        <w:tc>
                          <w:tcPr>
                            <w:tcW w:w="17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Длина линии  хода сторон, м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Относи</w:t>
                              <w:softHyphen/>
                              <w:t>тельная средне- квадрати</w:t>
                              <w:softHyphen/>
                              <w:t>ческая ошибка измерения сторон ход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Ори</w:t>
                              <w:softHyphen/>
                              <w:t>ентиро</w:t>
                              <w:softHyphen/>
                              <w:t>вания нача льной стороны хода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Из</w:t>
                              <w:softHyphen/>
                              <w:t>ме</w:t>
                              <w:softHyphen/>
                              <w:t>ре</w:t>
                              <w:softHyphen/>
                              <w:t>ние  уг</w:t>
                              <w:softHyphen/>
                              <w:t xml:space="preserve">лов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мини</w:t>
                              <w:softHyphen/>
                              <w:t>мальная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Мак</w:t>
                              <w:softHyphen/>
                              <w:t>си</w:t>
                              <w:softHyphen/>
                              <w:t>маль</w:t>
                              <w:softHyphen/>
                              <w:t xml:space="preserve">ная     </w:t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  <w:cantSplit w:val="true"/>
                        </w:trPr>
                        <w:tc>
                          <w:tcPr>
                            <w:tcW w:w="16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на кривых     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right="113" w:firstLine="18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 xml:space="preserve">на прямых   </w:t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До 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От 200 до 4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От 400 до 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От 600 до 80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45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22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15’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11’’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35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15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8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5’’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1:15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1:25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1:3000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1:3500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624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 xml:space="preserve">П р и м е ч а н и е.  При длине интервала свыше </w:t>
                            </w:r>
                            <w:r>
                              <w:rPr>
                                <w:lang w:val="en-US" w:eastAsia="en-US"/>
                              </w:rPr>
                              <w:t>800</w:t>
                            </w:r>
                            <w:r>
                              <w:rPr/>
                              <w:t xml:space="preserve"> м и при про</w:t>
                              <w:softHyphen/>
                              <w:t>ходке по кривым малого радиуса степень точности угловых и линей</w:t>
                              <w:softHyphen/>
                              <w:t>ных измерений устанавливается расчетом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160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Таблица 2.</w:t>
                            </w:r>
                          </w:p>
                        </w:tc>
                        <w:tc>
                          <w:tcPr>
                            <w:tcW w:w="46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о время строительства тоннелей следует нести журнал геодезическо-маркшейдерского контрол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</w:t>
      </w:r>
      <w:r>
        <w:rPr/>
        <w:t>В колодцах, построенных по типовым проек</w:t>
        <w:softHyphen/>
        <w:t>там, определяются лишь внецентренность и ориентиров</w:t>
        <w:softHyphen/>
        <w:t>ка. Внецентренность колодцев определяется, как прави</w:t>
        <w:softHyphen/>
        <w:t>ло, с помощью отвесов или рейки(Рис. 5.)</w:t>
      </w:r>
      <w:r>
        <w:rPr>
          <w:lang w:val="en-US" w:eastAsia="en-US"/>
        </w:rPr>
        <w:t>.</w:t>
      </w:r>
      <w:r>
        <w:rPr/>
        <w:t xml:space="preserve"> Внецентренность колодца вычисляется по формуле </w:t>
      </w:r>
    </w:p>
    <w:p>
      <w:pPr>
        <w:pStyle w:val="Normal"/>
        <w:autoSpaceDE w:val="false"/>
        <w:spacing w:lineRule="atLeast" w:line="160"/>
        <w:ind w:firstLine="180"/>
        <w:jc w:val="center"/>
        <w:rPr>
          <w:lang w:val="en-US"/>
        </w:rPr>
      </w:pPr>
      <w:r>
        <w:rPr>
          <w:lang w:val="en-US"/>
        </w:rPr>
        <w:t>g = b – a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нецентренность на коллекторах вычисляется по фор</w:t>
        <w:softHyphen/>
        <w:t>муле</w:t>
      </w:r>
    </w:p>
    <w:p>
      <w:pPr>
        <w:pStyle w:val="Normal"/>
        <w:autoSpaceDE w:val="false"/>
        <w:spacing w:lineRule="atLeast" w:line="200"/>
        <w:ind w:firstLine="1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е элементов подземных инженерных коммуникаций обязательным условием яв</w:t>
        <w:softHyphen/>
        <w:t>ляется конт</w:t>
        <w:softHyphen/>
        <w:t>рольное измерение расстояний между ними.</w:t>
      </w:r>
    </w:p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4114800" cy="1937385"/>
            <wp:effectExtent l="0" t="0" r="0" b="0"/>
            <wp:wrapTight wrapText="bothSides">
              <wp:wrapPolygon edited="0">
                <wp:start x="-48" y="0"/>
                <wp:lineTo x="-48" y="21492"/>
                <wp:lineTo x="21600" y="21492"/>
                <wp:lineTo x="21600" y="0"/>
                <wp:lineTo x="-48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>
          <w:i/>
          <w:iCs/>
        </w:rPr>
        <w:t>Рис.</w:t>
      </w:r>
      <w:r>
        <w:rPr>
          <w:i/>
          <w:iCs/>
          <w:lang w:val="en-US" w:eastAsia="en-US"/>
        </w:rPr>
        <w:t xml:space="preserve"> 5.</w:t>
      </w:r>
      <w:r>
        <w:rPr>
          <w:i/>
          <w:iCs/>
        </w:rPr>
        <w:t xml:space="preserve"> Определение внецентренности крышек колодца а</w:t>
      </w:r>
      <w:r>
        <w:rPr>
          <w:i/>
          <w:iCs/>
          <w:lang w:val="en-US" w:eastAsia="en-US"/>
        </w:rPr>
        <w:t>—</w:t>
      </w:r>
      <w:r>
        <w:rPr/>
        <w:t>на трубопроводе; б</w:t>
      </w:r>
      <w:r>
        <w:rPr>
          <w:lang w:val="en-US" w:eastAsia="en-US"/>
        </w:rPr>
        <w:t>—</w:t>
      </w:r>
      <w:r>
        <w:rPr/>
        <w:t>на коллек</w:t>
        <w:softHyphen/>
        <w:t>торе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80"/>
        <w:ind w:firstLine="180"/>
        <w:jc w:val="center"/>
        <w:rPr>
          <w:b/>
          <w:b/>
          <w:bCs/>
        </w:rPr>
      </w:pPr>
      <w:r>
        <w:rPr>
          <w:b/>
          <w:bCs/>
        </w:rPr>
        <w:t>2.3. ВЕРТИКАЛЬНАЯ СЪЕМКА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ысотное положение подземных инженерных коммуникаций, в том числе и углов их пово</w:t>
        <w:softHyphen/>
        <w:t>рота, опре</w:t>
        <w:softHyphen/>
        <w:t>деляется до засыпки траншей техническим нивелирова</w:t>
        <w:softHyphen/>
        <w:t>нием в соответствии с тре</w:t>
        <w:softHyphen/>
        <w:t>бованиями СН</w:t>
      </w:r>
      <w:r>
        <w:rPr>
          <w:lang w:val="en-US" w:eastAsia="en-US"/>
        </w:rPr>
        <w:t xml:space="preserve"> 212-73. </w:t>
      </w:r>
      <w:r>
        <w:rPr/>
        <w:t>Высотное положение элементов инженерной сети в проходном кол</w:t>
        <w:softHyphen/>
        <w:t>лекторе определяется от проложенного внутри него нивелирного ход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наличии густой сети реперов проложение ниве</w:t>
        <w:softHyphen/>
        <w:t>лирного хода необязательно. В этом случае нивелирова</w:t>
        <w:softHyphen/>
        <w:t>ние элементов подземных инженерных коммуникаций для контроля про</w:t>
        <w:softHyphen/>
        <w:t>изводится отдельными станциями с привязкой к двум реперам (рис.</w:t>
      </w:r>
      <w:r>
        <w:rPr>
          <w:lang w:val="en-US" w:eastAsia="en-US"/>
        </w:rPr>
        <w:t xml:space="preserve"> 6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drawing>
          <wp:inline distT="0" distB="0" distL="0" distR="0">
            <wp:extent cx="3716655" cy="11017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. 6.        </w:t>
      </w:r>
      <w:r>
        <w:rPr/>
        <w:drawing>
          <wp:inline distT="0" distB="0" distL="0" distR="0">
            <wp:extent cx="1201420" cy="129603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7.</w:t>
      </w:r>
    </w:p>
    <w:p>
      <w:pPr>
        <w:pStyle w:val="Normal"/>
        <w:autoSpaceDE w:val="false"/>
        <w:spacing w:before="240" w:after="0"/>
        <w:ind w:firstLine="180"/>
        <w:jc w:val="both"/>
        <w:rPr/>
      </w:pPr>
      <w:r>
        <w:rPr/>
        <w:t xml:space="preserve">    </w:t>
      </w:r>
      <w:r>
        <w:rPr/>
        <w:t>Определение высотных отметок от условного начала запрещае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глубоком заложении подземных комму</w:t>
        <w:softHyphen/>
        <w:t>никаций, когда получение в необходимых мес</w:t>
        <w:softHyphen/>
        <w:t>тах высот точек элементов коммуникаций не может осуществлять</w:t>
        <w:softHyphen/>
        <w:t>ся непосредственно ниве</w:t>
        <w:softHyphen/>
        <w:t>лирной или глубинной рейкой, эти высоты получают измерением металлической рулет</w:t>
        <w:softHyphen/>
        <w:t>кой вертикального расстояния от кольца колодца, на ко</w:t>
        <w:softHyphen/>
        <w:t>торый передана отметка (рис.</w:t>
      </w:r>
      <w:r>
        <w:rPr>
          <w:lang w:val="en-US" w:eastAsia="en-US"/>
        </w:rPr>
        <w:t xml:space="preserve"> 7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ивелированием определяются высоты пола и верха коллектора, верха и низа кабельной канализации в пакетах (блоках), верха бронированного кабеля, вер</w:t>
        <w:softHyphen/>
        <w:t>ха трубопроводов, поверх</w:t>
        <w:softHyphen/>
        <w:t>ности земли (бровки траншей) в характерных местах, углов поворота и точек измене</w:t>
        <w:softHyphen/>
        <w:t>ния ук</w:t>
        <w:softHyphen/>
        <w:t>лонов подземных коммуникаций, обечаек люков и всех остальных точек, заснятых в плане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канализации (фекальной и ливневой), дренаже и других самотечных трубопроводах ниве</w:t>
        <w:softHyphen/>
        <w:t>лируются лотки труб. Кроме того, определяются высоты элементов всех существующих ин</w:t>
        <w:softHyphen/>
        <w:t>женерных коммуникаций, вскрытых в траншеях при строительстве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Для нивелирования рекомендуются двусторон</w:t>
        <w:softHyphen/>
        <w:t>ние шашечные рейки с круглым уровнем. Расхождения в превышениях, полученных по черным и красным сторо</w:t>
        <w:softHyphen/>
        <w:t>нам реек, для каждой станции не должны превышать ±5 мм. Расстояние от инструмента до реек не должно быть более</w:t>
      </w:r>
      <w:r>
        <w:rPr>
          <w:lang w:val="en-US" w:eastAsia="en-US"/>
        </w:rPr>
        <w:t xml:space="preserve"> 100</w:t>
      </w:r>
      <w:r>
        <w:rPr/>
        <w:t xml:space="preserve"> м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ысоты временных реперов или точек плано</w:t>
        <w:softHyphen/>
        <w:t>вой съемочной сети определяются по данным нивелирно</w:t>
        <w:softHyphen/>
        <w:t>го хода с включением их в ход как связующих точек. Нивелировка их как проме</w:t>
        <w:softHyphen/>
        <w:t>жуточных точек не допуска</w:t>
        <w:softHyphen/>
        <w:t>ется.</w:t>
      </w:r>
    </w:p>
    <w:p>
      <w:pPr>
        <w:pStyle w:val="Normal"/>
        <w:autoSpaceDE w:val="false"/>
        <w:spacing w:lineRule="atLeast" w:line="200" w:before="120" w:after="0"/>
        <w:ind w:firstLine="180"/>
        <w:jc w:val="center"/>
        <w:rPr>
          <w:b/>
          <w:b/>
          <w:bCs/>
        </w:rPr>
      </w:pPr>
      <w:r>
        <w:rPr>
          <w:b/>
          <w:bCs/>
        </w:rPr>
        <w:t>2.4. СОДЕРЖАНИЕ И СОСТАВЛЕНИЕ ИСПОЛНИТЕЛЬНЫХ ЧЕРТЕЖЕЙ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Исполнительный чертеж является документом, определяющим тип, конструкцию, плановое и высотное местоположение   проложенных подземных коммуни</w:t>
        <w:softHyphen/>
        <w:t>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ый чертеж используется в качестве исходного документа при составлении планов подземных инженерных коммуни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В состав исполнительного чертежа входят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1)</w:t>
      </w:r>
      <w:r>
        <w:rPr/>
        <w:t xml:space="preserve"> топографический план в масштабе</w:t>
      </w:r>
      <w:r>
        <w:rPr>
          <w:lang w:val="en-US" w:eastAsia="en-US"/>
        </w:rPr>
        <w:t xml:space="preserve"> 1:500</w:t>
      </w:r>
      <w:r>
        <w:rPr/>
        <w:t xml:space="preserve"> или </w:t>
      </w:r>
      <w:r>
        <w:rPr>
          <w:lang w:val="en-US" w:eastAsia="en-US"/>
        </w:rPr>
        <w:t>1 : 1000</w:t>
      </w:r>
      <w:r>
        <w:rPr/>
        <w:t xml:space="preserve"> с изображением рельефа горизонта</w:t>
        <w:softHyphen/>
        <w:t>лями или высотами, а также существующих и вновь построенных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2)</w:t>
      </w:r>
      <w:r>
        <w:rPr/>
        <w:t xml:space="preserve"> продольный профиль по оси построенного соору</w:t>
        <w:softHyphen/>
        <w:t>жения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>
          <w:lang w:val="en-US" w:eastAsia="en-US"/>
        </w:rPr>
        <w:t>3)</w:t>
      </w:r>
      <w:r>
        <w:rPr/>
        <w:t xml:space="preserve"> планы и разрезы колодцев (камер)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4)</w:t>
      </w:r>
      <w:r>
        <w:rPr/>
        <w:t xml:space="preserve"> поперечные сечения коллекторов, каналов, фут</w:t>
        <w:softHyphen/>
        <w:t>ляров с указанием диаметров, располо</w:t>
        <w:softHyphen/>
        <w:t>женных в них труб и марок кабеле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5)</w:t>
      </w:r>
      <w:r>
        <w:rPr/>
        <w:t xml:space="preserve"> каталог координат выходов, углов поворота и створных точек на прямолинейных участ</w:t>
        <w:softHyphen/>
        <w:t>ках подземных коммуникаций при производстве съемки с пунктов опор</w:t>
        <w:softHyphen/>
        <w:t>ной геодезической сети и с точек съемочной се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Топографической основой</w:t>
      </w:r>
      <w:r>
        <w:rPr/>
        <w:t xml:space="preserve"> для составления ис</w:t>
        <w:softHyphen/>
        <w:t>полнительного чертежа построенных подзем</w:t>
        <w:softHyphen/>
        <w:t>ных инже</w:t>
        <w:softHyphen/>
        <w:t>нерных коммуникаций служат планы в масштабе</w:t>
      </w:r>
      <w:r>
        <w:rPr>
          <w:lang w:val="en-US" w:eastAsia="en-US"/>
        </w:rPr>
        <w:t xml:space="preserve"> 1:500— 1:1000,</w:t>
      </w:r>
      <w:r>
        <w:rPr/>
        <w:t xml:space="preserve"> полученные в ре</w:t>
        <w:softHyphen/>
        <w:t>зультате выполнения исполни</w:t>
        <w:softHyphen/>
        <w:t>тельной топографической съем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Эти планы при приемке объектов в эксплуатацию одновременно являются и юридическим документом, подтверждающим правильность переноса на местность проектов подземных коммуникаций, здании, сооружений, дорог, благоустройства, озеленения и вертикалыной пла</w:t>
        <w:softHyphen/>
        <w:t>нировки территории, а также подтверждающим фактиче</w:t>
        <w:softHyphen/>
        <w:t>ски произведенный объем строи</w:t>
        <w:softHyphen/>
        <w:t>тельств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ая топографическая съемка вы</w:t>
        <w:softHyphen/>
        <w:t>полняется с соблюдением требований СН</w:t>
      </w:r>
      <w:r>
        <w:rPr>
          <w:lang w:val="en-US" w:eastAsia="en-US"/>
        </w:rPr>
        <w:t xml:space="preserve"> 212-73</w:t>
      </w:r>
      <w:r>
        <w:rPr/>
        <w:t xml:space="preserve"> и пре</w:t>
        <w:softHyphen/>
        <w:t>делах границ участка строительства. Результаты съём</w:t>
        <w:softHyphen/>
        <w:t>ки наносятся на оригиналы планов, хранящихся в геоде</w:t>
        <w:softHyphen/>
        <w:t>зическом фонде города (поселка) или предприят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родольный профиль</w:t>
      </w:r>
      <w:r>
        <w:rPr/>
        <w:t xml:space="preserve"> по оси построенного под</w:t>
        <w:softHyphen/>
        <w:t>земного сооружения составляется по данным проведен</w:t>
        <w:softHyphen/>
        <w:t>ных в натуре линейных измерений и нивелирования эле</w:t>
        <w:softHyphen/>
        <w:t>ментов сооружен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Горизонтальный масштаб профиля принимается рав</w:t>
        <w:softHyphen/>
        <w:t>ным масштабу плана, а вертикальный</w:t>
      </w:r>
      <w:r>
        <w:rPr>
          <w:lang w:val="en-US" w:eastAsia="en-US"/>
        </w:rPr>
        <w:t xml:space="preserve"> 1:100</w:t>
      </w:r>
      <w:r>
        <w:rPr/>
        <w:t xml:space="preserve"> и, как ис</w:t>
        <w:softHyphen/>
        <w:t>ключение, в отдельных случаях</w:t>
      </w:r>
      <w:r>
        <w:rPr>
          <w:lang w:val="en-US" w:eastAsia="en-US"/>
        </w:rPr>
        <w:t xml:space="preserve"> 1:10</w:t>
      </w:r>
      <w:r>
        <w:rPr/>
        <w:t xml:space="preserve"> (теплосеть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продольном профиле кроме высот элементов под</w:t>
        <w:softHyphen/>
        <w:t>земных коммуникаций показываются горизонтальные расстояния между точками нивелирования, отметки ни</w:t>
        <w:softHyphen/>
        <w:t>за труб и величина их уклонов, количество бронирован</w:t>
        <w:softHyphen/>
        <w:t>ных кабелей, уложенных в земле, величины уклонов, тип ко</w:t>
        <w:softHyphen/>
        <w:t>лодцев, футляры и обоймы, материал и диаметры труб, проектные отметки поверхности земли и дается характеристика покрытия поверхности над подземными инженерными ком</w:t>
        <w:softHyphen/>
        <w:t>муникациями, конструкция подземного сооружения и ее основания (материал, марка, тип)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Планы и разрезы колодцев (камер),</w:t>
      </w:r>
      <w:r>
        <w:rPr/>
        <w:t xml:space="preserve"> характер</w:t>
        <w:softHyphen/>
        <w:t>ные сечения коллекторов, каналов, развертки кабельных колодцев и другие детали вычерчиваются на свободном месте исполнительного чертежа в масштабе, принятом в проекте, с указанием необходимых линейных размеров, ха</w:t>
        <w:softHyphen/>
        <w:t>рактеризующих построенные сооружен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одинаковом на всем протяжении сече</w:t>
        <w:softHyphen/>
        <w:t>нии блоков, тоннелей каналов, футляров состав</w:t>
        <w:softHyphen/>
        <w:t>ляется один разрез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изменении сечения коллектора, канала, футля</w:t>
        <w:softHyphen/>
        <w:t>ра. количества труб и кабелей в них со</w:t>
        <w:softHyphen/>
        <w:t>ставляются до</w:t>
        <w:softHyphen/>
        <w:t>полнительные чертежи поперечного сечени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i/>
          <w:iCs/>
        </w:rPr>
        <w:t>Каталог координат</w:t>
      </w:r>
      <w:r>
        <w:rPr/>
        <w:t xml:space="preserve"> точек элементов подземных инженерных коммуникаций составляется по установлен</w:t>
        <w:softHyphen/>
        <w:t>ной форме в принятой системе координат.</w:t>
      </w:r>
    </w:p>
    <w:p>
      <w:pPr>
        <w:pStyle w:val="Normal"/>
        <w:autoSpaceDE w:val="false"/>
        <w:spacing w:lineRule="atLeast" w:line="160" w:before="40" w:after="0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60" w:before="40" w:after="0"/>
        <w:ind w:firstLine="180"/>
        <w:jc w:val="center"/>
        <w:rPr>
          <w:b/>
          <w:b/>
          <w:bCs/>
        </w:rPr>
      </w:pPr>
      <w:r>
        <w:rPr>
          <w:b/>
          <w:bCs/>
        </w:rPr>
        <w:t>2.5. ОФОРМЛЕНИЕ ИСПОЛНИТЕЛЬНОГО ЧЕРТЕЖА</w:t>
      </w:r>
    </w:p>
    <w:p>
      <w:pPr>
        <w:pStyle w:val="Normal"/>
        <w:autoSpaceDE w:val="false"/>
        <w:spacing w:lineRule="atLeast" w:line="160" w:before="40" w:after="0"/>
        <w:ind w:firstLine="180"/>
        <w:jc w:val="both"/>
        <w:rPr/>
      </w:pPr>
      <w:r>
        <w:rPr/>
        <w:t>Первый экземпляр исполнительного чертежа, кроме каталога координат, изготовляется на кальке, вы</w:t>
        <w:softHyphen/>
        <w:t>черчивается тушью в принятых условных знаках, в не</w:t>
        <w:softHyphen/>
        <w:t>обходимых случаях дополня</w:t>
        <w:softHyphen/>
        <w:t>ется пояснительными над</w:t>
        <w:softHyphen/>
        <w:t>пися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исполнительном чертеже по каждой подзем</w:t>
        <w:softHyphen/>
        <w:t>ной инженерной сети должно быть указано: наименование строительно-монтажной организации, вид подземного сооружения, название улицы (про</w:t>
        <w:softHyphen/>
        <w:t>езда) населенного пункт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именование проектной организации, номер и дата согласования проект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омер и дата выдачи ордера административной ин</w:t>
        <w:softHyphen/>
        <w:t>спекции па право производства работ по разрытию участков для прокладки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дписи лиц, ответственных за производство строительно-монтажных работ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подписи лиц, производивших съемку и составление исполнительного чертежа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подписи представителей заказчика и эксплуатиру</w:t>
        <w:softHyphen/>
        <w:t>ющей организаци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Кроме того, на исполнительных чертежах обязатель</w:t>
        <w:softHyphen/>
        <w:t>но показываются все подземные ком</w:t>
        <w:softHyphen/>
        <w:t>муникации, пересе</w:t>
        <w:softHyphen/>
        <w:t>кающие подземную сеть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а совмещенные в одной траншее (канале) подзем</w:t>
        <w:softHyphen/>
        <w:t>ные коммуникации может составляться один исполни</w:t>
        <w:softHyphen/>
        <w:t>тельный чертеж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Не позднее, чем за три дня до засыпки траншей строительные организации обязаны вызвать заказчика (застройщика) для проведения инструментальной про</w:t>
        <w:softHyphen/>
        <w:t>верки правильности плано</w:t>
        <w:softHyphen/>
        <w:t>вого и высотного положения построенных подземных инженерных коммуникаций и состав</w:t>
        <w:softHyphen/>
        <w:t>ления исполнительных чертежей, оформленных в соответствии с указаниями настоящего Ру</w:t>
        <w:softHyphen/>
        <w:t>ководств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лановые и высотные промеры проверяющие зано</w:t>
        <w:softHyphen/>
        <w:t>сят в абрис и нивелирный журнал и заве</w:t>
        <w:softHyphen/>
        <w:t>ряют своими подписями. На исполнительном чертеже проверяющими делается следующая надпись: «Исполнительный чертеж проверен, составлен правильно и соответствует натуре». Эта надпись сопровождается подписями и дато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В результате исполнительной съемки постро</w:t>
        <w:softHyphen/>
        <w:t>енных подземных коммуникаций должны быть полу</w:t>
        <w:softHyphen/>
        <w:t xml:space="preserve">чены следующие материалы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абрисы съемки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журналы измерения горизонтальных углов и ни</w:t>
        <w:softHyphen/>
        <w:t>велирования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схемы теодолитных и нивелирных ходов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ведомости вычисления координат и высот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каталог координат точек трассы для незастроенной части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нительный чертеж.</w:t>
      </w:r>
    </w:p>
    <w:p>
      <w:pPr>
        <w:pStyle w:val="Normal"/>
        <w:autoSpaceDE w:val="false"/>
        <w:spacing w:lineRule="atLeast" w:line="240" w:before="140" w:after="0"/>
        <w:jc w:val="center"/>
        <w:rPr>
          <w:b/>
          <w:b/>
          <w:bCs/>
        </w:rPr>
      </w:pPr>
      <w:r>
        <w:rPr>
          <w:b/>
          <w:bCs/>
        </w:rPr>
        <w:t>3. СЪЕМКА СУЩЕСТВУЮЩИХ ПОДЗЕМНЫХ КОММУНИКАЦИИ</w:t>
      </w:r>
    </w:p>
    <w:p>
      <w:pPr>
        <w:pStyle w:val="Normal"/>
        <w:autoSpaceDE w:val="false"/>
        <w:spacing w:lineRule="atLeast" w:line="220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20"/>
        <w:ind w:firstLine="180"/>
        <w:jc w:val="center"/>
        <w:rPr>
          <w:b/>
          <w:b/>
          <w:bCs/>
        </w:rPr>
      </w:pPr>
      <w:r>
        <w:rPr>
          <w:b/>
          <w:bCs/>
        </w:rPr>
        <w:t>3.1. ОБЩИЕ СВЕДЕНИЯ ОБ ОРГАНИЗАЦИИ И СОДЕРЖАНИИ РАБОТ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 xml:space="preserve">   </w:t>
      </w:r>
      <w:r>
        <w:rPr/>
        <w:t>В зависимости от назначения планов съемка су</w:t>
        <w:softHyphen/>
        <w:t>ществующих подземных коммуникаций может выполняться в оптимальном объеме с выдачей обязательной информации или в объ</w:t>
        <w:softHyphen/>
        <w:t>еме, установленном специальным заданием.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В оптимальном объеме съемка существующих под</w:t>
        <w:softHyphen/>
        <w:t>земных коммуникаций выполняется для решения ряда проектных задач, при топографической съемке террито</w:t>
        <w:softHyphen/>
        <w:t>рий городов и промыш</w:t>
        <w:softHyphen/>
        <w:t>ленных предприятий, подлежащих полной реконструкции, при государственном картогра</w:t>
        <w:softHyphen/>
        <w:t>фи</w:t>
        <w:softHyphen/>
        <w:t>ровании в крупных масштабах. По специальному за</w:t>
        <w:softHyphen/>
        <w:t>данию съемка существующих подземных коммуникаций выполняется для инвентаризационных целей, реконструк</w:t>
        <w:softHyphen/>
        <w:t>ции существующих сетей или их эксплуатации. Содержание работ приведено в табл.</w:t>
      </w:r>
      <w:r>
        <w:rPr>
          <w:lang w:val="en-US" w:eastAsia="en-US"/>
        </w:rPr>
        <w:t xml:space="preserve"> 3.</w:t>
      </w:r>
      <w:r>
        <w:rPr/>
        <w:t xml:space="preserve"> Съемку существующих подземных коммуника</w:t>
        <w:softHyphen/>
        <w:t>ций выполняют в сочетании с топографической съемкой участка мест</w:t>
        <w:softHyphen/>
        <w:t>ности или в качестве специального вида ра</w:t>
        <w:softHyphen/>
        <w:t>бот, выполняемого с использованием ранее со</w:t>
        <w:softHyphen/>
        <w:t>ставлен</w:t>
        <w:softHyphen/>
        <w:t>ных топографических планов. В том и другом случае все полевые работы на участке поручают либо одному специалисту, или их дифференцируют, поручая выпол</w:t>
        <w:softHyphen/>
        <w:t>нение отдель</w:t>
        <w:softHyphen/>
        <w:t>ных видов работ нескольким специалистам. При этом наиболее часто собственно съемочные работы отделяют от специфических работ, связанных с отыски</w:t>
        <w:softHyphen/>
        <w:t>ванием и определением техни</w:t>
        <w:softHyphen/>
        <w:t>ческих характеристик под</w:t>
        <w:softHyphen/>
        <w:t>ъемных коммуни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Технологическая последовательность выполне</w:t>
        <w:softHyphen/>
        <w:t>ния работ по съемке существующих подзем</w:t>
        <w:softHyphen/>
        <w:t>ных ком</w:t>
        <w:softHyphen/>
        <w:t>муникаций зависит от специфики объекта, качества ра</w:t>
        <w:softHyphen/>
        <w:t>нее составленных топографи</w:t>
        <w:softHyphen/>
        <w:t>ческих планов и уровня картографического учета на местах, а также от приня</w:t>
        <w:softHyphen/>
        <w:t>того варианта организации работ. Наиболее часто, осо</w:t>
        <w:softHyphen/>
        <w:t>бенно на застроенных территориях, применяется сле</w:t>
        <w:softHyphen/>
        <w:t>дующая очередность работ: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строят (или используют ранее построенную) планово-высотную съемочную сеть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оизводят топографическую съемку участка, вклю</w:t>
        <w:softHyphen/>
        <w:t>чая съемку всех сооружений подземных коммуникаций, видимых на поверхности следов разрытий, вводов в зда</w:t>
        <w:softHyphen/>
        <w:t>ния и других элемен</w:t>
        <w:softHyphen/>
        <w:t>тов внешних признаков наличия се</w:t>
        <w:softHyphen/>
        <w:t>те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используя составленные планы и данные эксплуати</w:t>
        <w:softHyphen/>
        <w:t>рующих и других организаций, состав</w:t>
        <w:softHyphen/>
        <w:t>ляют предвари</w:t>
        <w:softHyphen/>
        <w:t>тельную схему размещения сетей; выполняют рекогносцировку участка мест</w:t>
        <w:softHyphen/>
        <w:t>ности; производят обследование и нивелирование колод</w:t>
        <w:softHyphen/>
        <w:t>цев (камер) подземных коммуника</w:t>
        <w:softHyphen/>
        <w:t>ций в требуемом объеме;</w:t>
      </w:r>
    </w:p>
    <w:p>
      <w:pPr>
        <w:pStyle w:val="23"/>
        <w:rPr/>
      </w:pPr>
      <w:r>
        <w:rPr/>
        <w:t>по данным обследования уточняют схему сетей и определяют места для работы с трубока</w:t>
        <w:softHyphen/>
        <w:t>белеискателями;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производят поиск и съемку скрытых точек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 данным обследования, поиска и съемки скрытых подземных коммуникаций составляют схему отрекогносцированных сетей и согласовывают с представителями организаций, экс</w:t>
        <w:softHyphen/>
        <w:t>плуатирующих эти се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При выполнении съемки подземных коммуника</w:t>
        <w:softHyphen/>
        <w:t>ций могут встретиться отдельные случаи (особенно на незастроенных территориях), когда имеющиеся топо</w:t>
        <w:softHyphen/>
        <w:t>графические планы и дан</w:t>
        <w:softHyphen/>
        <w:t>ные эксплуатирующих органи</w:t>
        <w:softHyphen/>
        <w:t>заций не содержат сведений, достаточных для опреде</w:t>
        <w:softHyphen/>
        <w:t>ления хотя бы примерного местоположения подземных коммуникаций. В этих случаях для того чтобы наметить направление ходов съемочного обоснования, необходимо предварительно выполнить рекогносцировку и отыска</w:t>
        <w:softHyphen/>
        <w:t>ние сетей с надежным закреплением их на местност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3960"/>
        <w:gridCol w:w="4500"/>
      </w:tblGrid>
      <w:tr>
        <w:trPr>
          <w:trHeight w:val="280" w:hRule="atLeast"/>
        </w:trPr>
        <w:tc>
          <w:tcPr>
            <w:tcW w:w="97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20" w:after="0"/>
              <w:ind w:firstLine="180"/>
              <w:jc w:val="both"/>
              <w:rPr/>
            </w:pPr>
            <w:r>
              <w:rPr/>
              <w:t>Таблица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firstLine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Съемка существующих подземных коммуникаций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/>
            </w:pPr>
            <w:r>
              <w:rPr/>
              <w:t>Виды ра</w:t>
              <w:softHyphen/>
              <w:t>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/>
            </w:pPr>
            <w:r>
              <w:rPr/>
              <w:t xml:space="preserve">                 </w:t>
            </w:r>
            <w:r>
              <w:rPr/>
              <w:t>в оптимальном объем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/>
            </w:pPr>
            <w:r>
              <w:rPr/>
              <w:t>в объеме, установленном специальным заданием</w:t>
            </w:r>
          </w:p>
        </w:tc>
      </w:tr>
      <w:tr>
        <w:trPr>
          <w:trHeight w:val="8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both"/>
              <w:rPr/>
            </w:pPr>
            <w:r>
              <w:rPr/>
              <w:t>Подгото</w:t>
              <w:softHyphen/>
              <w:t>вительны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Сбор сведений о планово-высотном по</w:t>
              <w:softHyphen/>
              <w:t>ложе нии и назначении подземных комму</w:t>
              <w:softHyphen/>
              <w:t>никаци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Сбор сведений о планово-высотном положении, назначении и технических характеристиках под</w:t>
              <w:softHyphen/>
              <w:t>земных коммуникаций</w:t>
            </w:r>
          </w:p>
        </w:tc>
      </w:tr>
      <w:tr>
        <w:trPr>
          <w:trHeight w:val="48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лев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строение (использование имеющегося)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ланово-высотного обоснования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Съемка колодцев (камер) и других соору-  жений существующих подземных коммуни-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каций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Рекогносцировка подземных коммуника</w:t>
              <w:softHyphen/>
              <w:t>ций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бследование колодцев (камер), вводов,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мест разрытий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Нивелирование подземных коммуникаций в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птимальном объеме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тыскание скрытых подземных комму</w:t>
              <w:softHyphen/>
              <w:t>ника-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ций при помощи трубокабелеискателей или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шурфованием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 xml:space="preserve">Съемка отысканных точек подземных ком- муникаций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Составление схемы отрекогносцирован</w:t>
              <w:softHyphen/>
              <w:t>ных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дземных коммуникаций и согласование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ее с представителями эксплуатирующих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остроение (использование имеющегося)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ланово-высотного обоснования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Координирование колодцев (камер) и других со</w:t>
              <w:softHyphen/>
              <w:t>оружений существующих подземных Комму- ни</w:t>
              <w:softHyphen/>
              <w:t>каций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Рекогносцировка подземных коммуникаций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Детальное обследование колодцев (камер), вво</w:t>
              <w:softHyphen/>
              <w:t>дов, мест разрытий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Нивелирование всех трубопроводов (кабелей)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Отыскание скрытых подземных коммуникаций при помощи трубокабелеискателей или шурфова</w:t>
              <w:softHyphen/>
              <w:t>нием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Координирование отысканных точек под-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 xml:space="preserve">земных коммуникаций 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Составление схемы отрекогносцированных под</w:t>
              <w:softHyphen/>
              <w:t>земных коммуникации и с</w:t>
            </w:r>
            <w:r>
              <w:rPr>
                <w:lang w:val="en-US" w:eastAsia="en-US"/>
              </w:rPr>
              <w:t xml:space="preserve">оглосование </w:t>
            </w:r>
            <w:r>
              <w:rPr/>
              <w:t>ее с пред</w:t>
              <w:softHyphen/>
              <w:t>ставителями эксплуатирующих организаций</w:t>
            </w:r>
          </w:p>
        </w:tc>
      </w:tr>
      <w:tr>
        <w:trPr>
          <w:trHeight w:val="12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Камераль</w:t>
              <w:softHyphen/>
              <w:t>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Составление планов подземных комму</w:t>
              <w:softHyphen/>
              <w:t>ника-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ций, совмещенных с топографическими пла-</w:t>
            </w:r>
          </w:p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нами участка мест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both"/>
              <w:rPr/>
            </w:pPr>
            <w:r>
              <w:rPr/>
              <w:t>Составление специальных планов подземных коммуникаций; каталогов координат подземных коммуникаций, технологических схем отдельных видов сетей; эскизов колодцев (камер)</w:t>
            </w:r>
          </w:p>
        </w:tc>
      </w:tr>
    </w:tbl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b/>
          <w:b/>
          <w:bCs/>
        </w:rPr>
      </w:pPr>
      <w:r>
        <w:rPr>
          <w:b/>
          <w:bCs/>
        </w:rPr>
        <w:t>3.2. ОБЪЕКТЫ И МЕТОДИКА СЪЕМКИ</w:t>
      </w:r>
    </w:p>
    <w:p>
      <w:pPr>
        <w:pStyle w:val="Normal"/>
        <w:autoSpaceDE w:val="false"/>
        <w:spacing w:lineRule="atLeast" w:line="160" w:before="40" w:after="0"/>
        <w:ind w:firstLine="180"/>
        <w:jc w:val="both"/>
        <w:rPr/>
      </w:pPr>
      <w:r>
        <w:rPr/>
        <w:t xml:space="preserve"> </w:t>
      </w:r>
      <w:r>
        <w:rPr/>
        <w:t>Съемка сооружений существующих подземных коммуникаций, расположенных на поверх</w:t>
        <w:softHyphen/>
        <w:t>ности, являет</w:t>
        <w:softHyphen/>
        <w:t>ся, как правило, составной частью топографической съемки участка местнос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  </w:t>
      </w:r>
      <w:r>
        <w:rPr/>
        <w:t>Объектами съемки являются центры люков ко</w:t>
        <w:softHyphen/>
        <w:t>лодцев и камер, выходы на поверхность труб и кабелей у вводов в здания или в местах разрытий, коверы, водо</w:t>
        <w:softHyphen/>
        <w:t>разборные колонки, распределительные шкафы, тран</w:t>
        <w:softHyphen/>
        <w:t>сформаторные будки и подстанции, станции перекачки, теп</w:t>
        <w:softHyphen/>
        <w:t>ловые пункты и другие сооружения, технологически связанные с существующими подзем</w:t>
        <w:softHyphen/>
        <w:t>ными коммуника</w:t>
        <w:softHyphen/>
        <w:t>циям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производится одним из следующих спо</w:t>
        <w:softHyphen/>
        <w:t>собов: координированием, полярным, пер</w:t>
        <w:softHyphen/>
        <w:t>пендикуляров и засечек, мензуло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Координирование центров люков колодцев и уг</w:t>
        <w:softHyphen/>
        <w:t>лов сооружений производится по специ</w:t>
        <w:softHyphen/>
        <w:t>альному заданию. Оно выполняется с точек теодолитных ходов первого порядка, проложен</w:t>
        <w:softHyphen/>
        <w:t>ных между пунктами опорных геоде</w:t>
        <w:softHyphen/>
        <w:t>зических сетей, с измерением горизонтальных углов двумя полуприемами и линий в прямом и обратном нап</w:t>
        <w:softHyphen/>
        <w:t>равлениях при измерениях мерными рулетками (лента</w:t>
        <w:softHyphen/>
        <w:t>ми) или по двум сторонам дальномерной рейки при из</w:t>
        <w:softHyphen/>
        <w:t>мерениях оптиче</w:t>
        <w:softHyphen/>
        <w:t>скими дальномерами. Максимальные расстояния от координируемых точек до точек теодо</w:t>
        <w:softHyphen/>
        <w:t>лит</w:t>
        <w:softHyphen/>
        <w:t>ных ходов не должны превышать</w:t>
      </w:r>
      <w:r>
        <w:rPr>
          <w:lang w:val="en-US" w:eastAsia="en-US"/>
        </w:rPr>
        <w:t xml:space="preserve"> 50</w:t>
      </w:r>
      <w:r>
        <w:rPr/>
        <w:t xml:space="preserve"> м. Расхождения между значениями углов (в мину</w:t>
        <w:softHyphen/>
        <w:t>тах), полученных в  полуприемах, не должны превышать величины</w:t>
      </w:r>
    </w:p>
    <w:p>
      <w:pPr>
        <w:pStyle w:val="Normal"/>
        <w:autoSpaceDE w:val="false"/>
        <w:spacing w:lineRule="atLeast" w:line="260"/>
        <w:ind w:firstLine="180"/>
        <w:jc w:val="center"/>
        <w:rPr/>
      </w:pPr>
      <w:r>
        <w:rPr>
          <w:i/>
          <w:iCs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,</w:t>
      </w:r>
    </w:p>
    <w:p>
      <w:pPr>
        <w:pStyle w:val="Normal"/>
        <w:autoSpaceDE w:val="false"/>
        <w:spacing w:lineRule="atLeast" w:line="160" w:before="40" w:after="0"/>
        <w:ind w:firstLine="180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асстояние до координируемой точки, 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подавляющем большинстве случаев одновременно с координированием производят ни</w:t>
        <w:softHyphen/>
        <w:t>велирование тех же точек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Для записи результатов рекомендуется специаль</w:t>
        <w:softHyphen/>
        <w:t>ный журнал.</w:t>
      </w:r>
    </w:p>
    <w:p>
      <w:pPr>
        <w:pStyle w:val="Normal"/>
        <w:autoSpaceDE w:val="false"/>
        <w:spacing w:lineRule="atLeast" w:line="160"/>
        <w:jc w:val="both"/>
        <w:rPr/>
      </w:pPr>
      <w:r>
        <w:rPr/>
        <w:t xml:space="preserve">   </w:t>
      </w:r>
      <w:r>
        <w:rPr/>
        <w:t>Съемка полярным способом производится теодо</w:t>
        <w:softHyphen/>
        <w:t>литом с точек съемочной сети. При поляр</w:t>
        <w:softHyphen/>
        <w:t>ном способе углы измеряют одним полуприемом, а линии</w:t>
      </w:r>
      <w:r>
        <w:rPr>
          <w:lang w:val="en-US" w:eastAsia="en-US"/>
        </w:rPr>
        <w:t xml:space="preserve"> —</w:t>
      </w:r>
      <w:r>
        <w:rPr/>
        <w:t xml:space="preserve"> в одном направлении. Запись результатов полевых измерений мо</w:t>
        <w:softHyphen/>
        <w:t>жет производиться непосредственно в абрисе горизон</w:t>
        <w:softHyphen/>
        <w:t>тальной съем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асстояния от точек стояния теодолита до снимае</w:t>
        <w:softHyphen/>
        <w:t>мых полярным способом сооружений подземных комму</w:t>
        <w:softHyphen/>
        <w:t>никаций не должны превышать величин, указанных в табл.</w:t>
      </w:r>
      <w:r>
        <w:rPr/>
        <w:t xml:space="preserve"> 4.</w:t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36"/>
        <w:gridCol w:w="1804"/>
        <w:gridCol w:w="2160"/>
      </w:tblGrid>
      <w:tr>
        <w:trPr>
          <w:trHeight w:val="320" w:hRule="atLeast"/>
        </w:trPr>
        <w:tc>
          <w:tcPr>
            <w:tcW w:w="664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both"/>
              <w:rPr/>
            </w:pPr>
            <w:r>
              <w:rPr/>
              <w:t>Таблица</w:t>
            </w:r>
            <w:r>
              <w:rPr>
                <w:lang w:val="en-US" w:eastAsia="en-US"/>
              </w:rPr>
              <w:t xml:space="preserve"> 4</w:t>
            </w:r>
          </w:p>
        </w:tc>
      </w:tr>
      <w:tr>
        <w:trPr>
          <w:trHeight w:val="2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ind w:firstLine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ind w:firstLine="180"/>
              <w:jc w:val="center"/>
              <w:rPr/>
            </w:pPr>
            <w:r>
              <w:rPr/>
              <w:t>Масштаб съемки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firstLine="180"/>
              <w:jc w:val="center"/>
              <w:rPr/>
            </w:pPr>
            <w:r>
              <w:rPr/>
              <w:t>Способ определения  расстояний</w:t>
            </w:r>
          </w:p>
        </w:tc>
      </w:tr>
      <w:tr>
        <w:trPr>
          <w:trHeight w:val="5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ind w:firstLine="18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>лентой (ру</w:t>
              <w:softHyphen/>
              <w:t>леткой), 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>оптическим дальномером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 xml:space="preserve">нитяным дальномером, </w:t>
            </w:r>
            <w:r>
              <w:rPr>
                <w:lang w:val="en-US" w:eastAsia="en-US"/>
              </w:rPr>
              <w:t>м</w:t>
            </w:r>
          </w:p>
        </w:tc>
      </w:tr>
      <w:tr>
        <w:trPr>
          <w:trHeight w:val="90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:50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>2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firstLine="180"/>
              <w:jc w:val="center"/>
              <w:rPr/>
            </w:pPr>
            <w:r>
              <w:rPr/>
              <w:t>Не рекомен</w:t>
              <w:softHyphen/>
              <w:t>дуется</w:t>
            </w:r>
          </w:p>
          <w:p>
            <w:pPr>
              <w:pStyle w:val="Normal"/>
              <w:autoSpaceDE w:val="false"/>
              <w:spacing w:before="40" w:after="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Контроль правильности съемки полярным способом производится контрольными проме</w:t>
        <w:softHyphen/>
        <w:t>рами между сняты</w:t>
        <w:softHyphen/>
        <w:t>ми точками. Длина контрольных промеров не должна превышать</w:t>
      </w:r>
      <w:r>
        <w:rPr>
          <w:lang w:val="en-US" w:eastAsia="en-US"/>
        </w:rPr>
        <w:t xml:space="preserve"> 50</w:t>
      </w:r>
      <w:r>
        <w:rPr/>
        <w:t xml:space="preserve"> м. При затруднении выполнить контроль</w:t>
        <w:softHyphen/>
        <w:t>ные линейные промеры правильность съемки полярным способом можно проконтролировать измерением одним полуприемом угловых направлений со смежных точек. При этом угол на определяемой точке не должен быть менее</w:t>
      </w:r>
      <w:r>
        <w:rPr>
          <w:lang w:val="en-US" w:eastAsia="en-US"/>
        </w:rPr>
        <w:t xml:space="preserve"> 30°</w:t>
      </w:r>
      <w:r>
        <w:rPr/>
        <w:t xml:space="preserve"> и более</w:t>
      </w:r>
      <w:r>
        <w:rPr>
          <w:lang w:val="en-US" w:eastAsia="en-US"/>
        </w:rPr>
        <w:t xml:space="preserve"> 150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b/>
          <w:bCs/>
          <w:lang w:val="en-US" w:eastAsia="en-US"/>
        </w:rPr>
        <w:t xml:space="preserve">     </w:t>
      </w:r>
      <w:r>
        <w:rPr/>
        <w:t xml:space="preserve"> </w:t>
      </w:r>
      <w:r>
        <w:rPr/>
        <w:t>Способ перпендикуляров и засечек заключа</w:t>
        <w:softHyphen/>
        <w:t>ется в измерении расстояний от укладывае</w:t>
        <w:softHyphen/>
        <w:t>мой в створ по теодолиту мерной ленты (рулетки) между точками теодолитных ходов, а также колодцами, опорами и дру</w:t>
        <w:softHyphen/>
        <w:t xml:space="preserve">гими точками, закоординированными с точек теодолитных ходов первого порядка, а также от стен зданий.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   </w:t>
      </w:r>
      <w:r>
        <w:rPr/>
        <w:t>Длины перпендикуляров не должны превышать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4</w:t>
      </w:r>
      <w:r>
        <w:rPr/>
        <w:t xml:space="preserve"> м</w:t>
      </w:r>
      <w:r>
        <w:rPr>
          <w:lang w:val="en-US" w:eastAsia="en-US"/>
        </w:rPr>
        <w:t xml:space="preserve"> - </w:t>
      </w:r>
      <w:r>
        <w:rPr/>
        <w:t>при съемке в масштабе</w:t>
      </w:r>
      <w:r>
        <w:rPr>
          <w:lang w:val="en-US" w:eastAsia="en-US"/>
        </w:rPr>
        <w:t xml:space="preserve"> 1</w:t>
      </w:r>
      <w:r>
        <w:rPr/>
        <w:t xml:space="preserve">:500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6 м - при съемке в масштабе</w:t>
      </w:r>
      <w:r>
        <w:rPr>
          <w:lang w:val="en-US" w:eastAsia="en-US"/>
        </w:rPr>
        <w:t xml:space="preserve"> 1:1000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8 м - при съемке в масштабе</w:t>
      </w:r>
      <w:r>
        <w:rPr>
          <w:lang w:val="en-US" w:eastAsia="en-US"/>
        </w:rPr>
        <w:t xml:space="preserve"> 1:2000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Длины засечек не должны превышать длин мерно</w:t>
        <w:softHyphen/>
        <w:t>го прибор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сооружений подземных коммуникаций мензулой разрешается при съемке в мас</w:t>
        <w:softHyphen/>
        <w:t>штабе 1:1000 с точек теодолитных ходов, а при съемках в масштабах 1:2000 и</w:t>
      </w:r>
      <w:r>
        <w:rPr>
          <w:lang w:val="en-US" w:eastAsia="en-US"/>
        </w:rPr>
        <w:t xml:space="preserve"> 1:5000,</w:t>
      </w:r>
      <w:r>
        <w:rPr/>
        <w:t xml:space="preserve"> кроме того, с точек мензульных или тахеометрических ход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Съемка сооружений подземных коммуникаций в масштабе</w:t>
      </w:r>
      <w:r>
        <w:rPr>
          <w:lang w:val="en-US" w:eastAsia="en-US"/>
        </w:rPr>
        <w:t xml:space="preserve"> 1:500</w:t>
      </w:r>
      <w:r>
        <w:rPr/>
        <w:t xml:space="preserve"> мензулой не рекоменду</w:t>
        <w:softHyphen/>
        <w:t>е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Максимальные расстояния от снимаемых сооруже</w:t>
        <w:softHyphen/>
        <w:t>ний до точек стояния мензулы не должны превышать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80</w:t>
      </w:r>
      <w:r>
        <w:rPr/>
        <w:t xml:space="preserve"> м</w:t>
      </w:r>
      <w:r>
        <w:rPr>
          <w:lang w:val="en-US" w:eastAsia="en-US"/>
        </w:rPr>
        <w:t xml:space="preserve"> - </w:t>
      </w:r>
      <w:r>
        <w:rPr/>
        <w:t>при съемке в масштабе</w:t>
      </w:r>
      <w:r>
        <w:rPr>
          <w:lang w:val="en-US" w:eastAsia="en-US"/>
        </w:rPr>
        <w:t xml:space="preserve">  1:1000 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100 м</w:t>
      </w:r>
      <w:r>
        <w:rPr>
          <w:lang w:val="en-US" w:eastAsia="en-US"/>
        </w:rPr>
        <w:t xml:space="preserve"> - при съемке в масштабе  1:2000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>150</w:t>
      </w:r>
      <w:r>
        <w:rPr/>
        <w:t xml:space="preserve"> м</w:t>
      </w:r>
      <w:r>
        <w:rPr>
          <w:lang w:val="en-US" w:eastAsia="en-US"/>
        </w:rPr>
        <w:t xml:space="preserve"> - при съемке в масштабе  1:5000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полевых измерений записываются в мен</w:t>
        <w:softHyphen/>
        <w:t>зульный журнал установленной форм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При наличии аэрофотосъемки в масштабе </w:t>
      </w:r>
      <w:r>
        <w:rPr>
          <w:lang w:val="en-US" w:eastAsia="en-US"/>
        </w:rPr>
        <w:t>1:5000</w:t>
      </w:r>
      <w:r>
        <w:rPr/>
        <w:t xml:space="preserve"> и крупнее можно отдешифрировать на снимках многие колодцы (камеры), а иногда и трассы подзем</w:t>
        <w:softHyphen/>
        <w:t>ных коммуникаци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дешифрировании подземных коммуникаций ре</w:t>
        <w:softHyphen/>
        <w:t>комендуется использовать внешние признаки: следы траншей на поверхности земли, изменения растительно</w:t>
        <w:softHyphen/>
        <w:t>го и почвенного по</w:t>
        <w:softHyphen/>
        <w:t>крова, протаивание снега и т. д. Эти признаки наиболее ярко проявляются на незастроенных территориях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дешифрировании и съемке подземных коммуни</w:t>
        <w:softHyphen/>
        <w:t>каций необходимо учитывать их назна</w:t>
        <w:softHyphen/>
        <w:t>чение и устрой</w:t>
        <w:softHyphen/>
        <w:t>ство, чтобы правильно определить к какому виду ком</w:t>
        <w:softHyphen/>
        <w:t>муникаций относятся ко</w:t>
        <w:softHyphen/>
        <w:t>лодцы (камеры) или вскрытые трубы и кабели.</w:t>
      </w:r>
      <w:r>
        <w:rPr>
          <w:lang w:val="en-US" w:eastAsia="en-US"/>
        </w:rPr>
        <w:t xml:space="preserve">                                  </w:t>
      </w:r>
    </w:p>
    <w:p>
      <w:pPr>
        <w:pStyle w:val="Normal"/>
        <w:autoSpaceDE w:val="false"/>
        <w:spacing w:lineRule="atLeast" w:line="180" w:before="160" w:after="0"/>
        <w:ind w:firstLine="180"/>
        <w:jc w:val="center"/>
        <w:rPr>
          <w:b/>
          <w:b/>
          <w:bCs/>
        </w:rPr>
      </w:pPr>
      <w:r>
        <w:rPr>
          <w:b/>
          <w:bCs/>
        </w:rPr>
        <w:t>3.3. ПОДГОТОВИТЕЛЬНЫЕ РАБОТЫ</w:t>
      </w:r>
    </w:p>
    <w:p>
      <w:pPr>
        <w:pStyle w:val="Normal"/>
        <w:autoSpaceDE w:val="false"/>
        <w:spacing w:lineRule="atLeast" w:line="160" w:before="100" w:after="0"/>
        <w:ind w:firstLine="180"/>
        <w:jc w:val="both"/>
        <w:rPr/>
      </w:pPr>
      <w:r>
        <w:rPr/>
        <w:t>Подготовительные работы, как правило, про</w:t>
        <w:softHyphen/>
        <w:t>изводятся по завершении съемки участка мест</w:t>
        <w:softHyphen/>
        <w:t>ности и составлении топографического плана для определения методики и примерного объ</w:t>
        <w:softHyphen/>
        <w:t>ема предстоящих работ по обследованию и отысканию подземных коммуникаций. При под</w:t>
        <w:softHyphen/>
        <w:t>готовительных работах производится сбор ма</w:t>
        <w:softHyphen/>
        <w:t>териалов об имеющихся в натуре подземных коммуни</w:t>
        <w:softHyphen/>
        <w:t>кациях с составлением схемы расположения сет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К материалам о наличии подземных коммуни</w:t>
        <w:softHyphen/>
        <w:t xml:space="preserve">каций относятся: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исполнительные чертежи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ранее составленные топографические планы (или их дубликаты) с нанесенными подзем</w:t>
        <w:softHyphen/>
        <w:t>ными коммуника</w:t>
        <w:softHyphen/>
        <w:t>циями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 xml:space="preserve">проектные генпланы осуществленного строительства;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данные инвентаризационного характера (количество колодцев, длина сетей, материал труб и марка кабеля, давление газа и т. д.)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сведения старожилов и представителей эксплуати</w:t>
        <w:softHyphen/>
        <w:t>рующих организаций, подтвержденные внешними приз</w:t>
        <w:softHyphen/>
        <w:t>наками наличия подземных коммуникаций на местност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Схема расположения сетей в боль</w:t>
        <w:softHyphen/>
        <w:t>шинстве случаев составляется на копии топографиче</w:t>
        <w:softHyphen/>
        <w:t>ского плана участка работ. При составлении схемы стре</w:t>
        <w:softHyphen/>
        <w:t>мятся к наибольшей полноте сведе</w:t>
        <w:softHyphen/>
        <w:t>ний о нанесенных на нее подземных коммуникациях. Целесообразно, в част</w:t>
        <w:softHyphen/>
        <w:t>ности, указывать источники, послужившие основой на</w:t>
        <w:softHyphen/>
        <w:t>несения коммуникаций на схему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По завершении подготовительных работ, ис</w:t>
        <w:softHyphen/>
        <w:t>пользуя составленную схему расположения се</w:t>
        <w:softHyphen/>
        <w:t xml:space="preserve">тей, можно определить примерный объем следующих видов работ:                             </w:t>
      </w:r>
    </w:p>
    <w:p>
      <w:pPr>
        <w:pStyle w:val="Normal"/>
        <w:autoSpaceDE w:val="false"/>
        <w:spacing w:lineRule="atLeast" w:line="160"/>
        <w:ind w:firstLine="360"/>
        <w:jc w:val="both"/>
        <w:rPr/>
      </w:pPr>
      <w:r>
        <w:rPr/>
        <w:t xml:space="preserve">составления описания подземных коммуникации; </w:t>
      </w:r>
    </w:p>
    <w:p>
      <w:pPr>
        <w:pStyle w:val="Normal"/>
        <w:autoSpaceDE w:val="false"/>
        <w:spacing w:lineRule="atLeast" w:line="160"/>
        <w:ind w:firstLine="360"/>
        <w:jc w:val="both"/>
        <w:rPr/>
      </w:pPr>
      <w:r>
        <w:rPr/>
        <w:t xml:space="preserve">нивелирования подземных коммуникации; </w:t>
      </w:r>
    </w:p>
    <w:p>
      <w:pPr>
        <w:pStyle w:val="Normal"/>
        <w:autoSpaceDE w:val="false"/>
        <w:spacing w:lineRule="atLeast" w:line="160"/>
        <w:ind w:firstLine="360"/>
        <w:jc w:val="both"/>
        <w:rPr/>
      </w:pPr>
      <w:r>
        <w:rPr/>
        <w:t>отыскания и съемки подземных коммуникаций при помощи трубокабелеискател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бъем описания и нивелирования подземных ком</w:t>
        <w:softHyphen/>
        <w:t>муникаций равен числу колодцев (камер), имеющихся на участке работ. Объем отыскания и съемки подзем</w:t>
        <w:softHyphen/>
        <w:t>ных коммуникаций с помо</w:t>
        <w:softHyphen/>
        <w:t>щью трубокабслеискателей определяется количеством бесколодезных поворотов, вводов и створных точек на прямолинейных коммуника</w:t>
        <w:softHyphen/>
        <w:t>циях. Для определения количества последних следует подсчитать общую протяженность токопроводящих ком</w:t>
        <w:softHyphen/>
        <w:t>муникаций, затем получен</w:t>
        <w:softHyphen/>
        <w:t>ную величину разделить на</w:t>
      </w:r>
      <w:r>
        <w:rPr>
          <w:lang w:val="en-US" w:eastAsia="en-US"/>
        </w:rPr>
        <w:t xml:space="preserve"> 20, 30, 50</w:t>
      </w:r>
      <w:r>
        <w:rPr/>
        <w:t xml:space="preserve"> или</w:t>
      </w:r>
      <w:r>
        <w:rPr>
          <w:lang w:val="en-US" w:eastAsia="en-US"/>
        </w:rPr>
        <w:t xml:space="preserve"> 100</w:t>
      </w:r>
      <w:r>
        <w:rPr/>
        <w:t xml:space="preserve"> м для съемки в масштабах, соответствен</w:t>
        <w:softHyphen/>
        <w:t>но,</w:t>
      </w:r>
      <w:r>
        <w:rPr>
          <w:lang w:val="en-US" w:eastAsia="en-US"/>
        </w:rPr>
        <w:t xml:space="preserve"> 1:500; 1:1000,11:8000,1:5000.</w:t>
      </w:r>
    </w:p>
    <w:p>
      <w:pPr>
        <w:pStyle w:val="23"/>
        <w:rPr/>
      </w:pPr>
      <w:r>
        <w:rPr/>
        <w:t>Объем работ, определенный при подготовительных  работах, уточняется при производстве работ по съемке подземных коммуникаций.</w:t>
      </w:r>
    </w:p>
    <w:p>
      <w:pPr>
        <w:pStyle w:val="Normal"/>
        <w:autoSpaceDE w:val="false"/>
        <w:spacing w:lineRule="atLeast" w:line="200" w:before="200" w:after="0"/>
        <w:ind w:firstLine="180"/>
        <w:jc w:val="center"/>
        <w:rPr>
          <w:b/>
          <w:b/>
          <w:bCs/>
        </w:rPr>
      </w:pPr>
      <w:r>
        <w:rPr>
          <w:b/>
          <w:bCs/>
        </w:rPr>
        <w:t>3.4. РЕКОГНОСЦИРОВКА, ОБСЛЕДОВАНИЕ  И НИВЕЛИРОВАНИЕ ПОДЗЕМНЫХ</w:t>
      </w:r>
    </w:p>
    <w:p>
      <w:pPr>
        <w:pStyle w:val="Heading1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Й</w:t>
      </w:r>
    </w:p>
    <w:p>
      <w:pPr>
        <w:pStyle w:val="Normal"/>
        <w:autoSpaceDE w:val="false"/>
        <w:spacing w:lineRule="atLeast" w:line="160" w:before="140" w:after="0"/>
        <w:ind w:firstLine="180"/>
        <w:jc w:val="both"/>
        <w:rPr/>
      </w:pPr>
      <w:r>
        <w:rPr/>
        <w:t>Рекогносцировка подземных коммуникаций производится с целью установления на местно</w:t>
        <w:softHyphen/>
        <w:t>сти их видов и местоположения, а также определения участ</w:t>
        <w:softHyphen/>
        <w:t>ков трубопроводов и кабелей, подлежащих отыска</w:t>
        <w:softHyphen/>
        <w:t>нию с помощью трубокабелеискателей.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 xml:space="preserve">В состав рекогносцировки входят: 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 xml:space="preserve">     </w:t>
      </w:r>
      <w:r>
        <w:rPr/>
        <w:t>осмотр участка работ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 </w:t>
      </w:r>
      <w:r>
        <w:rPr/>
        <w:t>отыскание на местности колодцев, камер, вводов в здания, разрытий и следов засыпан</w:t>
        <w:softHyphen/>
        <w:t>ных траншей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смотр участка следует производить со схемой рас</w:t>
        <w:softHyphen/>
        <w:t>положения сетей, составленной при под</w:t>
        <w:softHyphen/>
        <w:t>готовительных работах, и желательно в присутствии представителя эк</w:t>
        <w:softHyphen/>
        <w:t>сплуатирующей орга</w:t>
        <w:softHyphen/>
        <w:t>низаци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процессе рекогносцировки каждому колодцу присваивается порядковый номер. Нумера</w:t>
        <w:softHyphen/>
        <w:t>цию колодцев на небольших участках съемки, как правило, выполня</w:t>
        <w:softHyphen/>
        <w:t>ют вне зависимости от их назначения порядковыми чис</w:t>
        <w:softHyphen/>
        <w:t>лами. На промышленных предприятиях нумерация ко</w:t>
        <w:softHyphen/>
        <w:t>лодцев осуществляется по видам сетей. Для этого, зная примерное количество колодцев каждого вида сети, устанавливают, что, к примеру, колодцы канализации будут меть номера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00,</w:t>
      </w:r>
      <w:r>
        <w:rPr/>
        <w:t xml:space="preserve"> водопровода с</w:t>
      </w:r>
      <w:r>
        <w:rPr>
          <w:lang w:val="en-US" w:eastAsia="en-US"/>
        </w:rPr>
        <w:t xml:space="preserve"> 501</w:t>
      </w:r>
      <w:r>
        <w:rPr/>
        <w:t xml:space="preserve"> по </w:t>
      </w:r>
      <w:r>
        <w:rPr>
          <w:lang w:val="en-US" w:eastAsia="en-US"/>
        </w:rPr>
        <w:t>.1000</w:t>
      </w:r>
      <w:r>
        <w:rPr/>
        <w:t xml:space="preserve"> и т. д. Номера колодцев целесообразно отмечать в натуре краской на крышках люков или стенах близрасположенных зданий.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Для поиска засыпанных колодцев при необходимости могут быть использованы приборы, основанные на принципе миноискателя.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Обследование подземных коммуникации в оп</w:t>
        <w:softHyphen/>
        <w:t xml:space="preserve">тимальном объеме имеет целью определить следующее: 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назначение подземной коммуникации; диаметр и материал труб, количество труб и кабе</w:t>
        <w:softHyphen/>
        <w:t>лей, места их присоединений, вводов и выпусков;</w:t>
      </w:r>
    </w:p>
    <w:p>
      <w:pPr>
        <w:pStyle w:val="Normal"/>
        <w:ind w:firstLine="180"/>
        <w:jc w:val="both"/>
        <w:rPr/>
      </w:pPr>
      <w:r>
        <w:rPr/>
        <w:t xml:space="preserve">направление стока самотечных коммуникации. </w:t>
      </w:r>
    </w:p>
    <w:p>
      <w:pPr>
        <w:pStyle w:val="Normal"/>
        <w:autoSpaceDE w:val="false"/>
        <w:spacing w:lineRule="atLeast" w:line="180"/>
        <w:ind w:firstLine="180"/>
        <w:jc w:val="both"/>
        <w:rPr/>
      </w:pPr>
      <w:r>
        <w:rPr/>
        <w:t>Габариты колодцев и камер для последующего нанесения на план определяют, если их площадь и на</w:t>
        <w:softHyphen/>
        <w:t>туре не менее</w:t>
      </w:r>
      <w:r>
        <w:rPr>
          <w:lang w:val="en-US" w:eastAsia="en-US"/>
        </w:rPr>
        <w:t xml:space="preserve"> 4</w:t>
      </w:r>
      <w:r>
        <w:rPr/>
        <w:t xml:space="preserve"> м при съемках и масштабе</w:t>
      </w:r>
      <w:r>
        <w:rPr>
          <w:lang w:val="en-US" w:eastAsia="en-US"/>
        </w:rPr>
        <w:t xml:space="preserve"> 1</w:t>
      </w:r>
      <w:r>
        <w:rPr/>
        <w:t xml:space="preserve">:500 и </w:t>
      </w:r>
      <w:r>
        <w:rPr>
          <w:lang w:val="en-US" w:eastAsia="en-US"/>
        </w:rPr>
        <w:t>9</w:t>
      </w:r>
      <w:r>
        <w:rPr/>
        <w:t xml:space="preserve"> м -</w:t>
      </w:r>
      <w:r>
        <w:rPr>
          <w:lang w:val="en-US" w:eastAsia="en-US"/>
        </w:rPr>
        <w:t>1:1000.</w:t>
      </w:r>
      <w:r>
        <w:rPr/>
        <w:t xml:space="preserve"> При съемках в масштабах</w:t>
      </w:r>
      <w:r>
        <w:rPr>
          <w:lang w:val="en-US" w:eastAsia="en-US"/>
        </w:rPr>
        <w:t xml:space="preserve"> 1:2000</w:t>
      </w:r>
      <w:r>
        <w:rPr/>
        <w:t xml:space="preserve"> и</w:t>
      </w:r>
      <w:r>
        <w:rPr>
          <w:lang w:val="en-US" w:eastAsia="en-US"/>
        </w:rPr>
        <w:t xml:space="preserve"> 1:5000 </w:t>
      </w:r>
      <w:r>
        <w:rPr/>
        <w:t>габариты колодцев и камер не определяются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лановое положение труб, кабелей и каналов в колодцах (камерах) часто не совпадает с проекцией центра люка, привязываемого на поверхности</w:t>
      </w:r>
      <w:r>
        <w:rPr>
          <w:lang w:val="en-US" w:eastAsia="en-US"/>
        </w:rPr>
        <w:t xml:space="preserve"> земли</w:t>
      </w:r>
      <w:r>
        <w:rPr>
          <w:i/>
          <w:iCs/>
          <w:lang w:val="en-US" w:eastAsia="en-US"/>
        </w:rPr>
        <w:t xml:space="preserve"> </w:t>
      </w:r>
      <w:r>
        <w:rPr/>
        <w:t>геодезическими методами, изложенными выше</w:t>
      </w:r>
      <w:r>
        <w:rPr>
          <w:lang w:val="en-US" w:eastAsia="en-US"/>
        </w:rPr>
        <w:t xml:space="preserve">, </w:t>
      </w:r>
      <w:r>
        <w:rPr/>
        <w:t>поэтому при производстве съемок и масштабах</w:t>
      </w:r>
      <w:r>
        <w:rPr>
          <w:lang w:val="en-US" w:eastAsia="en-US"/>
        </w:rPr>
        <w:t xml:space="preserve"> 1:500</w:t>
      </w:r>
      <w:r>
        <w:rPr/>
        <w:t xml:space="preserve"> и </w:t>
      </w:r>
      <w:r>
        <w:rPr>
          <w:lang w:val="en-US" w:eastAsia="en-US"/>
        </w:rPr>
        <w:t>1:1009</w:t>
      </w:r>
      <w:r>
        <w:rPr/>
        <w:t xml:space="preserve"> выполня</w:t>
        <w:softHyphen/>
        <w:t>ется плановая привязка всех входящих и выходящих прокладок, размещенных в колодце</w:t>
      </w:r>
      <w:r>
        <w:rPr>
          <w:lang w:val="en-US" w:eastAsia="en-US"/>
        </w:rPr>
        <w:t xml:space="preserve"> или</w:t>
      </w:r>
      <w:r>
        <w:rPr/>
        <w:t xml:space="preserve"> ка</w:t>
        <w:softHyphen/>
        <w:t>мере</w:t>
      </w:r>
      <w:r>
        <w:rPr>
          <w:lang w:val="en-US" w:eastAsia="en-US"/>
        </w:rPr>
        <w:t>.</w:t>
      </w:r>
      <w:r>
        <w:rPr/>
        <w:t xml:space="preserve"> Для этого необходимо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спроектировать центр люка на плоскости, расположения привязываемых прокладок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визуально наметить и спроектировать на  ту же плоскость ориентирную линию от проек</w:t>
        <w:softHyphen/>
        <w:t>ции</w:t>
      </w:r>
      <w:r>
        <w:rPr>
          <w:lang w:val="en-US" w:eastAsia="en-US"/>
        </w:rPr>
        <w:t xml:space="preserve"> центра лю</w:t>
      </w:r>
      <w:r>
        <w:rPr/>
        <w:t>ка в направлении привязываемого трубопровода или кабе</w:t>
        <w:softHyphen/>
        <w:t>ля, используя смеж</w:t>
        <w:softHyphen/>
        <w:t>ные колодцы или внешние признаки наличия подземных коммуникаций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измерить кратчайшие расстояния от ориентирной  линии до точек пересечения прокладки со стенами колод</w:t>
        <w:softHyphen/>
        <w:t>ца, а также до возможных изломов трубопровода внутри колодца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t>Данные, получаемые при обследовании колод</w:t>
        <w:softHyphen/>
        <w:t>цев, включая результаты привязки труб, ка</w:t>
        <w:softHyphen/>
        <w:t>белей и ка</w:t>
        <w:softHyphen/>
        <w:t>налов к центру люка, помещают в журнал обследования колодце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>
          <w:lang w:val="en-US" w:eastAsia="en-US"/>
        </w:rPr>
        <w:t xml:space="preserve"> </w:t>
      </w:r>
      <w:r>
        <w:rPr/>
        <w:t>Материалы обследования колодцев позволяют начать составление схемы рекогносцировки. На схему по завершении обследования наносят все колодцы с их номерами, а также здания и сооружения, связанные с подземными коммуникациями, указываются назначение и диаметры труб (число кабелей). Обследованные ко</w:t>
        <w:softHyphen/>
        <w:t>лодцы соединяются между собой линиями в тех слу</w:t>
        <w:softHyphen/>
        <w:t>ча</w:t>
        <w:softHyphen/>
        <w:t>ях, когда для этого данных обследования достаточно. Обычно все самотечные сети полно</w:t>
        <w:softHyphen/>
        <w:t>стью выявляются при обследовании колодцев, а напорные трубопроводы и ка</w:t>
        <w:softHyphen/>
        <w:t>бельные линии нуждаются в частном отыскании при по</w:t>
        <w:softHyphen/>
        <w:t>мощи трубокабелеискателей или путем шурфования. Составленная таким образом схема служит для уточне</w:t>
        <w:softHyphen/>
        <w:t>ния мест применения приборов поиска. В завершенном виде схема отрекогносцированных сетей составляется после окончания работ по поиску подземных коммуни</w:t>
        <w:softHyphen/>
        <w:t>каци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</w:t>
      </w:r>
      <w:r>
        <w:rPr/>
        <w:t>Нивелирование  подземных  коммуникаций включает определение высот обечаек (верха чугунного кольца люка колодцев), земли или мощения у колодца. а также высот расположен</w:t>
        <w:softHyphen/>
        <w:t>ных в колодце труб, кабелей и каналов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ри съемках в масштабах</w:t>
      </w:r>
      <w:r>
        <w:rPr>
          <w:lang w:val="en-US" w:eastAsia="en-US"/>
        </w:rPr>
        <w:t xml:space="preserve"> 1:500^1:5000</w:t>
      </w:r>
      <w:r>
        <w:rPr/>
        <w:t xml:space="preserve"> высоты обечаек определяют из результатов техни</w:t>
        <w:softHyphen/>
        <w:t>ческого (гео</w:t>
        <w:softHyphen/>
        <w:t>метрического) нивелирования по двум сторонам рейки. Допустимое расхождение между превышениями, полу</w:t>
        <w:softHyphen/>
        <w:t xml:space="preserve">ченными по двум сторонам рейки, не должно превышать </w:t>
      </w:r>
      <w:r>
        <w:rPr>
          <w:lang w:val="en-US" w:eastAsia="en-US"/>
        </w:rPr>
        <w:t>20</w:t>
      </w:r>
      <w:r>
        <w:rPr/>
        <w:t xml:space="preserve"> м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ысоты земли (мощения) у колодцев определяют по одной стороне рейки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нивелирования, если оно выполняется не в процессе координирования, записы</w:t>
        <w:softHyphen/>
        <w:t>ваются в журнал технического нивелирования общепринятой формы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Определение высот коммуникаций заключается в измерении превышений между обечайкой и коммуника</w:t>
        <w:softHyphen/>
        <w:t>циями с помощью металлической рулетки или специаль</w:t>
        <w:softHyphen/>
        <w:t>но изготовленными из</w:t>
        <w:softHyphen/>
        <w:t>мерительными рейками. Погреш</w:t>
        <w:softHyphen/>
        <w:t xml:space="preserve">ность определения при этом не должна быть более </w:t>
      </w:r>
      <w:r>
        <w:rPr>
          <w:lang w:val="en-US" w:eastAsia="en-US"/>
        </w:rPr>
        <w:t>10</w:t>
      </w:r>
      <w:r>
        <w:rPr/>
        <w:t xml:space="preserve"> мм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В колодцах коммуникаций различного назначения нивелированию подлежат: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в самотечной канализации (водостоках и дренаже)</w:t>
      </w:r>
      <w:r>
        <w:rPr>
          <w:lang w:val="en-US" w:eastAsia="en-US"/>
        </w:rPr>
        <w:t xml:space="preserve"> — </w:t>
      </w:r>
      <w:r>
        <w:rPr/>
        <w:t>дно лотка; в перепадных колодцах, кроме того, опреде</w:t>
        <w:softHyphen/>
        <w:t>ляется высота низа входящих труб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на трубных прокладках</w:t>
      </w:r>
      <w:r>
        <w:rPr>
          <w:lang w:val="en-US" w:eastAsia="en-US"/>
        </w:rPr>
        <w:t xml:space="preserve"> —</w:t>
      </w:r>
      <w:r>
        <w:rPr/>
        <w:t xml:space="preserve"> верх труб; при наличии врезок труб на разных уровнях следует определять вы</w:t>
        <w:softHyphen/>
        <w:t>соты каждой примыкающей трубы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на теплосетях, проложенных в каналах,</w:t>
      </w:r>
      <w:r>
        <w:rPr>
          <w:lang w:val="en-US" w:eastAsia="en-US"/>
        </w:rPr>
        <w:t xml:space="preserve"> —</w:t>
      </w:r>
      <w:r>
        <w:rPr/>
        <w:t xml:space="preserve"> верх и низ канала. При наличии в колодце ка</w:t>
        <w:softHyphen/>
        <w:t>налов разных габари</w:t>
        <w:softHyphen/>
        <w:t>тов или примыкающих на разных уровнях следует оп</w:t>
        <w:softHyphen/>
        <w:t>ределить высоты верха и низа каждого канала;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 xml:space="preserve">    </w:t>
      </w:r>
      <w:r>
        <w:rPr/>
        <w:t>на кабельных сетях</w:t>
      </w:r>
      <w:r>
        <w:rPr>
          <w:lang w:val="en-US" w:eastAsia="en-US"/>
        </w:rPr>
        <w:t xml:space="preserve"> —</w:t>
      </w:r>
      <w:r>
        <w:rPr/>
        <w:t xml:space="preserve"> место пересечения кабеля со стенками канала. При наличии пучка кабелей, располо</w:t>
        <w:softHyphen/>
        <w:t>женных в вертикальной плоскости, следует определять высоты верхнего и нижнего кабелей. Если пучок кабе</w:t>
        <w:softHyphen/>
        <w:t>лей расположен в канале, то определяют высоты верха и низа канала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Результаты определения высот коммуникаций за</w:t>
        <w:softHyphen/>
        <w:t>писывают в журнал обследования колод</w:t>
        <w:softHyphen/>
        <w:t>цев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tLeast" w:line="160"/>
        <w:ind w:firstLine="180"/>
        <w:jc w:val="both"/>
        <w:rPr/>
      </w:pPr>
      <w:r>
        <w:rPr/>
        <w:t>По специальному заданию в отдельных слу</w:t>
        <w:softHyphen/>
        <w:t>чаях для целей реконструкции и инвентаризации выпол</w:t>
        <w:softHyphen/>
        <w:t>няются детальные обследования и нивелирование подземных коммуникаций. При этом в дополнение к приведенному выше составу работ при обследовании в оптимальном объеме производится обмер внутренних габаритов колодцев (камер) с привязкой к относительно ли</w:t>
        <w:softHyphen/>
        <w:t>нии, проходящей через центр люка, и к направлениям на смежные колодцы. Обмеру также подлежат конст</w:t>
        <w:softHyphen/>
        <w:t>руктивные элементы трубопроводов и кабелей и их фасонные части. При ни</w:t>
        <w:softHyphen/>
        <w:t>велировании в этих случаях оп</w:t>
        <w:softHyphen/>
        <w:t>ределяют относительно обечайки высоты всех входящих в ко</w:t>
        <w:softHyphen/>
        <w:t>лодец (камеру) и выходящих из него труб, кабе</w:t>
        <w:softHyphen/>
        <w:t>лей и каналов.</w:t>
      </w:r>
    </w:p>
    <w:p>
      <w:pPr>
        <w:pStyle w:val="Normal"/>
        <w:autoSpaceDE w:val="false"/>
        <w:spacing w:lineRule="atLeast" w:line="160"/>
        <w:ind w:firstLine="180"/>
        <w:jc w:val="both"/>
        <w:rPr>
          <w:lang w:val="en-US" w:eastAsia="en-US"/>
        </w:rPr>
      </w:pPr>
      <w:r>
        <w:rPr/>
        <w:t>Данные детально выполненных обмеров и нивели</w:t>
        <w:softHyphen/>
        <w:t>рования записываются в журнал деталь</w:t>
        <w:softHyphen/>
        <w:t>ного обследо</w:t>
        <w:softHyphen/>
        <w:t xml:space="preserve">вания колодцев. </w:t>
      </w:r>
    </w:p>
    <w:p>
      <w:pPr>
        <w:pStyle w:val="Normal"/>
        <w:ind w:firstLine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firstLine="180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ЛИЦЕНЗИРОВАНИЕ ГЕОДЕЗИЧЕСКИХ РАБОТ</w:t>
      </w:r>
    </w:p>
    <w:p>
      <w:pPr>
        <w:pStyle w:val="Normal"/>
        <w:autoSpaceDE w:val="false"/>
        <w:spacing w:lineRule="atLeast" w:line="180"/>
        <w:ind w:firstLine="180"/>
        <w:rPr/>
      </w:pPr>
      <w:r>
        <w:rPr/>
        <w:t xml:space="preserve">    </w:t>
      </w:r>
      <w:r>
        <w:rPr/>
        <w:t>Для права производства вышеперечисленных работ разрешительный характер носят лицензии. Согласно законодательству лицензирование геодезических работ уполномочены производить два федеральных ведомства: Федераль</w:t>
        <w:softHyphen/>
        <w:t>ная служба геодезии и картографии и государственный строитель</w:t>
        <w:softHyphen/>
        <w:t>ный комитет (Госстрой РФ).</w:t>
      </w:r>
    </w:p>
    <w:p>
      <w:pPr>
        <w:pStyle w:val="24"/>
        <w:rPr/>
      </w:pPr>
      <w:r>
        <w:rPr/>
        <w:t>Виды геодезической и картографической деятельности и перечни работ установлены соответствующими положениями. Они уточняются и видоизменяются в зависимости от требований народного хозяйства, но в целом соответствуют общей номенклатуре геодезических и кар</w:t>
        <w:softHyphen/>
        <w:t>тографических работ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Для получения лицензий соискатель лицензии подает в лицензи</w:t>
        <w:softHyphen/>
        <w:t>онный орган заявление</w:t>
      </w:r>
      <w:r>
        <w:rPr>
          <w:lang w:val="en-US" w:eastAsia="en-US"/>
        </w:rPr>
        <w:t xml:space="preserve"> —</w:t>
      </w:r>
      <w:r>
        <w:rPr/>
        <w:t xml:space="preserve"> просьбу с наименованием видов деятель</w:t>
        <w:softHyphen/>
        <w:t>ности и перечнем работ. Кроме соответствующих документов юри</w:t>
        <w:softHyphen/>
        <w:t>дического характера (устав, свидетельство о государственной реги</w:t>
        <w:softHyphen/>
        <w:t>страции, справки о постановке на учет в налоговых органах и т. д.), заявитель своим квалификационным составом и наличием инст</w:t>
        <w:softHyphen/>
        <w:t>рументов должен обосновать, а эксперт органа лицензирования подтвердить (проверить) возможность выполнять заявленные виды деятельности и конкретные работы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При осуществлении строительной деятельности лицензируются в объеме СНиП</w:t>
      </w:r>
      <w:r>
        <w:rPr>
          <w:lang w:val="en-US" w:eastAsia="en-US"/>
        </w:rPr>
        <w:t xml:space="preserve"> 11-02-96</w:t>
      </w:r>
      <w:r>
        <w:rPr/>
        <w:t xml:space="preserve"> «Инженерные изыскания» предусмат</w:t>
        <w:softHyphen/>
        <w:t>ривается получение лицензий, если геодезист намерен осуществлять следующие виды работ: создание (развитие) опорных геодезических сетей; создание планово-высотных съемочных сетей; обновление топографических (инженерно-топографических) планов; топографи</w:t>
        <w:softHyphen/>
        <w:t>ческие съемки в масштабах</w:t>
      </w:r>
      <w:r>
        <w:rPr>
          <w:lang w:val="en-US" w:eastAsia="en-US"/>
        </w:rPr>
        <w:t xml:space="preserve"> 1 : 10000 — 1</w:t>
      </w:r>
      <w:r>
        <w:rPr/>
        <w:t xml:space="preserve"> : 200; наземная фототопог</w:t>
        <w:softHyphen/>
        <w:t>рафическая съемка; аэрофототопографические съемки; стереофотог</w:t>
        <w:softHyphen/>
        <w:t>рамметрические съемки; съемки подземных сооружений; трассиро</w:t>
        <w:softHyphen/>
        <w:t>вание линейных сооружений; инженерно-гидрографические работы; геодезические работы, связанные с переносом в натуру, с привязкой инженерно-геологических выработок, геодезических и других точек изысканий; геодезические стационарные наблюдения за деформаци</w:t>
        <w:softHyphen/>
        <w:t>ями зданий, сооружений и земной поверхности в районах развития опасных природных и техноприродных процессов; составление ин</w:t>
        <w:softHyphen/>
        <w:t>женерно-топографических планов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Если геодезические работы производятся в процессе строитель</w:t>
        <w:softHyphen/>
        <w:t>ства, то требуется получение лицензии на: создание геодезической основы для строительства; разбивку внутриплощадочных, кроме магистральных, линейных сооружений или их частей, временных зданий (сооружений); создание внутренней разбивочной сети здания (сооружения); геодезический контроль точности геометрических параметров зданий (сооружений) и исполнительные съемки с составлением ис</w:t>
        <w:softHyphen/>
        <w:t>полнительной геодезической документации;</w:t>
      </w:r>
    </w:p>
    <w:p>
      <w:pPr>
        <w:pStyle w:val="Normal"/>
        <w:autoSpaceDE w:val="false"/>
        <w:spacing w:lineRule="atLeast" w:line="240"/>
        <w:rPr>
          <w:lang w:val="en-US" w:eastAsia="en-US"/>
        </w:rPr>
      </w:pPr>
      <w:r>
        <w:rPr/>
        <w:t xml:space="preserve">геодезические измерения деформаций оснований, конструкций зданий (сооружений) и их частей. 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Проверки выполнения лицензионных требований и условий осу</w:t>
        <w:softHyphen/>
        <w:t>ществляют лица, уполномоченные Госстроем России, Федеральным лицензионным центром при Госстрое России, Роскартографией или территориальными лицензионными органами на местах. При необ</w:t>
        <w:softHyphen/>
        <w:t>ходимости, в качестве проверяющих экспертов и консультантов в проверках участвуют ведущие специалисты экспертных базовых центров, научно-исследовательских и учебных организаций и учреж</w:t>
        <w:softHyphen/>
        <w:t>дений, испытательных лабораторий, имеющих лицензии на осуще</w:t>
        <w:softHyphen/>
        <w:t>ствление контроля качества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Руководители проверяемых организаций обязаны обеспечить проверяющим; свободный доступ в служебные и производственные помещения, к технической документации, на объекты при предъяв</w:t>
        <w:softHyphen/>
        <w:t>лении уведомления, или доверенности на право проверки; пред</w:t>
        <w:softHyphen/>
        <w:t>оставление документов и сведений, необходимых для проведения проверки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При несоблюдении условий лицензирования действие лицензии приостанавливается или она аннулируется.</w:t>
      </w:r>
    </w:p>
    <w:p>
      <w:pPr>
        <w:pStyle w:val="Heading4"/>
        <w:ind w:firstLine="180"/>
        <w:rPr>
          <w:sz w:val="24"/>
          <w:szCs w:val="24"/>
        </w:rPr>
      </w:pPr>
      <w:r>
        <w:rPr>
          <w:sz w:val="24"/>
          <w:szCs w:val="24"/>
        </w:rPr>
        <w:t>2. СТАНДАРТИЗАЦИЯ В ИНЖЕНЕРНО-ГЕОДЕЗИЧЕСКИХ РАБОТАХ</w:t>
      </w:r>
    </w:p>
    <w:p>
      <w:pPr>
        <w:pStyle w:val="Normal"/>
        <w:autoSpaceDE w:val="false"/>
        <w:spacing w:lineRule="atLeast" w:line="200" w:before="60" w:after="0"/>
        <w:ind w:firstLine="180"/>
        <w:rPr/>
      </w:pPr>
      <w:r>
        <w:rPr/>
        <w:t>Стандартизация</w:t>
      </w:r>
      <w:r>
        <w:rPr>
          <w:lang w:val="en-US" w:eastAsia="en-US"/>
        </w:rPr>
        <w:t xml:space="preserve"> —</w:t>
      </w:r>
      <w:r>
        <w:rPr/>
        <w:t xml:space="preserve"> это процесс установления и применения пра</w:t>
        <w:softHyphen/>
        <w:t>вил с целью упорядочения деятельности человека в данной сфере производства. Задачей стандартизации в инженерно-геодезических работах является обеспечение единства измерений, вычислений и построений на чертежах и в натуре. Решение этой задачи обеспечи</w:t>
        <w:softHyphen/>
        <w:t>вает система стандартов, норм и правил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В России действуют четыре категории стандартов, различаю</w:t>
        <w:softHyphen/>
        <w:t>щихся по сфере действия: государственный общероссийский стан</w:t>
        <w:softHyphen/>
        <w:t>дарт (ГОСТ), стандарт субъекта Федерации (ССФ), отраслевой стандарт (ОСТ) и стандарт предприятий (СТП). В странах СНГ, в том числе и в нашей стране, действуют также стандарты СЭВ (не отмененные) 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SO</w:t>
      </w:r>
      <w:r>
        <w:rPr/>
        <w:t xml:space="preserve"> (введенные).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Непосредственное отношение к геодезическим работам в стро</w:t>
        <w:softHyphen/>
        <w:t>ительстве имеют стандарты группы «Система обеспечения геомет</w:t>
        <w:softHyphen/>
        <w:t>рической точности в строительстве». Это ГОСТ</w:t>
      </w:r>
      <w:r>
        <w:rPr>
          <w:lang w:val="en-US" w:eastAsia="en-US"/>
        </w:rPr>
        <w:t xml:space="preserve"> 21778 — 81</w:t>
      </w:r>
      <w:r>
        <w:rPr/>
        <w:t xml:space="preserve"> «Основ</w:t>
        <w:softHyphen/>
        <w:t>ные положения», ГОСТ</w:t>
      </w:r>
      <w:r>
        <w:rPr>
          <w:lang w:val="en-US" w:eastAsia="en-US"/>
        </w:rPr>
        <w:t xml:space="preserve"> 21779 — 82</w:t>
      </w:r>
      <w:r>
        <w:rPr/>
        <w:t xml:space="preserve"> «Технологические допуски», ГОСТ</w:t>
      </w:r>
      <w:r>
        <w:rPr>
          <w:lang w:val="en-US" w:eastAsia="en-US"/>
        </w:rPr>
        <w:t xml:space="preserve"> 21780 — 83</w:t>
      </w:r>
      <w:r>
        <w:rPr/>
        <w:t xml:space="preserve"> «Расчеты точности», ГОСТ</w:t>
      </w:r>
      <w:r>
        <w:rPr>
          <w:lang w:val="en-US" w:eastAsia="en-US"/>
        </w:rPr>
        <w:t xml:space="preserve"> 23616 — 79</w:t>
      </w:r>
      <w:r>
        <w:rPr/>
        <w:t xml:space="preserve"> «Общие правила контроля точности», ГОСТ</w:t>
      </w:r>
      <w:r>
        <w:rPr>
          <w:lang w:val="en-US" w:eastAsia="en-US"/>
        </w:rPr>
        <w:t xml:space="preserve"> 26433.0 —85</w:t>
      </w:r>
      <w:r>
        <w:rPr/>
        <w:t xml:space="preserve"> «Правила выпол</w:t>
        <w:softHyphen/>
        <w:t>нения измерений». В практике геодезических работ в строительстве используют ГОСТы из других разделов, относящихся к геодезичес</w:t>
        <w:softHyphen/>
        <w:t>кой терминологии, геодезическим приборам, технологии измерений и т. п.</w:t>
      </w:r>
    </w:p>
    <w:p>
      <w:pPr>
        <w:pStyle w:val="Normal"/>
        <w:autoSpaceDE w:val="false"/>
        <w:spacing w:lineRule="atLeast" w:line="220" w:before="140" w:after="0"/>
        <w:ind w:firstLine="180"/>
        <w:jc w:val="center"/>
        <w:rPr>
          <w:b/>
          <w:b/>
          <w:bCs/>
        </w:rPr>
      </w:pPr>
      <w:r>
        <w:rPr>
          <w:b/>
          <w:bCs/>
        </w:rPr>
        <w:t>3. ТЕХНИКА БЕЗОПАСНОСТИ ПРИ ВЫПОЛНЕНИИ ИНЖЕНЕРНО-ГЕОДЕЗИЧЕСКИХ РАБОТ</w:t>
      </w:r>
    </w:p>
    <w:p>
      <w:pPr>
        <w:pStyle w:val="Normal"/>
        <w:autoSpaceDE w:val="false"/>
        <w:spacing w:lineRule="atLeast" w:line="200" w:before="60" w:after="0"/>
        <w:ind w:firstLine="180"/>
        <w:rPr/>
      </w:pPr>
      <w:r>
        <w:rPr/>
        <w:t>Инженерно-геодезические работы выполняют в различных усло</w:t>
        <w:softHyphen/>
        <w:t>виях: на территориях городов н промышленных объектов, в лесных и труднодоступных местах, на участках железных и автомобильных дорог, на возводимых зданиях и сооружениях, на подземных коммуникациях в нашем случае и т. д. Для предуп</w:t>
        <w:softHyphen/>
        <w:t>реждения несчастных случаев и травм в этих условиях все работы должны выполняться с соблюдением специальных правил н инст</w:t>
        <w:softHyphen/>
        <w:t>рукций по технике безопасности. С целью ознакомления всех без исключения работающих с этими правилами проводятся специаль</w:t>
        <w:softHyphen/>
        <w:t xml:space="preserve">ные инструктажи. 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При выполнении геодезических работ на строительных площад</w:t>
        <w:softHyphen/>
        <w:t>ках прежде всего соблюдаются общие правила техники безопас</w:t>
        <w:softHyphen/>
        <w:t>ности строительства.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Колодцы, шурфы и другие выемки в грунте, а также проемы в перекрытиях зданий н сооружений закрывают щитами или огора</w:t>
        <w:softHyphen/>
        <w:t>живают, в темное время на этих ограждениях горят электрические сигнальные лампы.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Для спуска на рабочие места при строительстве сооружений глубиной</w:t>
      </w:r>
      <w:r>
        <w:rPr>
          <w:lang w:val="en-US" w:eastAsia="en-US"/>
        </w:rPr>
        <w:t xml:space="preserve"> 25</w:t>
      </w:r>
      <w:r>
        <w:rPr/>
        <w:t xml:space="preserve"> м и более применя</w:t>
        <w:softHyphen/>
        <w:t xml:space="preserve">ют пассажирские н грузопассажирские подъемники (лифты). 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При выполнении работ с применением лазерного луча в местах возможного прохода людей устанавливают экраны, исключающие распространение луча за пределы мест производства работ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Учащиеся профессионально-технических училищ н техникумов в возрасте до</w:t>
      </w:r>
      <w:r>
        <w:rPr>
          <w:lang w:val="en-US" w:eastAsia="en-US"/>
        </w:rPr>
        <w:t xml:space="preserve"> 18</w:t>
      </w:r>
      <w:r>
        <w:rPr/>
        <w:t xml:space="preserve"> лет, но не моложе</w:t>
      </w:r>
      <w:r>
        <w:rPr>
          <w:lang w:val="en-US" w:eastAsia="en-US"/>
        </w:rPr>
        <w:t xml:space="preserve"> 17</w:t>
      </w:r>
      <w:r>
        <w:rPr/>
        <w:t xml:space="preserve"> лет при прохождении производственной практики на объектах строительспва по профес</w:t>
        <w:softHyphen/>
        <w:t xml:space="preserve">сиям, предусматривающим выполнение строительно-монтажных работ, к которым предъявляются дополнительные требования по безопасности труда, могут работать не более трех часов. Работы должны выполняться под руководством н наблюдением мастера производственного обучения н работника строительно-монтажной организации, назначенных для руководства практикой. 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При выполнении геодезических работ, сопутствующих строи</w:t>
        <w:softHyphen/>
        <w:t>тельным, выполняют все правила техники безопасности, устано</w:t>
        <w:softHyphen/>
        <w:t>вленные для данного вида строительных работ, а также специ</w:t>
        <w:softHyphen/>
        <w:t>фические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До начала полевых топографо-геодезичсских работ в городских условиях, населенных пунктах и на территориях промышленных объеетов устанавливают схемы размещения скрытых объектов: подземных коммуникаций и сооружений. При работе в городе необходимо знать правила дорожного движения; при работе на проезжих частях надо надевать демаскирующую (оранжевую) одеж</w:t>
        <w:softHyphen/>
        <w:t>ду н выставлять оградительные щиты. Проведение работ на улицах и площадях с интенсивным движением согласовывают с ГИБДД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Съемка существующих подземных коммуникаций, как правило, связана с их обследованием. При обследовании снимают крышки колодцев и у колодцев ставят треногу со знаком «Опасность»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Перед спуском людей в колодец проверяют, нет ли в нем газа, опуская в него шахтерскую лампу. Если в колодце есть метан, лампа гаснет или сильно уменьшает силу света, а при наличии светильного газа</w:t>
      </w:r>
      <w:r>
        <w:rPr>
          <w:lang w:val="en-US" w:eastAsia="en-US"/>
        </w:rPr>
        <w:t xml:space="preserve"> —</w:t>
      </w:r>
      <w:r>
        <w:rPr/>
        <w:t xml:space="preserve"> вспыхивает и гаснет. От паров бензина пламя лампы удлиняется и окрашивается в синий свет, от аммиачного газа без вспышки гаснет. Если лампа не гаснет, а горит ровным светом (таким же, как и на поверхности), то газов в колодце нет и можно спускаться. Запрещается</w:t>
      </w:r>
      <w:r>
        <w:rPr>
          <w:b/>
          <w:bCs/>
        </w:rPr>
        <w:t xml:space="preserve"> </w:t>
      </w:r>
      <w:r>
        <w:rPr/>
        <w:t>проверять газ по запаху, бросанием в коло</w:t>
        <w:softHyphen/>
        <w:t>дец зажженной бумаги или опусканием горящей свечи или фонаря.</w:t>
      </w:r>
    </w:p>
    <w:p>
      <w:pPr>
        <w:pStyle w:val="Normal"/>
        <w:autoSpaceDE w:val="false"/>
        <w:spacing w:lineRule="atLeast" w:line="200"/>
        <w:ind w:firstLine="180"/>
        <w:rPr/>
      </w:pPr>
      <w:r>
        <w:rPr/>
        <w:t>Во время работы следят за открытыми люками, не допуская к ним посторонних людей. По окончании работ или при перерыве все люки колодцев плотно закрывают крышками. Инструменты, лампы и предметы опускают в колодец на веревке после подачи работающим в колодце условного сигнала. Колодец освещают шахтерской лампой. Работы ведут в рукавицах.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Металлические рейки опускают в колодец и вынимают из него по частям, не касаясь проводов.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Начиная с</w:t>
      </w:r>
      <w:r>
        <w:rPr>
          <w:lang w:val="en-US" w:eastAsia="en-US"/>
        </w:rPr>
        <w:t xml:space="preserve"> 1993</w:t>
      </w:r>
      <w:r>
        <w:rPr/>
        <w:t xml:space="preserve"> г. Госстроем России вводятся типовые инструк</w:t>
        <w:softHyphen/>
        <w:t>ции по охране труда для работников строительных профессий (ТОИ Р66</w:t>
      </w:r>
      <w:r>
        <w:rPr>
          <w:lang w:val="en-US" w:eastAsia="en-US"/>
        </w:rPr>
        <w:t xml:space="preserve"> —01; 02</w:t>
      </w:r>
      <w:r>
        <w:rPr/>
        <w:t xml:space="preserve"> и т. д.). Таких инструкций утверждено свыше</w:t>
      </w:r>
      <w:r>
        <w:rPr>
          <w:lang w:val="en-US" w:eastAsia="en-US"/>
        </w:rPr>
        <w:t xml:space="preserve"> 60, </w:t>
      </w:r>
      <w:r>
        <w:rPr/>
        <w:t>Государственной противопожарной службой МВД РФ утверждены Правила пожарной безопасности ППБ,</w:t>
      </w:r>
      <w:r>
        <w:rPr>
          <w:lang w:val="en-US" w:eastAsia="en-US"/>
        </w:rPr>
        <w:t xml:space="preserve"> 3</w:t>
      </w:r>
      <w:r>
        <w:rPr/>
        <w:t xml:space="preserve"> части свыше</w:t>
      </w:r>
      <w:r>
        <w:rPr>
          <w:lang w:val="en-US" w:eastAsia="en-US"/>
        </w:rPr>
        <w:t xml:space="preserve"> 10</w:t>
      </w:r>
      <w:r>
        <w:rPr/>
        <w:t xml:space="preserve"> выпусков. Издаются также Руководящие документы в строительстве (РДС).</w:t>
      </w:r>
    </w:p>
    <w:p>
      <w:pPr>
        <w:pStyle w:val="Normal"/>
        <w:autoSpaceDE w:val="false"/>
        <w:spacing w:lineRule="atLeast" w:line="220"/>
        <w:ind w:firstLine="180"/>
        <w:rPr/>
      </w:pPr>
      <w:r>
        <w:rPr/>
        <w:t>Руководитель геодезических работ на объекте строительства обязан изучить эти нормы, провести инструктаж подчиненных рабо</w:t>
        <w:softHyphen/>
        <w:t>тников н нести ответственность за их соблюдение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180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autoSpaceDE w:val="false"/>
        <w:spacing w:lineRule="atLeast" w:line="160"/>
        <w:ind w:firstLine="180"/>
        <w:rPr/>
      </w:pPr>
      <w:r>
        <w:rPr>
          <w:lang w:val="en-US" w:eastAsia="en-US"/>
        </w:rPr>
        <w:t>1.</w:t>
      </w:r>
      <w:r>
        <w:rPr/>
        <w:t xml:space="preserve"> Григоренко А. Г.,  Киселев М. И. Инженерная геодезия.</w:t>
      </w:r>
      <w:r>
        <w:rPr>
          <w:lang w:val="en-US" w:eastAsia="en-US"/>
        </w:rPr>
        <w:t>—</w:t>
      </w:r>
      <w:r>
        <w:rPr/>
        <w:t xml:space="preserve"> М.: Высшая школа, </w:t>
      </w:r>
      <w:r>
        <w:rPr>
          <w:lang w:val="en-US" w:eastAsia="en-US"/>
        </w:rPr>
        <w:t>1983.</w:t>
      </w:r>
    </w:p>
    <w:p>
      <w:pPr>
        <w:pStyle w:val="Normal"/>
        <w:autoSpaceDE w:val="false"/>
        <w:spacing w:lineRule="atLeast" w:line="180"/>
        <w:ind w:firstLine="180"/>
        <w:rPr/>
      </w:pPr>
      <w:r>
        <w:rPr>
          <w:lang w:val="en-US" w:eastAsia="en-US"/>
        </w:rPr>
        <w:t>2.</w:t>
      </w:r>
      <w:r>
        <w:rPr/>
        <w:t xml:space="preserve"> Клюшин Е. Б., Михелев Д. Ш., Киселёв М.И., Фельдман В.Д. Инженерная геодезия.</w:t>
      </w:r>
      <w:r>
        <w:rPr>
          <w:lang w:val="en-US" w:eastAsia="en-US"/>
        </w:rPr>
        <w:t>—</w:t>
      </w:r>
      <w:r>
        <w:rPr/>
        <w:t xml:space="preserve"> М.: Высш. шк.,</w:t>
      </w:r>
      <w:r>
        <w:rPr>
          <w:lang w:val="en-US" w:eastAsia="en-US"/>
        </w:rPr>
        <w:t xml:space="preserve"> 2000.</w:t>
      </w:r>
    </w:p>
    <w:p>
      <w:pPr>
        <w:pStyle w:val="Normal"/>
        <w:autoSpaceDE w:val="false"/>
        <w:spacing w:lineRule="atLeast" w:line="160"/>
        <w:ind w:firstLine="180"/>
        <w:rPr/>
      </w:pPr>
      <w:r>
        <w:rPr>
          <w:lang w:val="en-US" w:eastAsia="en-US"/>
        </w:rPr>
        <w:t>3.</w:t>
      </w:r>
      <w:r>
        <w:rPr/>
        <w:t xml:space="preserve"> Левчук Г.</w:t>
      </w:r>
      <w:r>
        <w:rPr>
          <w:lang w:val="en-US" w:eastAsia="en-US"/>
        </w:rPr>
        <w:t xml:space="preserve"> П.,</w:t>
      </w:r>
      <w:r>
        <w:rPr/>
        <w:t xml:space="preserve"> Новак В. Е.,  Лебедев Н. Н. Прикладная геодезия. Геодезические работа при изысканиях и строительстве инженерных сооружений.</w:t>
      </w:r>
      <w:r>
        <w:rPr>
          <w:lang w:val="en-US" w:eastAsia="en-US"/>
        </w:rPr>
        <w:t>—</w:t>
      </w:r>
      <w:r>
        <w:rPr/>
        <w:t xml:space="preserve"> М.: Недра,</w:t>
      </w:r>
      <w:r>
        <w:rPr>
          <w:lang w:val="en-US" w:eastAsia="en-US"/>
        </w:rPr>
        <w:t xml:space="preserve"> 1983.</w:t>
      </w:r>
    </w:p>
    <w:p>
      <w:pPr>
        <w:pStyle w:val="Normal"/>
        <w:autoSpaceDE w:val="false"/>
        <w:spacing w:lineRule="atLeast" w:line="160"/>
        <w:ind w:firstLine="180"/>
        <w:rPr>
          <w:lang w:val="en-US" w:eastAsia="en-US"/>
        </w:rPr>
      </w:pPr>
      <w:r>
        <w:rPr>
          <w:lang w:val="en-US" w:eastAsia="en-US"/>
        </w:rPr>
        <w:t>4.</w:t>
      </w:r>
      <w:r>
        <w:rPr/>
        <w:t xml:space="preserve"> Практикум по прикладной геодезии. Геодезическое обеспечение строительст</w:t>
        <w:softHyphen/>
        <w:t>ва и эксплуатации инженерных сооружений.</w:t>
      </w:r>
      <w:r>
        <w:rPr>
          <w:lang w:val="en-US" w:eastAsia="en-US"/>
        </w:rPr>
        <w:t>—</w:t>
      </w:r>
      <w:r>
        <w:rPr/>
        <w:t xml:space="preserve"> М.: Недра,</w:t>
      </w:r>
      <w:r>
        <w:rPr>
          <w:lang w:val="en-US" w:eastAsia="en-US"/>
        </w:rPr>
        <w:t xml:space="preserve"> 1993. 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Руководство по съёмке и составлению планов подземных коммуникаций и сооружений – М.: Стройиздат, 1978.</w:t>
      </w:r>
    </w:p>
    <w:p>
      <w:pPr>
        <w:pStyle w:val="Normal"/>
        <w:rPr/>
      </w:pPr>
      <w:r>
        <w:rPr/>
        <w:t xml:space="preserve">   </w:t>
      </w:r>
      <w:r>
        <w:rPr/>
        <w:t>6. Прикладная геодезия. Основные методы и принципы инженерно-геодезических работ. Под редакцией Левчука Г.П. – М.: Недра, 1981.</w:t>
      </w:r>
    </w:p>
    <w:sectPr>
      <w:footerReference w:type="default" r:id="rId28"/>
      <w:footerReference w:type="first" r:id="rId29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00" w:before="120" w:after="0"/>
      <w:ind w:firstLine="180"/>
      <w:jc w:val="center"/>
      <w:outlineLvl w:val="3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0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4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tLeast" w:line="160"/>
      <w:ind w:firstLine="180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tLeast" w:line="220"/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30:00Z</dcterms:created>
  <dc:creator>Sergei</dc:creator>
  <dc:description/>
  <cp:keywords/>
  <dc:language>en-US</dc:language>
  <cp:lastModifiedBy>Mage</cp:lastModifiedBy>
  <dcterms:modified xsi:type="dcterms:W3CDTF">2011-10-10T07:30:00Z</dcterms:modified>
  <cp:revision>2</cp:revision>
  <dc:subject/>
  <dc:title>1) полевые ра'боты по созданию планово-высотного обоснования (на поверхности) ,в районе проектируемой проходки траюсы и перене</dc:title>
</cp:coreProperties>
</file>