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Вольтер (Писатель и философ-просветитель, деист.)</w:t>
      </w:r>
    </w:p>
    <w:p>
      <w:pPr>
        <w:pStyle w:val="Normal"/>
        <w:spacing w:before="120" w:after="0"/>
        <w:jc w:val="center"/>
        <w:rPr/>
      </w:pPr>
      <w:r>
        <w:rPr/>
        <w:drawing>
          <wp:inline distT="0" distB="0" distL="0" distR="0">
            <wp:extent cx="1571625" cy="174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1571625" cy="1743075"/>
                    </a:xfrm>
                    <a:prstGeom prst="rect">
                      <a:avLst/>
                    </a:prstGeom>
                  </pic:spPr>
                </pic:pic>
              </a:graphicData>
            </a:graphic>
          </wp:inline>
        </w:drawing>
      </w:r>
    </w:p>
    <w:p>
      <w:pPr>
        <w:pStyle w:val="Normal"/>
        <w:spacing w:before="120" w:after="0"/>
        <w:jc w:val="center"/>
        <w:rPr>
          <w:b/>
          <w:b/>
          <w:bCs/>
          <w:sz w:val="28"/>
          <w:szCs w:val="28"/>
        </w:rPr>
      </w:pPr>
      <w:r>
        <w:rPr>
          <w:b/>
          <w:bCs/>
          <w:sz w:val="28"/>
          <w:szCs w:val="28"/>
        </w:rPr>
        <w:t>(1694 - 30 мая 1778)</w:t>
      </w:r>
    </w:p>
    <w:p>
      <w:pPr>
        <w:pStyle w:val="Normal"/>
        <w:spacing w:before="120" w:after="0"/>
        <w:ind w:firstLine="567"/>
        <w:jc w:val="both"/>
        <w:rPr/>
      </w:pPr>
      <w:r>
        <w:rPr/>
        <w:t>Настоящее имя Франсуа Мари Аруэ, франц. писатель и философ-просветитель, деист. Лирика молодого Вольтера проникнута эпикурейскими мотивами, содержит выпады против абсолютизма. Сыграл значительную роль в идейной подготовке Франц. рев-ции кон. 18 в. С именем Вольтера связано распространение в России т.н. вольтерьянства (дух религи свободомыслия, пафос ниспровержения авторитетов).</w:t>
      </w:r>
    </w:p>
    <w:p>
      <w:pPr>
        <w:pStyle w:val="Normal"/>
        <w:spacing w:before="120" w:after="0"/>
        <w:ind w:firstLine="567"/>
        <w:jc w:val="both"/>
        <w:rPr/>
      </w:pPr>
      <w:r>
        <w:rPr/>
        <w:t>Франсуа Мари Аруэ - более известный под псевдонимом Вольтер - был ведущей фигурой французского Просвещения. Поэт, драматург, эссеист, романист, автор коротких рассказов, историк и философ, Вольтер был апостолом свободомыслящего либерализма.</w:t>
      </w:r>
    </w:p>
    <w:p>
      <w:pPr>
        <w:pStyle w:val="Normal"/>
        <w:spacing w:before="120" w:after="0"/>
        <w:ind w:firstLine="567"/>
        <w:jc w:val="both"/>
        <w:rPr/>
      </w:pPr>
      <w:r>
        <w:rPr/>
        <w:t>Родился Вольтер в 1694 году в Париже. По происхождению относился к среднему классу. Отец Вольтера был юристом. В молодости Вольтер поступил в коллеж иезуитов Луи-ле-Гранд в Париже, потом некоторое время изучал законодательство, но бросил это занятие. Вскоре он завоевал в Париже репутацию очень остроумного парня, автора тонких шуток и сатирических стишков. При старом режиме во Франции подобное умничанье могло оказаться опасным, и в результате за некоторые политические стишки Вольтера арестовали и бросили в Бастилию. Почти год он провел в тюрьме, где посвящал время написанию эпической поэмы "Генриада", которая впоследствии получила значительное признание. В 1718 году, вскоре после освобождения Вольтера из тюрьмы, его пьеса "Эдип" была поставлена в Париже, где имела огромный успех. В двадцать четыре года ее автор стал знаменитым и в течение оставшихся шестидесяти лет жизни был ведущей фигурой французской литературы.</w:t>
      </w:r>
    </w:p>
    <w:p>
      <w:pPr>
        <w:pStyle w:val="Normal"/>
        <w:spacing w:before="120" w:after="0"/>
        <w:ind w:firstLine="567"/>
        <w:jc w:val="both"/>
        <w:rPr/>
      </w:pPr>
      <w:r>
        <w:rPr/>
        <w:t>Вольтер обращался с деньгами так же разумно, как со словом, и в конце концов стал независимым богатым человек однако в 1726 году попал в пренеприятную ситуаци, зарекомендовал себя остроумнейшим и ярчайшим с ком своего времени (а возможно, и всех времен) хватало скромности, которую некоторые французские аристократы любили в простых людях. Это привел диспуту между Вольтером и одним таким аристократом - шевалье де Роганом, в котором остроумие первого принесло ему победу в словесной дуэли. Однако вскоре организовал избиение противника группой хулиганоь, а позже заключил его в Бастилию. Вскоре Вольтера выпустили из тюрьмы с условием, что он покинет Францию. Вольтер отправился в Англию, где прожил два с половиной года.</w:t>
      </w:r>
    </w:p>
    <w:p>
      <w:pPr>
        <w:pStyle w:val="Normal"/>
        <w:spacing w:before="120" w:after="0"/>
        <w:ind w:firstLine="567"/>
        <w:jc w:val="both"/>
        <w:rPr/>
      </w:pPr>
      <w:r>
        <w:rPr/>
        <w:t>Пребывание в Англии оказалось поворотной точкой в его жизни. Он научился говорить и читать по-английски, познакомился с трудами таких знаменитых англичан, как Джон Локк, Фрэнсис Бэкон, Исаак Ньютон и Уильям Шекспир, а также лично познакомился со многими английскими мыслителями того времени. Вольтер был потрясен Шекспиром, английской наукой и эмпиризмом. Но больше всего его поразила политическая система. Английская демократия и личные свободы представляли собой резкий контраст политическим условиям во Франции. Ни один английский лорд не мог издать указ и таким образом бросить Вольтера в тюрьму. И если бы его по какой-то причине несправедливо обвинили, после доставки в суд он вскоре был бы освобожден.</w:t>
      </w:r>
    </w:p>
    <w:p>
      <w:pPr>
        <w:pStyle w:val="Normal"/>
        <w:spacing w:before="120" w:after="0"/>
        <w:ind w:firstLine="567"/>
        <w:jc w:val="both"/>
        <w:rPr/>
      </w:pPr>
      <w:r>
        <w:rPr/>
        <w:t>Когда Вольтер вернулся во Францию, он написал свою первую важную философскую работу "Философские письма", обычно называемую "Английские письма". Эта книга, опубликованная в 1734 году, знаменует собой начало французского Просвещения. В "Английских письмах" Вольтер представил в целом одобрительное описание британской политической системы, идей Джона Локка и других английских мыслителей. Издание книги вызвало негодование французских властей, и Вольтер снова был вынужден покинуть Париж.</w:t>
      </w:r>
    </w:p>
    <w:p>
      <w:pPr>
        <w:pStyle w:val="Normal"/>
        <w:spacing w:before="120" w:after="0"/>
        <w:ind w:firstLine="567"/>
        <w:jc w:val="both"/>
        <w:rPr/>
      </w:pPr>
      <w:r>
        <w:rPr/>
        <w:t>Большую часть следующих пятнадцати лет он прожил в Цири в восточной Франции, где был возлюбленным мадам дю Шателе, красивой, образованной жены маркиза. В 1750 году, через год после ее смерти, Вольтер поехал в Германию по личному приглашению прусского короля Фридриха Великого. Три года он провел при дворе Фридриха в Потсдаме. Сначала Вольтер подружился с образованным, умным хозяином, но в конце концов они поссорились, ив 1753 году Вольтер покинул Германию.</w:t>
      </w:r>
    </w:p>
    <w:p>
      <w:pPr>
        <w:pStyle w:val="Normal"/>
        <w:spacing w:before="120" w:after="0"/>
        <w:ind w:firstLine="567"/>
        <w:jc w:val="both"/>
        <w:rPr/>
      </w:pPr>
      <w:r>
        <w:rPr/>
        <w:t>Оставив эту страну, Вольтер поселился в поместье неподалеку от Женевы, где находился в безопасности от французского и прусского королей. Однако его либеральные взгляды сделали для него опасной даже Швейцарию. В 1758 году он переехал в другое поместье, в Фернье, недалеко от французско-швейцарской границы, где у него было два направления для бегства в случае очередных неприятностей с властями. Вольтер прожил там двадцать лет, создавая литературные и философские произведения, переписываясь с европейскими интеллектуальными лидерами и принимая посетителей.</w:t>
      </w:r>
    </w:p>
    <w:p>
      <w:pPr>
        <w:pStyle w:val="Normal"/>
        <w:spacing w:before="120" w:after="0"/>
        <w:ind w:firstLine="567"/>
        <w:jc w:val="both"/>
        <w:rPr/>
      </w:pPr>
      <w:r>
        <w:rPr/>
        <w:t>Все эти годы объем его работ не уменьшался. Он был фантастически плодовитым писателем. Говорят, все его сочинения занимают более 30 000 страниц. Они включают эпические поэмы, лирические стихотворения, личные письма, памфлеты, романы, короткие рассказы, пьесы, серьезные книги по истории и философии.</w:t>
      </w:r>
    </w:p>
    <w:p>
      <w:pPr>
        <w:pStyle w:val="Normal"/>
        <w:spacing w:before="120" w:after="0"/>
        <w:ind w:firstLine="567"/>
        <w:jc w:val="both"/>
        <w:rPr/>
      </w:pPr>
      <w:r>
        <w:rPr/>
        <w:t>Вольтер всегда сильно верил в религиозную терпимость. Когда он приближался к своему семидесятилетию, во Франции произошло несколько особенно ужасных случаев преследования протестантов. Взволнованный и разъяренный Вольтер святил себя интеллектуальной борьбе против религиозного фанатизма. Он написал огромное число политических памфлетов, осмеивающих религиозные распри. Также он заканчивал все свои личные письма словами: "Уничтожим известную вещь". Под "известной вещью" Вольтер подразумевал религиозный фанатизм.</w:t>
      </w:r>
    </w:p>
    <w:p>
      <w:pPr>
        <w:pStyle w:val="Normal"/>
        <w:spacing w:before="120" w:after="0"/>
        <w:ind w:firstLine="567"/>
        <w:jc w:val="both"/>
        <w:rPr/>
      </w:pPr>
      <w:r>
        <w:rPr/>
        <w:t>В 1778 году, когда ему было восемьдесят три года, он вернулся в Париж на премьеру своей новой пьесы "Ирена". Толпы людей аплодировали ему как "великому старейшине" французского Просвещения. Сотни поклонников, включая Бенджамина Франклина, посещали его. Но вскоре жизнь Вольтера подошла к концу. 30 мая 1778 года он умер в Париже. Из-за откровенного антиклерикализма его не могли похоронить в городе по христианскому обычаю, но тринадцать лет спустя победившие французские революционеры выкопали останки великого человека и перезахоронили его в Пантеоне в Париж</w:t>
      </w:r>
    </w:p>
    <w:p>
      <w:pPr>
        <w:pStyle w:val="Normal"/>
        <w:spacing w:before="120" w:after="0"/>
        <w:ind w:firstLine="567"/>
        <w:jc w:val="both"/>
        <w:rPr/>
      </w:pPr>
      <w:r>
        <w:rPr/>
        <w:t>Работы Вольтера столь многочисленны, что в короткой статье было бы очень трудно перечислить даже крупные. Основные идеи, проповедуемые им при жизни, важнее заглавий. Одним из самых сильных убеждений Вольтера была свобода слова и печати. Часто ему приписывают фразу: "Я не согласен с тем, что вы говорите, но буду до смерти защищать ваше право сказать это". Хотя он никогда не произносил именно этих слов, они точно выражают его отношение к данному вопросу.</w:t>
      </w:r>
    </w:p>
    <w:p>
      <w:pPr>
        <w:pStyle w:val="Normal"/>
        <w:spacing w:before="120" w:after="0"/>
        <w:ind w:firstLine="567"/>
        <w:jc w:val="both"/>
        <w:rPr/>
      </w:pPr>
      <w:r>
        <w:rPr/>
        <w:t>Другим ведущим принципом Вольтера была убежденность в свободе вероисповедания. Всю свою жизнь он твердо протестовал против религиозного насилия и преследования. Хотя Вольтер верил в Бога, он протестовал против многих религиозных догм и постоянно утверждал, что организованная религия была в основном обманом.</w:t>
      </w:r>
    </w:p>
    <w:p>
      <w:pPr>
        <w:pStyle w:val="Normal"/>
        <w:spacing w:before="120" w:after="0"/>
        <w:ind w:firstLine="567"/>
        <w:jc w:val="both"/>
        <w:rPr/>
      </w:pPr>
      <w:r>
        <w:rPr/>
        <w:t>Вполне естественно, Вольтер никогда не верил, будто титулованные французские аристократы были умнее или лучше его самого, и слушатели философа узнали, что так называемое "божественное право королей" - большая глупость. Хотя сам Вольтер был далек от современной демократии (он предпочитал сильную, но просвещенную монархию), основная масса его идей явно противоречила любой форме иерархического правления. Следовательно, неудивительно, что большинство последователей Вольтера пришли к принятию демократии. Его политические и религиозные идеи являлись, таким образом, главным течением во французском Просвещении, и существенная их часть была позаимствована для французской революции 1789 года.</w:t>
      </w:r>
    </w:p>
    <w:p>
      <w:pPr>
        <w:pStyle w:val="Normal"/>
        <w:spacing w:before="120" w:after="0"/>
        <w:ind w:firstLine="567"/>
        <w:jc w:val="both"/>
        <w:rPr/>
      </w:pPr>
      <w:r>
        <w:rPr/>
        <w:t>Сам Вольтер не был ученым, но интересовался наукой и был горячим сторонником эмпирических взглядов Фрэнсиса Бэкона и Джона Локка. Еще он был серьезным и способным историком. Одним из его наиболее важных трудов была всемирная история: "Эссе об обычаях и духе наций". Эта книга отличается от большинства предыдущих работ по истории в двух аспектах: первый - Вольтер признавал, что Европа являлась всего лишь малой частью мира, и, следовательно, посвятил значительную часть своего труда азиатской истории; второй - он разделял взгляд, что история культуры в целом важнее политической истории. Таким образом, его книга больше касалась социальных и экономических условий, а также развития искусств, чем королей и развязанных ими войн.</w:t>
      </w:r>
    </w:p>
    <w:p>
      <w:pPr>
        <w:pStyle w:val="Normal"/>
        <w:spacing w:before="120" w:after="0"/>
        <w:ind w:firstLine="567"/>
        <w:jc w:val="both"/>
        <w:rPr/>
      </w:pPr>
      <w:r>
        <w:rPr/>
        <w:t>Вольтер не был изначально философом. В значительной степени он заимствовал идеи других людей, таких как Джон Локк и Фрэнсис Бэкон, вновь обнародовал их и популяризировал. Однако благодаря работам Вольтера, больше, чем чьим-либо другим, идеи демократии, религиозной терпимости и интеллектуальной свободы распространились во Франции и в сущности по большей части Европы. Хотя во французском Просвещении были другие замечательные писатели (Дидро, Д'Аламбер, Руссо, Монтескье и другие), будет честным назвать Вольтера первым лидером этого движения. Прежде всего, его неповторимый литературный стиль, длительная работа и огромное число произведений обеспечили ему гораздо более многочисленную аудиторию, чем другим писателям. Во-вторых, его идеи были характерны для всего Просвещения. И в-третьих, Вольтер опередил все другие замечательные фигуры во времени. Великая работа Монтескье "Дух законов" появилась лишь в 1748 году, первый том знаменитой "Энциклопедии" - в 1751-м первое эссе Руссо было написано в 1750 году. А "Английские письма" Вольтера издали в 1734 году, и к тому времени он уже шестнадцать лет был знаменит.</w:t>
      </w:r>
    </w:p>
    <w:p>
      <w:pPr>
        <w:pStyle w:val="Normal"/>
        <w:spacing w:before="120" w:after="0"/>
        <w:ind w:firstLine="567"/>
        <w:jc w:val="both"/>
        <w:rPr/>
      </w:pPr>
      <w:r>
        <w:rPr/>
        <w:t>Труды Вольтера, за исключением короткого романа "Кандид", сегодня читаются мало. Однако в восемнадцатом веке они были очень популярны, и, следовательно, автор сыграл важную роль в изменении климата мнений, в конце концов приведшего к Французской революции. Его влияние касалось не только Франции. Такие американцы, как Томас Джефферсон, Джеймс Медисон и Бенджамин Франклин были знакомы с работами Вольтера, и многие его идеи вошли в американскую политическую традицию.</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persona.rin.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47:00Z</dcterms:created>
  <dc:creator>User</dc:creator>
  <dc:description/>
  <cp:keywords/>
  <dc:language>en-US</dc:language>
  <cp:lastModifiedBy>Mage</cp:lastModifiedBy>
  <dcterms:modified xsi:type="dcterms:W3CDTF">2011-10-12T03:47:00Z</dcterms:modified>
  <cp:revision>2</cp:revision>
  <dc:subject/>
  <dc:title>Вольтер (Писатель и философ-просветитель, деист</dc:title>
</cp:coreProperties>
</file>