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или эпохи Ста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ой вертикалью ансамбля высотных домов должен был стать  Дворец Советов, который проектировался как "архитектурный памятник эпохи", "пролетарское чудо", "всесоюзная  вышка". В Совете по проектированию и строительству Дворца Советов состояли М.Горький, И.Э.Грабарь, А.В.Луначарский, В.Э.Мейерхольд, К.С. Станиславский и др.  Под сооружение отводился участок, который ранее  занимал храм Христа Спасителя, снесенный в 1931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основу был принят проект Б.М.Иофана, который  привлек к разработке окончательного варианта архитекторов В.А.Щуко и В.Г.Гельфрей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о решено построить  Дворец Советов как грандиозное сооружение объемом 7500 тысяч кубических метров, представляющее собой пьедестал высотой 415 метров со статуей В.И.Ленина высотой 8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ы начались в 1937 году, вырыты гигантские котлованы, заложены железобетонные кольца. Строительство было прервано Великой Отечественной войной. В дальнейшем проект не был реализов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58-1960 годах котлованы Дворца Советов были использованы для устройства плавательного бассейна "Москв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90-х годах усилиями православного народа, Патриарха Московского и всея Руси Алексия 11 и мэра Москвы Ю.М.Лужкова, храм Христа Спасителя был восстановлен на прежнем месте с сохранением архитектурной композиции. В 2000 году Рождественское Богослужение  в возрожденном Храме Спасителя совершил Патриарх Московский и Всея Руси Алексий 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ь построенных высотных домов составили систему вертикальных сооружений с учетом исторически сложившегося силуэтного облика Москвы с остроконечными строениями Кремля, церквей, храмов и смотровых башен сто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Московский Государственный Университет (МГУ) имени М.В.Ломоносова на Воробьевых (прежде Ленинских) горах, крупнейшее высотное сооружение в Москве, построено в 1949-1953 годах по проекту архитекторов Л.В.Руднева, С.Е.Чернышева, П.В.Абросимова, А.Ф.Хорякова и конструктора В.Н.Насо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ое высотное здание университета представляет собой развернутую композицию с высотной частью и внутренними дворами. Высота центральной части главного, 32-этажного корпуса , составляет  235 метров. Со шпилем и звездой.  Это сооружение  уступает только Останкинской телебаш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 МГУ состоит из 27 основных постро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делке зданий университета использованы разные виды натурального камня (известняк, мрамор, гранит), скульптурные композиции, обелиски и барельеф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ниверситетские корпуса окружены зеленым кольцом садов, парков и скверо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Жилой дом на Котельнической набережной расположен у устья реки Яузы, в месте впадения ее в Москву- ре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оительство дома началось до войны (в 1938-1940 годах), а продолжалось в 1948-1958 годах по проекту архитекторов Д.Н.Чечулина, А.К.Ростковского и конструктора Л.М.Гохм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естности, где стоит высотный дом, в 16-17 веках были ремесленные слободы - Котельническая, Гончарная, Таганская и Кузнецкая, в которых обрабатывали металл, изготавливали гончарные изделия и строительные материалы для сооружения городских з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тный дом занимает большую территорию между Котельнической набережной и Яузской (прежде Интернациональной) улицей.</w:t>
      </w:r>
    </w:p>
    <w:p>
      <w:pPr>
        <w:pStyle w:val="Normal"/>
        <w:rPr/>
      </w:pPr>
      <w:r>
        <w:rPr>
          <w:sz w:val="24"/>
          <w:szCs w:val="24"/>
        </w:rPr>
        <w:t>Главным фасадом здание обращено к Кремлю. Композиция здания ярусная, с центральной 26-этажной высотной частью, завершенной 7-этажной башенкой и обелиском со звездой и венком из лавровых листьев. От центральной части в трех направлениях (лучах) отходят 22-этажные корпуса, а на флангах расположены 11-этажные корпуса, которые также завершены обелисками, скульптурными композициями и фигурными парапе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ысотном доме на Котельнической набережной содержится 700 квартир, магазины, кинотеа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дание гостиницы "Украина" расположено на Кутузовском проспекте, вблизи от Дорогомиловской излучины  Москвы-ре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иница расположена на месте стареньких домиков, узких переулков и пусты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строено в 1953-1957 годах по проекту архитектора А.Г.Мордвинова при участии архитекторов В.К.Олтаржевского и В.Г.Калиша и конструктора П.А. Красильник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ая 29-этажная часть гостиницы завершена башенкой и обелиском с пятиконечной звез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колько разновысоких объемов здания, соединенных с центральной частью, составляют единый гостиничный комплекс.</w:t>
      </w:r>
    </w:p>
    <w:p>
      <w:pPr>
        <w:pStyle w:val="21"/>
        <w:rPr/>
      </w:pPr>
      <w:r>
        <w:rPr/>
        <w:t>Архитектурную композицию здания подчеркивает пышный декор наружного оформления в виде обелисков, карнизов, ваз со снопами пше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Здание Министерства иностранных дел, расположенное на Смоленско-Сенной площади (Садовое кольцо), построено в 1948-1953 годах по проекту архитекторов В.Г.Гельфриха, М.А. Минкуса и конструктора Г.Лиманов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зиция центральной 27-этажной части здания с боковыми объемами меньшей этажности вписано в перспективу площади, спускающейся к Бородинскому мосту. Центральную часть здания завершает шпиль шатрового типа. Эта конструкция, сооруженная по  личному указанию И.В.Сталина, не входила в первоначальный проект. В оформлении фасада использовались лепнина, решетки, обелиски, что придало зданию сдержанную и целостную композ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Жилой дом на Кудринской площади замыкает перспективу больших отрезков Садового кольца и радиальных у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 построен в 1948-1954 годах по проекту архитекторов М.В.Посохина, А.А. Мдоянца и конструктора М.Н.Вохом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нтральной 22-этажной части, увенчанной высоким шпилем, и боковых объемов здания, построенных уступами, размещены 452 квартиры, магазины, кинотеатр и гаражи под зд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рхитектурном оформлении использована национальная традиция с обилием скульптурных композиций и рельефов, выполненных скульпторами Н.Б.Никогосяном, М.К.Аникушиным, Н.Ф.Бабури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Административное и жилое здание на Садово-Спасской улице (Садовое кольцо), рядом с выходом метро "Красные Ворота" построено в 1949-1953 годах по проекту архитекторов А.Н. Душкина, Б.С.Мезенцева и конструктора В.М.Абрам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ание состоит из центральной и двух боковых час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ый высотный объем, увенчанный шпилем, расчленен массивными пиляст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ружном архитектурном оформлении здания сочетаются классические элементы с древнерусскими моти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Здание гостиницы "Ленинградская" на Каланчевской улице построено в 1949-1952 годах по проекту архитекторов Л.М.Полякова и А.Б.Борецкого. Небольшое 17-этажное здание, увенчанное шпилем, представляющее собой столпообразный объем на широком основании, завершает перспективу Комсомольской площади с юго-запада, образуя единую композицию с тремя ее железнодорожными вокза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ормление здания выполнено с использованием мотивов национальной архитектуры. В парадном вестибюле - декоративная решетка, люстры, тематический рельеф со Святым Георгием Победоносц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3:00Z</dcterms:created>
  <dc:creator>N/A</dc:creator>
  <dc:description/>
  <cp:keywords/>
  <dc:language>en-US</dc:language>
  <cp:lastModifiedBy>Mage</cp:lastModifiedBy>
  <dcterms:modified xsi:type="dcterms:W3CDTF">2011-10-10T07:13:00Z</dcterms:modified>
  <cp:revision>2</cp:revision>
  <dc:subject/>
  <dc:title>Шпили эпохи Сталина</dc:title>
</cp:coreProperties>
</file>