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уховная сфера жизни общества</w:t>
      </w:r>
    </w:p>
    <w:p>
      <w:pPr>
        <w:pStyle w:val="Normal"/>
        <w:spacing w:before="120" w:after="0"/>
        <w:ind w:firstLine="567"/>
        <w:jc w:val="both"/>
        <w:rPr>
          <w:sz w:val="28"/>
          <w:szCs w:val="28"/>
        </w:rPr>
      </w:pPr>
      <w:r>
        <w:rPr>
          <w:sz w:val="28"/>
          <w:szCs w:val="28"/>
        </w:rPr>
        <w:t>Алексеев П.В.</w:t>
      </w:r>
    </w:p>
    <w:p>
      <w:pPr>
        <w:pStyle w:val="Normal"/>
        <w:spacing w:before="120" w:after="0"/>
        <w:ind w:firstLine="567"/>
        <w:jc w:val="both"/>
        <w:rPr/>
      </w:pPr>
      <w:r>
        <w:rPr/>
        <w:t>В этом разделе мы рассмотрим формы общественного сознания. Характеристика сознания нами уже была дана в учебном пособии "Философия" (в соавторстве с А. В. Паниным; см. раздел "Философия познания"). Теперь будет акцентировано внимание на сознании общественном, соотносимом с такой социальной структурой, как общество, и его материальным основанием - общественным бытием и природой. Это не индивидуальное сознание, но именно общественное. В связи с этим в него не войдет, например, повседневное знание, замыкающееся преимущественно на такой клеточке общества, как личность, хотя, несомненно, это знание включается в духовную сферу общества. Не войдут в него и интуитивное знание, и некоторые другие виды знания (мы не будем касаться, к примеру, также априорного и апостериорного знания).</w:t>
      </w:r>
    </w:p>
    <w:p>
      <w:pPr>
        <w:pStyle w:val="Normal"/>
        <w:spacing w:before="120" w:after="0"/>
        <w:ind w:firstLine="567"/>
        <w:jc w:val="both"/>
        <w:rPr/>
      </w:pPr>
      <w:r>
        <w:rPr/>
        <w:t>Название данного раздела более широкое, чем "Формы общественного сознания". Однако самое существенное, что связано с понятием "духовная сфера общества" и что касается проблемного поля социальной философии, здесь будет показано.</w:t>
      </w:r>
    </w:p>
    <w:p>
      <w:pPr>
        <w:pStyle w:val="Normal"/>
        <w:spacing w:before="120" w:after="0"/>
        <w:ind w:firstLine="567"/>
        <w:jc w:val="both"/>
        <w:rPr/>
      </w:pPr>
      <w:r>
        <w:rPr/>
        <w:t>Понятие "дух" (и производное от него слово "духовное") нам уже известно (см.: Философия. Учебник. 3-е изд. М., 2001. С. 429-431). Дополним его соображениями, высказанными известным философом и культурологом А. Л. Доброхотовым [1]. Дух, пишет он, есть высшая способность человека, позволяющая ему стать источником смыслополагания, личностного самоопределения, осмысленного преображения действительности, открывающая возможность дополнить природную основу индивидуального и общественного бытия миром моральных, культурных и религиозных ценностей, играющая роль руководящего и сосредоточивающего принципа для других способностей души. Понятие "дух", отмечает он далее, в отличие от понятия "разум" (и тем более от понятия "рассудок") не столь жестко связано с рационально-познавательными способностями; в отличие от понятия "интеллект" соотносится, как правило, со своим персонифицированным носителем, с понятием "лицо"; в отличие от понятия "душа" акцентирует объективную значимость своего содержания и его относительную независимость от стихии эмоциональных переживаний; в отличие от понятия "воля" на первый план выдвигает созерцания и смыслы, которые могут определять действия, а не акт свободного выбора; в отличие от понятия "сознание" фиксирует не столько дистанцию между Я и его эмпирическим наполнением, сколько их живую связь; в отличие от понятия "ментальность" не включает в себя несознаваемые механизмы традиционных и повседневных реакций и установок. В зависимости от идейного контекста дух может противопоставляться (как оппозиция или как альтернатива) природе, жизни, материи, утилитарной необходимости, практической активности и т.д.</w:t>
      </w:r>
    </w:p>
    <w:p>
      <w:pPr>
        <w:pStyle w:val="Normal"/>
        <w:spacing w:before="120" w:after="0"/>
        <w:ind w:firstLine="567"/>
        <w:jc w:val="both"/>
        <w:rPr/>
      </w:pPr>
      <w:r>
        <w:rPr/>
        <w:t>1 См.: Дух // Новая философская энциклопедия. В 4 т. Т. I. M., 2000. С. 706.</w:t>
      </w:r>
    </w:p>
    <w:p>
      <w:pPr>
        <w:pStyle w:val="Normal"/>
        <w:spacing w:before="120" w:after="0"/>
        <w:ind w:firstLine="567"/>
        <w:jc w:val="both"/>
        <w:rPr/>
      </w:pPr>
      <w:r>
        <w:rPr/>
        <w:t>Итак, в формах общественного сознания будет взят тот уровень духовной сферы общества, который связан с предметом социальной философии.</w:t>
      </w:r>
    </w:p>
    <w:p>
      <w:pPr>
        <w:pStyle w:val="Normal"/>
        <w:spacing w:before="120" w:after="0"/>
        <w:jc w:val="center"/>
        <w:rPr>
          <w:b/>
          <w:b/>
          <w:bCs/>
          <w:sz w:val="28"/>
          <w:szCs w:val="28"/>
        </w:rPr>
      </w:pPr>
      <w:r>
        <w:rPr>
          <w:b/>
          <w:bCs/>
          <w:sz w:val="28"/>
          <w:szCs w:val="28"/>
        </w:rPr>
        <w:t>4.1. Религиозное сознание</w:t>
      </w:r>
    </w:p>
    <w:p>
      <w:pPr>
        <w:pStyle w:val="Normal"/>
        <w:spacing w:before="120" w:after="0"/>
        <w:ind w:firstLine="567"/>
        <w:jc w:val="both"/>
        <w:rPr/>
      </w:pPr>
      <w:r>
        <w:rPr/>
        <w:t>В истории человеческого общества религиозному сознанию предшествовало мифологическое знание. Это было первоначальное знание о природе и о самом человеке (вспомним, что такое познание и знание: "познание" - это деятельность по получению, хранению, переработке и систематизации осознанных конкретно-чувственных и понятийных образов действительности; знание же - это результат познания). Мифы и мифология - это тоже знание, хотя и вырабатываемое на уровне чувственно-сенситивных образов. Представляя собой первый шаг человечества на пути познания мира, оно помогало людям понимать мир, его явления и как-то приспосабливаться к нему. При отсутствии науки постижение, например, причинности компенсировалось знанием мифа (источник огня - в мифе о Прометее, грома - в мифе о Зевсе и т.п.). Вся действительность в мифологии не подразделялась еще на мир объективный и мир субъективный: они сливались воедино. А. С. Кармин отмечает следующие особенности этого ценностно-мировоззренческого знания. В нем, прежде всего, объект предстает в единстве с субъектом. Человек в мифе является органической частью наблюдаемого им мира. И, вместе с тем, все в мире рисуется "по образу и подобию" человека: природные вещи и явления обладают, как и он, "телом" и "душой", у них такие же, как у него, желания, чувства, способы поведения. Отношение человека к ним - отношение общения с себе подобными, наполненное эмоциями и переживаниями. Способом объяснения природных и социальных процессов в мифе являлось не выяснение причинных связей, а художественно-образное описание этих процессов, рассказ о них. Общее при этом отождествлялось с единичным, выступало в форме единичного. Объясняющее действие рассказа было связано с его наглядностью и эмоциональным воздействием.</w:t>
      </w:r>
    </w:p>
    <w:p>
      <w:pPr>
        <w:pStyle w:val="Normal"/>
        <w:spacing w:before="120" w:after="0"/>
        <w:ind w:firstLine="567"/>
        <w:jc w:val="both"/>
        <w:rPr/>
      </w:pPr>
      <w:r>
        <w:rPr/>
        <w:t>Объясняющее значение мифа было неотрывно от антропоморфности и соответствующего мировоззрения. Можно сказать, что тогда вообще существовало только синкретичное мифологическое знание, где собственно мифологическая сторона была неотделима от мировоззренческого его аспекта. В нем находила свое место и магия как донаучное (и вненаучное) знание об организме человека, окружающих его вещах и событиях и как определенная практика, связанная с здоровьем человека и с зарождающимися формами его практической деятельности. Что касается сущности мировоззренческой стороны мифологического знания, то ее можно выразить так. Мифологическое мировоззрение - это такая картина мира, которая строится на уровне эмоционально-чувственного познания по законам воображения и методом аналогии, переноса на мироздание основных черт человеческого рода, в результате чего "мы" (т. е. человек) онтологизируется, а "оно" (т. е. природа) персонифицируется (А. Н. Чанышев). Представление о мире в этом мировоззрении, создаваемое мифотворческой фантазией, не отличает еще естественное от сверхъестественного; это своеобразное видение мира, в котором реальное сливается с фантастическим. Религия же - это вера, которая допускает фантастическое и чудесное, но отличает фантастическое от действительного, переживает расхождение между идеальным и реальным, обязывает жить согласно своим нормам, требует соблюдения определенного рода обрядов. Существенным для религии является прежде всего вера в сверхъестественное и культ. Миф сам по себе нерелигиозен (Ф. X. Кессиди).</w:t>
      </w:r>
    </w:p>
    <w:p>
      <w:pPr>
        <w:pStyle w:val="Normal"/>
        <w:spacing w:before="120" w:after="0"/>
        <w:ind w:firstLine="567"/>
        <w:jc w:val="both"/>
        <w:rPr/>
      </w:pPr>
      <w:r>
        <w:rPr/>
        <w:t>Перейдем теперь непосредственно к рассмотрению религиозного знания. До сих пор существует мнение, особенно распространявшееся в 30-50-х годах XX столетия, будто вера (религия) противоположна знанию. Однако это ошибочное мнение. Религия есть вид знания. Религиозное знание отличается от других видов знания (прежде всего научного), во-первых, своим основным содержанием, во-вторых, формой, средствами постижения этого содержания.</w:t>
      </w:r>
    </w:p>
    <w:p>
      <w:pPr>
        <w:pStyle w:val="Normal"/>
        <w:spacing w:before="120" w:after="0"/>
        <w:ind w:firstLine="567"/>
        <w:jc w:val="both"/>
        <w:rPr/>
      </w:pPr>
      <w:r>
        <w:rPr/>
        <w:t>В отличие от научного знания, имеющего своим объектом природу, общество и человека, религиозное знание подразделяет всю реальность, как только что отмечено, на мир естественный и сверхъестественный. В религиозной картине мира главное место занимает сверхъестественный мир, а его центром является Бог. Он-то и определяет все другие структуры сверхъестественного мира (в том числе представление об ангелах) и оказывается также творцом мира естественного. Некоторые философы указывают, что познание Бога есть единственная цель религии. Это положение корректнее понимать в том смысле, что все другие проблемы религии фокусируются вокруг проблемы Бога. Существует даже особая отрасль знания в рамках религиозного знания - богопознание. Оно ставит своей целью: 1) доказать или подтвердить существование Бога; 2) определить по возможности природу Бога; 3) охарактеризовать отношения между Богом и миром, Богом и человеком. Если Бога понимать как природную субстанцию, считая ее Абсолютом, то религиозный Бог будет подобен философскому Абсолюту. Гегель отмечал: "В религии народы, несомненно, выразили свои представления о сущности Вселенной, о субстанции природы и духа и об отношении человека к ним. Абсолютное существо является здесь для их сознания предметом, и, как таковой, он сначала представляет собою для них другое, потустороннее, близкое или далекое, дружественное или страшное и враждебное. В благоговейном преклонении и в культе человек снимает эту противоположность и возвышается до сознания своего единства с абсолютным существом... Это существо есть вообще в себе и для себя сущий разум, всеобщая конкретная субстанция, дух, изначальная основа которого в сознании является для себя предметом. Это, следовательно, представление, в котором есть не только разумность вообще, но и всеобщая бесконечная разумность. Мы должны поэтому главным образом постигать, т. е. познавать и признавать разумными, как философию, так и религию, ибо последняя есть создание открывающего себя разума, то, что в нем есть наивысшего, наиразумнейшего. Нелепы поэтому представления, что жрецы выдумали религию, чтобы обманывать народ и получать выгоду и т.д." [1] Важно, что Гегель усматривает в религии знание, разумность, разум Сравнивая религию с философией, Гегель при этом обращал внимание на то, что "различие двух сфер не должно быть понимаемо так абстрактно, как будто мыслят лишь в философии, а не в религии; в последней также имеются представления, общие мысли" (там же. С. 62). Более того, "религия имеет общее содержание с философией, и лишь их формы различны" (там же. С. 76). В чем же различие между религией и философией? По Гегелю, в том, что философия зиждется на понятиях и представлениях, а религия - в основном на представлениях (т. е. конкретно-чувственных образах). Поэтому философия может понять религию, а религия философию - нет. "Философия, как постигающее мышление... - указывает он,- обладает перед представлением, являющимся формой религии, тем преимуществом, что она понимает и то и другое: она может понимать религию, она понимает также рационализм и супранатурализм, понимает также и себя, но обратное не имеет места; религия, опирающаяся на представления, понимает лишь то, что стоит на одной и той же точке зрения с нею, а не философию, понятие, всеобщие определения мысли" (там же. С. 77).</w:t>
      </w:r>
    </w:p>
    <w:p>
      <w:pPr>
        <w:pStyle w:val="Normal"/>
        <w:spacing w:before="120" w:after="0"/>
        <w:ind w:firstLine="567"/>
        <w:jc w:val="both"/>
        <w:rPr/>
      </w:pPr>
      <w:r>
        <w:rPr/>
        <w:t>1 Гегель. Соч. Л. 1932. Т. IX. с. 61-62.</w:t>
      </w:r>
    </w:p>
    <w:p>
      <w:pPr>
        <w:pStyle w:val="Normal"/>
        <w:spacing w:before="120" w:after="0"/>
        <w:ind w:firstLine="567"/>
        <w:jc w:val="both"/>
        <w:rPr/>
      </w:pPr>
      <w:r>
        <w:rPr/>
        <w:t>Далее в нашем разделе при разборе соотношения веры и знания мы попытаемся показать неразрывную связь религиозной веры и познания: сколь бы ни были эмоциональна вера, она основывается на знании, имеет предпосылкой знание, познание пронизывает веру, познание венчает процесс религиозного верования. Специфика религиозной веры - в том, что она есть переплетение разума и душевных переживаний.</w:t>
      </w:r>
    </w:p>
    <w:p>
      <w:pPr>
        <w:pStyle w:val="Normal"/>
        <w:spacing w:before="120" w:after="0"/>
        <w:ind w:firstLine="567"/>
        <w:jc w:val="both"/>
        <w:rPr/>
      </w:pPr>
      <w:r>
        <w:rPr/>
        <w:t>Для того чтобы конкретнее раскрыть это положение, мы позволим себе обратиться к одному из авторитетнейших исследователей религиозного знания - богослову и философу В. В. Зеньковскому [1]. Он, как и Гегель, не сомневается, что имеется религиозное знание, причем такое, которое обладает своей спецификой. Признает он и внерелигиозное познание, направленное на изучение мира (это знание, конечно, считается весьма ограниченным). Но истинное познание, пишет он, в корне отличается от чисто разумного. "Первое, на что мы должны обратить внимание, есть неотделимость Богосознания и миросознания в начальной стадии жизни духа. "Разума" в его форме, как он действует ныне в нас, еще здесь нет (как нет и "веры", если иметь в виду феноменологию веры); исходная основа разума и феноменов веры одна и та же - первичное сознание, в котором Богосозна-ние... неотделимо от миросознания" (с. 46). Исток раздвоения познавательной силы - единство теоретизирующего оценивающего сознания; из этого двуединства постепенно формируется отличие "разума" от "сердца". Возникают два типа Богосознания - "знание Бога" и "знание о Боге". Первое, преимущественно разумное знание, стоит позади феноменологии веры, но тоже с ней связано. "Познание, - говорит В. В. Зеньковский, - не есть автоматический процесс рационализации материала, поступающего в душу (в миросознании); познание есть всегда функция всего человека в его живой целостности, т. е. связано оно рядом тончайших нитей с господствующими или вытесненными чувствами, с наличными или оттесненными в глубь души желаниями или стремлениями" (с. 47-48). При религиозном познании разуму никак не возможно освободиться от "сердца". Но и вера не отличима от разума в своей основе.</w:t>
      </w:r>
    </w:p>
    <w:p>
      <w:pPr>
        <w:pStyle w:val="Normal"/>
        <w:spacing w:before="120" w:after="0"/>
        <w:ind w:firstLine="567"/>
        <w:jc w:val="both"/>
        <w:rPr/>
      </w:pPr>
      <w:r>
        <w:rPr/>
        <w:t>Знание рождается в процессе взаимодействия субъекта и объекта. Это взаимодействие есть взаимообщение или начальная стадия любви. Познание есть движение духа к предмету, имеющее в виду обнять его любовью и соединиться с ним через эту любовь. Скрытая пружина процесса познания и есть сила любви, сила сердца.</w:t>
      </w:r>
    </w:p>
    <w:p>
      <w:pPr>
        <w:pStyle w:val="Normal"/>
        <w:spacing w:before="120" w:after="0"/>
        <w:ind w:firstLine="567"/>
        <w:jc w:val="both"/>
        <w:rPr/>
      </w:pPr>
      <w:r>
        <w:rPr/>
        <w:t>1 См. его книгу "Основы христианской философии". М., 1996. Т. I. Христианское учение о познании.</w:t>
      </w:r>
    </w:p>
    <w:p>
      <w:pPr>
        <w:pStyle w:val="Normal"/>
        <w:spacing w:before="120" w:after="0"/>
        <w:ind w:firstLine="567"/>
        <w:jc w:val="both"/>
        <w:rPr/>
      </w:pPr>
      <w:r>
        <w:rPr/>
        <w:t>Вся наша познавательная и вся духовная сила в человеке, по В. В. Зеньковскому, восходит к свету Христову.</w:t>
      </w:r>
    </w:p>
    <w:p>
      <w:pPr>
        <w:pStyle w:val="Normal"/>
        <w:spacing w:before="120" w:after="0"/>
        <w:ind w:firstLine="567"/>
        <w:jc w:val="both"/>
        <w:rPr/>
      </w:pPr>
      <w:r>
        <w:rPr/>
        <w:t>Есть две формы познания: познание в свете Христовом и познание вне Христа. Это разные ступени в работе разума: от естественного света разума, от познания вне Христа мы можем подыматься до познания в свете Христовом. Истина достигается в конечном счете при содействии Св. Духа, через церковь (церковный же разум дан нам в Откровении, запечатленном в Священном Писании, в решениях Вселенских соборов). Индивидуальный разум или разум совокупности людей должен быть восполнен благодатной помощью свыше, и это признание идеи синергизма в познании и есть основной принцип христианской гносеологии, как она намечена в указанных текстах. Носителем истины в ее полноте является не свет естественной меры, а церковь во взаимодействии естественного ума и силы Св. Духа. Обновление ума есть "в то же время и преображение его - рецепция церковью внехристианского знания не ставит это знание (до его рецепции) рядом с прозрениями веры, не принимает раздельность веры и знания, но требует преображения ума через вхождение наше в Церковь. Христианская гносеология не отвергает достижений естественного разума, но требует их переработки, чтобы они светились светом Христовым" (с. 78).</w:t>
      </w:r>
    </w:p>
    <w:p>
      <w:pPr>
        <w:pStyle w:val="Normal"/>
        <w:spacing w:before="120" w:after="0"/>
        <w:ind w:firstLine="567"/>
        <w:jc w:val="both"/>
        <w:rPr/>
      </w:pPr>
      <w:r>
        <w:rPr/>
        <w:t>Имеются внерациональные начала в знании (или аксиомы): 1) аксиома реальности; 2) аксиома разумности мира и 3) аксиома обращенности всех актов духа к Абсолютному. Все эти предпосылки подлинного познания, по В. В. Зеньковскому, расшатывают примитивный рационализм и устанавливают наличность внерациональных начал в знании. Эти предпосылки в то же время "завершают теорию знания, которое мы назвали "познанием" вне Христа, а вместе с тем открывают необходимый простор для познания "в свете Христовом" (с. 81). Познание в Христе означает, что "в свете Христовом стремимся мы увидеть и познать мир, чтобы полюбить его и через любовь воссоединиться с ним" (с. 140).</w:t>
      </w:r>
    </w:p>
    <w:p>
      <w:pPr>
        <w:pStyle w:val="Normal"/>
        <w:spacing w:before="120" w:after="0"/>
        <w:ind w:firstLine="567"/>
        <w:jc w:val="both"/>
        <w:rPr/>
      </w:pPr>
      <w:r>
        <w:rPr/>
        <w:t>Такова специфика религиозного знания, как она представлена в труде В. В. Зеньковского "Основы христианской философии".</w:t>
      </w:r>
    </w:p>
    <w:p>
      <w:pPr>
        <w:pStyle w:val="Normal"/>
        <w:spacing w:before="120" w:after="0"/>
        <w:ind w:firstLine="567"/>
        <w:jc w:val="both"/>
        <w:rPr/>
      </w:pPr>
      <w:r>
        <w:rPr/>
        <w:t>Сказанное выше о совместимости религиозной веры и знания (порой их слитности, единства) дает ключ к пониманию исторической противоречивости взаимоотношения религии (церкви) и естественнонаучного знания: от конкуренции и жестокого подавления церковью научного взгляда на природу (вспомним костры и судилища инквизиции) до попыток найти компромисс с представителями наук о природе. Попытки соединить религиозные догматы с концепциями наук о природе восходят еще к Фоме Аквинскому. В католицизме XVII-XVIII веков все больше утвердилась тенденция соединения естествознания с догматикой католицизма; эта тенденция усилилась в XIX столетии настолько, что на Ватиканском соборе 1869-1870 годов была уже официально признана доказуемость ряда основных положений религии доводами разума. В решении Ватиканского собора записано: "Если кто скажет, что невозможно естественным светом разума через то, что сотворено, познать единого и истинного Бога, Творца и Господа нашего, - да будет анафема!", "Хотя вера и возвышается над разумом (это одна из аксиом религиозного сознания. - П. А.), однако между верой и разумом никогда не может быть действительного противоречия; тот же Бог, который открывает тайны и внушает веру, дал также человеческому духу свет разума; но Бог не может сам себе изменить, и истинное никогда не может противоречить истинному".</w:t>
      </w:r>
    </w:p>
    <w:p>
      <w:pPr>
        <w:pStyle w:val="Normal"/>
        <w:spacing w:before="120" w:after="0"/>
        <w:ind w:firstLine="567"/>
        <w:jc w:val="both"/>
        <w:rPr/>
      </w:pPr>
      <w:r>
        <w:rPr/>
        <w:t>Совместимость религиозной веры и естественнонаучных исследований, опирающихся на рациональность естествознания, доказывает также творчество многих естествоиспытателей: И. Ньютона, Г. Менделя, В. Ф. Войно-Ясенецкого, Тейяра де Шардена и др.</w:t>
      </w:r>
    </w:p>
    <w:p>
      <w:pPr>
        <w:pStyle w:val="Normal"/>
        <w:spacing w:before="120" w:after="0"/>
        <w:ind w:firstLine="567"/>
        <w:jc w:val="both"/>
        <w:rPr/>
      </w:pPr>
      <w:r>
        <w:rPr/>
        <w:t>Так что ни теоретически, ни практически нельзя оправдать утверждение воинствующих атеистов, будто разум и вера, наука и религия несовместимы.</w:t>
      </w:r>
    </w:p>
    <w:p>
      <w:pPr>
        <w:pStyle w:val="Normal"/>
        <w:spacing w:before="120" w:after="0"/>
        <w:ind w:firstLine="567"/>
        <w:jc w:val="both"/>
        <w:rPr/>
      </w:pPr>
      <w:r>
        <w:rPr/>
        <w:t>Несовместимыми, в действительности, являются научно-рационалистическая философия и религиозная вера - прежде всего в вопросе о происхождении природы. На этот вопрос не в силах ответить естествознание; он входит только в компетенцию религии и философии.</w:t>
      </w:r>
    </w:p>
    <w:p>
      <w:pPr>
        <w:pStyle w:val="Normal"/>
        <w:spacing w:before="120" w:after="0"/>
        <w:ind w:firstLine="567"/>
        <w:jc w:val="both"/>
        <w:rPr/>
      </w:pPr>
      <w:r>
        <w:rPr/>
        <w:t>Рассмотрим теперь понятие "вера": каков его смысл в науке и в религии? Совместимы ли вера в религии и вера в науке (если она там имеет место)?</w:t>
      </w:r>
    </w:p>
    <w:p>
      <w:pPr>
        <w:pStyle w:val="Normal"/>
        <w:spacing w:before="120" w:after="0"/>
        <w:ind w:firstLine="567"/>
        <w:jc w:val="both"/>
        <w:rPr/>
      </w:pPr>
      <w:r>
        <w:rPr/>
        <w:t>Согласимся, что вера является феноменом человеческого (индивидуального и общественного) сознания. Без веры невозможна жизнь, невозможна никакая (в том числе и политическая, и художественная) деятельность человека. Она сопровождает общественное развитие и жизнь индивидуума.</w:t>
      </w:r>
    </w:p>
    <w:p>
      <w:pPr>
        <w:pStyle w:val="Normal"/>
        <w:spacing w:before="120" w:after="0"/>
        <w:ind w:firstLine="567"/>
        <w:jc w:val="both"/>
        <w:rPr/>
      </w:pPr>
      <w:r>
        <w:rPr/>
        <w:t>Нередко можно слышать: "Я верю в этого человека", "Я верю в ее любовь", "Я верю в себя". Много объектов веры в научной среде: теория относительности А. Эйнштейна, концепция занесения жизни на Землю из других звездных миров, гипотеза движения материков на Земле, гуманистичность клонирования человека, факты телепатии и т.п. Говорят о вере в те или иные приметы, о вере в астрологию, в карточные гадания, о вере в существование ведьм, "злых духов". Существует вера в индивидуальное бессмертие человека, вера в Бога и т.п. "Вера", как видим, многообразна, разнолика.</w:t>
      </w:r>
    </w:p>
    <w:p>
      <w:pPr>
        <w:pStyle w:val="Normal"/>
        <w:spacing w:before="120" w:after="0"/>
        <w:ind w:firstLine="567"/>
        <w:jc w:val="both"/>
        <w:rPr/>
      </w:pPr>
      <w:r>
        <w:rPr/>
        <w:t>Выделяются следующие виды веры: вера-достоверность, вера в авторитет (вера-доверие), моральная вера и религиозная вера.</w:t>
      </w:r>
    </w:p>
    <w:p>
      <w:pPr>
        <w:pStyle w:val="Normal"/>
        <w:spacing w:before="120" w:after="0"/>
        <w:ind w:firstLine="567"/>
        <w:jc w:val="both"/>
        <w:rPr/>
      </w:pPr>
      <w:r>
        <w:rPr/>
        <w:t>Вера-достоверность, как на то указывает само ее название, связана с достоверным, чаще всего научным, знанием, основное содержание которого признается таковым (пример тому - теория относительности, хотя некоторые ученые сомневаются в ее экспериментальной обоснованности и даже отвергают ее научное значение, т. е. у них нет веры в эту теорию. Многие убеждены в ее обоснованности, полагая, что требование какой-либо дополнительной ее подтверждаемости излишне). Вера-достоверность, как видим, связана с убежденностью, уверенностью, твердостью; здесь нет сомнения; сомнение разрушает веру.</w:t>
      </w:r>
    </w:p>
    <w:p>
      <w:pPr>
        <w:pStyle w:val="Normal"/>
        <w:spacing w:before="120" w:after="0"/>
        <w:ind w:firstLine="567"/>
        <w:jc w:val="both"/>
        <w:rPr/>
      </w:pPr>
      <w:r>
        <w:rPr/>
        <w:t>Вера-достоверность включает в свой круг и проблематичное, вероятностное знание. В свое время предположение о существовании в биологических организмах наследственных структур (генов) было гипотетическим знанием, и только спустя десятилетия оно стало истинным. Вера в существование генов придавало творческую силу исследователям, несмотря на порой резкое противодействие другой части биологов, эта вера способствовала развитию генетики.</w:t>
      </w:r>
    </w:p>
    <w:p>
      <w:pPr>
        <w:pStyle w:val="Normal"/>
        <w:spacing w:before="120" w:after="0"/>
        <w:ind w:firstLine="567"/>
        <w:jc w:val="both"/>
        <w:rPr/>
      </w:pPr>
      <w:r>
        <w:rPr/>
        <w:t>Имея в виду веру как уверенность, как рациональную веру, Э. Фромм отмечал: "Корни рациональной веры лежат в созидательной умственной и эмоциональной активности. Рациональная вера - важная составляющая рационального мышления, где, как принято считать, вере нет места... Вера необходима на каждом этапе, начиная с зарождения рационального замысла и кончая формулировкой теории: вера в замысел как разумную цель, достойную разработки; вера в гипотезу как вероятное и правдоподобное утверждение; и вера в окончательную теорию, по крайней мере до тех пор, пока не достигнуто общее согласие относительно ее достоверности. Эта вера берет начало в личном опыте, в уверенности, в собственном умении мыслить, наблюдать и выносить суждения. В то время как иррациональная вера есть принятие чего-то как истинного только потому, что так утверждает авторитет или большинство, рациональная вера коренится в независимом убеждении, основанном на личном творческом наблюдении и мышлении, невзирая на мнение большинства" [1].</w:t>
      </w:r>
    </w:p>
    <w:p>
      <w:pPr>
        <w:pStyle w:val="Normal"/>
        <w:spacing w:before="120" w:after="0"/>
        <w:ind w:firstLine="567"/>
        <w:jc w:val="both"/>
        <w:rPr/>
      </w:pPr>
      <w:r>
        <w:rPr/>
        <w:t>1 Человеческая ситуация. М., 1995. С. 213-215.</w:t>
      </w:r>
    </w:p>
    <w:p>
      <w:pPr>
        <w:pStyle w:val="Normal"/>
        <w:spacing w:before="120" w:after="0"/>
        <w:ind w:firstLine="567"/>
        <w:jc w:val="both"/>
        <w:rPr/>
      </w:pPr>
      <w:r>
        <w:rPr/>
        <w:t>Вера-доверие основана на подчинении авторитету, будь то научный авторитет типа Н. Макиавелли или Ч. Дарвина либо авторитет руководителя той или иной политической партии, авторитет знакомого лица или родственника. Это - вера-послушание. Частным случаем, причем ныне довольно распространенным, является определенная - конформная - направленность характера, мышления и действий человека. (Конформность, как она определяется в психологической литературе,- это податливость человека реальному или воображаемому давлению группы, проявляющаяся в изменении его поведения и установок в соответствии с первоначально не разделявшейся им позицией большинства.)</w:t>
      </w:r>
    </w:p>
    <w:p>
      <w:pPr>
        <w:pStyle w:val="Normal"/>
        <w:spacing w:before="120" w:after="0"/>
        <w:ind w:firstLine="567"/>
        <w:jc w:val="both"/>
        <w:rPr/>
      </w:pPr>
      <w:r>
        <w:rPr/>
        <w:t>Вера в авторитет основана на знании (истинностном или ошибочном) о самом лице или социальном институте, либо предпринимавших успешные действия, либо приходивших к справедливым, истинностным заключениям (с точки зрения того, кто уже поверил в их "успешность" или "истинность"). Но такая вера, исключающая сомнение как методический подход, способна с самого начала не замечать ошибки и не истины противоположного свойства у так называемого авторитета и оставляет мало шансов на успех такой позиции в будущем.</w:t>
      </w:r>
    </w:p>
    <w:p>
      <w:pPr>
        <w:pStyle w:val="Normal"/>
        <w:spacing w:before="120" w:after="0"/>
        <w:ind w:firstLine="567"/>
        <w:jc w:val="both"/>
        <w:rPr/>
      </w:pPr>
      <w:r>
        <w:rPr/>
        <w:t>Разновидностью веры-доверия является доктринальная вера, т. е. вера в общие положения, выдвигаемые авторитетом. (Кстати, доктринальная вера есть также разновидность веры-достоверности, когда объектом веры становится доктрина, учение.)</w:t>
      </w:r>
    </w:p>
    <w:p>
      <w:pPr>
        <w:pStyle w:val="Normal"/>
        <w:spacing w:before="120" w:after="0"/>
        <w:ind w:firstLine="567"/>
        <w:jc w:val="both"/>
        <w:rPr/>
      </w:pPr>
      <w:r>
        <w:rPr/>
        <w:t>Названные только что виды веры могут обусловливать фанатизм - отвергающую альтернативы приверженность индивида определенным убеждениям. Фанатизм сочетается с нетерпимостью к инакомыслящим, с отсутствием самокритичности, с догматизмом.</w:t>
      </w:r>
    </w:p>
    <w:p>
      <w:pPr>
        <w:pStyle w:val="Normal"/>
        <w:spacing w:before="120" w:after="0"/>
        <w:ind w:firstLine="567"/>
        <w:jc w:val="both"/>
        <w:rPr/>
      </w:pPr>
      <w:r>
        <w:rPr/>
        <w:t>Моральная вера есть вера в нравственные принципы, в их осуществимость, следование нравственному закону. Основным законом этики И. Кант признавал категорический императив: "Поступай так, чтобы человечество и в твоем лице, и в лице всякого другого всегда рассматривалось тобой как цель, но никогда только лишь как средство". И. Кант подчеркивал, что человеческая личность самоценна и ни в коем случае не должна рассматриваться как средство осуществления каких-либо задач, хотя бы и для всеобщего блага. По И. Канту, моральная вера неразрывно связана с религиозной верой в бытие Бога. "Эту веру ничто не может поколебать, так как этим были бы ниспровергнуты сами мои нравственные принципы, от которых я не могу отказаться, не став в своих собственных глазах достойным презрения" [1].</w:t>
      </w:r>
    </w:p>
    <w:p>
      <w:pPr>
        <w:pStyle w:val="Normal"/>
        <w:spacing w:before="120" w:after="0"/>
        <w:ind w:firstLine="567"/>
        <w:jc w:val="both"/>
        <w:rPr/>
      </w:pPr>
      <w:r>
        <w:rPr/>
        <w:t>1 Кант И. Соч. В 6 т. М., 1964. Т. 3. С. 677-678.</w:t>
      </w:r>
    </w:p>
    <w:p>
      <w:pPr>
        <w:pStyle w:val="Normal"/>
        <w:spacing w:before="120" w:after="0"/>
        <w:ind w:firstLine="567"/>
        <w:jc w:val="both"/>
        <w:rPr/>
      </w:pPr>
      <w:r>
        <w:rPr/>
        <w:t>Для многих людей вера в нравственные установления христианства является основой жизни современного общества: "Не сотвори себе кумира и всякого подобия как на земле, так и на небе, и в водах подземных: не поклоняйся им и не служи им", "Не убий", "Не укради" и др.</w:t>
      </w:r>
    </w:p>
    <w:p>
      <w:pPr>
        <w:pStyle w:val="Normal"/>
        <w:spacing w:before="120" w:after="0"/>
        <w:ind w:firstLine="567"/>
        <w:jc w:val="both"/>
        <w:rPr/>
      </w:pPr>
      <w:r>
        <w:rPr/>
        <w:t>В религии, если брать не какие-то ее аспекты или элементы, а как целостное духовное образование, тоже имеются рассмотренные выше виды веры: и вера-достоверность, и вера-доверие, и моральная вера; вместе с ними в ее содержание входит и большой объем информации из научного, нравственного, обыденного и иного знания. Нельзя утверждать, что центральное представление религии - о Боге - абсолютно противостоит знанию. Это представление рационалистично в религиозном "богопознании". Но на первом плане в представлении о Боге - не разум, а чувства-переживания, чувства-эмоции.</w:t>
      </w:r>
    </w:p>
    <w:p>
      <w:pPr>
        <w:pStyle w:val="Normal"/>
        <w:spacing w:before="120" w:after="0"/>
        <w:ind w:firstLine="567"/>
        <w:jc w:val="both"/>
        <w:rPr/>
      </w:pPr>
      <w:r>
        <w:rPr/>
        <w:t>Ядром религиозного знания выступает религиозная вера. Что это за вера?</w:t>
      </w:r>
    </w:p>
    <w:p>
      <w:pPr>
        <w:pStyle w:val="Normal"/>
        <w:spacing w:before="120" w:after="0"/>
        <w:ind w:firstLine="567"/>
        <w:jc w:val="both"/>
        <w:rPr/>
      </w:pPr>
      <w:r>
        <w:rPr/>
        <w:t>Это психологическая установка, принимающая существование Бога на основе общения с ним души человека (иначе говоря - на основе религиозного опыта). Один из глубоких исследователей религиозного опыта - Уильям Джемс - писал: "Единственное, что непоколебимо устанавливает религиозный опыт, - это возможность переживать единение с чем-то более широким, чем наша личность, и находить в этом единении глубокий душевный покой... Для религиозного опыта и для практических потребностей религии совершенно достаточно веры в то, что позади личности каждого человека, как ее непосредственное продолжение, существует некая высшая сила, благоволящая к нему и его идеалам" [1].</w:t>
      </w:r>
    </w:p>
    <w:p>
      <w:pPr>
        <w:pStyle w:val="Normal"/>
        <w:spacing w:before="120" w:after="0"/>
        <w:ind w:firstLine="567"/>
        <w:jc w:val="both"/>
        <w:rPr/>
      </w:pPr>
      <w:r>
        <w:rPr/>
        <w:t>Обратимся к рассуждению о существе религиозной веры С. Л. Франка, содержащемуся в его книге "С нами Бог" [2].</w:t>
      </w:r>
    </w:p>
    <w:p>
      <w:pPr>
        <w:pStyle w:val="Normal"/>
        <w:spacing w:before="120" w:after="0"/>
        <w:ind w:firstLine="567"/>
        <w:jc w:val="both"/>
        <w:rPr/>
      </w:pPr>
      <w:r>
        <w:rPr/>
        <w:t>1 Джемс У. Многообразие религиозного опыта. СПб., 1993. С. 417.</w:t>
      </w:r>
    </w:p>
    <w:p>
      <w:pPr>
        <w:pStyle w:val="Normal"/>
        <w:spacing w:before="120" w:after="0"/>
        <w:ind w:firstLine="567"/>
        <w:jc w:val="both"/>
        <w:rPr/>
      </w:pPr>
      <w:r>
        <w:rPr/>
        <w:t>2 Франк Л. С. Духовные основы общества. М., 1992. С. 220-290.</w:t>
      </w:r>
    </w:p>
    <w:p>
      <w:pPr>
        <w:pStyle w:val="Normal"/>
        <w:spacing w:before="120" w:after="0"/>
        <w:ind w:firstLine="567"/>
        <w:jc w:val="both"/>
        <w:rPr/>
      </w:pPr>
      <w:r>
        <w:rPr/>
        <w:t>Убеждение, что Бог существует, говорит он, не есть вера-достоверность или наиболее правдоподобная гипотеза. Оно вообще не есть рациональное знание, хотя богословы и обосновывают существование Бога рационалистично и верующие приходят к этому убеждению, имея предпосылкой заключения разума, т. е. определенные доводы. Сама идея Бога иррационалистична. Однако иррациональный характер веры в Бога - не основание, чтобы отрицать его существование. Мало ли что человек принимает, исходя из чувственной непосредственной данности, т. е. не доказывал разумом (к примеру, цвет)? Не разумом, а посредством переживания человек постигает также образы, заложенные в музыке Баха или Бетховена. А существуют ли реально красота или добро как таковые, не проверяемые в физическом эксперименте, но переживаемые человеком многократно в конкретных "встречах" с ними? "Опыт удостоверяет сам себя,- отмечает С. Л. Франк. - Ему достаточно просто быть, чтобы быть истиной. Когда я испытываю боль, я тем самым знаю, что боль действительно есть, что она - реальность; также я знаю, что испытанная мною радость есть в составе моей жизни подлинная реальность. Сомнение было бы здесь просто бессмысленно, ибо беспредметно. Достоверность в конечном счете носит всегда характер того непосредственно очевидного знания, в котором сама реальность наличествует, как бы предъявляет себя нам; именно это мы разумеем под словом "опыт". Опыт - такое обладание чем-либо, которое само есть свидетельство реальности обладаемого. Если возможна вера-достоверность, то это предполагает, что есть вера, имеющая характер опыта" (с. 233-234). Религиозная вера - это непосредственное знание о Боге, полученное при встрече в опыте-общении.</w:t>
      </w:r>
    </w:p>
    <w:p>
      <w:pPr>
        <w:pStyle w:val="Normal"/>
        <w:spacing w:before="120" w:after="0"/>
        <w:ind w:firstLine="567"/>
        <w:jc w:val="both"/>
        <w:rPr/>
      </w:pPr>
      <w:r>
        <w:rPr/>
        <w:t>Наши души - от Бога, в них частицы божественного (в разной степени, а у некоторых божественное отсутствует). Иисус Христос получил от самого Бога максимум божественного, и люди должны двигаться ему навстречу, постоянно приближаясь к Богу. "Как бы сложна ни была сеть проводов, соединяющая человеческую душу с Богом, - так идущий по этим проводам и зажигающий свет в нашей душе - тот свет, который мы называем верой,- может исходить только от первоисточника световой энергии - от самого Бога" [1].</w:t>
      </w:r>
    </w:p>
    <w:p>
      <w:pPr>
        <w:pStyle w:val="Normal"/>
        <w:spacing w:before="120" w:after="0"/>
        <w:ind w:firstLine="567"/>
        <w:jc w:val="both"/>
        <w:rPr/>
      </w:pPr>
      <w:r>
        <w:rPr/>
        <w:t>1 Франк Л. С. Духовные основы общества. М., 1992. С. 225.</w:t>
      </w:r>
    </w:p>
    <w:p>
      <w:pPr>
        <w:pStyle w:val="Normal"/>
        <w:spacing w:before="120" w:after="0"/>
        <w:ind w:firstLine="567"/>
        <w:jc w:val="both"/>
        <w:rPr/>
      </w:pPr>
      <w:r>
        <w:rPr/>
        <w:t>Самая последняя основа бытия - Бог - сливается в религиозном опыте (опыте как переживании единения с Богом) с духовной глубиной человека.</w:t>
      </w:r>
    </w:p>
    <w:p>
      <w:pPr>
        <w:pStyle w:val="Normal"/>
        <w:spacing w:before="120" w:after="0"/>
        <w:ind w:firstLine="567"/>
        <w:jc w:val="both"/>
        <w:rPr/>
      </w:pPr>
      <w:r>
        <w:rPr/>
        <w:t>Трансцендентное соединяется с имманентным. В религиозном опыте мы имеем своеобразное явственное сочетание некой интимной близости с удаленностью, некой предельной имманентности - с трансцендентностью. Природа религиозного опыта состоит в том, что в нем в нашу душу проникает, ее непосредственно касается, ею внутренне ощущается нечто, что одновременно сознается исходящим из какой-то недостижимой глубины или дали. Духовная глубина человека, раскрывающаяся в общении с Богом, подобна Богу (хотя человек в силу самой своей природы ограничен и способен лишь неполно и смутно постигать Бога). Трансцендентность Бога не противоречит его имманентности, его непосредственному присутствию в самой интимной близи, в глубинах нашего духа, в составе нашего внутреннего опыта.</w:t>
      </w:r>
    </w:p>
    <w:p>
      <w:pPr>
        <w:pStyle w:val="Normal"/>
        <w:spacing w:before="120" w:after="0"/>
        <w:ind w:firstLine="567"/>
        <w:jc w:val="both"/>
        <w:rPr/>
      </w:pPr>
      <w:r>
        <w:rPr/>
        <w:t>Религиозный опыт есть имманентный опыт трансцендентной реальности. Через религиозный опыт в глубины сознания проникает сознание мира и реальность Бога. Религиозная вера есть не что иное, как полнота и актуальность жизненных сил духа - самосознание, углубленное до восприятия последней глубины и абсолютной основы нашей внутренней жизни - горения сердца силой, которая по своей значительности и ценности с очевидностью воспринимается как нечто высшее и большее, чем я сам. То, что нам непосредственно дается в религиозном опыте, и есть сверхчувственная реальность. Ее мы постигаем как нечто первичное, как последнюю глубину и как абсолютное, дающее последнюю, высшую радость, совершенное удовлетворение и восхищение. Этой реальности соответствует в нашей душе в плане ее субъективных переживаний чувство, которое мы называем благоговением и которое есть неразделимое единство трепета преклонения и блаженства любви и восхищения.</w:t>
      </w:r>
    </w:p>
    <w:p>
      <w:pPr>
        <w:pStyle w:val="Normal"/>
        <w:spacing w:before="120" w:after="0"/>
        <w:ind w:firstLine="567"/>
        <w:jc w:val="both"/>
        <w:rPr/>
      </w:pPr>
      <w:r>
        <w:rPr/>
        <w:t>Религиозна вера не есть произвольная догадка о чем-то далеком и недоступном. Вера есть опыт как самое интимное обладание, имеющее характер слияния и взаимопроникновения; это есть нечто, что имеет в составе нашей земной жизни аналогию только с экстазом и блаженным покоем нашей души в объятиях любящего и любимого существа; но только это обладание здесь неизмеримо более прочное и бесконечное. Вера есть столь интимное обладание предметом веры, что сам факт обладания есть самоочевидное достоверное свидетельство реальности обладаемого.</w:t>
      </w:r>
    </w:p>
    <w:p>
      <w:pPr>
        <w:pStyle w:val="Normal"/>
        <w:spacing w:before="120" w:after="0"/>
        <w:ind w:firstLine="567"/>
        <w:jc w:val="both"/>
        <w:rPr/>
      </w:pPr>
      <w:r>
        <w:rPr/>
        <w:t>Такова трактовка существа религиозной веры одним из ведущих представителей религиозной философии XX столетия С. Л. Франком.</w:t>
      </w:r>
    </w:p>
    <w:p>
      <w:pPr>
        <w:pStyle w:val="Normal"/>
        <w:spacing w:before="120" w:after="0"/>
        <w:ind w:firstLine="567"/>
        <w:jc w:val="both"/>
        <w:rPr/>
      </w:pPr>
      <w:r>
        <w:rPr/>
        <w:t>Из изложенного следует, что специфика религиозной веры (если отправляться от С. Л. Франка) заключается в принятии особой реальности (реальности Бога), на основе непосредственного с ним контакта. Религиозная вера есть сердечная встреча человеческой души с Богом, явление Бога человеку. Это есть духовное отношение между человеком и Богом (отсюда это - вера-отношение). Существо этой веры заключается в религиозном опыте (важное место в нем, кстати, занимает молитва и покаяние). Вера преображает человека и ведет его к духовному совершенству.</w:t>
      </w:r>
    </w:p>
    <w:p>
      <w:pPr>
        <w:pStyle w:val="Normal"/>
        <w:spacing w:before="120" w:after="0"/>
        <w:ind w:firstLine="567"/>
        <w:jc w:val="both"/>
        <w:rPr/>
      </w:pPr>
      <w:r>
        <w:rPr/>
        <w:t>Вера в реальность Бога оказывается основополагающим догматом христианской религии, органично связанным с другими его догматами (особое значение здесь имеет догмат о бессмертии человеческой души).</w:t>
      </w:r>
    </w:p>
    <w:p>
      <w:pPr>
        <w:pStyle w:val="Normal"/>
        <w:spacing w:before="120" w:after="0"/>
        <w:ind w:firstLine="567"/>
        <w:jc w:val="both"/>
        <w:rPr/>
      </w:pPr>
      <w:r>
        <w:rPr/>
        <w:t>Таковы основные виды веры: вера-достоверность, вера-доверие, моральная вера и религиозная вера. Их взаимопереплетение, частично отмеченное выше, не исключает того, что они способны выступать и нередко выступают автономно.</w:t>
      </w:r>
    </w:p>
    <w:p>
      <w:pPr>
        <w:pStyle w:val="Normal"/>
        <w:spacing w:before="120" w:after="0"/>
        <w:ind w:firstLine="567"/>
        <w:jc w:val="both"/>
        <w:rPr/>
      </w:pPr>
      <w:r>
        <w:rPr/>
        <w:t>Любой вид веры имеет модальности: глубокая (вера), слабая (вера), неустойчивая (вера) и т.п.</w:t>
      </w:r>
    </w:p>
    <w:p>
      <w:pPr>
        <w:pStyle w:val="Normal"/>
        <w:spacing w:before="120" w:after="0"/>
        <w:ind w:firstLine="567"/>
        <w:jc w:val="both"/>
        <w:rPr/>
      </w:pPr>
      <w:r>
        <w:rPr/>
        <w:t>Во всех случаях, имеем ли мы дело с видом веры или ее модальностью, вера неразрывно связана с знанием, не исключает его. Представление о взаимоисключаемости веры и познания возникает в результате исключения из религии всех видов веры, кроме собственно религиозной и из-за излишне упрощенного толкования существа религиозной веры: эмоциональный ее компонент абсолютизируется. Такое понимание веры в религии было присуще французским философам XIX века, вульгарному материализму и атеизму XIX-XX столетий. В немалой степени в формировании этого мнения повинны сами представители церкви, о чем уже говорилось. Вера-достоверность в естествознании всячески подавлялась Церковью в течение многих столетий (вплоть до начала XIX века). Одним из следствий такого положения и явилось укоренение в сознании ученых, да и не только их, представление о несовместимости веры и знания.</w:t>
      </w:r>
    </w:p>
    <w:p>
      <w:pPr>
        <w:pStyle w:val="Normal"/>
        <w:spacing w:before="120" w:after="0"/>
        <w:ind w:firstLine="567"/>
        <w:jc w:val="both"/>
        <w:rPr/>
      </w:pPr>
      <w:r>
        <w:rPr/>
        <w:t>В заключение определим понятие веры, которое могло бы охватить собой все виды веры. "Вера - состояние предельной заинтересованности, психологическая установка, мировоззренческая позиция и целостный личностный акт, состоящие в признании безусловного существования и истинности чего-либо с такой решительностью и твердостью, которые превышают убедительность фактических и логических доказательств и не зависят от них вопреки всем сомнениям" [1].</w:t>
      </w:r>
    </w:p>
    <w:p>
      <w:pPr>
        <w:pStyle w:val="Normal"/>
        <w:spacing w:before="120" w:after="0"/>
        <w:ind w:firstLine="567"/>
        <w:jc w:val="both"/>
        <w:rPr/>
      </w:pPr>
      <w:r>
        <w:rPr/>
        <w:t>1 Пигалев А. И. Вера // Культурология. XX век. Энциклопедия. СПб., 1998. Т. I. С. 107.</w:t>
      </w:r>
    </w:p>
    <w:p>
      <w:pPr>
        <w:pStyle w:val="Normal"/>
        <w:spacing w:before="120" w:after="0"/>
        <w:ind w:firstLine="567"/>
        <w:jc w:val="both"/>
        <w:rPr/>
      </w:pPr>
      <w:r>
        <w:rPr/>
        <w:t>Одним из важнейших феноменов религиозного сознания является сердце. Это не физиологическое всем известное сердце, а "сердце", близкое к понятию "душа". Через него и благодаря ему проявляется духовный мир верующего человека, осуществляется связь с другими людьми, с обществом, природой, Богом. Понятие "сердце", отмечал русский философ Б. П. Вышеславцев, занимает центральное место в мистике, в религии и в поэзии всех народов. В Библии понятие "сердце" и понятие "душа" иногда заменяют друг друга, точно так же - понятие "сердце" и понятие "духа". Библия, пишет далее Б. П. Вышеславцев, приписывает сердцу все функции сознания: мышление, решение воли, ощущение, проявление любви, проявление совести; больше того, сердце является центром жизни вообще - физической, духовной и душевной. Оно есть центр прежде всего, центр во всех смыслах. Сердце означает некоторый скрытый центр, скрытую глубину. Посредством сердца мы созерцаем Божество и Христа. Сердце есть центр не только сознания, но и бессознательного, не только умопостигаемого, но и непостижимого. Оно есть источник любви, хотя оно же - источник ненависти. Когда оно противится Богу и его Слову, тогда оно "ожесточается", "каменеет". Сердце больше, чем интеллектуальное познание. Сердце есть тоже орган постижения, оно постигает многое, что недоступно интеллекту, постигает святость, красоту, ценность. Сердце есть центр свободы. Единство постижения и свободы, знания и любви всего полнее выражает сущность сердца, которое есть узел человеческих и богочеловеческих тайн. Начало религии, по Б. П. Вышеславцеву, есть чувство тайны, трепет таинственного, благоговения перед таинственным. В этом смысле атеизм есть столько же безрелигиозное, как и нефилософское мировоззрение: он ничему не удивляется и ни перед чем не благоговеет. Необходимо признать сердце основным органом религиозных переживаний. Безрелигиозность есть в конце концов бессердечность [1].</w:t>
      </w:r>
    </w:p>
    <w:p>
      <w:pPr>
        <w:pStyle w:val="Normal"/>
        <w:spacing w:before="120" w:after="0"/>
        <w:ind w:firstLine="567"/>
        <w:jc w:val="both"/>
        <w:rPr/>
      </w:pPr>
      <w:r>
        <w:rPr/>
        <w:t>1 См. подробнее: Вышеславцев Б. П. Сердце в христианской и индийской мистике. 1929. Переопубликовано в журнале "Вопросы философии". 1990. № 4.</w:t>
      </w:r>
    </w:p>
    <w:p>
      <w:pPr>
        <w:pStyle w:val="Normal"/>
        <w:spacing w:before="120" w:after="0"/>
        <w:ind w:firstLine="567"/>
        <w:jc w:val="both"/>
        <w:rPr/>
      </w:pPr>
      <w:r>
        <w:rPr/>
        <w:t>Вышеизложенное о религиозном знании (о религиозной вере, о роли сердца в религии и др.) показывает, что имеющиеся в философской литературе исходные определения религии нуждаются в корректировке. Известный специалист по религиозному сознанию Л. Н. Митрохин указывает: "Обычно религию определяют как мировосприятие, свод моральных норм и тип поведения, которые обусловлены верой в существование "иного", сверхъестественного мира и существ - духов, богов или Бога, разумно сотворивших и творящих все материальные и духовные формы бытия, а также совокупность ритуалов и магических действий (религиозный культ), обеспечивающих связь человека с потусторонними силами, и соответствующие (церковные) организации и объединения верующих". Приведенное определение, как справедливо отмечает Л. Н. Митрохин, "во многом остается формальным, не передающим ту многообразную роль, которую религия играла и играет в жизни как ее последователей, так и общества в целом. Можно даже констатировать, что адекватное формально-логическое определение религии дать вообще невозможно; ее сущность постигается лишь в результате выявления ее конкретных многообразных форм и существенных характеристик" [2].</w:t>
      </w:r>
    </w:p>
    <w:p>
      <w:pPr>
        <w:pStyle w:val="Normal"/>
        <w:spacing w:before="120" w:after="0"/>
        <w:ind w:firstLine="567"/>
        <w:jc w:val="both"/>
        <w:rPr/>
      </w:pPr>
      <w:r>
        <w:rPr/>
        <w:t>2 Религия // Новая философская энциклопедия. В 4-х т. М., 2001. Т. 3. С. 436-437.</w:t>
      </w:r>
    </w:p>
    <w:p>
      <w:pPr>
        <w:pStyle w:val="Normal"/>
        <w:spacing w:before="120" w:after="0"/>
        <w:ind w:firstLine="567"/>
        <w:jc w:val="both"/>
        <w:rPr/>
      </w:pPr>
      <w:r>
        <w:rPr/>
        <w:t>С некоторыми ее существенными характеристиками мы здесь и познакомились. Следует в заключение указать еще на важные моменты, связанные сущностью религиозного сознания. Различаются обыденное религиозное сознание - сознание верующих и теоретическое религиозное сознание - теологические изыскания. Разграничиваются также уровни религиозной психологии (I) и религиозной идеологии (II). I - это совокупность религиозных чувств, представлений, которые формируются стихийно под влиянием окружающих условий жизни. Ее творцом является масса верующих. II - система соответствующих идей, выступающая в форме различных концепций. Ее создают и пропагандируют профессиональные служители культа. В рамках религиозного сознания выделяются также общественное, групповое и индивидуальное сознание. Некоторые исследователи религии выделяют ряд элементов (или аспектов) религиозного сознания: идеологический, ментальный, архетипический, рациональный, эмоциональный, а также волевой элемент, религиозную веру, нормы, символы, ориентации, ценности (см.: Философский словарь. М., 2001. С. 490).</w:t>
      </w:r>
    </w:p>
    <w:p>
      <w:pPr>
        <w:pStyle w:val="Normal"/>
        <w:spacing w:before="120" w:after="0"/>
        <w:ind w:firstLine="567"/>
        <w:jc w:val="both"/>
        <w:rPr/>
      </w:pPr>
      <w:r>
        <w:rPr/>
        <w:t>Функции религии. Прежде всего это компенсаторная функция. Религия дает человеку силы противостоять злу и несправедливости, дает надежду на спасение в "иной жизни" как воздаяние за поведение в этой жизни. Отсюда проистекает и другая функция - нравственно-социальная: религия призвана сеять в душах людей покой, мир, любовь, она регулирует формы поведения и общения. Учитывая, что религия дает ценностные мировоззренческие ориентиры, определенные объяснения природы, общества, человека, мира в целом следует выделить и мировоззренческую функцию. Религия интегрирует достижения различных областей деятельности, способствует в известной степени сохранению и развитию культуры. Наконец (хотя, возможно, этим перечнем не исчерпываются функции религиозного сознания), религия способствует единению, общению людей в любви и добре.</w:t>
      </w:r>
    </w:p>
    <w:p>
      <w:pPr>
        <w:pStyle w:val="Normal"/>
        <w:spacing w:before="120" w:after="0"/>
        <w:ind w:firstLine="567"/>
        <w:jc w:val="both"/>
        <w:rPr/>
      </w:pPr>
      <w:r>
        <w:rPr/>
        <w:t>В атмосферу религиозного мира оказывается вовлеченным весь индивид со всеми своими духовными потребностями. И в заключение - трудно оспариваемый, на наш взгляд, тезис: никто не доказал, что Бог существует, но никому не удавалось и не удастся, видимо, доказать обратное - что Бог не существует.</w:t>
      </w:r>
    </w:p>
    <w:p>
      <w:pPr>
        <w:pStyle w:val="Normal"/>
        <w:spacing w:before="120" w:after="0"/>
        <w:jc w:val="center"/>
        <w:rPr>
          <w:b/>
          <w:b/>
          <w:bCs/>
          <w:sz w:val="28"/>
          <w:szCs w:val="28"/>
        </w:rPr>
      </w:pPr>
      <w:r>
        <w:rPr>
          <w:b/>
          <w:bCs/>
          <w:sz w:val="28"/>
          <w:szCs w:val="28"/>
        </w:rPr>
        <w:t>4.2. Философия</w:t>
      </w:r>
    </w:p>
    <w:p>
      <w:pPr>
        <w:pStyle w:val="Normal"/>
        <w:spacing w:before="120" w:after="0"/>
        <w:ind w:firstLine="567"/>
        <w:jc w:val="both"/>
        <w:rPr/>
      </w:pPr>
      <w:r>
        <w:rPr/>
        <w:t>Философия, как и религия, есть форма общественного сознания. Подобно религии, она представляет собой мировоззрение, т. е. имеет в центре своего проблемного поля вопрос об отношении человека и мира. Она есть система взглядов на мир в целом и на отношение человека к этому миру. Различаются они содержательно - в трактовке мира в целом, его основы, первоначала, а также в средствах постижения своего объекта. Если в религии на первом плане находится вера, то в философии, несмотря на многообразие ее средств постижения реальности, ведущим средством являются методы рационального познания. В. И. Вернадский отмечал: "Философия всегда основана на разуме"; "Размышление и углубленное проникновение в аппарат размышления - разум - неизбежно входит в философскую работу. Для философии разум есть верховный судья; законы разума определяют ее суждения" [1]. Одно из определений философии таково: философия - это наиболее систематизированное, максимально рационализированное мировоззрение своей эпохи [2]. В данном определении выражено ведущее начало философского знания под углом зрения средств освоения действительности (между прочим, автор этой формулировки считает философию определенной системой верознания, в которой нерасторжимо соединены в самой различной пропорции компоненты веры и знания).</w:t>
      </w:r>
    </w:p>
    <w:p>
      <w:pPr>
        <w:pStyle w:val="Normal"/>
        <w:spacing w:before="120" w:after="0"/>
        <w:ind w:firstLine="567"/>
        <w:jc w:val="both"/>
        <w:rPr/>
      </w:pPr>
      <w:r>
        <w:rPr/>
        <w:t xml:space="preserve">1 Вернадский В. И. Размышления натуралиста. Кн. 2. М., 1977. С. 61, 73. </w:t>
      </w:r>
    </w:p>
    <w:p>
      <w:pPr>
        <w:pStyle w:val="Normal"/>
        <w:spacing w:before="120" w:after="0"/>
        <w:ind w:firstLine="567"/>
        <w:jc w:val="both"/>
        <w:rPr/>
      </w:pPr>
      <w:r>
        <w:rPr/>
        <w:t>2 Соколов В. В. Философия в исторической перспективе // Вопросы философии. 1995. № 2. С. 137.</w:t>
      </w:r>
    </w:p>
    <w:p>
      <w:pPr>
        <w:pStyle w:val="Normal"/>
        <w:spacing w:before="120" w:after="0"/>
        <w:ind w:firstLine="567"/>
        <w:jc w:val="both"/>
        <w:rPr/>
      </w:pPr>
      <w:r>
        <w:rPr/>
        <w:t>Приведем еще одно определение философии. Философия есть "особая форма общественного сознания и познания мира, вырабатывающая систему знаний об основаниях и фундаментальных принципах человеческого бытия, о наиболее общих сущностных характеристиках человеческого отношения к природе, обществу и духовной жизни" [1].</w:t>
      </w:r>
    </w:p>
    <w:p>
      <w:pPr>
        <w:pStyle w:val="Normal"/>
        <w:spacing w:before="120" w:after="0"/>
        <w:ind w:firstLine="567"/>
        <w:jc w:val="both"/>
        <w:rPr/>
      </w:pPr>
      <w:r>
        <w:rPr/>
        <w:t>Философия в отличие от религии и других форм общественного сознания является комплексным видом познания. Швейцарский философ А. Мерсье описывает эту комплексность, обращаясь к модусам познания. Он усматривает в философском знании четыре модуса (или способа, установки): 1) объективный способ, объективность, которая характеризует науку; 2) субъективный способ, или субъективность, характеризующая искусство; 3) способ общительности (коммуникативный способ), свойственный морали, и только морали; и 4) созерцательность мистического свойства (или "контемплативный способ мышления"). "Каждый из этих способов, - отмечал А. Мерсье, - является родовой формой аутентичных суждений. Он соответствует точно четырем кардинальным подходам - науки, искусства, морали и мистики..." [2] "Философия могла бы быть определена как интегральное слияние (или встреча) четырех кардинальных модусов знания: науки, искусства, морали и мистики. Но это соединение не означает ни чистого и простого приращения, ни присоединения, ни даже наложения одного на другое... Она в таком случае является, если хотите, квинтэссенцией, встречей этих модусов, в которой все споры разрешаются в пользу разума и в тотальное удовлетворение думающего и действующего человечества: короче, в полную гармонию мысли и действия согласно всем естественным способам, где сотрудничают наука, искусство, мораль и созерцание (мистика). Но это еще не делает из философии сверхнауки или сверхморали, сверхискусства или сверхсозерцания..." [3] Анализ природы философского знания показывает, что оно действительно является комплексным, интегральным видом знания. Ему присущи признаки, свойственные: 1) естественнонаучному знанию; 2) идеологическому знанию (общественным наукам); 3) гуманитарному знанию; 4) художественному знанию; 5) трансцендирующему постижению (религии, мистике) и 6) обыденному, повседневному знанию людей. В философском знании эти виды знания представлены как стороны, ипостаси, компоненты его внутреннего содержания. Они внутренне взаимосвязаны между собой, причем настолько, что порой оказываются слитыми, неразделимыми. Почти невозможно отграничить друг от друга художественную сторону, глубоко связанную с личностью, от стороны, базирующейся на трансцендиро-вании и мудрости. Мудрость же, в свою очередь, основывается на знании, получаемом не только из жизненного опыта, но и из тех или иных научных источников, среди которых большое место занимают наиболее общие представления естественнонаучного и гуманитарного знания.</w:t>
      </w:r>
    </w:p>
    <w:p>
      <w:pPr>
        <w:pStyle w:val="Normal"/>
        <w:spacing w:before="120" w:after="0"/>
        <w:ind w:firstLine="567"/>
        <w:jc w:val="both"/>
        <w:rPr/>
      </w:pPr>
      <w:r>
        <w:rPr/>
        <w:t>1 Степин В. С. Философия // Новая философская энциклопедия. В</w:t>
      </w:r>
      <w:r>
        <w:rPr>
          <w:lang w:val="en-US"/>
        </w:rPr>
        <w:t xml:space="preserve"> 4 </w:t>
      </w:r>
      <w:r>
        <w:rPr/>
        <w:t>т</w:t>
      </w:r>
      <w:r>
        <w:rPr>
          <w:lang w:val="en-US"/>
        </w:rPr>
        <w:t xml:space="preserve">. </w:t>
      </w:r>
      <w:r>
        <w:rPr/>
        <w:t>М</w:t>
      </w:r>
      <w:r>
        <w:rPr>
          <w:lang w:val="en-US"/>
        </w:rPr>
        <w:t xml:space="preserve">., 2001. </w:t>
      </w:r>
      <w:r>
        <w:rPr/>
        <w:t>Т</w:t>
      </w:r>
      <w:r>
        <w:rPr>
          <w:lang w:val="en-US"/>
        </w:rPr>
        <w:t xml:space="preserve">. 4. </w:t>
      </w:r>
      <w:r>
        <w:rPr/>
        <w:t>С</w:t>
      </w:r>
      <w:r>
        <w:rPr>
          <w:lang w:val="en-US"/>
        </w:rPr>
        <w:t>. 195.</w:t>
      </w:r>
    </w:p>
    <w:p>
      <w:pPr>
        <w:pStyle w:val="Normal"/>
        <w:spacing w:before="120" w:after="0"/>
        <w:ind w:firstLine="567"/>
        <w:jc w:val="both"/>
        <w:rPr/>
      </w:pPr>
      <w:r>
        <w:rPr>
          <w:lang w:val="en-US"/>
        </w:rPr>
        <w:t xml:space="preserve">2 Mercier A. La philosophie et la science // Proceeding of the XV World Congress of Philosophy. </w:t>
      </w:r>
      <w:r>
        <w:rPr/>
        <w:t>Sofia, 1973. Vol. I. P. 29.</w:t>
      </w:r>
    </w:p>
    <w:p>
      <w:pPr>
        <w:pStyle w:val="Normal"/>
        <w:spacing w:before="120" w:after="0"/>
        <w:ind w:firstLine="567"/>
        <w:jc w:val="both"/>
        <w:rPr/>
      </w:pPr>
      <w:r>
        <w:rPr/>
        <w:t>3 Там же. С. 30.</w:t>
      </w:r>
    </w:p>
    <w:p>
      <w:pPr>
        <w:pStyle w:val="Normal"/>
        <w:spacing w:before="120" w:after="0"/>
        <w:ind w:firstLine="567"/>
        <w:jc w:val="both"/>
        <w:rPr/>
      </w:pPr>
      <w:r>
        <w:rPr/>
        <w:t>В философском знании представлены все имеющиеся в человеческой культуре виды знания; они переплетены здесь и дают единое интегральное целое. М. М. Бахтин отмечал: "Философию можно определить как метаязык всех наук (и всех видов познания и сознания)" [1].</w:t>
      </w:r>
    </w:p>
    <w:p>
      <w:pPr>
        <w:pStyle w:val="Normal"/>
        <w:spacing w:before="120" w:after="0"/>
        <w:ind w:firstLine="567"/>
        <w:jc w:val="both"/>
        <w:rPr/>
      </w:pPr>
      <w:r>
        <w:rPr/>
        <w:t>1 Бахтин М. М. Эстетика словесного творчества. М., 1986. С. 384.</w:t>
      </w:r>
    </w:p>
    <w:p>
      <w:pPr>
        <w:pStyle w:val="Normal"/>
        <w:spacing w:before="120" w:after="0"/>
        <w:ind w:firstLine="567"/>
        <w:jc w:val="both"/>
        <w:rPr/>
      </w:pPr>
      <w:r>
        <w:rPr/>
        <w:t>Комплексность философского знания подчеркивает соединенность в нем различного, друг к другу несводимого, а интегральность - единство, не исключающее превалирования в нем какого-то объединяющего начала; таковым является (на что уже обращалось внимание) - если брать средства постижения действительности - рационалистичность.</w:t>
      </w:r>
    </w:p>
    <w:p>
      <w:pPr>
        <w:pStyle w:val="Normal"/>
        <w:spacing w:before="120" w:after="0"/>
        <w:ind w:firstLine="567"/>
        <w:jc w:val="both"/>
        <w:rPr/>
      </w:pPr>
      <w:r>
        <w:rPr/>
        <w:t>Развернутая характеристика философии нами уже дана в учебнике: П. В. Алексеев, А. В. Панин. Философия. Разд. I (см.: Глава I. Зачем нужна философия? § 1. Мировоззренческие функции философии. § 2. Методологические функции философии. Глава II. Проблемы философии. Глава III. Предметное самоопределение философии. Предмет философии. Глава IV. Философия как вид знания). Имея в виду, что читатели уже знакомы с этим материалом (в частности, с различными сторонами, или срезами, философского знания) или могут познакомиться с ним, нам нет необходимости дальше развертывать ответ на вопрос о философии как форме общественного сознания.</w:t>
      </w:r>
    </w:p>
    <w:p>
      <w:pPr>
        <w:pStyle w:val="Normal"/>
        <w:spacing w:before="120" w:after="0"/>
        <w:ind w:firstLine="567"/>
        <w:jc w:val="both"/>
        <w:rPr/>
      </w:pPr>
      <w:r>
        <w:rPr/>
        <w:t>Вспомним основной смысл понятия "мудрость". В "Словаре русского языка" С.И. Ожегова отмечается, что мудрость - это глубокий ум, опирающийся на жизненный опыт. В "Толковом словаре живого великорусского языка" В. Даля поясняется: мудрость - это "соединение истины и блага, высшая правда, слияние любви и истины, высшего состояния умственного и нравственного совершенства". Мудрец - это "человек, достигший ученьем, размышлением и опытностью сознания высших житейских и духовных истин". "Философский словарь", изданный в ФРГ, поместил в соответствующей статье фрагмент из книги Н. Гартмана "Этика" с раскрытием существа мудрости. Мудрость, по Н. Гартману,- это проникновение чувства ценности в жизнь, в любое чувствование вещей, во всякое действие и реагирование вплоть до спонтанного "оценивания", сопровождающего каждое переживание; постижение всего действительно этического бытия с точки зрения этого бытия; всегда лежащая в основе образа действия практического сознания его связи с ценностью.</w:t>
      </w:r>
    </w:p>
    <w:p>
      <w:pPr>
        <w:pStyle w:val="Normal"/>
        <w:spacing w:before="120" w:after="0"/>
        <w:ind w:firstLine="567"/>
        <w:jc w:val="both"/>
        <w:rPr/>
      </w:pPr>
      <w:r>
        <w:rPr/>
        <w:t>В качестве дополнения к главе IV, § 6 ("Философия - любовь к мудрости"), которая оказалась недостаточно проясненной, осветим еще ряд моментов, характеризующих философию как мудрость. Но предварительно затронем вопрос о специфике ее терминологии.</w:t>
      </w:r>
    </w:p>
    <w:p>
      <w:pPr>
        <w:pStyle w:val="Normal"/>
        <w:spacing w:before="120" w:after="0"/>
        <w:jc w:val="center"/>
        <w:rPr>
          <w:b/>
          <w:b/>
          <w:bCs/>
          <w:sz w:val="28"/>
          <w:szCs w:val="28"/>
        </w:rPr>
      </w:pPr>
      <w:r>
        <w:rPr>
          <w:b/>
          <w:bCs/>
          <w:sz w:val="28"/>
          <w:szCs w:val="28"/>
        </w:rPr>
        <w:t>* *</w:t>
      </w:r>
    </w:p>
    <w:p>
      <w:pPr>
        <w:pStyle w:val="Normal"/>
        <w:spacing w:before="120" w:after="0"/>
        <w:ind w:firstLine="567"/>
        <w:jc w:val="both"/>
        <w:rPr/>
      </w:pPr>
      <w:r>
        <w:rPr/>
        <w:t>Философия представляет собой, что уже отмечалось, вечное стремление к мудрости, претендуя на выдвижение мировоззренческих ориентиров для деятельности человека и общества в целом. В этом плане она обладает комплексом специфических черт. При этом и в данном аспекте обнаруживается, что ряд характеристик философии отражает в большей степени ее рационалистическую направленность, а другие, напротив, выражают ее смысл как формы ценностного сознания.</w:t>
      </w:r>
    </w:p>
    <w:p>
      <w:pPr>
        <w:pStyle w:val="Normal"/>
        <w:spacing w:before="120" w:after="0"/>
        <w:ind w:firstLine="567"/>
        <w:jc w:val="both"/>
        <w:rPr/>
      </w:pPr>
      <w:r>
        <w:rPr/>
        <w:t>Следует прежде всего отметить, что, будучи тесно связанной с мудростью, философия из-за этого нисколько не теряет в своей рационалистической сути и не становится неким иррациональным феноменом человеческой культуры. Чувства и переживания, если без них и не обходится мудрость, органично вплетены в мудрость, придавая ей индивидуально-личностную окраску.</w:t>
      </w:r>
    </w:p>
    <w:p>
      <w:pPr>
        <w:pStyle w:val="Normal"/>
        <w:spacing w:before="120" w:after="0"/>
        <w:ind w:firstLine="567"/>
        <w:jc w:val="both"/>
        <w:rPr/>
      </w:pPr>
      <w:r>
        <w:rPr/>
        <w:t>Терминология истинного философа, не замыкающегося ни в естественные, ни в социальные науки и не заполняющего ее чрезмерно специально-научными понятиями, действительно, специфична. Человека, который впервые знакомится с философией, может смутить язык, которым пользуется философ, излагая свои мысли. С одной стороны, терминологический аппарат философии кажется иногда очень знакомым и включает в себя слова и выражения, которыми человек пользуется каждый день. С другой стороны, в отличие от частных наук понятийный каркас философии всегда носит личностный характер, и содержание понятий может значительно варьироваться в разных концепциях.</w:t>
      </w:r>
    </w:p>
    <w:p>
      <w:pPr>
        <w:pStyle w:val="Normal"/>
        <w:spacing w:before="120" w:after="0"/>
        <w:ind w:firstLine="567"/>
        <w:jc w:val="both"/>
        <w:rPr/>
      </w:pPr>
      <w:r>
        <w:rPr/>
        <w:t>Зная терминологический аппарат математики, человек, по-видимому, будет способен воспринимать любой математический текст, по крайней мере, он сможет его понять. Знание же терминологического аппарата одной философской системы вовсе не гарантирует понимание других концепций. Причем на современной стадии развития философии, когда значительно возрастает вариативность, разброс философских направлений, когда целый ряд философских концепций прямо исходит из обыденного (повседневного) сознания, данная проблема даже усиливается.</w:t>
      </w:r>
    </w:p>
    <w:p>
      <w:pPr>
        <w:pStyle w:val="Normal"/>
        <w:spacing w:before="120" w:after="0"/>
        <w:ind w:firstLine="567"/>
        <w:jc w:val="both"/>
        <w:rPr/>
      </w:pPr>
      <w:r>
        <w:rPr/>
        <w:t>Последнее объясняет причину "сложности понимания" некоторых современных философских концепций (или, точнее, понимание каждым по своему усмотрению), которое выдается чуть ли не за принципиальную особенность философского знания, а на самом деле представляет собой лишь усиленное "размывание" традиционных границ классической философской терминологии. Философы такого рода заведомо усложняют свой философский язык, чтобы их поняло как можно меньшее количество людей, что, по-видимому, и выступает для них признаком истинного философствования.</w:t>
      </w:r>
    </w:p>
    <w:p>
      <w:pPr>
        <w:pStyle w:val="Normal"/>
        <w:spacing w:before="120" w:after="0"/>
        <w:ind w:firstLine="567"/>
        <w:jc w:val="both"/>
        <w:rPr/>
      </w:pPr>
      <w:r>
        <w:rPr/>
        <w:t>Нам представляется, что такая позиция глубоко неверна и противоречит смыслу философствования, которое должно прояснять человеческие мысли, а не запутывать их до предела. Как отмечал Ортега-и-Гассет, "я всегда полагал, что ясность - вежливость философа, к тому же сегодня, как никогда, наша дисциплина считает за честь быть открытой и проницаемой для всех умов в отличие от частных наук, которые с каждым днем все строже охраняют сокровища своих открытий от любопытства профанов, поставив между ними чудовищного дракона недоступной терминологии. По моему мнению, исследуя и преследуя свои истины, философ должен соблюдать предельную строгость в методике, однако, когда он их провозглашает, пускает в обращение, ему следует избегать циничного употребления терминов, дабы не уподобиться ученым, которым нравится, подобно силачу на ярмарке, хвастать перед публикой бицепсами терминологии" [1].</w:t>
      </w:r>
    </w:p>
    <w:p>
      <w:pPr>
        <w:pStyle w:val="Normal"/>
        <w:spacing w:before="120" w:after="0"/>
        <w:ind w:firstLine="567"/>
        <w:jc w:val="both"/>
        <w:rPr/>
      </w:pPr>
      <w:r>
        <w:rPr/>
        <w:t>Философ, конечно, может остаться непонятым по тем или иным причинам, однако не должен стремиться заведомо неясно излагать свои мысли. Чаще всего за внешней сложностью и неясностью скрывается примитивизм рассуждений. Вряд ли следует считать такой вариант философствования состоятельным. Поскольку философия оперирует понятиями, их "ментальное содержание... можно изложить. То, чего нельзя высказать, что является невыразимым, не является понятием, и познание, состоящее из невыразимого представления об объекте, будет чем угодно, пусть даже - если вам угодно - высшей формой познания, но никак не тем, что мы ищем за словом "философия"" [2]. Таким образом, за простотой и ясностью изложения философских идей может скрываться очень сложное и совсем иное, чем кажется на первый взгляд, содержание, а за внешней сложностью - лишь особенности личностной терминологии автора, в которой вполне можно разобраться, даже если сам автор этот процесс сознательно затруднил.</w:t>
      </w:r>
    </w:p>
    <w:p>
      <w:pPr>
        <w:pStyle w:val="Normal"/>
        <w:spacing w:before="120" w:after="0"/>
        <w:ind w:firstLine="567"/>
        <w:jc w:val="both"/>
        <w:rPr/>
      </w:pPr>
      <w:r>
        <w:rPr/>
        <w:t>1 Ортега-и-Гассет X. Что такое философия? М., 1991. С. 54.</w:t>
      </w:r>
    </w:p>
    <w:p>
      <w:pPr>
        <w:pStyle w:val="Normal"/>
        <w:spacing w:before="120" w:after="0"/>
        <w:ind w:firstLine="567"/>
        <w:jc w:val="both"/>
        <w:rPr/>
      </w:pPr>
      <w:r>
        <w:rPr/>
        <w:t>2 Ортега-и-Гассет X. Там же. С. 104.</w:t>
      </w:r>
    </w:p>
    <w:p>
      <w:pPr>
        <w:pStyle w:val="Normal"/>
        <w:spacing w:before="120" w:after="0"/>
        <w:ind w:firstLine="567"/>
        <w:jc w:val="both"/>
        <w:rPr/>
      </w:pPr>
      <w:r>
        <w:rPr/>
        <w:t>Необходимая ясность и доступность философии (как ее цель) связана с тем, что она не приемлет замкнутости в узком профессиональном кругу. Да и возможен ли такой круг в данной области духовного освоения мира? Одна из задач философии - это обсуждение ценностей человеческого существования, которые важны для любого человека, и любой человек вправе обсуждать их, а значит, в каком-то смысле философствовать. Карл Ясперс отмечал, что изначальной формой философствования являются внешне наивные вопросы детей. "Ребенок удивляется: "Я все время пытаюсь думать, что я - иной, но я все равно всегда одно Я". Этот мальчик уже прикасается к одному из истоков всякой достоверности, осознанию бытия в самосознании. Он удивляется загадке Я-бытия... Он вопрошающе стоит перед этой границей. Другое дитя слушает историю сотворения мира... и вскоре спрашивает: "А что было перед началом?" Этот ребенок познал бесконечность дальнейших вопросов, невозможность разума приостановить то, на что часто для него невозможен окончательный ответ" [1]. Таким образом, философия неизбежна для любого человека, и даже отрицающий ее тем самым порождает лишь определенную философию.</w:t>
      </w:r>
    </w:p>
    <w:p>
      <w:pPr>
        <w:pStyle w:val="Normal"/>
        <w:spacing w:before="120" w:after="0"/>
        <w:ind w:firstLine="567"/>
        <w:jc w:val="both"/>
        <w:rPr/>
      </w:pPr>
      <w:r>
        <w:rPr/>
        <w:t>Философия в своем генезисе вырастала из мифа, что наложило на нее свой отпечаток. Мифологическая структура мышления породила особый тип доведения до индивидуального сознания знаний о мире, принципов поведения человека, которое в истории культуры было сопряжено с понятием мудрости. Действительно, мудрец не должен обосновывать тех истин, которые он доводит до человека, поступающего необходимым образом, следуя наставлениям мудрецов. Поэтому мудрость представляет собой особый вид регуляции прежде всего житейского поведения человека, она носит глубоко практический характер и основана на опыте поколений. Изначально данный термин обозначал "всякую осмысленную деятельность, умение, сноровку и вообще любого рода целесообразную деятельность" [2].</w:t>
      </w:r>
    </w:p>
    <w:p>
      <w:pPr>
        <w:pStyle w:val="Normal"/>
        <w:spacing w:before="120" w:after="0"/>
        <w:ind w:firstLine="567"/>
        <w:jc w:val="both"/>
        <w:rPr/>
      </w:pPr>
      <w:r>
        <w:rPr/>
        <w:t>Как мы видим, внешне здесь нет никакой связи с понятием "философия" в традиционном его понимании. Хотя безусловно, что "осмысленность" и "целесообразность" являются источниками именно рационального, на первых порах практического подхода к жизни. Мудрость - это своеобразное искусство жизни, а мудрец - наставник, который направляет человека по верному пути.</w:t>
      </w:r>
    </w:p>
    <w:p>
      <w:pPr>
        <w:pStyle w:val="Normal"/>
        <w:spacing w:before="120" w:after="0"/>
        <w:ind w:firstLine="567"/>
        <w:jc w:val="both"/>
        <w:rPr/>
      </w:pPr>
      <w:r>
        <w:rPr/>
        <w:t>В ранней античной классике мудрость обозначает также и "строгую всеобще-космическую структуру" [3]. А если учесть, что древние греки воспринимали Космос как некую космическую душу, то становится ясным, что описание Гераклитом мудрости как говорения истины и действия в соответствии с природой, прислушиваясь к ней, означает, что мудрость опирается на некие всеобщие законы, лежащие вне субъекта. Эта установка на всеобщность переходит позже в философию, в которой преодолеваются рамки житейской мудрости, а философская мудрость связывается с обладанием истинным знанием основополагающих принципов.</w:t>
      </w:r>
    </w:p>
    <w:p>
      <w:pPr>
        <w:pStyle w:val="Normal"/>
        <w:spacing w:before="120" w:after="0"/>
        <w:ind w:firstLine="567"/>
        <w:jc w:val="both"/>
        <w:rPr/>
      </w:pPr>
      <w:r>
        <w:rPr>
          <w:lang w:val="en-US"/>
        </w:rPr>
        <w:t xml:space="preserve">1 Jaspers </w:t>
      </w:r>
      <w:r>
        <w:rPr/>
        <w:t>К</w:t>
      </w:r>
      <w:r>
        <w:rPr>
          <w:lang w:val="en-US"/>
        </w:rPr>
        <w:t xml:space="preserve">. Einfuhrung in die Philisiphie. </w:t>
      </w:r>
      <w:r>
        <w:rPr/>
        <w:t>Munchen, 1971. S. 10-11.</w:t>
      </w:r>
    </w:p>
    <w:p>
      <w:pPr>
        <w:pStyle w:val="Normal"/>
        <w:spacing w:before="120" w:after="0"/>
        <w:ind w:firstLine="567"/>
        <w:jc w:val="both"/>
        <w:rPr/>
      </w:pPr>
      <w:r>
        <w:rPr/>
        <w:t>2 Лосев А. Ф. Термин "София" // Мысль и жизнь. Ч. 1. Уфа, 1993. С. 7.</w:t>
      </w:r>
    </w:p>
    <w:p>
      <w:pPr>
        <w:pStyle w:val="Normal"/>
        <w:spacing w:before="120" w:after="0"/>
        <w:ind w:firstLine="567"/>
        <w:jc w:val="both"/>
        <w:rPr/>
      </w:pPr>
      <w:r>
        <w:rPr/>
        <w:t>3 Там же. С. 11.</w:t>
      </w:r>
    </w:p>
    <w:p>
      <w:pPr>
        <w:pStyle w:val="Normal"/>
        <w:spacing w:before="120" w:after="0"/>
        <w:ind w:firstLine="567"/>
        <w:jc w:val="both"/>
        <w:rPr/>
      </w:pPr>
      <w:r>
        <w:rPr/>
        <w:t>Сократ считал, что мудрость - это целостность ума, не сводимая "ни на какие отдельные и специфические функции чистого мышления. Но этого мало. Сократовская София имеет ближайшее отношение к добродетели вообще, вернее же, к целесообразной практической деятельности вообще" [1]. Таким образом, в мудрости соединяются мыслительная и практическая деятельность. Мудрость придает деятельности целесообразный характер. Одновременно с этим, по Сократу, мудрость - еще и владение словом, художественным словом, поэзией. Развивая эти идеи, Платон рассуждает о мудрости как о некой смысловой структуре Космоса, определяющей всю духовную деятельность человека.</w:t>
      </w:r>
    </w:p>
    <w:p>
      <w:pPr>
        <w:pStyle w:val="Normal"/>
        <w:spacing w:before="120" w:after="0"/>
        <w:ind w:firstLine="567"/>
        <w:jc w:val="both"/>
        <w:rPr/>
      </w:pPr>
      <w:r>
        <w:rPr/>
        <w:t>И наконец, Аристотель говорит о мудрости как об особого рода знании, которое представляет собой одновременно учение "о четырехпринципной структуре каждой вещи, т. е. учение об ее идее, материи, причине и цели... Мудрый тот, кто не только знает сущность вещи и факт существования этой сущности, но еще знает также и причину вещи и ее цель" [2]. В античности и позже мудрость дополняется еще одним присущим ей свойством - знанием о критериях оценки поступков человека и определением его добродетельности. Мудрость - это знание о сущности и причинах добра и зла (Сенека). Кроме того, мудрость - это еще и познание Бога и некое сознание, которое выходит за рамки только рационального [3].</w:t>
      </w:r>
    </w:p>
    <w:p>
      <w:pPr>
        <w:pStyle w:val="Normal"/>
        <w:spacing w:before="120" w:after="0"/>
        <w:ind w:firstLine="567"/>
        <w:jc w:val="both"/>
        <w:rPr/>
      </w:pPr>
      <w:r>
        <w:rPr/>
        <w:t>1 Там же. С. 13.</w:t>
      </w:r>
    </w:p>
    <w:p>
      <w:pPr>
        <w:pStyle w:val="Normal"/>
        <w:spacing w:before="120" w:after="0"/>
        <w:ind w:firstLine="567"/>
        <w:jc w:val="both"/>
        <w:rPr/>
      </w:pPr>
      <w:r>
        <w:rPr/>
        <w:t>2 Там же. С. 16.</w:t>
      </w:r>
    </w:p>
    <w:p>
      <w:pPr>
        <w:pStyle w:val="Normal"/>
        <w:spacing w:before="120" w:after="0"/>
        <w:ind w:firstLine="567"/>
        <w:jc w:val="both"/>
        <w:rPr/>
      </w:pPr>
      <w:r>
        <w:rPr/>
        <w:t>3 См.: Чанышев А.Н. Мировоззрение и философия // Мысль и жизнь. Ч. 1. Уфа, 1993. С. 230-232.</w:t>
      </w:r>
    </w:p>
    <w:p>
      <w:pPr>
        <w:pStyle w:val="Normal"/>
        <w:spacing w:before="120" w:after="0"/>
        <w:ind w:firstLine="567"/>
        <w:jc w:val="both"/>
        <w:rPr/>
      </w:pPr>
      <w:r>
        <w:rPr/>
        <w:t>Таким образом, можно сказать, что мудрость изначально обозначала некоторое знание, позволяющее человеку успешно преодолевать жизненные ситуации, возникающие перед ним. Это знание переходило от поколения к поколению, закрепляясь в виде некоторых ценностно-мировоззренческих установок, которые в художественной форме дошли и до нашего времени в виде притч, наставлений и т.д. Такое содержание мудрости является уже само по себе достаточно важным для философии, и она рефлексирует над тем материалом, который представляет собой опыт, отобранный многовековыми практическими отношениями, в котором фиксируются общие ценностно-практические жизненные установки взаимоотношений между людьми.</w:t>
      </w:r>
    </w:p>
    <w:p>
      <w:pPr>
        <w:pStyle w:val="Normal"/>
        <w:spacing w:before="120" w:after="0"/>
        <w:ind w:firstLine="567"/>
        <w:jc w:val="both"/>
        <w:rPr/>
      </w:pPr>
      <w:r>
        <w:rPr/>
        <w:t>Однако образ мудреца несет в себе еще и противоположное содержание. Он не только некий хранитель традиций в виде накопленных стереотипов поведения в жизненных ситуациях, но одновременно и их разрушитель, критик. А что дает ему это право критики? То, что он обладает неким высшим знанием о том, как и что надо делать человеку, как оценивать те или иные поступки. Поэтому мудрость - это еще и "непосредственное совпадение с личностной, жизненной программой и позицией человека-философа. "Софос" был не только представителем философского мышления, но и идеалом человека вообще, который на своем жизненном пути "проигрывал" принципы своей теории, подчас в форме крайнего ригоризма, доходящего до житейского парадокса и эпатажа обычных норм... но всегда с наглядностью личного примера и опыта" [1]. Мудрец поэтому выступал как философ-практик, убеждая своим примером.</w:t>
      </w:r>
    </w:p>
    <w:p>
      <w:pPr>
        <w:pStyle w:val="Normal"/>
        <w:spacing w:before="120" w:after="0"/>
        <w:ind w:firstLine="567"/>
        <w:jc w:val="both"/>
        <w:rPr/>
      </w:pPr>
      <w:r>
        <w:rPr/>
        <w:t>1 Дробницкий О. Г. Философия и моральное воззрение на мир // Философия и ценностные формы сознания. М., 1978. С. 89.</w:t>
      </w:r>
    </w:p>
    <w:p>
      <w:pPr>
        <w:pStyle w:val="Normal"/>
        <w:spacing w:before="120" w:after="0"/>
        <w:ind w:firstLine="567"/>
        <w:jc w:val="both"/>
        <w:rPr/>
      </w:pPr>
      <w:r>
        <w:rPr/>
        <w:t>Таким образом, называя первых греческих философов мудрецами, современники фиксировали не изменившийся к этому времени способ построения системы знаний (которое все в большей степени становилось доказательным), а именно его восприятие на уровне обыденного сознания. Человеку было некогда разбираться в тонкостях философского обоснования, и он воспринимал философские положения как своеобразные познавательные и поведенческие императивы. И в этом нет ничего плохого, так как это одна из функций философии - выступать именно в качестве формы мировоззренческого наставления, оставив внутри самой себя формы его обоснования, которые большинству людей безразличны и представляются слишком специальными. Однако это одновременно явилось основой для восприятия философии как особой замкнутой, а значит, догматической системы, содержащей в себе однозначные ответы на все вопросы.</w:t>
      </w:r>
    </w:p>
    <w:p>
      <w:pPr>
        <w:pStyle w:val="Normal"/>
        <w:spacing w:before="120" w:after="0"/>
        <w:ind w:firstLine="567"/>
        <w:jc w:val="both"/>
        <w:rPr/>
      </w:pPr>
      <w:r>
        <w:rPr/>
        <w:t>Такое восприятие философии во многом остается в умах большинства людей и в наше время. К философу если и обращаются при решении той или иной проблемы, то желают от него получить прежде всего однозначный ответ или совет, причем желательно подтверждающий их собственное понимание или поведение. И если при этом философ начинает говорить о диалектичности мира, сложности и относительности критериев истинности и нравственности, принципиальной невозможности в ряде случаев дать однозначные ответы, его мудрость в умах спрашивающих мгновенно превращается в свою противоположность и слово "философ" в лучшем случае произносится с иронией.</w:t>
      </w:r>
    </w:p>
    <w:p>
      <w:pPr>
        <w:pStyle w:val="Normal"/>
        <w:spacing w:before="120" w:after="0"/>
        <w:ind w:firstLine="567"/>
        <w:jc w:val="both"/>
        <w:rPr/>
      </w:pPr>
      <w:r>
        <w:rPr/>
        <w:t>Диалог, рассуждение по поводу какой-то проблемы без обязательности ее решения не устраивает обыденный разум.</w:t>
      </w:r>
    </w:p>
    <w:p>
      <w:pPr>
        <w:pStyle w:val="Normal"/>
        <w:spacing w:before="120" w:after="0"/>
        <w:ind w:firstLine="567"/>
        <w:jc w:val="both"/>
        <w:rPr/>
      </w:pPr>
      <w:r>
        <w:rPr/>
        <w:t>Исторически становление философии отражает факт преодоления житейской мудрости. Вместо владения абсолютными и окончательными знаниями, от имени которых всегда выступает мудрец, остается лишь тяга, любовь ("piteo") к мудрости ("sophia"); т. е. место окончательного и однозначного результата заменяет процесс, стремление. Средствами выражения указанной любви к мудрости выступает человеческий язык, реализуемый на понятийном уровне, и в этом смысле философия с самого начала опирается на построение некоторой связанной понятийной системы.</w:t>
      </w:r>
    </w:p>
    <w:p>
      <w:pPr>
        <w:pStyle w:val="Normal"/>
        <w:spacing w:before="120" w:after="0"/>
        <w:ind w:firstLine="567"/>
        <w:jc w:val="both"/>
        <w:rPr/>
      </w:pPr>
      <w:r>
        <w:rPr/>
        <w:t>Итак, в центре философских размышлений лежит понятие, слово, причем не любое слово. Любовь к любому слову, как отмечает А. Н. Чанышев, стоит и в центре такой науки, как филология. "Но философия в отличие, скажем, от музыки также выражается в словах. Поэтому можно сказать, что если филология - любовь или, по меньшей мере, интерес к любому слову, то философия как любовь к мудрости есть не что иное, как любовь к мудрому слову... В этом смысле можно сказать, что философия - часть филологии. Поэтому филологам не следует, как это иногда бывает, пугаться философии, а, напротив, искать и не обходить элементы философии в художественном произведении, не проскакивать через них, как через что-то нудное" [1].</w:t>
      </w:r>
    </w:p>
    <w:p>
      <w:pPr>
        <w:pStyle w:val="Normal"/>
        <w:spacing w:before="120" w:after="0"/>
        <w:ind w:firstLine="567"/>
        <w:jc w:val="both"/>
        <w:rPr/>
      </w:pPr>
      <w:r>
        <w:rPr/>
        <w:t>Философия, таким образом, преодолевает житейскую мудрость, так как ее выводы носят рационально обоснованный характер. Но она не отказывается от нее полностью, пытаясь обосновать в том числе и практику жизнедеятельности человека. Философия стремится к мудрости, пытаясь осуществить связь между рационально выработанными представлениями о сущности мира и человека, что уже само по себе составляет ее важнейшую особенность и в то же время выступает как попытка рационального обоснования деятельности людей, в том числе и их обыденных поступков, их жизни и поведения в обществе, их взаимоотношений. ("Философия эксплицирует, систематизирует, углубляет смысл своих понятий, но не устраняет и их общий, обыденный смысл" [2].)</w:t>
      </w:r>
    </w:p>
    <w:p>
      <w:pPr>
        <w:pStyle w:val="Normal"/>
        <w:spacing w:before="120" w:after="0"/>
        <w:ind w:firstLine="567"/>
        <w:jc w:val="both"/>
        <w:rPr/>
      </w:pPr>
      <w:r>
        <w:rPr/>
        <w:t>1 Чанышев А. Н. Указ. соч. С. 226-227.</w:t>
      </w:r>
    </w:p>
    <w:p>
      <w:pPr>
        <w:pStyle w:val="Normal"/>
        <w:spacing w:before="120" w:after="0"/>
        <w:ind w:firstLine="567"/>
        <w:jc w:val="both"/>
        <w:rPr/>
      </w:pPr>
      <w:r>
        <w:rPr/>
        <w:t>2 Пушканский Б. Я. Обыденное знание. Опыт философского осмысления. Л., 1987. С. 78.</w:t>
      </w:r>
    </w:p>
    <w:p>
      <w:pPr>
        <w:pStyle w:val="Normal"/>
        <w:spacing w:before="120" w:after="0"/>
        <w:ind w:firstLine="567"/>
        <w:jc w:val="both"/>
        <w:rPr/>
      </w:pPr>
      <w:r>
        <w:rPr/>
        <w:t>Поэтому философия стремится выдвигать, например, нравственные системы ценностей в качестве регулятивов поведения и общежития людей. Она не выступает в качестве некой абсолютной мудрости (наподобие религиозной), так как исходит из относительности получаемых знаний о мире. Философия - это стремление к мудрости, выражаемой мудрыми словами, понятиями, которая не стремится овладеть истиной раз и навсегда (как это делают науки в узкой предметной области), а исходит из того, что данный процесс носит бесконечный характер. Философ стремится к познанию в условиях невозможности обладать ими в абсолютном виде.</w:t>
      </w:r>
    </w:p>
    <w:p>
      <w:pPr>
        <w:pStyle w:val="Normal"/>
        <w:spacing w:before="120" w:after="0"/>
        <w:ind w:firstLine="567"/>
        <w:jc w:val="both"/>
        <w:rPr/>
      </w:pPr>
      <w:r>
        <w:rPr/>
        <w:t>Стремление к мудрости отражает момент ценностного отношения к бытию. Может даже стоять вопрос: а не является ли мудрость или мудрое философствование той осью координат, на которой "завязаны" все другие разновидности философских размышлений? Кроме того, стремление к мудрости придает философии особый целостный характер, неразрывность всех компонентов в разнообразных взаимоотношениях между Человеком и Миром, между Человеком и Человеком. Философия не может быть безразличной ни к какому-либо способу или виду познания, ни к какой-либо системе ценностей. Это открытая система, представляющая собой рефлексию над наиболее общими, предельными вопросами бытия и конкретно-практическое размышление над использованием результатов данной рефлексии в жизни людей. Такой широкий мыслительный охват как в постановке, так и в решении проблем порождает, с одной стороны, соединение в ней рационально-теоретического или рефлективного подхода, а с другой - ориентацию на выработку ценностных ориентиров, которые опираются на феномен веры, на эмоционально-образное, ассоциативное мышление. Стремление к мудрости придает философии особую ценностную позицию, направленную на интегративное восприятие мира.</w:t>
      </w:r>
    </w:p>
    <w:p>
      <w:pPr>
        <w:pStyle w:val="Normal"/>
        <w:spacing w:before="120" w:after="0"/>
        <w:ind w:firstLine="567"/>
        <w:jc w:val="both"/>
        <w:rPr/>
      </w:pPr>
      <w:r>
        <w:rPr/>
        <w:t>К. Ясперс отмечал, что современный человек как человек философствующий появляется тогда, когда он "сознает бытие в целом, самого себя и свои границы. Перед ним открывается ужас мира и собственная беспомощность. Стоя над пропастью, он ставит радикальные вопросы, требует освобождения и спасения... В эту эпоху были разработаны основные категории, которыми мы мыслим по сей день, заложены основы мировых религий, и сегодня определяющих жизнь людей" [1]. Именно этот момент, т. е. фактически момент возникновения философии, Ясперс и обозначает осевым временем всемирной истории. А ряд исследователей сравнивают возникновение философии в Древней Греции со своеобразным культурным взрывом, формированием новой формы духовного отношения к миру, который поставил все человечество на совершенно новый, цивилизационный путь развития со всеми его достижениями, бедами и проблемами. Греки преодолевают мифологическое сознание и создают философию как некую систему абстрактных понятий, осуществив тем самым переход от мифа к логосу. В центре греческой философии стоит диалектика как способ мыслительного связывания в единое целое внешне несовместимых сторон предмета или явления. Мир трактуется греческими философами как диалектическое единство идеи и материи, души и ума, который является чувственно-материальным и управляется космическим Умом. Философия античности натурфилософична, так как установка на целостное понимание мира при нехватке конкретного материала для связывания всего разнообразия, всей мозаики бытия требует особого связующего материала в виде человеческого мышления, осуществляющего эту операцию. Поэтому философия реализуется в Греции как мудрость, "которая находится между узко специальной, профессиональной мудростью и мудростью сверхразумной. Философия - интеллектуальная рациональная, логическая и логичная мудрость. Не может быть алогичной философии" [2].</w:t>
      </w:r>
    </w:p>
    <w:p>
      <w:pPr>
        <w:pStyle w:val="Normal"/>
        <w:spacing w:before="120" w:after="0"/>
        <w:ind w:firstLine="567"/>
        <w:jc w:val="both"/>
        <w:rPr/>
      </w:pPr>
      <w:r>
        <w:rPr/>
        <w:t>1 Ясперс К. Истоки истории и ее цель // Ясперс К Смысл и назначение истории. М., 1991. С. 32-33.</w:t>
      </w:r>
    </w:p>
    <w:p>
      <w:pPr>
        <w:pStyle w:val="Normal"/>
        <w:spacing w:before="120" w:after="0"/>
        <w:ind w:firstLine="567"/>
        <w:jc w:val="both"/>
        <w:rPr/>
      </w:pPr>
      <w:r>
        <w:rPr/>
        <w:t>2 Чанышев А. Н. Указ. соч. С. 232.</w:t>
      </w:r>
    </w:p>
    <w:p>
      <w:pPr>
        <w:pStyle w:val="Normal"/>
        <w:spacing w:before="120" w:after="0"/>
        <w:ind w:firstLine="567"/>
        <w:jc w:val="both"/>
        <w:rPr/>
      </w:pPr>
      <w:r>
        <w:rPr/>
        <w:t>Греческая философия с момента своего возникновения пытается познавать мир и человека на основе рационального постижения. Выражением этого становится построение множества рациональных систем, объясняющих тот или иной феномен природы и человеческого существования. Миф как бы распадается, и та его часть, которая была связана с попытками описания мира, моделированием его закономерностей, или, иначе, его рациональная часть, реализуется в философии. Философия требует доказательства, тогда как религия - веры. Философия делает ясным то, что было смутным в мифе, говорил Гегель, она начинает свое существование в качестве понятийного мышления, когда на первое место выступает культивирование рациональных знаний, а мыслитель начинает оперировать абстракциями (И. Кант).</w:t>
      </w:r>
    </w:p>
    <w:p>
      <w:pPr>
        <w:pStyle w:val="Normal"/>
        <w:spacing w:before="120" w:after="0"/>
        <w:ind w:firstLine="567"/>
        <w:jc w:val="both"/>
        <w:rPr/>
      </w:pPr>
      <w:r>
        <w:rPr/>
        <w:t>В то же время становящаяся греческая философия не абсолютизирует рационалистическую установку, и в ней большое место отводится и образному восприятию мира. Перед нами своеобразное гармоничное представление о мире, о месте человека в мире. Причем гармония мира представляется почти абсолютной. Главенствует разум, с помощью которого можно все объяснить и обосновать, а мир трактуется не только как нечто внешнее, но и как особое творение человека. Подобно тому, как музыкант улавливает в этом мире гармонию звуков, художник - гармонию цвета, скульптор - гармонию форм, поэт - ритмику мира, философ улавливает разумность бытия, раскрывающуюся для нас через системы понятий и категорий, как разумная логика бытия.</w:t>
      </w:r>
    </w:p>
    <w:p>
      <w:pPr>
        <w:pStyle w:val="Normal"/>
        <w:spacing w:before="120" w:after="0"/>
        <w:ind w:firstLine="567"/>
        <w:jc w:val="both"/>
        <w:rPr/>
      </w:pPr>
      <w:r>
        <w:rPr/>
        <w:t>Как заметил А. Н. Чанышев, если мифология была матерью философии, то ее отцом был интеллект. Именно поэтому она опирается на все виды духовного освоения бытия человеком. "Теряя связь с науками, философия вырождается в "служанку теологии", а через нее - религии. Теряя связь с художественно-мифолого-религиозным мировоззренческим комплексом, философия вырождается в "служанку науки"" [1]. Как ни стремятся некоторые философы вырваться за рамки мифа и мудрости, рационального и внерационального, в философии этот путь бесперспективен, так как философия представляет собой целостное, синтетическое образование, основанное на всех формах духовного освоения бытия человеком. И в этом смысле понятие философии как любви к мудрости приобретает новый смысл, как бы реабилитируя значение этого древнего понимания для нашего времени, в котором "все больше знаний и все меньше мудрости, т. е. умения употребить эти знания не во вред, а на пользу человеку" [2]. Целостность философии и проявляется как вечное стремление к мудрости, что не позволяет ей уйти в область истых абстракций, когда она может превратиться в своеобразную игру ума, ненужную человеку. Возвращение философии к своему первичному определению, как нам представляется, и происходит в наше время под давлением последствий человеческой деятельности, влияющей не только на природу, но и, прежде всего, на изменение человеческих взаимоотношений.</w:t>
      </w:r>
    </w:p>
    <w:p>
      <w:pPr>
        <w:pStyle w:val="Normal"/>
        <w:spacing w:before="120" w:after="0"/>
        <w:ind w:firstLine="567"/>
        <w:jc w:val="both"/>
        <w:rPr/>
      </w:pPr>
      <w:r>
        <w:rPr/>
        <w:t>Философская мудрость, или философия,- это бесконечный процесс поиска истины, который никогда не может приостановиться. Не овладение истиной, не возведение каких-то истин в догмы, а поиск ее - вот цель философии. И в этом плане философия, безусловно, противостоит науке. Если наука стремится как бы избавиться от субъекта, очистить получаемые знания от субъективности, то философия, напротив, ставит человека в центр своих исканий. Она исследует все, в том числе и знания (которые иногда кажутся их носителям абсолютными), с точки зрения их значимости для Человека, с целью выяснения возможностей Человека и его места в мире.</w:t>
      </w:r>
    </w:p>
    <w:p>
      <w:pPr>
        <w:pStyle w:val="Normal"/>
        <w:spacing w:before="120" w:after="0"/>
        <w:ind w:firstLine="567"/>
        <w:jc w:val="both"/>
        <w:rPr/>
      </w:pPr>
      <w:r>
        <w:rPr/>
        <w:t>Мудрость не тождественна многознанию, которое, как говорили древние, "уму не научает". И. Кант писал: "Одно многозна-ние есть циклопическая ученость, которой недостает глаза философии" [3]. Блестящий образ. Циклопическая ученость - это ученость односторонняя, ограниченная предметом, искажающая картину мира. Она необходима, полезна, но объяснить мир она никогда не сможет. Верно замечено, что мудрый понимает, а не только знает: своим интеллектуальным взором он охватывает жизнь в целом, не останавливается на констатации эмпирических ее проявлений, не ограничивается установлением того, что есть "на самом деле"; размышления о жизни, уразумение жизненного опыта не могут быть выведены из обучения.</w:t>
      </w:r>
    </w:p>
    <w:p>
      <w:pPr>
        <w:pStyle w:val="Normal"/>
        <w:spacing w:before="120" w:after="0"/>
        <w:ind w:firstLine="567"/>
        <w:jc w:val="both"/>
        <w:rPr/>
      </w:pPr>
      <w:r>
        <w:rPr/>
        <w:t>Отсюда вытекает такая особенность философии, как невозможность выучить ее путем усвоения (зубрежки) какой-то одной или многих философских систем. Результатом такого научения и будет в лучшем случае знание этих нескольких систем, не более. Цель же должна заключаться в том, чтобы научить человека философски мыслить, философствовать, развить в нем определенную культуру мышления. Философ должен уметь чувствовать именно философскую проблематику, ее предельность, что бы ни выступало в качестве объекта его исследований. Философия в отличие от науки не имеет целью обязательный ответ на поставленный вопрос. Философия - это еще и всегда вопрошание, для нее значимой может быть сама постановка проблемы или попытка обратить на нее внимание общественного сознания, культуры.</w:t>
      </w:r>
    </w:p>
    <w:p>
      <w:pPr>
        <w:pStyle w:val="Normal"/>
        <w:spacing w:before="120" w:after="0"/>
        <w:ind w:firstLine="567"/>
        <w:jc w:val="both"/>
        <w:rPr/>
      </w:pPr>
      <w:r>
        <w:rPr/>
        <w:t>1 Чанышев А. Н. Указ. соч. С. 237.</w:t>
      </w:r>
    </w:p>
    <w:p>
      <w:pPr>
        <w:pStyle w:val="Normal"/>
        <w:spacing w:before="120" w:after="0"/>
        <w:ind w:firstLine="567"/>
        <w:jc w:val="both"/>
        <w:rPr/>
      </w:pPr>
      <w:r>
        <w:rPr/>
        <w:t>2 Там же. С. 231.</w:t>
      </w:r>
    </w:p>
    <w:p>
      <w:pPr>
        <w:pStyle w:val="Normal"/>
        <w:spacing w:before="120" w:after="0"/>
        <w:ind w:firstLine="567"/>
        <w:jc w:val="both"/>
        <w:rPr/>
      </w:pPr>
      <w:r>
        <w:rPr/>
        <w:t>3 Кант И. Трактаты и письма. М., 1980. С. 353.</w:t>
      </w:r>
    </w:p>
    <w:p>
      <w:pPr>
        <w:pStyle w:val="Normal"/>
        <w:spacing w:before="120" w:after="0"/>
        <w:ind w:firstLine="567"/>
        <w:jc w:val="both"/>
        <w:rPr/>
      </w:pPr>
      <w:r>
        <w:rPr/>
        <w:t>Философ должен быть внутренне готов к диалогу, к ответу на предельные вопросы сквозь преломление их через свое собственное переживание мира, опираясь при этом на достигнутые человечеством знания. Именно поэтому сократовское понимание процесса философствования прежде всего как реального, речевого диалога - это не блажь философа, а ценностная установка, основанная на особом понимании пути образования истины как результата диалога. По Сократу, истина должна была сама родиться в голове человека; человек должен сам из себя произвести необходимое знание, лишь тогда оно будет делом его истинной убежденности, частью его самосознания. Любопытно, что искусство нахождения истины, называемое Сократом майевтикой, т. е. повивальным искусством, встречается в других культурах в том же значении. Например: в немецком языке "мудрость" (Weisheit), "повивальная бабка" (die weise Frau); во французском соответственно "la sagesse" и "La sage-femme"; в английском "wisdom" и "the wise woman". Причем второй термин в приведенных примерах обозначает также колдунью, целительницу.</w:t>
      </w:r>
    </w:p>
    <w:p>
      <w:pPr>
        <w:pStyle w:val="Normal"/>
        <w:spacing w:before="120" w:after="0"/>
        <w:ind w:firstLine="567"/>
        <w:jc w:val="both"/>
        <w:rPr/>
      </w:pPr>
      <w:r>
        <w:rPr/>
        <w:t>И вот это восприятие философии как целительницы души или разума человека также представляется очень важным. Кто же такой философ? Целитель души или ее растлитель? Вопросы эти очень непросты. Сократ считал, что он исцеляет души, просвещая их. Однако общество квалифицирует его действия как "растление душ" юношей. Сократ осуждается на смерть (причем вполне демократично и легитимно), что не мешает нам сегодня осуждать его судей. Кто же такой философ? Дьявол-искуситель, но приобщающий к истине? Или Бог, требующий слепой веры? Государство очень часто осуждало людей, которые учили других задумываться и мыслить, и истина, достигаемая мудрецами, отнюдь не всегда устраивала общество.</w:t>
      </w:r>
    </w:p>
    <w:p>
      <w:pPr>
        <w:pStyle w:val="Normal"/>
        <w:spacing w:before="120" w:after="0"/>
        <w:ind w:firstLine="567"/>
        <w:jc w:val="both"/>
        <w:rPr/>
      </w:pPr>
      <w:r>
        <w:rPr/>
        <w:t>Цикличный характер развития философии проявляется в особом свойстве, которое обозначается как вечность философской проблематики. Эта вечность связана с предельным характером философских рассуждений, касающихся наиболее общих проблем бытия и человеческого существования. Проблемы философии как бы мигрируют из эпохи в эпоху, получая то или иное решение в зависимости от социокультурной ситуации и особенностей личной рефлексии над ними философа. Человеческая мысль постоянно переосмысливает их в свете нового опыта, новых знаний, применительно к уникальной конкретной ситуации. Это придает множеству самых полярных философских концепций связующее начало. Философия в целом выступает как вневременной диалог мыслителей всех эпох и воззрений, внутри которого сталкиваются разнообразнейшие точки зрения и синтезируются в едином общечеловеческом мыслительном процессе противоположные концепции. В рамках этого общего диалога происходят возвращение к старым проблемам и открытие новых. При этом для философии характерна такая особенность, как важность самой постановки проблемы.</w:t>
      </w:r>
    </w:p>
    <w:p>
      <w:pPr>
        <w:pStyle w:val="Normal"/>
        <w:spacing w:before="120" w:after="0"/>
        <w:ind w:firstLine="567"/>
        <w:jc w:val="both"/>
        <w:rPr/>
      </w:pPr>
      <w:r>
        <w:rPr/>
        <w:t>Последнее связано с особенностью той познавательной ситуации, в которой находится любой философ. В отличие от представителей других наук он опирается в своей рефлексии над бытием не только на знания, поставляемые науками, но и на результаты иных видов духовного освоения бытия, которые осуществляются, например, искусством или религией. Такая широкая квазиэмпирическая база включает в себя, таким образом, некоторые положительные знания. Однако их положительность и точность задаются предметным миром науки, поэтому философ, как никто другой, должен понимать относительность этих знаний, как и знания в целом. Рассматривая знания как одну из предпосылок философских обобщений, философ вынужден все время помнить о принципиальной недостаточности точного фактического материала.</w:t>
      </w:r>
    </w:p>
    <w:p>
      <w:pPr>
        <w:pStyle w:val="Normal"/>
        <w:spacing w:before="120" w:after="0"/>
        <w:ind w:firstLine="567"/>
        <w:jc w:val="both"/>
        <w:rPr/>
      </w:pPr>
      <w:r>
        <w:rPr/>
        <w:t>Знаменитое утверждение Сократа: "Я знаю только то, что ничего не знаю",- это не просто философская бравада с целью эпатировать общественное мнение (хотя в этом философу отказать также трудно), а совершенно четкая гносеологическая установка, отражающая сущность философии в целом. В этом заключается сила и одновременно слабость философии, даже определенный ее трагизм. Философ должен отвечать на вопросы, осознавая принципиальную недостаточность знаний для полного ответа. Поэтому его ответы - это своеобразное прояснение проблемной ситуации, приближение к истине, но не ее абсолютное достижение. "От философии неотделимо требование занимать теоретическую позицию при рассмотрении любой проблемы - не обязательно решать ее, но тогда убедительно доказывать невозможность ее решения. Этим философия отличается от других наук. Когда последние сталкиваются с неразрешимой проблемой, они просто отказываются от ее рассмотрения. Философия, напротив, с самого начала допускает возможность того, что мир сам по себе - неразрешимая проблема" [1].</w:t>
      </w:r>
    </w:p>
    <w:p>
      <w:pPr>
        <w:pStyle w:val="Normal"/>
        <w:spacing w:before="120" w:after="0"/>
        <w:ind w:firstLine="567"/>
        <w:jc w:val="both"/>
        <w:rPr/>
      </w:pPr>
      <w:r>
        <w:rPr/>
        <w:t>Философия не имеет той льготы, которая есть у других наук, - не отвечать на вопросы, выходящие за рамки их предметной области. Философия - не специализированная область знания, и проблемы, решаемые ею, не являются прерогативой их рассмотрения только профессионалами. Если бы это было так, то рассмотрение философских проблем так и осталось бы их муссированием в узком кругу. А это по смыслу задач философии абсурдное предположение, так как целый ряд философских проблем направлен как раз на их прояснение другим людям, может быть, прежде всего тем, кто не занимается профессионально философией. Какой смысл, решая, например, проблемы нравственности, формулируя нравственные или эстетические ориентиры для человека в целом, оставлять их лишь внутри философского круга специалистов? Напротив, необходимо их довести до всех уровней общественного сознания, выполнить назидательно-регулятивную культурную функцию, которая присуща философии. Что дозволено специалисту в узкой области знания, не дозволено философу, одна из целей которого - давать рекомендации людям, обществу, человечеству в целом. Прав был К. Маркс, следующим образом характеризуя современную ему философию: "Ее таинственное самоуглубление является в глазах непосвященных в такой же мере чудаческим, как и непрактичным занятием; на нее смотрят, как на профессора магии, заклинания которого звучат торжественно, потому что никто их не понимает" [2]. Таков удел любой философии, которая отрывается от интересов и проблем реального человека, от обыденного сознания, на просвещение которого должны быть также направлены философские усилия.</w:t>
      </w:r>
    </w:p>
    <w:p>
      <w:pPr>
        <w:pStyle w:val="Normal"/>
        <w:spacing w:before="120" w:after="0"/>
        <w:ind w:firstLine="567"/>
        <w:jc w:val="both"/>
        <w:rPr/>
      </w:pPr>
      <w:r>
        <w:rPr/>
        <w:t>Таким образом, философ всегда осуществляет собственную философскую деятельность в условиях принципиального дефицита знаний. Он должен ставить проблемы и давать ответы на них, осознавая всю неполноту и относительность таких ответов. В этом заложены огромные возможности философии как особой творческой деятельности, не знающей границ своего исследования, в большой степени зависящей от философа как личности, его интуиции, общей культуры. Именно в этом отражается еще раз специфика философии как стремления к мудрости, внутри которой и достигается единство "добра и истины", "любви и правды" как высших состояний "умственного и нравственного совершенства" [3].</w:t>
      </w:r>
    </w:p>
    <w:p>
      <w:pPr>
        <w:pStyle w:val="Normal"/>
        <w:spacing w:before="120" w:after="0"/>
        <w:ind w:firstLine="567"/>
        <w:jc w:val="both"/>
        <w:rPr/>
      </w:pPr>
      <w:r>
        <w:rPr/>
        <w:t>1 Ортега-и-Гассет X. Что такое философия? М., 1991. С. 79.</w:t>
      </w:r>
    </w:p>
    <w:p>
      <w:pPr>
        <w:pStyle w:val="Normal"/>
        <w:spacing w:before="120" w:after="0"/>
        <w:ind w:firstLine="567"/>
        <w:jc w:val="both"/>
        <w:rPr/>
      </w:pPr>
      <w:r>
        <w:rPr/>
        <w:t>2 Маркс К., Энгельс Ф. Соч. 2-е изд. Т. 1. С. 105.</w:t>
      </w:r>
    </w:p>
    <w:p>
      <w:pPr>
        <w:pStyle w:val="Normal"/>
        <w:spacing w:before="120" w:after="0"/>
        <w:ind w:firstLine="567"/>
        <w:jc w:val="both"/>
        <w:rPr/>
      </w:pPr>
      <w:r>
        <w:rPr/>
        <w:t>3 Даль В. И. Толковый словарь живого великорусского языка. М., 1979. Т. 2. С. 355.</w:t>
      </w:r>
    </w:p>
    <w:p>
      <w:pPr>
        <w:pStyle w:val="Normal"/>
        <w:spacing w:before="120" w:after="0"/>
        <w:ind w:firstLine="567"/>
        <w:jc w:val="both"/>
        <w:rPr/>
      </w:pPr>
      <w:r>
        <w:rPr/>
        <w:t>Философская мудрость включает в себя, таким образом, не только необходимость рационального познания явлений действительности, но и рефлексию философа над всеми аспектами бытия. В этом плане философия никогда не может стать наукой, так как истины, добываемые ею, слишком плюралистичны, ответов на поставленные проблемы может быть очень много и самых разнообразных, но никогда абсолютных, как в науке. Если же философия становится на путь поиска абсолютных истин, она превращается в догматическую систему, хотя вполне может быть подогнана под научную схему, внешне отвечая любым критериям научности.</w:t>
      </w:r>
    </w:p>
    <w:p>
      <w:pPr>
        <w:pStyle w:val="Normal"/>
        <w:spacing w:before="120" w:after="0"/>
        <w:ind w:firstLine="567"/>
        <w:jc w:val="both"/>
        <w:rPr/>
      </w:pPr>
      <w:r>
        <w:rPr/>
        <w:t>Философскую мудрость следует отличать от житейской интуиции, практической мудрости, так как ей присуща глубокая рефлексия, основанная на интуиции, и одновременно на рациональном поиске предельных оснований знаний и ценностей, которыми оперирует человек, тогда как выражением практической мудрости является четкая стереотипная реакция на похожую ситуацию. Философ рефлексирует на уровне надличностного сознания не как отдельная личность, а как особое философское Я.</w:t>
      </w:r>
    </w:p>
    <w:p>
      <w:pPr>
        <w:pStyle w:val="Normal"/>
        <w:spacing w:before="120" w:after="0"/>
        <w:ind w:firstLine="567"/>
        <w:jc w:val="both"/>
        <w:rPr/>
      </w:pPr>
      <w:r>
        <w:rPr/>
        <w:t>Все это реализуется в языковой системе философии, где большую роль играют не только абстрактные понятия как признак рационального отношения к миру, но и образы и символы, являющиеся средством художественного освоения мира. Поэтому философские понятия всегда являются символами или "смысловым зародышем символа", так как содержат в себе "активный принцип ориентации в безбрежной действительности и понимания царящих в ней соотношений" [1].</w:t>
      </w:r>
    </w:p>
    <w:p>
      <w:pPr>
        <w:pStyle w:val="Normal"/>
        <w:spacing w:before="120" w:after="0"/>
        <w:ind w:firstLine="567"/>
        <w:jc w:val="both"/>
        <w:rPr/>
      </w:pPr>
      <w:r>
        <w:rPr/>
        <w:t>1 Лосев А. Ф. Проблема символа и реалистическое искусство. М., 1976. С. 189.</w:t>
      </w:r>
    </w:p>
    <w:p>
      <w:pPr>
        <w:pStyle w:val="Normal"/>
        <w:spacing w:before="120" w:after="0"/>
        <w:ind w:firstLine="567"/>
        <w:jc w:val="both"/>
        <w:rPr/>
      </w:pPr>
      <w:r>
        <w:rPr/>
        <w:t>Подводя итог, можно сказать, что философия - это особая форма рефлексии человека над бытием и над самим собой (философская мудрость), которая основывается не только на мыслительно дискурсивном способе мышления, но и на непосредственно-интуитивном, художественно-эмоциональном его постижении, имеющем своей целью отразить глубокое единство мира.</w:t>
      </w:r>
    </w:p>
    <w:p>
      <w:pPr>
        <w:pStyle w:val="Normal"/>
        <w:spacing w:before="120" w:after="0"/>
        <w:ind w:firstLine="567"/>
        <w:jc w:val="both"/>
        <w:rPr/>
      </w:pPr>
      <w:r>
        <w:rPr/>
        <w:t>Наблюдая различные варианты понимания философии - от момента вычленения ее из мифа до современных концепций, можно обнаружить, что на всем протяжении ее истории для нее была характерна показанная выше "двойственность". С одной стороны, философия всегда ориентировалась на рационально-теоретическое постижение бытия. С другой стороны, философия выступала и определенной формой ценностного сознания, выдвигая перед человеком и человечеством некую систему ценностно-мировоззренческих ориентиров. В конкретных философских системах эти две стороны философии могут сочетаться самым различным образом. Однако даже в крайних, противоположных трактовках философии двойственность ее природы всегда сохраняется.</w:t>
      </w:r>
    </w:p>
    <w:p>
      <w:pPr>
        <w:pStyle w:val="Normal"/>
        <w:spacing w:before="120" w:after="0"/>
        <w:jc w:val="center"/>
        <w:rPr>
          <w:b/>
          <w:b/>
          <w:bCs/>
          <w:sz w:val="28"/>
          <w:szCs w:val="28"/>
        </w:rPr>
      </w:pPr>
      <w:r>
        <w:rPr>
          <w:b/>
          <w:bCs/>
          <w:sz w:val="28"/>
          <w:szCs w:val="28"/>
        </w:rPr>
        <w:t>4.3. Мораль (нравственное сознание)</w:t>
      </w:r>
    </w:p>
    <w:p>
      <w:pPr>
        <w:pStyle w:val="Normal"/>
        <w:spacing w:before="120" w:after="0"/>
        <w:ind w:firstLine="567"/>
        <w:jc w:val="both"/>
        <w:rPr/>
      </w:pPr>
      <w:r>
        <w:rPr/>
        <w:t>Слово "мораль" произошло от латинского "moralitas", "moralis" и соотносимо с понятиями "нрав", "характер", "склад души", "привычка"; "mores" - нравы, обычаи, мода, поведение. В "Толковом словаре живого великорусского языка" В. Даля "мораль" соотносится с нравоучением, нравственным учением, правилами для воли, совести человека; слово "нравственный" поясняется как духовный, душевный, добронравный, добродетельный, благонравный; согласный с совестью, с законами правды, с достоинством человека, с долгом честного и чистого сердцем гражданина. Из приведенных пояснений видно, что термины "мораль" и "нравственность" во многом сходны (а в "Словаре синонимов" они вообще синонимичны). Малосущественное различие, по-видимому, в том, что "мораль" есть более обобщенное понятие, а "нравственность", будучи применимым к большим группам людей, все же касается преимущественно отдельных индивидов; здесь различие скорее в акцентах, нежели в существе содержания. Мораль, по определению известного философа, специалиста по этике А. А. Гусейнова, есть форма общественного сознания и вид общественных отношений, направленных на утверждение самоценности личности, равенства всех людей в их стремлении к счастливой и достойной жизни, выражающих идеал человечности, гуманистическую перспективу истории.</w:t>
      </w:r>
    </w:p>
    <w:p>
      <w:pPr>
        <w:pStyle w:val="Normal"/>
        <w:spacing w:before="120" w:after="0"/>
        <w:ind w:firstLine="567"/>
        <w:jc w:val="both"/>
        <w:rPr/>
      </w:pPr>
      <w:r>
        <w:rPr/>
        <w:t>Основными понятиями морали являются "добро" и "зло", "справедливость", "правильное" и "неправильное", "честь", "долг", "стыд", "совесть", "счастье" и др. В истории общества менялось содержание категорий морали. Люди по-разному понимали, к примеру, что такое "добро" или "счастье". Однако оставалось несомненным, что высшими ценностями являются добро, совесть, справедливость, честь, долг, счастье человека. Опираясь на соответствующие представления, люди вырабатывали правила, или заповеди, принципы поведения, отношения к себе подобным и к обществу в целом. Ряд таких правил (заповедей) сформулирован в религии, в частности, в христианстве. Одна из древних заповедей, называемая золотым правилом нравственности, гласит: чего в другом не любишь, того сам не делай. При дилемме: личные интересы - общие интересы мораль требует достижения их совместимости либо ориентации прежде всего на общее благо. В. Соловьев писал в статье "Русский национальный идеал": "Само нравственное начало предписывает нам заботиться об общем благе, так как без этого заботы о личной нравственности становятся эгоистичными, т. е. безнравственными. Заповедь нравственного совершенства дана нам раз навсегда в Слове Божьем, и дана, конечно, не для того, чтобы мы ее твердили, как попугаи или разбавляли собственною болтовнею, а для того, чтобы мы делали что-нибудь для ее осуществления в той среде, в которой мы живем, т. е., другими словами, нравственный принцип непременно должен воплощаться в общественной деятельности" [1].</w:t>
      </w:r>
    </w:p>
    <w:p>
      <w:pPr>
        <w:pStyle w:val="Normal"/>
        <w:spacing w:before="120" w:after="0"/>
        <w:ind w:firstLine="567"/>
        <w:jc w:val="both"/>
        <w:rPr/>
      </w:pPr>
      <w:r>
        <w:rPr/>
        <w:t>Сказанное придает важный смысл следующим положениям, имеющимся в философской литературе и характеризующим мораль как форму общественного сознания: мораль регулирует поведение человека во всех сферах общественной жизни, поддерживая и санкционируя определенные общественные устои, строй жизни, общение (или, напротив, требуя их изменения); принципы морали не допускают исключений, претендуют на абсолютность; будучи предельно обобщенными, они отражают глубинные слои бытия человека, его сущностные потребности; мораль принадлежит к основным типам нормативной регулящи действий человека, таких, как право, обычаи, традиции, пересекается с ними и в то же время существенно отличается от них; моральные нормы воспроизводятся повседневно силой массовых привычек, велений и оценок общественного мнения, воспитываемых в индивиде убеждений и побуждений; моральный авторитет того или иного лица не связан с какими-либо официальными полномочиями, реальной властью и общественным положением, но является авторитетом духовным. Нормы морали получают идейное выражение в общих представлениях о том, как должно поступать. Мораль отражает целостную систему воззрений на социальную жизнь, содержащих в себе то или иное понимание сущности (назначения, смысла, цели) общества, истории, человека и его бытия. Поэтому господствующие в данный момент нравы и обычаи могут быть оценены моралью с точки зрения ее общих принципов, идеалов, критериев добра и зла, и моральное воззрение может находиться в критическом отношении к фактически принятому образу жизни [2].</w:t>
      </w:r>
    </w:p>
    <w:p>
      <w:pPr>
        <w:pStyle w:val="Normal"/>
        <w:spacing w:before="120" w:after="0"/>
        <w:ind w:firstLine="567"/>
        <w:jc w:val="both"/>
        <w:rPr/>
      </w:pPr>
      <w:r>
        <w:rPr/>
        <w:t>1 Соловъев В. С. Соч. В 2 т. М., 1989. Т. 2. С. 290-291.</w:t>
      </w:r>
    </w:p>
    <w:p>
      <w:pPr>
        <w:pStyle w:val="Normal"/>
        <w:spacing w:before="120" w:after="0"/>
        <w:ind w:firstLine="567"/>
        <w:jc w:val="both"/>
        <w:rPr/>
      </w:pPr>
      <w:r>
        <w:rPr/>
        <w:t>2 См.: Философский словарь. 6-е изд. М., 1991. С. 270-276; 7-е изд. М., 2001. С. 342-343.</w:t>
      </w:r>
    </w:p>
    <w:p>
      <w:pPr>
        <w:pStyle w:val="Normal"/>
        <w:spacing w:before="120" w:after="0"/>
        <w:ind w:firstLine="567"/>
        <w:jc w:val="both"/>
        <w:rPr/>
      </w:pPr>
      <w:r>
        <w:rPr/>
        <w:t>В этих положениях фиксировано то общее, что свойственно морали наряду с другими формами общественного сознания (например, регулятивная функция), и в то же время указывается на ее своеобразие. Она не имеет официально принятых письменных установлений (как в системе государственных законов); ее нормы хотя и могут быть выражены в письменной форме, как, например, в Библии, но все же они складываются стихийно, аналогичным образом отшлифовываются в практике общения людей и передаются преимущественно устно из поколения в поколение. К специфике морали относится то, что в отличие от права ее регуляция поведения человека в обществе опирается не на государственное, внешнее принуждение, а на самооценку и общественное мнение, устоявшиеся обычаи и традиции, выражающие сложившиеся в данной нации или государстве представления о добре и зле, справедливом и несправедливом.</w:t>
      </w:r>
    </w:p>
    <w:p>
      <w:pPr>
        <w:pStyle w:val="Normal"/>
        <w:spacing w:before="120" w:after="0"/>
        <w:ind w:firstLine="567"/>
        <w:jc w:val="both"/>
        <w:rPr/>
      </w:pPr>
      <w:r>
        <w:rPr/>
        <w:t>Преимущественный субъект права - государство, высшая инстанция - суд; мораль же не имеет специализированных учреждений, хотя при необходимости люди обращаются к нравственным оценкам, высказываемым в коллективной социальной структуре.</w:t>
      </w:r>
    </w:p>
    <w:p>
      <w:pPr>
        <w:pStyle w:val="Normal"/>
        <w:spacing w:before="120" w:after="0"/>
        <w:ind w:firstLine="567"/>
        <w:jc w:val="both"/>
        <w:rPr/>
      </w:pPr>
      <w:r>
        <w:rPr/>
        <w:t>Познакомимся теперь с некоторыми основными категориями морали (в распространенных их трактовках).</w:t>
      </w:r>
    </w:p>
    <w:p>
      <w:pPr>
        <w:pStyle w:val="Normal"/>
        <w:spacing w:before="120" w:after="0"/>
        <w:ind w:firstLine="567"/>
        <w:jc w:val="both"/>
        <w:rPr/>
      </w:pPr>
      <w:r>
        <w:rPr/>
        <w:t>Добро - это нравственное выражение того, что способствует счастью людей. Понятию "добро" противостоит понятие "зло". Добро и зло проявляются как нормативно-оценочные понятия и явления, и в зависимости от того, что подлежит оценке, выделяют добродетели, имеющие моральную ценность, и пороки, не содержащие ее. К наиболее известным комплексам добродетелей относят мудрость, мужество, умеренность, справедливость; христианские добродетели веры, надежды, любви, покаяния и смирения, милосердия и сострадания; добродетели этики ненасилия: толерантность, согласие, понимание. Проявления добра в жизни связаны с ценностями здоровья, мира, идеями альтруизма, добровольности поступка, долженствованием, отношением к человеку как к цели. К проявлениям зла относят различные формы деструктивности и девиаций, враждебность и равнодушие к человеку, отношение к нему как к средству, греховность и порочность, корыстные ориентации.</w:t>
      </w:r>
    </w:p>
    <w:p>
      <w:pPr>
        <w:pStyle w:val="Normal"/>
        <w:spacing w:before="120" w:after="0"/>
        <w:ind w:firstLine="567"/>
        <w:jc w:val="both"/>
        <w:rPr/>
      </w:pPr>
      <w:r>
        <w:rPr/>
        <w:t>Справедливость - это общая нравственная санкция совместной жизни людей, рассмотренной главным образом под углом зрения сталкивающихся желаний, интересов, обязанностей; справедливость есть нравственно санкционированная соразмерность в распределении выгод и тягот совместной жизни людей, степень совершенства самого способа кооперирования деятельностей и взаимного уравновешивания конфликтующих интересов в обществе и государстве. Справедливость требует наказания за зло и воздаяния за добро.</w:t>
      </w:r>
    </w:p>
    <w:p>
      <w:pPr>
        <w:pStyle w:val="Normal"/>
        <w:spacing w:before="120" w:after="0"/>
        <w:ind w:firstLine="567"/>
        <w:jc w:val="both"/>
        <w:rPr/>
      </w:pPr>
      <w:r>
        <w:rPr/>
        <w:t>Счастье. Существует множество его определений в различных словарях и энциклопедиях. Это объясняется емкостью, глубиной, многогранностью этого понятия и неизбежной субъективностью его оценки. "Счастье - понятие, обозначающее высшее благо как завершенное, самодостаточное состояние жизни; общепризнанная конечная субъективная цель деятельности человека" [1]. Наиболее кратким и, на наш взгляд, емким является бытующее определение: счастье - это отсутствие несчастья, или жизнь без горя, по В. И. Далю.</w:t>
      </w:r>
    </w:p>
    <w:p>
      <w:pPr>
        <w:pStyle w:val="Normal"/>
        <w:spacing w:before="120" w:after="0"/>
        <w:ind w:firstLine="567"/>
        <w:jc w:val="both"/>
        <w:rPr/>
      </w:pPr>
      <w:r>
        <w:rPr/>
        <w:t>1 Гусейнов А. А. Счастье // Новая философская энциклопедия. М., 2001. Т. 3.</w:t>
      </w:r>
    </w:p>
    <w:p>
      <w:pPr>
        <w:pStyle w:val="Normal"/>
        <w:spacing w:before="120" w:after="0"/>
        <w:ind w:firstLine="567"/>
        <w:jc w:val="both"/>
        <w:rPr/>
      </w:pPr>
      <w:r>
        <w:rPr/>
        <w:t>Совесть - способность человека, критически оценивая себя, осознавать и переживать свое несоответствие должному - неисполненность долга; феноменологическими проявлениями совести являются внутренний эмоциональный дискомфорт ("укоры, муки совести"), чувство вины и раскаяние.</w:t>
      </w:r>
    </w:p>
    <w:p>
      <w:pPr>
        <w:pStyle w:val="Normal"/>
        <w:spacing w:before="120" w:after="0"/>
        <w:ind w:firstLine="567"/>
        <w:jc w:val="both"/>
        <w:rPr/>
      </w:pPr>
      <w:r>
        <w:rPr/>
        <w:t>Долг неотделим от осознания его индивидом как своей внутренней задачи. Осознающим субъектом долг воспринимается как раздвоение сознания на "я хочу" и "я должен". Это раздвоение - необходимое условие его функционирования. Долг обозначает нравственно аргументированное принуждение к поступкам, нравственную необходимость, фиксированную в качестве субъективного принципа поведения.</w:t>
      </w:r>
    </w:p>
    <w:p>
      <w:pPr>
        <w:pStyle w:val="Normal"/>
        <w:spacing w:before="120" w:after="0"/>
        <w:ind w:firstLine="567"/>
        <w:jc w:val="both"/>
        <w:rPr/>
      </w:pPr>
      <w:r>
        <w:rPr/>
        <w:t>Честь (по В. Далю) есть внутреннее нравственное достоинство человека, доблесть, честность, благородство души и чистая совесть. В содержание этого понятия входят также умение держать слово и выполнять свой долг. Понимание чести, как отмечает С. И. Попов, определяется положением человека в конкретной социальной среде; поэтому нет единого, равнозначного для всех кодекса чести. Социально-групповые, сословные, национальные, профессиональные и другие социальные отношения оказывают решающее влияние на формирование кодексов чести (например, дворянский кодекс чести включал в себя сатисфакцию, удовлетворение претензий, связанных с оскорблением достоинства личности; это требовало поединка, дуэли, кончавшихся ранением или гибелью одного из противников).</w:t>
      </w:r>
    </w:p>
    <w:p>
      <w:pPr>
        <w:pStyle w:val="Normal"/>
        <w:spacing w:before="120" w:after="0"/>
        <w:ind w:firstLine="567"/>
        <w:jc w:val="both"/>
        <w:rPr/>
      </w:pPr>
      <w:r>
        <w:rPr/>
        <w:t>Вкратце рассмотренные только что понятия морали (или нравственности) вместе с аналогичными ее понятиями составляют важнейшую часть науки этики.</w:t>
      </w:r>
    </w:p>
    <w:p>
      <w:pPr>
        <w:pStyle w:val="Normal"/>
        <w:spacing w:before="120" w:after="0"/>
        <w:ind w:firstLine="567"/>
        <w:jc w:val="both"/>
        <w:rPr/>
      </w:pPr>
      <w:r>
        <w:rPr/>
        <w:t>Этика - это философская наука, объектом изучения которой является мораль, нравственность как форма общественного сознания. Этика исследует место морали в системе других общественных отношений, анализирует ее природу и внутреннюю структуру, изучает происхождение и историческое развитие нравственности, теоретически обосновывает ту или иную ее систему [1]. Этика включает в себя, помимо философского анализа морали и истории этических учений, нормативную этику, теорию нравственного воспитания, а также общеметодологические проблемы профессиональной и прикладной этики, вопросы социологии и психологии морали.</w:t>
      </w:r>
    </w:p>
    <w:p>
      <w:pPr>
        <w:pStyle w:val="Normal"/>
        <w:spacing w:before="120" w:after="0"/>
        <w:ind w:firstLine="567"/>
        <w:jc w:val="both"/>
        <w:rPr/>
      </w:pPr>
      <w:r>
        <w:rPr/>
        <w:t>1 Философский энциклопедический словарь. М., 1989. С. 776.</w:t>
      </w:r>
    </w:p>
    <w:p>
      <w:pPr>
        <w:pStyle w:val="Normal"/>
        <w:spacing w:before="120" w:after="0"/>
        <w:ind w:firstLine="567"/>
        <w:jc w:val="both"/>
        <w:rPr/>
      </w:pPr>
      <w:r>
        <w:rPr/>
        <w:t>Профессиональная этика играет большую роль в жизни людей, в деятельности специалистов - врачей, ученых, инженеров и т.п. Основу врачебной этики, как известно, составляют заповеди Гиппократа, действующие на протяжении почти двух с половиной тысяч лет. Нравственно-этический опыт врачей обобщен во многих книгах и статьях, например, в книгах А. Молля "Врачебная этика" (СПб., 1903), В. Я. Данилевского "Врач, его призвание и образование" (Харьков, 1921), в работе И. А. Ильина "О призвании врача" [1]. Одним из важнейших принципов деятельности врача является принцип "не навреди". При этом различаются такие формы вреда: вред, вызванный бездействием, неоказанием помощи тому, кто в ней нуждается; вред, вызванный небрежностью либо злым умыслом, например, корыстной целью; вред, вызванный неверными, необдуманными или неквалифицированными действиями; вред, вызванный объективно необходимыми в данной ситуации действиями [2]. Имеются и другие принципы: "уважай автономию пациента", "будь справедлив", "делай благо" и т.п. Немало и специфически медицинских проблем, требующих особой этики врача, например, проблема врачебной тайны, проблема клинического эксперимента и др. Те или иные действия врача подлежат нравственной оценке, а порой и оценкам судебного характера. Деятельность врача социальна, и суждения о ней являются компетенцией морали как формы индивидуального и общественного сознания.</w:t>
      </w:r>
    </w:p>
    <w:p>
      <w:pPr>
        <w:pStyle w:val="Normal"/>
        <w:spacing w:before="120" w:after="0"/>
        <w:ind w:firstLine="567"/>
        <w:jc w:val="both"/>
        <w:rPr/>
      </w:pPr>
      <w:r>
        <w:rPr/>
        <w:t>1 См.: Собр. соч. Т. 3. М., 1994.</w:t>
      </w:r>
    </w:p>
    <w:p>
      <w:pPr>
        <w:pStyle w:val="Normal"/>
        <w:spacing w:before="120" w:after="0"/>
        <w:ind w:firstLine="567"/>
        <w:jc w:val="both"/>
        <w:rPr/>
      </w:pPr>
      <w:r>
        <w:rPr/>
        <w:t>2 Подробней об этом см.: Введение в биоэтику. М., 1998. С. 53-58.</w:t>
      </w:r>
    </w:p>
    <w:p>
      <w:pPr>
        <w:pStyle w:val="Normal"/>
        <w:spacing w:before="120" w:after="0"/>
        <w:ind w:firstLine="567"/>
        <w:jc w:val="both"/>
        <w:rPr/>
      </w:pPr>
      <w:r>
        <w:rPr/>
        <w:t>Затронем также этику ученых. Если этика врача всецело подчинена обеспечению физического и духовного (особенно в психиатрии) здоровья человека, его лечению, то этика ученого - поиску истины, решению научных проблем. Как во врачебной этике, так и в этике ученых имеет место и этика взаимоотношений между коллегами. Здесь, несмотря на своеобразие, действуют преимущественно общие нравственно-этические принципы, особенно, если возникают споры, дискуссии. Имеется немало фактов, свидетельствующих о том, что в рамках научного сообщества такие (общечеловеческие) принципы морали иногда попираются. Вспомним, к примеру, некогда происходившую дискуссию по проблемам генетики между школой Н. И. Вавилова и взглядами т.д. Лысенко и его приверженцев. На одной стороне, как показала история, была перспективная концепция, т. е. истина, на другой - концепция механоламарки-стского свойства, т. е. заблуждение. К сожалению, в те (40-е) годы победила вторая концепция. Здесь столкнулись и нравственные принципы противоположного характера. Ненормальная (в нравственном плане) ситуация складывается порой и в научных сообществах западных стран. Профессор Калифорнийского университета Т. Шибутани, например, констатирует своеобразную обстановку, в которой работают представители социальной психологии: "Некоторые из тех, кто занимает ключевые позиции в высоко котирующихся организациях, создают целые интеллектуальные империи... Как и во многих других кругах, - отмечает он, - честолюбивые ученые часто образуют фракции. Иногда расхождения обсуждаются открыто в достойных критических выступлениях, но рассмотрение альтернативных гипотез, особенно когда доказательства не очевидны, часто выливается в мстительную личную ссору... Садистская критика взглядов, отличающихся от концепций лидеров данной области, часто имеет своим результатом широкое распространение приспособленчества. Те, кто защищает неортодоксальные теории, подвергаются негативным социальным санкциям, - во многом так же, как еретики в религиозном мире" [1]. Нормальная этическая атмосфера внутри хорошо организованного коллектива включает в себя полный учет того обстоятельства, что научное творчество по своей природе антиконформистское. Вместе с тем, умеренный конформизм, как утверждают некоторые ученые, всегда нужен. В любом случае нравственность ученого, какое бы место он ни занимал в научной иерархии, должна быть нравственностью не индивидуалиста, не эгоиста, враждебного инакомыслию, а нравственностью честного и порядочного человека.</w:t>
      </w:r>
    </w:p>
    <w:p>
      <w:pPr>
        <w:pStyle w:val="Normal"/>
        <w:spacing w:before="120" w:after="0"/>
        <w:ind w:firstLine="567"/>
        <w:jc w:val="both"/>
        <w:rPr/>
      </w:pPr>
      <w:r>
        <w:rPr/>
        <w:t>Сложность поиска истины в науке, достижение крупиц истины через системы относительно достоверного знания путем преодоления неизбежных ошибок вызывает необходимость в наличии у исследователя таких качеств, как объективность, интеллектуальная честность, доброта, принципиальность, мужественность, самокритичность.</w:t>
      </w:r>
    </w:p>
    <w:p>
      <w:pPr>
        <w:pStyle w:val="Normal"/>
        <w:spacing w:before="120" w:after="0"/>
        <w:ind w:firstLine="567"/>
        <w:jc w:val="both"/>
        <w:rPr/>
      </w:pPr>
      <w:r>
        <w:rPr/>
        <w:t>Само понятие "истина" в русском языке не ограничивается разумом (рационалистичностью), но имеет сторону, выводящую его на нравственные представления. В "Толковом словаре живого великорусского языка" В. Даля "истина" поясняется как "все, что верно, подлинно, точно, справедливо"; "ныне слову этому отвечает и правда"; "...истинный - истину составляющий; правдивый, справедливый, несомненный, неложный... искренний, непритворный" [2]. Правдивость и справедливость должны быть присущи подлинному искателю истины. Первое требование духа науки - объективность, по словам академика А. Д. Александрова, есть одновременно необходимая составляющая развитой нравственности. А. Д. Александров отмечает [3]: стремление найти истину, распространить и утвердить ее среди людей оказывается существенным элементом моральной позиции по отношению к людям. Знание истины обогащает человека, позволяет ему лучше ориентироваться в действительности. Поэтому ложь не просто противна истине.</w:t>
      </w:r>
    </w:p>
    <w:p>
      <w:pPr>
        <w:pStyle w:val="Normal"/>
        <w:spacing w:before="120" w:after="0"/>
        <w:ind w:firstLine="567"/>
        <w:jc w:val="both"/>
        <w:rPr/>
      </w:pPr>
      <w:r>
        <w:rPr/>
        <w:t>1 Шибутани Т. Социальная психология. М., 1969. С. 501-502.</w:t>
      </w:r>
    </w:p>
    <w:p>
      <w:pPr>
        <w:pStyle w:val="Normal"/>
        <w:spacing w:before="120" w:after="0"/>
        <w:ind w:firstLine="567"/>
        <w:jc w:val="both"/>
        <w:rPr/>
      </w:pPr>
      <w:r>
        <w:rPr/>
        <w:t>2 Даль В. И. Указ. соч. Т. 2. С. 60.</w:t>
      </w:r>
    </w:p>
    <w:p>
      <w:pPr>
        <w:pStyle w:val="Normal"/>
        <w:spacing w:before="120" w:after="0"/>
        <w:ind w:firstLine="567"/>
        <w:jc w:val="both"/>
        <w:rPr/>
      </w:pPr>
      <w:r>
        <w:rPr/>
        <w:t>3 См.: Истина как моральная ценность // Наука и ценности. Новосибирск. 1987. С. 27-35.</w:t>
      </w:r>
    </w:p>
    <w:p>
      <w:pPr>
        <w:pStyle w:val="Normal"/>
        <w:spacing w:before="120" w:after="0"/>
        <w:ind w:firstLine="567"/>
        <w:jc w:val="both"/>
        <w:rPr/>
      </w:pPr>
      <w:r>
        <w:rPr/>
        <w:t>Тот, кто лжет, как бы обкрадывает человека, мешает ему понимать происходящее и находить верные пути, стесняет его свободу, налагает на него основы искаженного взгляда на действительность. Искажение и сокрытие истины всегда служило угнетению. Неуважение к истине, безразличие к ней выражает неуважение, безразличие к людям; надо совершенно презирать людей, чтобы с апломбом вещать им, не заботясь об истине. Само понятие "правда", пишет далее А. Д. Александров, охватывает и объективную, и моральную правду, и объективную истину, и моральную правоту. В глубинах народного сознания эти понятия соединились теснейшим образом, и если теперь мы понимаем их глубинное различие, то мы также должны понимать их глубинную связь. Без истины не может быть моральной правоты, и истина не может быть открыта и утверждена без того же условия объективности, какое заключено в серьезной морали.</w:t>
      </w:r>
    </w:p>
    <w:p>
      <w:pPr>
        <w:pStyle w:val="Normal"/>
        <w:spacing w:before="120" w:after="0"/>
        <w:ind w:firstLine="567"/>
        <w:jc w:val="both"/>
        <w:rPr/>
      </w:pPr>
      <w:r>
        <w:rPr/>
        <w:t>Другие нравственные качества - доброта и гуманность - также тесно связаны с подлинной научностью. А. А. Малиновский указывал на коррелятивную связь объективности с добротой. Он писал, что распространенность доброты (как морального качества) тесно связана со способностью становиться на точку зрения другого человека, на точку зрения инакомыслящего оппонента.</w:t>
      </w:r>
    </w:p>
    <w:p>
      <w:pPr>
        <w:pStyle w:val="Normal"/>
        <w:spacing w:before="120" w:after="0"/>
        <w:ind w:firstLine="567"/>
        <w:jc w:val="both"/>
        <w:rPr/>
      </w:pPr>
      <w:r>
        <w:rPr/>
        <w:t>Не следует, однако, трактовать отмеченную выше коррелятивную связь между истиной и справедливостью, честностью и добротой слишком упрощенно - в том смысле, что якобы всякий ученый, не имеющий какого-то одного из этих нравственных качеств, уже заранее обречен на неспособность к научному творчеству, на неуспех в научном поиске. Имеется немалая вероятность того, что отсутствие какого-либо элемента на одном уровне будет компенсировано чем-то другим (материальным обеспечением исследования, силой логического мышления, интуицией, "случаем" и т.п.). Однако можно, видимо, согласиться, что оптимальный набор положительных нравственных качеств исследователя при прочих равных условиях способен существенно помочь в поиске истины, в достижении максимальной достоверности научного знания.</w:t>
      </w:r>
    </w:p>
    <w:p>
      <w:pPr>
        <w:pStyle w:val="Normal"/>
        <w:spacing w:before="120" w:after="0"/>
        <w:ind w:firstLine="567"/>
        <w:jc w:val="both"/>
        <w:rPr/>
      </w:pPr>
      <w:r>
        <w:rPr/>
        <w:t>Многие ученые справедливо говорят о том, что каждый исследователь природы должен помнить о своей все возрастающей ответственности перед человечеством, помнить, что гений и злодейство - две вещи несовместимые.</w:t>
      </w:r>
    </w:p>
    <w:p>
      <w:pPr>
        <w:pStyle w:val="Normal"/>
        <w:spacing w:before="120" w:after="0"/>
        <w:ind w:firstLine="567"/>
        <w:jc w:val="both"/>
        <w:rPr/>
      </w:pPr>
      <w:r>
        <w:rPr/>
        <w:t>Это напоминание весьма актуально особенно для тех, кто создает новые виды оружия массового уничтожения, кто заражен идеей клонирования человека.</w:t>
      </w:r>
    </w:p>
    <w:p>
      <w:pPr>
        <w:pStyle w:val="Normal"/>
        <w:spacing w:before="120" w:after="0"/>
        <w:ind w:firstLine="567"/>
        <w:jc w:val="both"/>
        <w:rPr/>
      </w:pPr>
      <w:r>
        <w:rPr/>
        <w:t>Приведенный здесь материал, касающийся профессиональной этики, свидетельствует не только о ее своеобразии, зависимости от характера деятельности людей, но и о разноаспектности и многоуровневости морали как формы общественного сознания.</w:t>
      </w:r>
    </w:p>
    <w:p>
      <w:pPr>
        <w:pStyle w:val="Normal"/>
        <w:spacing w:before="120" w:after="0"/>
        <w:jc w:val="center"/>
        <w:rPr>
          <w:b/>
          <w:b/>
          <w:bCs/>
          <w:sz w:val="28"/>
          <w:szCs w:val="28"/>
        </w:rPr>
      </w:pPr>
      <w:r>
        <w:rPr>
          <w:b/>
          <w:bCs/>
          <w:sz w:val="28"/>
          <w:szCs w:val="28"/>
        </w:rPr>
        <w:t>4.4. Эстетическое сознание. Искусство</w:t>
      </w:r>
    </w:p>
    <w:p>
      <w:pPr>
        <w:pStyle w:val="Normal"/>
        <w:spacing w:before="120" w:after="0"/>
        <w:ind w:firstLine="567"/>
        <w:jc w:val="both"/>
        <w:rPr/>
      </w:pPr>
      <w:r>
        <w:rPr/>
        <w:t>В своей жизни человек постоянно сталкивается с окружающими его явлениями, с другими людьми, с разными социальными структурами и так или иначе, сознательно или неосознанно ("автоматически") оценивает их под призмой своих представлений о прекрасном, безобразном, комическом, трагическом.</w:t>
      </w:r>
    </w:p>
    <w:p>
      <w:pPr>
        <w:pStyle w:val="Normal"/>
        <w:spacing w:before="120" w:after="0"/>
        <w:ind w:firstLine="567"/>
        <w:jc w:val="both"/>
        <w:rPr/>
      </w:pPr>
      <w:r>
        <w:rPr/>
        <w:t>Эстетическое сознание подразделяется на объективно-эстетическое и субъективно-эстетическое. Объективно-эстетическое связано с гармонией свойств, симметрией, ритмом, целесообразностью, упорядоченностью, оптимальностью функционирования систем. Субъективно-эстетическое предстает в форме эстетических вкусов, чувств, идеалов, суждений, взглядов, теорий. Духовный мир человека не безразличен ко всему, с чем он встречается в практической деятельности и с чем он взаимодействует в своем существовании. Сталкиваясь с прекрасным, как и с другими сторонами мира, он переживает его. Прекрасное вызывает в нем чувство удовольствия, радости, восторга, потрясения. Еще в античности видели очищающее действие, которое оказывает искусство на человека. С понятием катарсиса (очищения) было связано учение об очищающей психологической силе искусства, которое путем потрясения достигает эффекта сопереживания и эстетического удовлетворения. Эти идеи, прошедшие через века, вошли и в нашу трактовку эстетического [1]. В "Социальной философии" Н. С. Савкина отмечается: эстетические чувства - это эмоциональные переживания удовольствия, наслаждения или неудовольствия, неприятия в зависимости от меры соответствия объекта восприятия идеалам субъекта. Процесс эстетических переживаний может иметь разную меру. В случае значительного превышения меры ожидаемого эстетическое чувство поднимается до высокого напряжения, которое можно охарактеризовать как достижение гармонии чувств через потрясение. Если созерцаемый объект более или менее отвечает эстетическому идеалу, возникает чувство удовольствия, умиротворенности, комфорта.</w:t>
      </w:r>
    </w:p>
    <w:p>
      <w:pPr>
        <w:pStyle w:val="Normal"/>
        <w:spacing w:before="120" w:after="0"/>
        <w:ind w:firstLine="567"/>
        <w:jc w:val="both"/>
        <w:rPr/>
      </w:pPr>
      <w:r>
        <w:rPr/>
        <w:t>См., например: Столович Л. Н. Красота. Добро. Истина. Очерк истории эстетической аксиологии. М., 1994.</w:t>
      </w:r>
    </w:p>
    <w:p>
      <w:pPr>
        <w:pStyle w:val="Normal"/>
        <w:spacing w:before="120" w:after="0"/>
        <w:ind w:firstLine="567"/>
        <w:jc w:val="both"/>
        <w:rPr/>
      </w:pPr>
      <w:r>
        <w:rPr/>
        <w:t>Эстетическое чувство - это просветленное чувство наслаждения красотой мира и отдельных его явлений.</w:t>
      </w:r>
    </w:p>
    <w:p>
      <w:pPr>
        <w:pStyle w:val="Normal"/>
        <w:spacing w:before="120" w:after="0"/>
        <w:ind w:firstLine="567"/>
        <w:jc w:val="both"/>
        <w:rPr/>
      </w:pPr>
      <w:r>
        <w:rPr/>
        <w:t>Эстетический идеал - это представление людей о предельно совершенном, о высшей степени ценного или наилучшего, завершенном состоянии какого-либо явления или объекта. Эстетическое сознание тесно переплетается с нравственным сознанием: безнравственные поступки, аморальное поведение никогда не получат оценки "красивых", а красивый внешне, но, скажем, безответственный или трусливый человек не будет признан нравственным.</w:t>
      </w:r>
    </w:p>
    <w:p>
      <w:pPr>
        <w:pStyle w:val="Normal"/>
        <w:spacing w:before="120" w:after="0"/>
        <w:ind w:firstLine="567"/>
        <w:jc w:val="both"/>
        <w:rPr/>
      </w:pPr>
      <w:r>
        <w:rPr/>
        <w:t>Эстетическое восприятие мира связано, прежде всего, с деятельностью художников, представителей искусства. Но оно сопровождает также и другие виды деятельности - спорт, создание средств труда, предметов быта и многие другие, включая и естественные науки, в том числе и самые абстрактные. (Так, А. Эйнштейн указывал, что законы природы, симметрия и гармония природы оказывают на него сильное эстетическое воздействие: он восхищался красотой природы.)</w:t>
      </w:r>
    </w:p>
    <w:p>
      <w:pPr>
        <w:pStyle w:val="Normal"/>
        <w:spacing w:before="120" w:after="0"/>
        <w:ind w:firstLine="567"/>
        <w:jc w:val="both"/>
        <w:rPr/>
      </w:pPr>
      <w:r>
        <w:rPr/>
        <w:t>Прекрасное является ведущим аспектом вещей, явлений, который входит в эстетическое сознание общества. Наряду с этим человек воспринимает и безобразное, которое входит в сферу эстетического не само по себе, а только потому, что берется в сопоставлении с прекрасным. Вот почему "прекрасное" есть центральное понятие "эстетического". С прекрасным под этим углом зрения просматриваются и другие феномены - возвышенное, гармоническое, комическое и трагическое.</w:t>
      </w:r>
    </w:p>
    <w:p>
      <w:pPr>
        <w:pStyle w:val="Normal"/>
        <w:spacing w:before="120" w:after="0"/>
        <w:ind w:firstLine="567"/>
        <w:jc w:val="both"/>
        <w:rPr/>
      </w:pPr>
      <w:r>
        <w:rPr/>
        <w:t>Все эти феномены изучаются в эстетике (эстетика - от греческого слова aistetikos - ощущающий, чувствующий, чувственный). Приведем определения понятия "эстетика" (и "эстетическое"), которые используются в наши дни при характеристике эстетического сознания. Эстетическое сознание есть совокупность вкусов и идеалов, взглядов и представлений о прекрасном и безобразном, трагическом и комическом, возвышенном и низменном. Эстетика - это наука, изучающая как сферу художественной деятельности людей, так и проявление ценностного отношения человека к действительности, открывающего в ней нечто прекрасное.</w:t>
      </w:r>
    </w:p>
    <w:p>
      <w:pPr>
        <w:pStyle w:val="Normal"/>
        <w:spacing w:before="120" w:after="0"/>
        <w:ind w:firstLine="567"/>
        <w:jc w:val="both"/>
        <w:rPr/>
      </w:pPr>
      <w:r>
        <w:rPr/>
        <w:t>Эстетика - это отрасль философского знания, теоретически исследующая такое ценностное мироотношение, которое прежде всего характеризуется категорией "прекрасное". И, наконец, определение, содержащееся в "Новой философской энциклопедии" [1]. Эстетика - это наука о неутилитарном созерцательном или творческом отношении человека к действительности, изучающая специфический опыт ее освоения, в процессе (и в результате) которого человек ощущает, чувствует, переживает в состояниях духовно-чувственной эйфории, восторга, неописуемой радости, блаженства, катарсиса, экстаза, духовного наслаждения свою органическую причастность к универсуму в единстве его духовно-материальных основ, свою сущностную нераздельность с ним, часто и конкретнее - с его духовной Первопричиной, для верующих - с Богом; термин "эстетика" употребляется в современной научной литературе в обиходе и в ином смысле - для обозначения эстетической составляющей культуры; в этом смысле говорят об эстетике поведения, той или иной деятельности, церковного обряда, воинского ритуала, какого-либо объекта и т.п.</w:t>
      </w:r>
    </w:p>
    <w:p>
      <w:pPr>
        <w:pStyle w:val="Normal"/>
        <w:spacing w:before="120" w:after="0"/>
        <w:ind w:firstLine="567"/>
        <w:jc w:val="both"/>
        <w:rPr/>
      </w:pPr>
      <w:r>
        <w:rPr/>
        <w:t>1 Даль В. И. Указ. соч. Т. 4. С. 456.</w:t>
      </w:r>
    </w:p>
    <w:p>
      <w:pPr>
        <w:pStyle w:val="Normal"/>
        <w:spacing w:before="120" w:after="0"/>
        <w:ind w:firstLine="567"/>
        <w:jc w:val="both"/>
        <w:rPr/>
      </w:pPr>
      <w:r>
        <w:rPr/>
        <w:t>Эстетика подразделяется на теоретическую и прикладную (музыкальная эстетика, техническая эстетика и т.п.).</w:t>
      </w:r>
    </w:p>
    <w:p>
      <w:pPr>
        <w:pStyle w:val="Normal"/>
        <w:spacing w:before="120" w:after="0"/>
        <w:ind w:firstLine="567"/>
        <w:jc w:val="both"/>
        <w:rPr/>
      </w:pPr>
      <w:r>
        <w:rPr/>
        <w:t>В круг эстетики входят эстетические категории, эстетические теории, искусство, включая художественное творчество, и т.п.</w:t>
      </w:r>
    </w:p>
    <w:p>
      <w:pPr>
        <w:pStyle w:val="Normal"/>
        <w:spacing w:before="120" w:after="0"/>
        <w:ind w:firstLine="567"/>
        <w:jc w:val="both"/>
        <w:rPr/>
      </w:pPr>
      <w:r>
        <w:rPr/>
        <w:t>Искусство занимает важное место в эстетике. В отличие от наук, изучающих отдельные виды искусства - театроведение, литературоведение, киноведение, музыковедение, и от искусствоведения как относительно самостоятельной дисциплины философская эстетика стремится постигнуть, как отмечает Л. Н. Столович, сущность и общие закономерности развития художественного творчества в целом, в том числе системную связь различных видов искусства, так называемую морфологию искусства. Эстетику интересует специфика искусства как такового, его связь с другими формами общественного сознания - наукой, моралью, идеологией, религией - и в то же время отличие от них. Эстетика исследует "атом" произведений искусства, присущий всем его видам, - художественный образ, его содержание и форму. Предметом эстетики являются взаимоотношение искусства с обществом в процессе исторического и современного развития, функции художественной деятельности, его значение для человеческой личности и общества, а также историческая типология методов, направлений, течений художественного творчества. Эстетика наряду с этим - и философия эстетических ценностей, в особенности красоты. Характеристика эстетики в качестве философии красоты и философии искусства обусловлена внутренней связью эстетики и философии; сначала ее понятия были инкарнорированы в ткань философских дисциплин, а затем с XVIII века она обрела самостоятельный статус, выступила уже как относительно самостоятельная философская дисциплина.</w:t>
      </w:r>
    </w:p>
    <w:p>
      <w:pPr>
        <w:pStyle w:val="Normal"/>
        <w:spacing w:before="120" w:after="0"/>
        <w:ind w:firstLine="567"/>
        <w:jc w:val="both"/>
        <w:rPr/>
      </w:pPr>
      <w:r>
        <w:rPr/>
        <w:t>Искусство - это профессиональная сфера деятельности, в которой эстетическое сознание из сопутствующего элемента превращается в основную цель. Искусство - это творческая практически-духовная деятельность, направленная на освоение эстетических ценностей. Искусство отражает не сам по себе мир, а отношение человека к нему, объективную реальность, преломленную в духовном мире человека. Оно обращено не только к чувствам человека, но и к его интеллекту, интуиции. Оно не только преобразует окружающую человека действительность, но и совершенствует самого человека, делая его чувства более глубокими, а его поведение и действия - гуманными, высоконравственными.</w:t>
      </w:r>
    </w:p>
    <w:p>
      <w:pPr>
        <w:pStyle w:val="Normal"/>
        <w:spacing w:before="120" w:after="0"/>
        <w:ind w:firstLine="567"/>
        <w:jc w:val="both"/>
        <w:rPr/>
      </w:pPr>
      <w:r>
        <w:rPr/>
        <w:t>Даже в своем познавательном аспекте искусство неотделимо от чувств, переживаний человека, будь то сам художник или тот, кто соприкасается с его творениями.</w:t>
      </w:r>
    </w:p>
    <w:p>
      <w:pPr>
        <w:pStyle w:val="Normal"/>
        <w:spacing w:before="120" w:after="0"/>
        <w:ind w:firstLine="567"/>
        <w:jc w:val="both"/>
        <w:rPr/>
      </w:pPr>
      <w:r>
        <w:rPr/>
        <w:t>Что отличает искусство (или эстетическое сознание) от других форм познавательной деятельности?</w:t>
      </w:r>
    </w:p>
    <w:p>
      <w:pPr>
        <w:pStyle w:val="Normal"/>
        <w:spacing w:before="120" w:after="0"/>
        <w:ind w:firstLine="567"/>
        <w:jc w:val="both"/>
        <w:rPr/>
      </w:pPr>
      <w:r>
        <w:rPr/>
        <w:t>Прежде всего, личностный характер познания, настолько глубокий, что личностно-эмоциональный компонент входит составным элементом в "объект отражения". Если в естественных науках такой компонент вообще стремятся элиминировать, уступая дорогу рационализму, то в художественном творчестве он выдвигается на первый план. Для художника как субъекта мыслительной деятельности объектом будут не только вне его находящееся вещественно-субстратное образование или психика, движения души другого человека, но и его эмоциональное отношение к этим явлениями, его чувства и переживания, связанные с ними. Эмоции, конечно, в самом художнике, но они становятся объектом (как обычные восприятия и чувственные представления), когда на них направляется активность мышления этого художника. Именно такой объект осваивается мышлением, затем художник посредством творческой деятельности формирует художественный образ и транслирует его реципиенту с целью определенного воздействия на психику последнего.</w:t>
      </w:r>
    </w:p>
    <w:p>
      <w:pPr>
        <w:pStyle w:val="Normal"/>
        <w:spacing w:before="120" w:after="0"/>
        <w:ind w:firstLine="567"/>
        <w:jc w:val="both"/>
        <w:rPr/>
      </w:pPr>
      <w:r>
        <w:rPr/>
        <w:t>Если в таком объекте абсолютизировать внешний объект и недооценить эмоции, переживания, то получится фактографизм (реализм), лишенный эстетическо-эмоционального начала; если же, наоборот, свести на нет роль внешнего (даже в форме пускового фактора) и абсолютизировать значение эмоций, переживаний художника, то можно прийти к сугубо индивидуалистическому абстракционизму.</w:t>
      </w:r>
    </w:p>
    <w:p>
      <w:pPr>
        <w:pStyle w:val="Normal"/>
        <w:spacing w:before="120" w:after="0"/>
        <w:ind w:firstLine="567"/>
        <w:jc w:val="both"/>
        <w:rPr/>
      </w:pPr>
      <w:r>
        <w:rPr/>
        <w:t>Природа искусства - отражательно-выражательная.</w:t>
      </w:r>
    </w:p>
    <w:p>
      <w:pPr>
        <w:pStyle w:val="Normal"/>
        <w:spacing w:before="120" w:after="0"/>
        <w:ind w:firstLine="567"/>
        <w:jc w:val="both"/>
        <w:rPr/>
      </w:pPr>
      <w:r>
        <w:rPr/>
        <w:t>Искусство - образное освоение действительности, здесь превалирует индивидуальное, единичное; естествознание - понятийная форма отражения, в нем преобладают обобщения разных уровней генерализации знания, в том числе в виде законов. Искусство тоже отражает общее, но это общее (типичное) представляется в конкретных, живых образах.</w:t>
      </w:r>
    </w:p>
    <w:p>
      <w:pPr>
        <w:pStyle w:val="Normal"/>
        <w:spacing w:before="120" w:after="0"/>
        <w:ind w:firstLine="567"/>
        <w:jc w:val="both"/>
        <w:rPr/>
      </w:pPr>
      <w:r>
        <w:rPr/>
        <w:t>Искусство направлено на постижение эстетического в самой действительности.</w:t>
      </w:r>
    </w:p>
    <w:p>
      <w:pPr>
        <w:pStyle w:val="Normal"/>
        <w:spacing w:before="120" w:after="0"/>
        <w:ind w:firstLine="567"/>
        <w:jc w:val="both"/>
        <w:rPr/>
      </w:pPr>
      <w:r>
        <w:rPr/>
        <w:t>В искусстве велико значение синтетического начала. Если в естественных науках до сих пор преобладал элементаристский подход и лишь в последние десятилетия системный подход стал играть все большую роль, не претендуя, однако, на полное вытеснение первого, то в искусстве целостность постижения объектов - сознательная, неизменная установка художников. В силу особенностей восприятия мира художников, у которых преобладает синтетическое начало, оно от природы оказывается целостным; результатом их творчества оказываются синтетичные, целостные и, в идеале, гармоничные, эстетически ценные произведения.</w:t>
      </w:r>
    </w:p>
    <w:p>
      <w:pPr>
        <w:pStyle w:val="Normal"/>
        <w:spacing w:before="120" w:after="0"/>
        <w:ind w:firstLine="567"/>
        <w:jc w:val="both"/>
        <w:rPr/>
      </w:pPr>
      <w:r>
        <w:rPr/>
        <w:t>Сопоставляя искусство и философию с наукой (естествознанием), русский философ второй половины XIX века Н. Я. Грот отмечал следующее. Поэтические (да и философские) произведения всегда удовлетворяют только известных лиц и в известные эпохи, а других не удовлетворяют - иначе сказать, и те и другие составляют дело вкуса, тогда как в науке о вкусах смешно было бы говорить. Отсюда известный круговорот и преемственность в преобладании различных школ музыки и живописи или известных видов и направлений в поэзии и изящной словесности вообще. Тем не менее, несмотря на разнообразие и переменчивость вкусов в отношении к произведениям музыки, живописи, поэзии (и философии), все они обладают в одинаковой мере способностью, если только они хороши, всегда вызывать в нас впечатление чего-то великого или высокого, волновать нас чувством красоты и гармонии, хотя бы мы вовсе не разделяли общую их идею и не одобряли ее исполнение в частностях. Фидий, Софокл, Эврипид, Рафаэль, Моцарт и Шекспир во всяком человеке возбуждают изумление и уважение к своим творениям. Н. Я. Грот замечает: "Все творения художников и поэтов, да и философские системы, всегда остаются достоянием личности и неразрывно связаны с именем своего творца. Это - одно из последствий их субъективности, и нельзя не сравнивать с этим противоположную черту научных созданий, всегда безличных. Имена ученых связываются с известными теориями только при жизни их, а после смерти переходят в трактаты по истории наук... Притом почти всякое научное открытие связывается с именами нескольких тружеников... Зато когда мы скажем: "монадология Лейбница", "трансцендентальный идеализм Канта", ""Фауст" Гете", ""Гамлет" Шекспира", ""Реквием" Моцарта", ""Лоэнгрин" Вагнера", ""Мадонна" Рафаэля" и т.д., то всякий знает хорошо, что здесь спор и сомнения о творце невозможны" [1]. Творения Рембрандта, Бетховена и многих других художников, музыкантов, поэтов и произведения выдающихся философов прошлого всегда с нами, они всегда современны. Что же касается их научной или идеологической стороны, без которой порой невозможно обойтись, то отношение к ним определяется соответствующими движениями исторического процесса и уровнем духовного развития тех, кто их воспринимает.</w:t>
      </w:r>
    </w:p>
    <w:p>
      <w:pPr>
        <w:pStyle w:val="Normal"/>
        <w:spacing w:before="120" w:after="0"/>
        <w:ind w:firstLine="567"/>
        <w:jc w:val="both"/>
        <w:rPr/>
      </w:pPr>
      <w:r>
        <w:rPr/>
        <w:t>1 Грот Н. Я. Философия как ветвь искусства // Начала. 1993. № 3. С. 76-77.</w:t>
      </w:r>
    </w:p>
    <w:p>
      <w:pPr>
        <w:pStyle w:val="Normal"/>
        <w:spacing w:before="120" w:after="0"/>
        <w:ind w:firstLine="567"/>
        <w:jc w:val="both"/>
        <w:rPr/>
      </w:pPr>
      <w:r>
        <w:rPr/>
        <w:t>Родственность философии и искусства и их взаимопроникновение вплоть до слияния демонстрируется еще тем фактом, что несомненно философские труды нередко обретали форму художественных произведений (к примеру, у Платона, Ф. Ницше, А. Камю), а многие выдающиеся поэты и писатели (А. С. Пушкин, Ф. М. Достоевский, Л. Н. Толстой) были философами-мыслителями. Взаимосвязь эстетического и философского знания отражается, естественно, и на их функциях в обществе.</w:t>
      </w:r>
    </w:p>
    <w:p>
      <w:pPr>
        <w:pStyle w:val="Normal"/>
        <w:spacing w:before="120" w:after="0"/>
        <w:ind w:firstLine="567"/>
        <w:jc w:val="both"/>
        <w:rPr/>
      </w:pPr>
      <w:r>
        <w:rPr/>
        <w:t>Функции искусства многообразны. Коренная созидательная функция искусства - это создавать прекрасное и учить его восприятию. Искусство несет нам и знания о жизни, передает опыт предшественников и современников, т. е. выполняет познавательную функцию. Формируя наше отношение к действительности, эстетические, как и нравственные, философские представления выполняют мировоззренческую функцию. Воспитательная функция искусства осуществляется путем развития в человеке душевной восприимчивости, воспитания в нем чувства прекрасного (к сожалению, сегодня мы видим использование искусства и для других целей: на экранах, в журналах и т.п.; но великие вековые традиции российского искусства позволяют надеяться на победу добра и человечности). Нельзя не добавить сюда и глубокого суждения А. Г. Спиркина о синтезирующей миссии искусства, которая проявляется и на уровне отдельной личности, скрепляя воедино все ее духовные силы, и на уровне каждого данного этапа общественного развития, обеспечивая целостное самовыражение народа, и на уровне исторической связи поколений, выражая единство поступательного прогресса культуры.</w:t>
      </w:r>
    </w:p>
    <w:p>
      <w:pPr>
        <w:pStyle w:val="Normal"/>
        <w:spacing w:before="120" w:after="0"/>
        <w:jc w:val="center"/>
        <w:rPr>
          <w:b/>
          <w:b/>
          <w:bCs/>
          <w:sz w:val="28"/>
          <w:szCs w:val="28"/>
        </w:rPr>
      </w:pPr>
      <w:r>
        <w:rPr>
          <w:b/>
          <w:bCs/>
          <w:sz w:val="28"/>
          <w:szCs w:val="28"/>
        </w:rPr>
        <w:t>4.5. Идеология</w:t>
      </w:r>
    </w:p>
    <w:p>
      <w:pPr>
        <w:pStyle w:val="Normal"/>
        <w:spacing w:before="120" w:after="0"/>
        <w:ind w:firstLine="567"/>
        <w:jc w:val="both"/>
        <w:rPr/>
      </w:pPr>
      <w:r>
        <w:rPr/>
        <w:t>Идеологическое сознание, или идеологию, иногда не отличают от политики, называя последнюю политическим сознанием. Однако если придерживаться тех признаков "общественного" и "сознания", которые были отмечены ранее, то окажется, что "политика" - более широкое понятие. В нее, например, входит уровень бессознательного, не относящийся к сознанию; наряду с этим может быть не общественная политика, а политика, допустим, одной личности по отношению к другой. Представляется более верным взгляд, согласно которому идеологическое сознание есть политика, взятая на ее высшем, теоретическом, уровне, в то время как вне идеологии остается политическая психология и политическая интуиция. Сочетание же слов "политическая идеология" может быть правомерным лишь при понимании идеологии как части политики.</w:t>
      </w:r>
    </w:p>
    <w:p>
      <w:pPr>
        <w:pStyle w:val="Normal"/>
        <w:spacing w:before="120" w:after="0"/>
        <w:ind w:firstLine="567"/>
        <w:jc w:val="both"/>
        <w:rPr/>
      </w:pPr>
      <w:r>
        <w:rPr/>
        <w:t>Вопрос о политике есть прежде всего вопрос о государстве и власти; здесь немало представлений о конкретных структурах, механизмах действий, организационных формах, их субординации и координации и т.п.</w:t>
      </w:r>
    </w:p>
    <w:p>
      <w:pPr>
        <w:pStyle w:val="Normal"/>
        <w:spacing w:before="120" w:after="0"/>
        <w:ind w:firstLine="567"/>
        <w:jc w:val="both"/>
        <w:rPr/>
      </w:pPr>
      <w:r>
        <w:rPr/>
        <w:t>Поскольку идеология все же есть политика, рассматриваемая на одном из ее уровней, то определения идеологии очень близки к определению понятия "политика". Таковым, к примеру, будет следующее: политическое знание (или сознание) - это совокупность идей, теорий, взглядов, выражающих отношение социальной общности к политической системе, государственному строю, организации экономики общества, власти, а также к другим социальным общностям, к партиям. "Политическая форма сознания, или политическая идеология, - это совокупность идей, которые выражают коренные интересы классов, наций и государств. Политическое умонастроение граждан определяется экономическим и государственным строем данного общества. Политическая идеология вырастает и реализуется в деятельности политических партий и государства" [1].</w:t>
      </w:r>
    </w:p>
    <w:p>
      <w:pPr>
        <w:pStyle w:val="Normal"/>
        <w:spacing w:before="120" w:after="0"/>
        <w:ind w:firstLine="567"/>
        <w:jc w:val="both"/>
        <w:rPr/>
      </w:pPr>
      <w:r>
        <w:rPr/>
        <w:t>На наш взгляд, более адекватным сути идеологии, отличающим ее от политики и в то же время охватывающим ее теоретический уровень, будет следующее определение: "Идеология - это некоторая совокупность идеалов, ценностей, целей и взглядов, посредством которых определенная общность людей выражает свое отношение к существующей социальной реальности, отдельным ее проблемам и конфликтам" [2]. Можно сказать проще: идеология - это отражение общественного бытия сквозь призму социально-групповых или классовых интересов. Назначение идеологии, что отмечается в литературе, - в выработке систем ценностей, в обосновании того, что должно быть и чего не должно быть в социальном мире. Иногда расширяют определение, включая в объект идеологии не только социальную реальность, но и природу. В таком случае идеология понимается как отражение бытия, преломленное через социально-групповые интересы (здесь, кстати, уже содержательный выход за пределы политики). Можно принять как первое, так и второе определение.</w:t>
      </w:r>
    </w:p>
    <w:p>
      <w:pPr>
        <w:pStyle w:val="Normal"/>
        <w:spacing w:before="120" w:after="0"/>
        <w:ind w:firstLine="567"/>
        <w:jc w:val="both"/>
        <w:rPr/>
      </w:pPr>
      <w:r>
        <w:rPr/>
        <w:t>1 Спиркин А. Г. Философия. М., 1998. С. 719.</w:t>
      </w:r>
    </w:p>
    <w:p>
      <w:pPr>
        <w:pStyle w:val="Normal"/>
        <w:spacing w:before="120" w:after="0"/>
        <w:ind w:firstLine="567"/>
        <w:jc w:val="both"/>
        <w:rPr/>
      </w:pPr>
      <w:r>
        <w:rPr/>
        <w:t>2 Шевченко В. Н. Идеология // Философский словарь. М., 2001. С. 199.</w:t>
      </w:r>
    </w:p>
    <w:p>
      <w:pPr>
        <w:pStyle w:val="Normal"/>
        <w:spacing w:before="120" w:after="0"/>
        <w:ind w:firstLine="567"/>
        <w:jc w:val="both"/>
        <w:rPr/>
      </w:pPr>
      <w:r>
        <w:rPr/>
        <w:t>Идеология есть вид знания. В составе развитых идеологий имеются политические идеи и программы; здесь представлены помологические знания (о закономерностях в природе и обществе), знания структур, функций тех или иных системных образований, аксиологические знания (о потребностях, интересах и целях разных социальных групп и классов) и праксеологические знания (об эффективных способах реализации общих социальных целей). Последние часто выражаются в форме лозунгов, призывов, задач, призванных связать теоретический уровень идеологии с практикой, с воздействием теории на сознание людей. В этом своем качестве идеологическое знание оказывается повернутым своей действенно-практической стороной и напоминает своего рода методические рекомендации научного знания.</w:t>
      </w:r>
    </w:p>
    <w:p>
      <w:pPr>
        <w:pStyle w:val="Normal"/>
        <w:spacing w:before="120" w:after="0"/>
        <w:ind w:firstLine="567"/>
        <w:jc w:val="both"/>
        <w:rPr/>
      </w:pPr>
      <w:r>
        <w:rPr/>
        <w:t>Идеология в отличие от науки "заземлена" не столько на объекте познания, иначе говоря - не столько на объективном раскрытии существа материальных систем, сколько на интересах субъекта, взятого на социально-групповом его уровне; ее теоретикам более важно выявить свое отношение к этим структурам, к процессам, событиям, раскрыть их значимость для социальных групп, и в первую очередь - для правящей социальной группы. Если ценность научного знания тем больше, чем полнее и глубже субъект познает объективные предметы (свойства и отношения), то ценность идеологии тем выше, чем полнее и глубже выражает она интересы соответствующей социальной группы.</w:t>
      </w:r>
    </w:p>
    <w:p>
      <w:pPr>
        <w:pStyle w:val="Normal"/>
        <w:spacing w:before="120" w:after="0"/>
        <w:ind w:firstLine="567"/>
        <w:jc w:val="both"/>
        <w:rPr/>
      </w:pPr>
      <w:r>
        <w:rPr/>
        <w:t>Главный принцип идеологии - не принцип объективности, как в естественных науках, а принцип партийности. Принцип партийности есть не столько фиксирование факта принадлежности к какой-то партии, не стремление во что бы то ни стало проводить "на деле" очередные установки ее центрального органа (между прочим, такое понимание данного принципа чрезвычайно распространено, и это понимание надо учитывать); принцип партийности есть, прежде всего, определенность социальной позиции субъекта. При такой трактовке принцип партийности, а соответственно, идеологичность имеется у каждого индивида, у каждой нации, а не только у партии и ее приверженцев.</w:t>
      </w:r>
    </w:p>
    <w:p>
      <w:pPr>
        <w:pStyle w:val="Normal"/>
        <w:spacing w:before="120" w:after="0"/>
        <w:ind w:firstLine="567"/>
        <w:jc w:val="both"/>
        <w:rPr/>
      </w:pPr>
      <w:r>
        <w:rPr/>
        <w:t>Негативна не сама по себе идеология (партийность) - без нее нет и быть не может ни общества, ни человека; индивид - существо социальное и политическое, поскольку живет в обществе и поскольку так или иначе оценивает общество и его явления. Другое дело - какова эта идеология, каков характер партийности.</w:t>
      </w:r>
    </w:p>
    <w:p>
      <w:pPr>
        <w:pStyle w:val="Normal"/>
        <w:spacing w:before="120" w:after="0"/>
        <w:ind w:firstLine="567"/>
        <w:jc w:val="both"/>
        <w:rPr/>
      </w:pPr>
      <w:r>
        <w:rPr/>
        <w:t>А они могут быть различны: демократические, авторитарно-тоталитаристские, неразвито-обыденные, интеллектуально-теоретические, объективистские или субъективистские, монистические или плюралистские и т.п. Возможно достижение идеологией степени максимально объективного отражения социальной действительности и почти полное слияние интересов субъекта объективного знания с интересами субъекта партийности. В этом случае, достигаемом, видимо, только при высокоразвитом демократическом государственном устройстве, сама партийность как социальная установка части общества должна бесконечно расширяться до пределов "всеобщего", элиминироваться в конце концов и переходить в научность.</w:t>
      </w:r>
    </w:p>
    <w:p>
      <w:pPr>
        <w:pStyle w:val="Normal"/>
        <w:spacing w:before="120" w:after="0"/>
        <w:ind w:firstLine="567"/>
        <w:jc w:val="both"/>
        <w:rPr/>
      </w:pPr>
      <w:r>
        <w:rPr/>
        <w:t>Но, к сожалению, еще велики возможности "незакапсулированных" общественностью государственных устройств. Вот несколько фактов, почерпнутых из реальной жизни XX столетия.</w:t>
      </w:r>
    </w:p>
    <w:p>
      <w:pPr>
        <w:pStyle w:val="Normal"/>
        <w:spacing w:before="120" w:after="0"/>
        <w:ind w:firstLine="567"/>
        <w:jc w:val="both"/>
        <w:rPr/>
      </w:pPr>
      <w:r>
        <w:rPr/>
        <w:t>В 30-е годы некоторые биологи фашистской Германии Э. Леман, Л. Плате, Ф. Ленц и другие разрабатывали политизированные расистские теории. Высшая цель науки биологии, как заявлял Э. Леман, - это ковать оружие для дела Гитлера. А что это за "дело", мы знаем по поголовному истреблению "низших" рас.</w:t>
      </w:r>
    </w:p>
    <w:p>
      <w:pPr>
        <w:pStyle w:val="Normal"/>
        <w:spacing w:before="120" w:after="0"/>
        <w:ind w:firstLine="567"/>
        <w:jc w:val="both"/>
        <w:rPr/>
      </w:pPr>
      <w:r>
        <w:rPr/>
        <w:t>В другом тоталитарном государстве (СССР, 1930 год) биолог С. Н. Ковалевский заявлял по поводу науки генетики: "Теория гена приводит к признанию "Творца" органического мира, т. е. Бога. Она как нельзя больше соответствует современному направлению западноевропейской (буржуазной) науки, стремящейся согласовать науку с религией в противовес большевизму... трудно понять, как марксизм может мириться с теорией гена... Неправильно генетику называть "дрозофильской наукой". Правильное ее название должно быть не наука, а "дрозофильская забава". Она создана пресытившейся жизнью золотой верхушкой американской буржуазии, нашедшей в выращивании уродцев дрозофилы новый источник нервного возбуждения. Если раньше денежная аристократия строила дворцы для любовниц и ради любовных утех, то импотентная в этом отношении указанная выше прослойка американской буржуазии строит дворцы для щекочущих нервы занятий с выведением дрозофильских уродцев. И если чистая наука признала эту забаву за науку, то это может только свидетельствовать об упадочном состоянии ее" [1]. Вот только два факта из истории тоталитаризированной идеологии, которые свидетельствуют, до какого маразма и вырождения может дойти личность, целиком погрязшая в античеловечных идеологемах.</w:t>
      </w:r>
    </w:p>
    <w:p>
      <w:pPr>
        <w:pStyle w:val="Normal"/>
        <w:spacing w:before="120" w:after="0"/>
        <w:ind w:firstLine="567"/>
        <w:jc w:val="both"/>
        <w:rPr/>
      </w:pPr>
      <w:r>
        <w:rPr/>
        <w:t>Мы видим, что тоталитарная идеология всегда выражает интересы крайней узкой группы правителей и проводников этой идеологии. Такая идеология, действительно, навязывается лишь частью (part - часть) общества всему обществу. Она не просто отражает действительность; она вроде бы отражает, на самом же деле искажает. При этом знание о мире в целом, включаемое в идеологию, служит средством соединения парциальных политических интересов со "всеобщими", "родовыми" интересами человечества. Заинтересованность одной социальной группы в определенной общей картине мира перекрещивается в ряде моментов с подобной же заинтересованностью других слоев общества. Этого совпадения оказывается достаточно, чтобы часть выдать за целое, иллюзию - за</w:t>
      </w:r>
    </w:p>
    <w:p>
      <w:pPr>
        <w:pStyle w:val="Normal"/>
        <w:spacing w:before="120" w:after="0"/>
        <w:ind w:firstLine="567"/>
        <w:jc w:val="both"/>
        <w:rPr/>
      </w:pPr>
      <w:r>
        <w:rPr/>
        <w:t>реальность. Материальные и информационные условия жизни людей, в особенности идеологическая пропаганда, делают весьма вероятным усвоение индивидами взгляда на мир и социальную реальность, свойственного той или иной идеологии. Как отмечают исследователи идеологии, сама идеология есть тип познания, характеризующийся разрушением "всеобщего" в ситуациях, когда оно не является таковым, а именно - в обществе, расколотом на противоположные классы и социальные группы.</w:t>
      </w:r>
    </w:p>
    <w:p>
      <w:pPr>
        <w:pStyle w:val="Normal"/>
        <w:spacing w:before="120" w:after="0"/>
        <w:ind w:firstLine="567"/>
        <w:jc w:val="both"/>
        <w:rPr/>
      </w:pPr>
      <w:r>
        <w:rPr/>
        <w:t>1 Проф. Ковалевский С. Н. Генетика и коннозаводство // Коневодство и коннозаводство / Гл. ред. С.М. Буденный. 1930. №1. С. 5, 13.</w:t>
      </w:r>
    </w:p>
    <w:p>
      <w:pPr>
        <w:pStyle w:val="Normal"/>
        <w:spacing w:before="120" w:after="0"/>
        <w:ind w:firstLine="567"/>
        <w:jc w:val="both"/>
        <w:rPr/>
      </w:pPr>
      <w:r>
        <w:rPr/>
        <w:t>На основе фактов чрезмерной идеологизации сознания в некоторых странах и отрицательного воздействия политизации на развитие культуры в Западной Европе с конца 50-х - 60-х годов получила распространение концепция деидеологизации (Р. Арон, Д. Белл, Э. Шилc и др.). Считалось, по утверждению Т. Парсонса (1959), что основным критерием идеологии является ее отклонение от научной объективности. А раз так и поскольку идеология проникает в социологию и другие науки, то не может быть ни объективной социальной теории, ни объективного естествознания. Из этого следовало, что с господством идеологий нужно покончить.</w:t>
      </w:r>
    </w:p>
    <w:p>
      <w:pPr>
        <w:pStyle w:val="Normal"/>
        <w:spacing w:before="120" w:after="0"/>
        <w:ind w:firstLine="567"/>
        <w:jc w:val="both"/>
        <w:rPr/>
      </w:pPr>
      <w:r>
        <w:rPr/>
        <w:t>Концепция деидеологизации опиралась на работы представителей социологии познания - К. Манхейма и М. Шелера. С точки зрения К. Манхейма, познание детерминировано как экзистенциально, так и социально. Преобладают социальные условия, в которых функционирует группа. Каждая группа, исходя из своего специфического положения в обществе, вырабатывает свою особую перспективу, в которой воспринимается и познается мир. Осознанно или неосознанно, но индивид вынужден соотносить свои высказывания с интересами социальной группы, выраженными в перспективе и в центре систематизации (системе категорий). Как трактовка группы, так и трактовка индивида односторонни, частичны и субъективны. Пример тому - понятие свободы у либерала и консерватора. Именно социальные условия формирования понятий "являются причиной того, что два человека, применяющие одни и те же правила формальной логики (закон противоречия или формулу силлогизма), не приходят к идентичному суждению об одном и том же предмете- более того, их суждения бывают часто совершенно различными" [1]. Само положение познающего индивида в социальной группе предписывает ему такое направление мышления, когда он принимает заблуждение за истину, ошибочно считая, что имеет дело с истиной. Идеология, таким образом, есть ложное сознание. И в этом плане, утверждает К. Манхейм, К. Маркс прав (начало социологии познания "положено марксистским учением об идеологии" [2]).</w:t>
      </w:r>
    </w:p>
    <w:p>
      <w:pPr>
        <w:pStyle w:val="Normal"/>
        <w:spacing w:before="120" w:after="0"/>
        <w:ind w:firstLine="567"/>
        <w:jc w:val="both"/>
        <w:rPr/>
      </w:pPr>
      <w:r>
        <w:rPr/>
        <w:t>1 Манхейм К. Идеология и утопия // Манхейм К. Диагноз нашего времени. М., 1994. С. 226.</w:t>
      </w:r>
    </w:p>
    <w:p>
      <w:pPr>
        <w:pStyle w:val="Normal"/>
        <w:spacing w:before="120" w:after="0"/>
        <w:ind w:firstLine="567"/>
        <w:jc w:val="both"/>
        <w:rPr/>
      </w:pPr>
      <w:r>
        <w:rPr/>
        <w:t>2 Там же. С. 230.</w:t>
      </w:r>
    </w:p>
    <w:p>
      <w:pPr>
        <w:pStyle w:val="Normal"/>
        <w:spacing w:before="120" w:after="0"/>
        <w:ind w:firstLine="567"/>
        <w:jc w:val="both"/>
        <w:rPr/>
      </w:pPr>
      <w:r>
        <w:rPr/>
        <w:t>Но обычно ложность идеологии видят не у себя, а у своего противника. На самом деле всякая идеология (в особенности у господствующей социальной группы) по К. Манхейму есть ложь. Чтобы избежать экспансии идеологии в другие сферы и уменьшить их узость и отход от истины, необходимо применить "социальные технологии" - систему научно обоснованных социально-политических акций - к самим социальным группам, в первую очередь к политической элите. Сделать все это способны "социально свободно парящие интеллектуалы".</w:t>
      </w:r>
    </w:p>
    <w:p>
      <w:pPr>
        <w:pStyle w:val="Normal"/>
        <w:spacing w:before="120" w:after="0"/>
        <w:ind w:firstLine="567"/>
        <w:jc w:val="both"/>
        <w:rPr/>
      </w:pPr>
      <w:r>
        <w:rPr/>
        <w:t>В концепции К. Манхейма, как и других представителей деидеологизации, много верного. Однако их стремление вообще перечеркнуть идеологическое сознание как необходимую сферу общественной жизни выглядит неубедительно. Наличие идеологий (классовых, государственных, национальных) - это реальность, с которой следует считаться. Дело, по-видимому, не в ликвидации идеологии как таковой, а в создании условий, при которых она не выходила бы за пределы своего прямого предназначения и сферы действия. Важно, чтобы властвующая элита и руководители партий в своих идеологических установках опирались на принцип объективности (правды), принцип справедливости и принцип гуманистичности. Достижение такого состояния идеологий становится возможным при смягчении или даже элиминации из общественной жизни социально-групповых антагонизмов, при усилении роли в обществе консенсусных отношений. Существование подобной тенденции последних десятилетий в ряде стран объясняет, в частности, тот факт, что на смену концепции деидеологизации еще с 70-х годов пришла концепция реидеологизации, стремящаяся к преобразованию идеологического знания.</w:t>
      </w:r>
    </w:p>
    <w:p>
      <w:pPr>
        <w:pStyle w:val="Normal"/>
        <w:spacing w:before="120" w:after="0"/>
        <w:jc w:val="center"/>
        <w:rPr>
          <w:b/>
          <w:b/>
          <w:bCs/>
          <w:sz w:val="28"/>
          <w:szCs w:val="28"/>
        </w:rPr>
      </w:pPr>
      <w:r>
        <w:rPr>
          <w:b/>
          <w:bCs/>
          <w:sz w:val="28"/>
          <w:szCs w:val="28"/>
        </w:rPr>
        <w:t>4.6. Правовое сознание</w:t>
      </w:r>
    </w:p>
    <w:p>
      <w:pPr>
        <w:pStyle w:val="Normal"/>
        <w:spacing w:before="120" w:after="0"/>
        <w:ind w:firstLine="567"/>
        <w:jc w:val="both"/>
        <w:rPr/>
      </w:pPr>
      <w:r>
        <w:rPr/>
        <w:t>В правовое сознание (или правосознание) общества включают систему общеобязательных социальных норм, правил, установленных в законах, и систему взглядов людей (и социальных групп) на право, оценку ими существующих в государстве норм права как справедливых или несправедливых, а также оценку поведения граждан как правомерного или неправомерного. Правовое сознание определяется при этом как совокупность прав и обязанностей членов общества, убеждений, идей, теорий, понятий о правомерности или неправомерности поступков, о законном, должном и обязательном в отношениях между людьми данного общества. В правосознании различают его теоретический (или идеологический) и психологический уровни. Психологический аспект правосознания составляют привычки, чувства, эмоции людей в отношении правовых явлений. Важным его компонентом является не вообще оценка, а оценка, связанная с ориентацией на ценности - на справедливость, добро, долг, ответственность и т.п.</w:t>
      </w:r>
    </w:p>
    <w:p>
      <w:pPr>
        <w:pStyle w:val="Normal"/>
        <w:spacing w:before="120" w:after="0"/>
        <w:ind w:firstLine="567"/>
        <w:jc w:val="both"/>
        <w:rPr/>
      </w:pPr>
      <w:r>
        <w:rPr/>
        <w:t>Русский философ и теоретик права И. А. Ильин указывает на глубинное основание правосознания, каковым, по его мнению, является общественная жизнь людей. Каждому человеку, как члену сообщества, присуще мировоззрение, частью которого выступает правосознание, исходящее из осознания, что на свете существуют другие люди, что устройство личной жизни человека зависит от его отношения к другим людям независимо от того, знает он об этом или не знает. Субъективно-психологическим истоком права, закона, обычая, писал он, является основанное на здравом смысле "убеждение в том, что не все внешние деяния людей одинаково допустимы и "верны", что есть совсем "невыносимые" поступки и есть "справедливые" исходы и решения, - это убеждение, еще не знающее о различии "права" и "морали", лежит в основе всякого "закона" и "обычая" и генетически предшествует всякому правотворчеству" [1]. Внутреннее убеждение людей в существовании справедливого и несправедливого, законного и незаконного имеется объективно, независимо от внешней формы выражения и осуществления действительного права. Оно может быть представлено в виде правового чувства, инстинкта правоты или интуиции правоты и направлено на внешние отношения людей друг к другу. Раскрыть и описать содержание этого смутного инстинктивного чувства, перевести его из бессознательного чувства в план знания значит "положить начало зрелому естественному правосознанию" [2]. Сознательное развитие инстинктивного чувства права и есть естественное право, превращающееся в духовное основание жизни людей, в естественную правовую идею. Здесь у И. А. Ильина, как видим, показана тесная генетическая связь двух уровней правосознания. Но эта связь проступает и в том случае, когда берется один и тот же срез в развитии общества.</w:t>
      </w:r>
    </w:p>
    <w:p>
      <w:pPr>
        <w:pStyle w:val="Normal"/>
        <w:spacing w:before="120" w:after="0"/>
        <w:ind w:firstLine="567"/>
        <w:jc w:val="both"/>
        <w:rPr/>
      </w:pPr>
      <w:r>
        <w:rPr/>
        <w:t>1 Ильин И. А. О сущности правосознания // Соч. В 2 т. М., 1993. Т. 1. С. 79.</w:t>
      </w:r>
    </w:p>
    <w:p>
      <w:pPr>
        <w:pStyle w:val="Normal"/>
        <w:spacing w:before="120" w:after="0"/>
        <w:ind w:firstLine="567"/>
        <w:jc w:val="both"/>
        <w:rPr/>
      </w:pPr>
      <w:r>
        <w:rPr/>
        <w:t>2 Там же. С. 80.</w:t>
      </w:r>
    </w:p>
    <w:p>
      <w:pPr>
        <w:pStyle w:val="Normal"/>
        <w:spacing w:before="120" w:after="0"/>
        <w:ind w:firstLine="567"/>
        <w:jc w:val="both"/>
        <w:rPr/>
      </w:pPr>
      <w:r>
        <w:rPr/>
        <w:t>Общественное правосознание есть система правовой культуры общества (нации, государства). Индивидуальное же правосознание относится к правовой культуре индивидуумов. Между ними должно иметь место соответствие, и часто оно достигается. Законопослушный гражданин исполняет осознанно законы, принятые государством. Можно считать, что правовая культура того или иного общества высокая, когда государство в своих законодательных актах исходит из интересов большинства своих сограждан, защищает их безопасность и благополучие, а подавляющая часть граждан этого государства активно поддерживает правовые установления власти. Но даже при взаимном соответствии интересов государства и значительной части граждан возможны расхождения интересов части граждан и общества. Имеются преступники и просто нарушители правопорядка, к которым должны быть применены меры общественного или государственного воздействия. Возможен в целом и низкий правовой уровень культуры отдельных слоев общества или государства и большинства его населения. В условиях тоталитарного режима государство оказывается противостоящим естественным правам значительной части своего населения и "изолирует", а нередко и прибегает к геноциду по отношению к своему народу; политическое инакомыслие в таких условиях оценивается как "антиправовое", политическое преступление.</w:t>
      </w:r>
    </w:p>
    <w:p>
      <w:pPr>
        <w:pStyle w:val="Normal"/>
        <w:spacing w:before="120" w:after="0"/>
        <w:ind w:firstLine="567"/>
        <w:jc w:val="both"/>
        <w:rPr/>
      </w:pPr>
      <w:r>
        <w:rPr/>
        <w:t xml:space="preserve">Право как система государственных установлений должно основываться на законе, выражающем интересы большинства членов общества, а закон обязателен для всех: для обычных граждан, для работников госаппарата, для всех учреждений, для высших властвующих лиц. Известный специалист по праву В. С. Нерсесянц указывает, что право - это нормативная форма выражения принципа формального равенства людей в общественных отношениях. Данный принцип и соответствующие ему форма общественного сознания, тип отношений, система норм отражают специфику права. Признание формального равенства фактически различных людей, отмечает В. С. Нерсесянц, подразумевает их свободу и независимость друг от друга; только свободные люди могут быть субъектами права, и там, где нет свободы, не может быть и права [1]. </w:t>
      </w:r>
    </w:p>
    <w:p>
      <w:pPr>
        <w:pStyle w:val="Normal"/>
        <w:spacing w:before="120" w:after="0"/>
        <w:ind w:firstLine="567"/>
        <w:jc w:val="both"/>
        <w:rPr/>
      </w:pPr>
      <w:r>
        <w:rPr/>
        <w:t>1 Право // Философский словарь. М., 2001. С. 448.</w:t>
      </w:r>
    </w:p>
    <w:p>
      <w:pPr>
        <w:pStyle w:val="Normal"/>
        <w:spacing w:before="120" w:after="0"/>
        <w:ind w:firstLine="567"/>
        <w:jc w:val="both"/>
        <w:rPr/>
      </w:pPr>
      <w:r>
        <w:rPr/>
        <w:t>Если же некие установления в таком случае выдаются за правовые, то они есть формальные и проводятся в жизнь преимущественно с помощью государственного принуждения. Теоретическим обоснованием такого положения, когда право однолинейно связывалось с государством и государственным принуждением, были и определения понятия права в юридической и философской литературе 20-х - 50-х годов (они были сохранены вплоть до 80-х годов XX столетия). Она ведет к произволу государственных лиц и органов. Пример - "Философский словарь" 1980 года, где указывалось, что право - это "возведенная в закон воля господствующего класса" и что исполнение правовых норм обеспечивается принудительной силой государства. Точка зрения, согласно которой право - это установление официальной власти, а отличительный признак права - принудительность, является ошибочной. В. С. Нерсесянц верно замечает, что при такой ситуации неправовое становится правовым. "При таком подходе стирается всякое различие между правом и произволом, а сам закон из правового явления (формы выражения права) превращается в средство противоправного нормотворчества и инструмент насилия" [1]. Такое положение стало изменяться в нашей стране в последние десятилетия; ставился заслон на пути "творчества" и действий антиправового законодательства. Право, основанное на законе и на его общеобязательности, является одной из сторон развитой (или развивающейся) демократии. Все уровни и аспекты правосознания в таком обществе не должны находиться в антагонистических отношениях.</w:t>
      </w:r>
    </w:p>
    <w:p>
      <w:pPr>
        <w:pStyle w:val="Normal"/>
        <w:spacing w:before="120" w:after="0"/>
        <w:ind w:firstLine="567"/>
        <w:jc w:val="both"/>
        <w:rPr/>
      </w:pPr>
      <w:r>
        <w:rPr/>
        <w:t>1 Право // Философский словарь. М., 2001. С. 448.</w:t>
      </w:r>
    </w:p>
    <w:p>
      <w:pPr>
        <w:pStyle w:val="Normal"/>
        <w:spacing w:before="120" w:after="0"/>
        <w:ind w:firstLine="567"/>
        <w:jc w:val="both"/>
        <w:rPr/>
      </w:pPr>
      <w:r>
        <w:rPr/>
        <w:t>Право тесно связано с политикой, с государством. Только что отмеченные моменты (или ситуации) иллюстрируют, хотя и далеко не полно, такую связь.</w:t>
      </w:r>
    </w:p>
    <w:p>
      <w:pPr>
        <w:pStyle w:val="Normal"/>
        <w:spacing w:before="120" w:after="0"/>
        <w:ind w:firstLine="567"/>
        <w:jc w:val="both"/>
        <w:rPr/>
      </w:pPr>
      <w:r>
        <w:rPr/>
        <w:t>Имеется также неразрывная связь права (правосознания) и морали. Вышеприведенные суждения И. А. Ильина уже касались этой стороны вопроса. Право базируется (или должно базироваться) на нормах нравственности. Говоря о соотношении нравственности и права, А. Г. Спиркин отмечает их различие и взаимосвязь: неограниченность чисто нравственных состояний и норм и ограниченность правовых требований; иначе говоря, далеко не все связанное с нравственностью закрепляется правом; право - это "минимум нравственности", который юридически оформлен в соответствующих законах. Истоки нравственного начала - в совести человека, в его доброй воле. Право есть принудительное требование реализации определенного минимума добра или порядка, не допускающего известных проявлений зла. Это обеспечивает достижение двух целей: личной свободы и общего блага. Надо согласиться с А. Г. Спиркиным и в том, что если высокий уровень нравственности и культуры правосознания необходим рядовому гражданину, то еще более высокий уровень составляет саму сущность государственной власти, ибо власть есть сила, уполномоченная народом к управлению другими, что предполагает и воспитующее воздействие на них. Законы государства, как и взаимоотношения между людьми, должны ориентироваться на исключение зла и несправедливости и утверждение добра и справедливых взаимоотношений в обществе. Нанесение ущерба личности, как и обществу, должно караться судом (в этом проявляется репрессивная функция права). Неотвратимость наказания, осознание этого - важное условие воспитания и самовоспитания членов общества (воспитательная функция права).</w:t>
      </w:r>
    </w:p>
    <w:p>
      <w:pPr>
        <w:pStyle w:val="Normal"/>
        <w:spacing w:before="120" w:after="0"/>
        <w:ind w:firstLine="567"/>
        <w:jc w:val="both"/>
        <w:rPr/>
      </w:pPr>
      <w:r>
        <w:rPr/>
        <w:t>Вышеизложенное указывает, помимо прочего, на то, что у права (правосознания) имеется регулятивная функция; она является ведущей функцией, а воспитательная, репрессивная и другие функции - ей подчиненными, ее обеспечивающими или выступающими в качестве производной от нее. Правосознание регулирует отношения между отдельными людьми, социальными группами, между ними и государством. Право охраняет существующий строй (охранительно-стабилизирующая функция) и способствует его разумному преобразованию или трансформации одной правовой системы в другую (социально-трансформирующая функция).</w:t>
      </w:r>
    </w:p>
    <w:p>
      <w:pPr>
        <w:pStyle w:val="Normal"/>
        <w:spacing w:before="120" w:after="0"/>
        <w:ind w:firstLine="567"/>
        <w:jc w:val="both"/>
        <w:rPr/>
      </w:pPr>
      <w:r>
        <w:rPr/>
        <w:t>Правовое сознание является предметом изучения философии права, составляющей часть философии; будучи таковой, оно в то же время черпает информацию для своих обобщений из функционирующих знаний о праве и правовых отношений, из всех составных компонентов правосознания, из соответствующей практики общественной жизни. "Формирование и развитие философии права как особой самодостаточной научной дисциплины, - отмечает видный современный юрист С. С. Алексеев, - не есть продукт неких умозрительных логических операций за письменным столом по соединению фрагментов философии и правоведения. Это - обусловленная самой логикой жизни и рассматриваемых областей знания интеграция философских идей и данных правоведения... Поскольку право - область практической жизни людей, философско-правовые разработки лишь тогда обретают необходимую содержательность и теоретическую весомость, когда они органически увязываются с "живым" правовым материалом, становятся прямым результатом его творческого осмысления. Философские основы в рассматриваемой дисциплине должны получать продолжение и в итоге образовывать материал целостной науки на основе данных, непосредственно вытекающих из существующей правовой культуры, самой развивающейся правовой материи - законодательства, общественно-политической и правовой практики его применения. Стало быть, философия права - не только идеи, но и реальная правовая жизнь, через которую (жизнь права) философ-ско-правовые идеи не просто уточняются, корректируются, а формируются" [1]. Философия права есть теория и методология правового знания.</w:t>
      </w:r>
    </w:p>
    <w:p>
      <w:pPr>
        <w:pStyle w:val="Normal"/>
        <w:spacing w:before="120" w:after="0"/>
        <w:ind w:firstLine="567"/>
        <w:jc w:val="both"/>
        <w:rPr/>
      </w:pPr>
      <w:r>
        <w:rPr/>
        <w:t>1 Алексеев С. С. Философия права. М., 1997. С. 12-14.</w:t>
      </w:r>
    </w:p>
    <w:p>
      <w:pPr>
        <w:pStyle w:val="Normal"/>
        <w:spacing w:before="120" w:after="0"/>
        <w:ind w:firstLine="567"/>
        <w:jc w:val="both"/>
        <w:rPr/>
      </w:pPr>
      <w:r>
        <w:rPr/>
        <w:t>Правосознание - это совокупность представлений, убеждений, идей, выражающих отношение личности и социальных групп к существующей системе права, законности, правосудию, а также, как пишет А. Г. Спиркин, "знание меры в поведении людей с точки зрения прав и обязанностей". Основа правосознания - нравственное осуждение преступления личностью и обществом, а также осознание неотвратимости наказания.</w:t>
      </w:r>
    </w:p>
    <w:p>
      <w:pPr>
        <w:pStyle w:val="Normal"/>
        <w:spacing w:before="120" w:after="0"/>
        <w:ind w:firstLine="567"/>
        <w:jc w:val="both"/>
        <w:rPr/>
      </w:pPr>
      <w:r>
        <w:rPr/>
        <w:t>Система права имеет внутреннюю структуру, которая дифференцируется на отрасли - совокупности правовых норм, регулирующих отношения в различных сферах жизни (государственное право, административное, гражданское, уголовное и др.). Ведущей отраслью является государственное, конституционное право.</w:t>
      </w:r>
    </w:p>
    <w:p>
      <w:pPr>
        <w:pStyle w:val="Normal"/>
        <w:spacing w:before="120" w:after="0"/>
        <w:ind w:firstLine="567"/>
        <w:jc w:val="both"/>
        <w:rPr/>
      </w:pPr>
      <w:r>
        <w:rPr/>
        <w:t>Таким образом, право выполняет функцию регулятора отношений между людьми в обществе, юридически оформляя сложившиеся экономические и политические отношения, а правосознание направлено на подчинение поведения человека нормам, которые отражают социальную природу права. Право и нравственность тесно связаны между собой: право в самом себе имеет и нравственный смысл, правосознание всегда ориентировалось на нравственные оценки, истоки же нравственного начала - в совести человека. "...Вечные основы морального сознания, и прежде всего - принцип личности и ее безусловного значения, принципы равенства и свободы, справедливости и любви... это те начала, которыми всегда питалось прогрессирующее правосознание и которыми оно всегда будет питаться впредь", - писал русский юрист и философ П. И. Новгородцев [1].</w:t>
      </w:r>
    </w:p>
    <w:p>
      <w:pPr>
        <w:pStyle w:val="Normal"/>
        <w:spacing w:before="120" w:after="0"/>
        <w:ind w:firstLine="567"/>
        <w:jc w:val="both"/>
        <w:rPr/>
      </w:pPr>
      <w:r>
        <w:rPr/>
        <w:t>К сожалению, нередки случаи, когда действующая система права существенно отличается от правосознания населения. Это бывает, когда при формальном равенстве граждан перед законом существует фактическое социальное неравенство.</w:t>
      </w:r>
    </w:p>
    <w:p>
      <w:pPr>
        <w:pStyle w:val="Normal"/>
        <w:spacing w:before="120" w:after="0"/>
        <w:ind w:firstLine="567"/>
        <w:jc w:val="both"/>
        <w:rPr/>
      </w:pPr>
      <w:r>
        <w:rPr/>
        <w:t>Новгородцев П. И. О задачах современной философии права / Соч. М., 1995. С. 305-306.</w:t>
      </w:r>
    </w:p>
    <w:p>
      <w:pPr>
        <w:pStyle w:val="Normal"/>
        <w:spacing w:before="120" w:after="0"/>
        <w:jc w:val="center"/>
        <w:rPr>
          <w:b/>
          <w:b/>
          <w:bCs/>
          <w:sz w:val="28"/>
          <w:szCs w:val="28"/>
        </w:rPr>
      </w:pPr>
      <w:r>
        <w:rPr>
          <w:b/>
          <w:bCs/>
          <w:sz w:val="28"/>
          <w:szCs w:val="28"/>
        </w:rPr>
        <w:t>4.7. Научно-рационалистическое сознание</w:t>
      </w:r>
    </w:p>
    <w:p>
      <w:pPr>
        <w:pStyle w:val="Normal"/>
        <w:spacing w:before="120" w:after="0"/>
        <w:ind w:firstLine="567"/>
        <w:jc w:val="both"/>
        <w:rPr/>
      </w:pPr>
      <w:r>
        <w:rPr/>
        <w:t>Сопоставляя разные формы общественного сознания, исследователи отмечают, что если в других формах общественного сознания - религии, морали, идеологии и т.п. - рациональное познание действительности, ее упорядоченное и систематизированное отражение является сопутствующей целью, то в науке критерий рационального осознания мира занимает центральное место. Это значит, что из известной нам основополагающей триады философии Истины, Добра и Красоты здесь в качестве приоритетной ценности выступает взятая сама по себе вне прямой этической или эстетической оценки Истина.</w:t>
      </w:r>
    </w:p>
    <w:p>
      <w:pPr>
        <w:pStyle w:val="Normal"/>
        <w:spacing w:before="120" w:after="0"/>
        <w:ind w:firstLine="567"/>
        <w:jc w:val="both"/>
        <w:rPr/>
      </w:pPr>
      <w:r>
        <w:rPr/>
        <w:t>Наука определяется (по А. Г. Спиркину, 1998) как исторически сложившаяся форма человеческой деятельности, направленная на познание и преобразование объективной действительности; это такое духовное производство, которое имеет своим результатом целенаправленно отобранные и систематизированные факты, логически выверенные гипотезы, обобщающие теории, фундаментальные и частные законы, а также методы исследования. Наука - это одновременно и система знаний, и их духовное производство, и практическая деятельность на их основе. Возьмем еще одно определение. Наука - это специфическая форма деятельности человека, обеспечивающая получение нового знания (о природной, социальной и духовной действительности), вырабатывающая средства воспроизводства и развития познавательного процесса, осуществляющая проверку, систематизацию и распространение его результатов. В этом определении указаны почти все функции науки, которые в дополнении к тем, которые характерны для двух уровней науки - эмпирического и теоретического (в частности, объяснение и предсказание), довольно-таки адекватно отражают ее сущность и функциональное предназначение.</w:t>
      </w:r>
    </w:p>
    <w:p>
      <w:pPr>
        <w:pStyle w:val="Normal"/>
        <w:spacing w:before="120" w:after="0"/>
        <w:ind w:firstLine="567"/>
        <w:jc w:val="both"/>
        <w:rPr/>
      </w:pPr>
      <w:r>
        <w:rPr/>
        <w:t>Сама наука состоит из множества дисциплин, которые переплетены между собой, оказывают влияние друг на друга. Разделить их, отделив четко друг от друга (например, химию и физику), представляется затруднительным делом. Однако их подразделение на три блока - естественные, общественные и гуманитарные - считается общепринятым. Предметы этих трех блоков наук достаточно явно выделяются: природа, общество, духовный мир человека.</w:t>
      </w:r>
    </w:p>
    <w:p>
      <w:pPr>
        <w:pStyle w:val="Normal"/>
        <w:spacing w:before="120" w:after="0"/>
        <w:ind w:firstLine="567"/>
        <w:jc w:val="both"/>
        <w:rPr/>
      </w:pPr>
      <w:r>
        <w:rPr/>
        <w:t>Так уж исторически сложилось, что за эталон научности принимаются науки о природе, их характерные, критериальные признаки. Эти науки (физика, биология, химия и др.) первые оформились в самостоятельные научные дисциплины, выделившись из развивающегося общего синкретического знания на основе точных описаний и экспериментов. Затем появились общественные и гуманитарные науки. Статус соответствующих дисциплин в качестве научных определялся в течение длительного времени лишь критериями, применявшимися к знаниям о природе, но затем, по мере раскрытия их своеобразия, эти критерии стали дополняться новыми, соответствующими их специфичности. Однако научность осталась научностью. И как бы ни отличались друг от друга физика и химия (по предметному основанию и методологической обеспеченности), равно как физика и, допустим, экономическая наука или литературоведение, все же у них у всех имеется единый комплекс критериев, обусловливающих их научный статус.</w:t>
      </w:r>
    </w:p>
    <w:p>
      <w:pPr>
        <w:pStyle w:val="Normal"/>
        <w:spacing w:before="120" w:after="0"/>
        <w:ind w:firstLine="567"/>
        <w:jc w:val="both"/>
        <w:rPr/>
      </w:pPr>
      <w:r>
        <w:rPr/>
        <w:t>Рассмотрим те критерии, или признаки, наличие (обнаружение) которых позволяет считать, что перед нами - именно научное, а не какое-либо иное (например, идеологическое или эстетическое) знание.</w:t>
      </w:r>
    </w:p>
    <w:p>
      <w:pPr>
        <w:pStyle w:val="Normal"/>
        <w:spacing w:before="120" w:after="0"/>
        <w:ind w:firstLine="567"/>
        <w:jc w:val="both"/>
        <w:rPr/>
      </w:pPr>
      <w:r>
        <w:rPr/>
        <w:t>Общие критерии научности следующие:</w:t>
      </w:r>
    </w:p>
    <w:p>
      <w:pPr>
        <w:pStyle w:val="Normal"/>
        <w:spacing w:before="120" w:after="0"/>
        <w:ind w:firstLine="567"/>
        <w:jc w:val="both"/>
        <w:rPr/>
      </w:pPr>
      <w:r>
        <w:rPr/>
        <w:t>1. Объективность, или принцип объективности. Научное знание связано с раскрытием природных объектов, взятых "самих по себе", как "вещи в себе" (не в кантовском понимании, а как еще не познанных, но познаваемых). При этом происходит отвлечение и от интересов индивида, и от всего сверхприродного. Природу требуется познать из нее самой, она признается в этом смысле самодостаточной; предметы и их отношения тоже должны быть познаны такими, какие они есть, без всяких посторонних прибавлений, т. е. без привнесения в них чего-либо субъективного или сверхприродного.</w:t>
      </w:r>
    </w:p>
    <w:p>
      <w:pPr>
        <w:pStyle w:val="Normal"/>
        <w:spacing w:before="120" w:after="0"/>
        <w:ind w:firstLine="567"/>
        <w:jc w:val="both"/>
        <w:rPr/>
      </w:pPr>
      <w:r>
        <w:rPr/>
        <w:t>2. Рациональность, рационалистическая обоснованность, доказательность. Если, к примеру, обыденное знание опирается на "мнения", то в научном знании не просто что-то сообщается, а приводятся необходимые основания, по которым это содержание истинно; здесь действует принцип достаточного основания. Принцип достаточного основания гласит: "Ни одно явление не может оказаться истинным или действительным, ни одно утверждение - справедливым без достаточного основания, почему именно дело обстоит так, а не иначе" [1]; судьей в вопросах истины становится разум, а способом ее достижения - критичность и рациональные принципы познания.</w:t>
      </w:r>
    </w:p>
    <w:p>
      <w:pPr>
        <w:pStyle w:val="Normal"/>
        <w:spacing w:before="120" w:after="0"/>
        <w:ind w:firstLine="567"/>
        <w:jc w:val="both"/>
        <w:rPr/>
      </w:pPr>
      <w:r>
        <w:rPr/>
        <w:t>3. Эссенциалистская направленность, т. е. нацеленность на воспроизведение сущности, закономерностей объекта (отражение повторяющихся, но несущественных свойств объекта тоже подчинено этой цели).</w:t>
      </w:r>
    </w:p>
    <w:p>
      <w:pPr>
        <w:pStyle w:val="Normal"/>
        <w:spacing w:before="120" w:after="0"/>
        <w:ind w:firstLine="567"/>
        <w:jc w:val="both"/>
        <w:rPr/>
      </w:pPr>
      <w:r>
        <w:rPr/>
        <w:t>4. Особая организация, особая системность знания; не просто упорядоченность, как в обыденном знании, а упорядоченность по осознанным принципам; упорядоченность в форме теории и развернутого теоретического понятия.</w:t>
      </w:r>
    </w:p>
    <w:p>
      <w:pPr>
        <w:pStyle w:val="Normal"/>
        <w:spacing w:before="120" w:after="0"/>
        <w:ind w:firstLine="567"/>
        <w:jc w:val="both"/>
        <w:rPr/>
      </w:pPr>
      <w:r>
        <w:rPr/>
        <w:t>5. Проверяемость; здесь и обращение к научному наблюдению, к практике, и испытание логикой, логическим путем; научная истина характеризует знания, которые в принципе проверяемы и в конечном счете оказываются подтвержденными. Проверяемость научных истин, их воспроизводимость через практику придает им свойство общезначимости (и в этом смысле интерсубъективности).</w:t>
      </w:r>
    </w:p>
    <w:p>
      <w:pPr>
        <w:pStyle w:val="Normal"/>
        <w:spacing w:before="120" w:after="0"/>
        <w:ind w:firstLine="567"/>
        <w:jc w:val="both"/>
        <w:rPr/>
      </w:pPr>
      <w:r>
        <w:rPr/>
        <w:t>Иногда в критерии научного знания включают истинностное знание и ограничивают этим науку. Однако в науке немало гипотез, которые являются ни истинным знанием, ни заблуждением; но из гипотез может формироваться максимально достоверное знание - теория. Такие знания и являются конечной целью науки. Если же принять за науку только истинностное знание, то из нее будут устранены гипотезы, а вместе с ними - и самый важный источник роста научного знания; мы будем иметь крайне упрощенную и ошибочную структуру роста научного знания. Вот почему следует отвергнуть определение, согласно которому "наука - сфера человеческой деятельности, функцией которой является выработка и теоретическая схематизация объективных знаний о действительности" [2]</w:t>
      </w:r>
    </w:p>
    <w:p>
      <w:pPr>
        <w:pStyle w:val="Normal"/>
        <w:spacing w:before="120" w:after="0"/>
        <w:ind w:firstLine="567"/>
        <w:jc w:val="both"/>
        <w:rPr/>
      </w:pPr>
      <w:r>
        <w:rPr/>
        <w:t>1 Лейбниц Г. В. Соч. В 4 т. М., 1982. Т. 1. С. 418.</w:t>
      </w:r>
    </w:p>
    <w:p>
      <w:pPr>
        <w:pStyle w:val="Normal"/>
        <w:spacing w:before="120" w:after="0"/>
        <w:ind w:firstLine="567"/>
        <w:jc w:val="both"/>
        <w:rPr/>
      </w:pPr>
      <w:r>
        <w:rPr/>
        <w:t>2 Краткая философская энциклопедия. М., 1994. С. 287.</w:t>
      </w:r>
    </w:p>
    <w:p>
      <w:pPr>
        <w:pStyle w:val="Normal"/>
        <w:spacing w:before="120" w:after="0"/>
        <w:ind w:firstLine="567"/>
        <w:jc w:val="both"/>
        <w:rPr/>
      </w:pPr>
      <w:r>
        <w:rPr/>
        <w:t>Для определения характера той или иной сферы знания (научно оно или нет) следует брать не один какой-либо из перечисленных признаков, а всю их систему, весь их комплекс.</w:t>
      </w:r>
    </w:p>
    <w:p>
      <w:pPr>
        <w:pStyle w:val="Normal"/>
        <w:spacing w:before="120" w:after="0"/>
        <w:ind w:firstLine="567"/>
        <w:jc w:val="both"/>
        <w:rPr/>
      </w:pPr>
      <w:r>
        <w:rPr/>
        <w:t>Применительно к отдельным наукам требуется модифицировать некоторые критерии. Так, к описательной зоологии эссенциалистская направленность оказывается излишне жестким критерием, для нее возможно его замещение общими свойствами на уровне явлений (как проявлений сущности). В гуманитарно-научном знании важным критериальным признаком становится понимание, вернее, глубина понимания смысла текста.</w:t>
      </w:r>
    </w:p>
    <w:p>
      <w:pPr>
        <w:pStyle w:val="Normal"/>
        <w:spacing w:before="120" w:after="0"/>
        <w:ind w:firstLine="567"/>
        <w:jc w:val="both"/>
        <w:rPr/>
      </w:pPr>
      <w:r>
        <w:rPr/>
        <w:t>Поскольку критерий "рациональность" (или "рационалистическая обоснованность") является, как было отмечено, наиболее специфицирующим данную форму общественного сознания, мы поясним это понятие несколько шире. Слово "рациональность" происходит от латинского ratio, что в переводе означает "разум", "разумение". По А. И. Ракитову [1], рациональность - это относительно устойчивая совокупность правил, норм, стандартов, эталонов духовной и материальной деятельности, а также ценностей, общепринятых и однозначно понимаемых всеми членами данного сообщества (социальной, профессиональной или этнической группы, класса, сословия и т.п.). В философии нового времени рациональность понимается как всеобщее, абстрактное, внекультурное и внеисторическое свойство человека, как универсальный показатель его разумности. Согласно определению, данному Н. С. Автономовой [2], рациональность - это способность человека мыслить и действовать на основе разумных норм; в широком смысле - соответствие деятельности разумным (рассудочным) правилам, соблюдение которых - условие достижения цели. Научная рациональность означает соотнесенность познания с образцами, стандартами, логическими и методологическими нормами. Рационально организованная научная деятельность в принципе руководствуется критериями доказательности и обоснованности и должна приводить к получению истинного знания.</w:t>
      </w:r>
    </w:p>
    <w:p>
      <w:pPr>
        <w:pStyle w:val="Normal"/>
        <w:spacing w:before="120" w:after="0"/>
        <w:ind w:firstLine="567"/>
        <w:jc w:val="both"/>
        <w:rPr/>
      </w:pPr>
      <w:r>
        <w:rPr/>
        <w:t>1 Философский словарь. М., 2001. С. 485.</w:t>
      </w:r>
    </w:p>
    <w:p>
      <w:pPr>
        <w:pStyle w:val="Normal"/>
        <w:spacing w:before="120" w:after="0"/>
        <w:ind w:firstLine="567"/>
        <w:jc w:val="both"/>
        <w:rPr/>
      </w:pPr>
      <w:r>
        <w:rPr/>
        <w:t>2 См.: Философский энциклопедический словарь. М., 1989. С. 546.</w:t>
      </w:r>
    </w:p>
    <w:p>
      <w:pPr>
        <w:pStyle w:val="Normal"/>
        <w:spacing w:before="120" w:after="0"/>
        <w:ind w:firstLine="567"/>
        <w:jc w:val="both"/>
        <w:rPr/>
      </w:pPr>
      <w:r>
        <w:rPr/>
        <w:t>С рядом форм рациональности мы уже познакомились, рассматривая абстрактное мышление, эмпирическое и теоретическое, метод моделирования, мысленный эксперимент и т.п. Рост научного знания, как мы видели, совершается прежде всего на основе рационалистических средств познания.</w:t>
      </w:r>
    </w:p>
    <w:p>
      <w:pPr>
        <w:pStyle w:val="Normal"/>
        <w:spacing w:before="120" w:after="0"/>
        <w:ind w:firstLine="567"/>
        <w:jc w:val="both"/>
        <w:rPr/>
      </w:pPr>
      <w:r>
        <w:rPr/>
        <w:t>Однако мы не коснулись еще некоторых, причем более масштабных, форм рациональности, каковыми выступают стиль научного мышления и парадигма, охватывающие порой операциональные комплексы, обширные области знания, а по времени - целые эпохи.</w:t>
      </w:r>
    </w:p>
    <w:p>
      <w:pPr>
        <w:pStyle w:val="Normal"/>
        <w:spacing w:before="120" w:after="0"/>
        <w:ind w:firstLine="567"/>
        <w:jc w:val="both"/>
        <w:rPr/>
      </w:pPr>
      <w:r>
        <w:rPr/>
        <w:t>Остановимся на стиле мышления.</w:t>
      </w:r>
    </w:p>
    <w:p>
      <w:pPr>
        <w:pStyle w:val="Normal"/>
        <w:spacing w:before="120" w:after="0"/>
        <w:ind w:firstLine="567"/>
        <w:jc w:val="both"/>
        <w:rPr/>
      </w:pPr>
      <w:r>
        <w:rPr/>
        <w:t>Можно говорить о естественнонаучном и гуманитарном стиле мышления, о стиле мышления в физике (биологии, кибернетике, химии, математике, генетике и т.п.), о стиле мышления той или иной научной школы, научного коллектива, исследователя, о классическом или современном стиле научного мышления.</w:t>
      </w:r>
    </w:p>
    <w:p>
      <w:pPr>
        <w:pStyle w:val="Normal"/>
        <w:spacing w:before="120" w:after="0"/>
        <w:ind w:firstLine="567"/>
        <w:jc w:val="both"/>
        <w:rPr/>
      </w:pPr>
      <w:r>
        <w:rPr/>
        <w:t>Изменения, происшедшие за последние десятилетия в стиле научного мышления, обнаруживаются по ряду направлений, из которых важнейшими явились переход от жестко детерминированного к вероятностному и переход от элементаристского к системному.</w:t>
      </w:r>
    </w:p>
    <w:p>
      <w:pPr>
        <w:pStyle w:val="Normal"/>
        <w:spacing w:before="120" w:after="0"/>
        <w:ind w:firstLine="567"/>
        <w:jc w:val="both"/>
        <w:rPr/>
      </w:pPr>
      <w:r>
        <w:rPr/>
        <w:t>Исследуя первое направление и отмечая существенное различие в двух классах теорий (жестко детерминированные ориентированы на выявление необходимых, однозначных связей в материальных объектах, на устранение случайных связей, вероятностные - на их включение, раскрытие статистических законов), Ю. В. Сачков подчеркивает (в работах 80-90-х годов) их различия в логическом плане, в их внутренней категориальной структуре.</w:t>
      </w:r>
    </w:p>
    <w:p>
      <w:pPr>
        <w:pStyle w:val="Normal"/>
        <w:spacing w:before="120" w:after="0"/>
        <w:ind w:firstLine="567"/>
        <w:jc w:val="both"/>
        <w:rPr/>
      </w:pPr>
      <w:r>
        <w:rPr/>
        <w:t>Структура научных теорий, основывающихся на принципе жесткой детерминации, относительно проста. Как состав понятий, так и внутритеоретические связи в категориальном отношении однородны. Все они относятся к рангу необходимых. При отображении свойств и зависимостей материального мира такая теория не допускает неоднозначностей. Категориальная структура статистических теорий существенно иная. В категориальный аппарат теории на фундаментальном уровне вошли понятия вероятности, вероятностного распределения и случайности. Категория вероятности в структуре теории видоизменила характер связей между понятиями. Можно говорить об особенностях связей на одном уровне, на другом и между уровнями. Зависимости между параметрами, относящимися к различным уровням, включают в себя неоднозначность (неопределенность). Внутренняя структура статистических теорий (в сравнении с теориями, основывающимися на принципе жесткой детерминации) является более общей, более содержательной и емкой, характеризуется большими внутренними возможностями для отображения свойств и закономерностей материальных процессов. Наличие внутри теоретических систем уровней делает статистические структуры более гибкими. Отсюда изменения в стиле мышления - это изменения в наших представлениях об идеальной форме научной теории, к построению которой стремится исследование наиболее типичных на том или ином историческом этапе его развития материальных процессов.</w:t>
      </w:r>
    </w:p>
    <w:p>
      <w:pPr>
        <w:pStyle w:val="Normal"/>
        <w:spacing w:before="120" w:after="0"/>
        <w:ind w:firstLine="567"/>
        <w:jc w:val="both"/>
        <w:rPr/>
      </w:pPr>
      <w:r>
        <w:rPr/>
        <w:t>Второе направление изменений в стиле мышления заключается в том, что происходит: 1) изменение типа научных задач (рост удельного веса и роли синтеза знания, возрастание роли сравнительно-типологических исследований); 2) изменение типа предметного содержания научных дисциплин (функциональное представление объектов изучения, структурный подход, системная ориентация научного исследования); 3) изменение схем объяснения в научном познании: вместо аналитического (элементаристского), сущностно-онтологического объяснения начинает доминировать объяснение свойств, отношений и механизма преобразований; 4) изменение категориального строя науки: вместо субстратных, "вещных" понятий начинают доминировать понятия, выражающие различные типы связей и отношений [1].</w:t>
      </w:r>
    </w:p>
    <w:p>
      <w:pPr>
        <w:pStyle w:val="Normal"/>
        <w:spacing w:before="120" w:after="0"/>
        <w:ind w:firstLine="567"/>
        <w:jc w:val="both"/>
        <w:rPr/>
      </w:pPr>
      <w:r>
        <w:rPr/>
        <w:t>1 См.: Блауберг И. В., Юдин Э. Г. Становление и сущность системного подхода. М., 1973. С. 39-49.</w:t>
      </w:r>
    </w:p>
    <w:p>
      <w:pPr>
        <w:pStyle w:val="Normal"/>
        <w:spacing w:before="120" w:after="0"/>
        <w:ind w:firstLine="567"/>
        <w:jc w:val="both"/>
        <w:rPr/>
      </w:pPr>
      <w:r>
        <w:rPr/>
        <w:t>Поскольку смена стилей мышления происходит постепенно и разные науки могут формировать противоположные стили мышления, постольку в один и тот же период можно наблюдать существование разных стилей мышления.</w:t>
      </w:r>
    </w:p>
    <w:p>
      <w:pPr>
        <w:pStyle w:val="Normal"/>
        <w:spacing w:before="120" w:after="0"/>
        <w:ind w:firstLine="567"/>
        <w:jc w:val="both"/>
        <w:rPr/>
      </w:pPr>
      <w:r>
        <w:rPr/>
        <w:t>Понятие "стиль научного мышления" близко к понятию "метод" в его общенаучном разрезе. Важнейшие из общенаучных методологических принципов включаются в стиль мышления. Включаются в него также некоторые из ведущих философских принципов. Стиль мышления, как и метод, осуществляет регулятивную функцию в научном поиске. В то же время это понятие специфично. Стиль мышления есть ориентация исследователя на определенную ценность в науке - на идеал теорий, на общепринятую норму, стандарт в решении проблем. Процесс формирования стиля мышления в науке (по крайней мере, до настоящего времени) стихиен. Стиль научного мышления, как отмечает А. С. Кравец, - это совокупность характерных для выделенного исторического этапа норм мышления, общепринятых представлений об идеальном научном знании и допустимых, правильных с точки зрения эпохи способах получения этого знания, это совокупность стереотипов научного мышления, соответствующих определенному историческому уровню развития науки.</w:t>
      </w:r>
    </w:p>
    <w:p>
      <w:pPr>
        <w:pStyle w:val="Normal"/>
        <w:spacing w:before="120" w:after="0"/>
        <w:ind w:firstLine="567"/>
        <w:jc w:val="both"/>
        <w:rPr/>
      </w:pPr>
      <w:r>
        <w:rPr/>
        <w:t>Со стилем научного мышления, функционирующем на метанаучном уровне, соотносимы парадигма, исследовательская программа.</w:t>
      </w:r>
    </w:p>
    <w:p>
      <w:pPr>
        <w:pStyle w:val="Normal"/>
        <w:spacing w:before="120" w:after="0"/>
        <w:ind w:firstLine="567"/>
        <w:jc w:val="both"/>
        <w:rPr/>
      </w:pPr>
      <w:r>
        <w:rPr/>
        <w:t>Понятию парадигмы иногда придается смысл, выводящий его всецело в теоретический, предметно-содержательный аспект науки. Но американский историк науки и философ науки Т. С. Кун, предложивший понятие и термин "парадигма", не связывал парадигму только с теорией. Главное в парадигме, с точки зрения Т. Куна, - ее неотрывность от научного сообщества: это то, что объединяет членов научного сообщества. Указывая на множество уровней в сообществе (наиболее глобальное - сообщество всех представителей естественных наук), Т. Кун, однако, соотносит парадигму главным образом с сообществами ученых - представителей отдельных дисциплин.</w:t>
      </w:r>
    </w:p>
    <w:p>
      <w:pPr>
        <w:pStyle w:val="Normal"/>
        <w:spacing w:before="120" w:after="0"/>
        <w:ind w:firstLine="567"/>
        <w:jc w:val="both"/>
        <w:rPr/>
      </w:pPr>
      <w:r>
        <w:rPr/>
        <w:t>Парадигма есть нечто такое, что принимается членами данных групп, которые представляют собой не жесткие структуры, а "диахронические (т. е. изменяющиеся) образования". Большое значение в ней имеет психологически-ценностный момент, ориентация сообщества ученых-естественников на общие ценности.</w:t>
      </w:r>
    </w:p>
    <w:p>
      <w:pPr>
        <w:pStyle w:val="Normal"/>
        <w:spacing w:before="120" w:after="0"/>
        <w:ind w:firstLine="567"/>
        <w:jc w:val="both"/>
        <w:rPr/>
      </w:pPr>
      <w:r>
        <w:rPr/>
        <w:t>Парадигма, по Т. С. Куну, - основная единица измерения процесса развития науки. В самом общем виде это концептуальная схема, которая в течение определенного времени признается научным сообществом в качестве основы его практической деятельности. Понятие "парадигма" выражает совокупность убеждений, ценностей и операциональных средств, принятых научным сообществом и обеспечивающих существование научной традиции. Парадигма несет в себе информацию, близкую к исходным теоретическим построениям. Тому примеры - аристотелевская динамика, птолемеевская астрономия, ньютоновская механика. Эта информация находит свое воплощение, как правило, в учебниках или классических трудах ученых и на многие годы определяет круг проблем и методов их решения в той или иной области науки.</w:t>
      </w:r>
    </w:p>
    <w:p>
      <w:pPr>
        <w:pStyle w:val="Normal"/>
        <w:spacing w:before="120" w:after="0"/>
        <w:ind w:firstLine="567"/>
        <w:jc w:val="both"/>
        <w:rPr/>
      </w:pPr>
      <w:r>
        <w:rPr/>
        <w:t>"Под парадигмой, - подчеркивал он, - я подразумеваю признанные всеми научные достижения, которые в течение определенного времени дают модель постановки проблем и их решений научному сообществу" [1].</w:t>
      </w:r>
    </w:p>
    <w:p>
      <w:pPr>
        <w:pStyle w:val="Normal"/>
        <w:spacing w:before="120" w:after="0"/>
        <w:ind w:firstLine="567"/>
        <w:jc w:val="both"/>
        <w:rPr/>
      </w:pPr>
      <w:r>
        <w:rPr/>
        <w:t>1 Структура научных революций. М., 1975. С. 11.</w:t>
      </w:r>
    </w:p>
    <w:p>
      <w:pPr>
        <w:pStyle w:val="Normal"/>
        <w:spacing w:before="120" w:after="0"/>
        <w:ind w:firstLine="567"/>
        <w:jc w:val="both"/>
        <w:rPr/>
      </w:pPr>
      <w:r>
        <w:rPr/>
        <w:t>Несколько позже Т. С. Кун сузил рамки понятия "парадигма", сведя его к "дисциплинарной матрице". Это новое понятие должно было в большей мере, чем "парадигма", учесть, во-первых, принадлежность ученых к определенной дисциплине и, во-вторых, систему правил их научной деятельности.</w:t>
      </w:r>
    </w:p>
    <w:p>
      <w:pPr>
        <w:pStyle w:val="Normal"/>
        <w:spacing w:before="120" w:after="0"/>
        <w:ind w:firstLine="567"/>
        <w:jc w:val="both"/>
        <w:rPr/>
      </w:pPr>
      <w:r>
        <w:rPr/>
        <w:t>Значение понятия "парадигма" весьма велико.</w:t>
      </w:r>
    </w:p>
    <w:p>
      <w:pPr>
        <w:pStyle w:val="Normal"/>
        <w:spacing w:before="120" w:after="0"/>
        <w:ind w:firstLine="567"/>
        <w:jc w:val="both"/>
        <w:rPr/>
      </w:pPr>
      <w:r>
        <w:rPr/>
        <w:t>В неопозитивистской философии науки научное знание рассматривалось как не зависящее от социокультурной сферы и как определяемое только раз навсегда данными нормами логики и методологии. Т. С. Кун выявил более широкие предпосылки развития науки и наметил пути к пониманию внутреннего динамизма науки. Его "парадигма", как и "стиль мышления", оказалась связанной с кризисами и революциями в науке.</w:t>
      </w:r>
    </w:p>
    <w:p>
      <w:pPr>
        <w:pStyle w:val="Normal"/>
        <w:spacing w:before="120" w:after="0"/>
        <w:ind w:firstLine="567"/>
        <w:jc w:val="both"/>
        <w:rPr/>
      </w:pPr>
      <w:r>
        <w:rPr/>
        <w:t>В составе науки принято различать: накопленный в ходе ее развития фактический материал - результаты наблюдений и экспериментов; результаты обобщения фактического материала, выраженные в соответствующих теориях, законах и принципах; основанные на фактах научные предположения, гипотезы, нуждающиеся в дальнейшей проверке опытом; общетеоретические, философские истолкования открытых наукой принципов, законов, мировоззренческой и методологической стороны научного познания.</w:t>
      </w:r>
    </w:p>
    <w:p>
      <w:pPr>
        <w:pStyle w:val="Normal"/>
        <w:spacing w:before="120" w:after="0"/>
        <w:ind w:firstLine="567"/>
        <w:jc w:val="both"/>
        <w:rPr/>
      </w:pPr>
      <w:r>
        <w:rPr/>
        <w:t>Неуклонный рост научного знания достигается посредством актуализации всех имеющихся у человека познавательных способностей (чувственной, интуитивной, рациональной, духовной), путем применения выработанных им методов, форм, приемов познания (эксперимента, моделирования, элементаристского и системного подходов и т.д.), путем использования в познавательном процессе различных приборов, создания или использования условий и т.п.</w:t>
      </w:r>
    </w:p>
    <w:p>
      <w:pPr>
        <w:pStyle w:val="Normal"/>
        <w:spacing w:before="120" w:after="0"/>
        <w:ind w:firstLine="567"/>
        <w:jc w:val="both"/>
        <w:rPr/>
      </w:pPr>
      <w:r>
        <w:rPr/>
        <w:t>За последние десятилетия внимание философов и методологов науки было привлечено также к общей структуре роста научного знания, к внутренним и внешним факторам развития науки. Наибольший интерес вызвала концепция роста научного знания английского философа и социолога Карла Раймунда Поппера (1902).</w:t>
      </w:r>
    </w:p>
    <w:p>
      <w:pPr>
        <w:pStyle w:val="Normal"/>
        <w:spacing w:before="120" w:after="0"/>
        <w:ind w:firstLine="567"/>
        <w:jc w:val="both"/>
        <w:rPr/>
      </w:pPr>
      <w:r>
        <w:rPr/>
        <w:t>Согласно его концепции, рост научного знания в самом общем виде можно выразить следующей схемой:</w:t>
      </w:r>
    </w:p>
    <w:p>
      <w:pPr>
        <w:pStyle w:val="Normal"/>
        <w:spacing w:before="120" w:after="0"/>
        <w:ind w:firstLine="567"/>
        <w:jc w:val="both"/>
        <w:rPr/>
      </w:pPr>
      <w:r>
        <w:rPr/>
        <w:t>Здесь П1 - исходная проблема, ВР1 ВР2, ВРn - временные решения исходной проблемы, ЭО - элиминация, удаление обнаруженных ошибок, П2 - новая проблема.</w:t>
      </w:r>
    </w:p>
    <w:p>
      <w:pPr>
        <w:pStyle w:val="Normal"/>
        <w:spacing w:before="120" w:after="0"/>
        <w:ind w:firstLine="567"/>
        <w:jc w:val="both"/>
        <w:rPr/>
      </w:pPr>
      <w:r>
        <w:rPr/>
        <w:t>И хотя до Поппера некоторые ученые тоже брали проблему за точку отсчета в росте научного знания, но только он со всей присущей ему основательностью показал значение этого факта. Проблема оказалась не только исходным рубежом в научном открытии, но и центральным звеном во всей цепи роста научного знания.</w:t>
      </w:r>
    </w:p>
    <w:p>
      <w:pPr>
        <w:pStyle w:val="Normal"/>
        <w:spacing w:before="120" w:after="0"/>
        <w:ind w:firstLine="567"/>
        <w:jc w:val="both"/>
        <w:rPr/>
      </w:pPr>
      <w:r>
        <w:rPr/>
        <w:t>К. Поппер представил познавательный процесс на этапе превращения гипотезы в достоверное знание. К сожалению, он остановился на правдоподобии, не доведя движение познания до целостной истины в рамках теории. Он справедливо подчеркнул нереалистичность точки зрения на науку как на совокупность одних только истин; он также полагал, что то, с чем имеет дело реальная наука, является сочетанием истины и элементов заблуждения. Эту систему знания он трактует как "правдоподобное знание", делая крен в сторону отказа от достоверности и объективной истины. Он пишет: "Наука не является системой достоверных или хорошо обоснованных высказываний; она не представляет собой также и системы, постоянно развивающейся по направлению к некоторому конечному состоянию. Наша наука не есть знание (episteme), она никогда не может претендовать на</w:t>
      </w:r>
    </w:p>
    <w:p>
      <w:pPr>
        <w:pStyle w:val="Normal"/>
        <w:spacing w:before="120" w:after="0"/>
        <w:ind w:firstLine="567"/>
        <w:jc w:val="both"/>
        <w:rPr/>
      </w:pPr>
      <w:r>
        <w:rPr/>
        <w:t>достижение истины или чего-то заменяющего истину, например, вероятности. Вместе с тем? наука имеет более чем только биологическую приспособительную ценность. Она не только полезный инструмент. Хотя она не может достигнуть ни истины, ни вероятности, стремление к знанию и поиск истины являются наиболее сильными мотивами научного исследования. Мы не знаем - мы можем только предполагать" [1]. По мнению К. Поппера, идея истины является "абсолютистской". Он заявляет, что нельзя требовать абсолютной достоверности: мы, подчеркивает К. Поппер, - искатели истины, но не обладатели. Мы не имеем в руках никакой истины, а только вечно к ней стремимся.</w:t>
      </w:r>
    </w:p>
    <w:p>
      <w:pPr>
        <w:pStyle w:val="Normal"/>
        <w:spacing w:before="120" w:after="0"/>
        <w:ind w:firstLine="567"/>
        <w:jc w:val="both"/>
        <w:rPr/>
      </w:pPr>
      <w:r>
        <w:rPr/>
        <w:t>1 Поппер К. Логика и рост научного знания. М., 1983. С. 226.</w:t>
      </w:r>
    </w:p>
    <w:p>
      <w:pPr>
        <w:pStyle w:val="Normal"/>
        <w:spacing w:before="120" w:after="0"/>
        <w:ind w:firstLine="567"/>
        <w:jc w:val="both"/>
        <w:rPr/>
      </w:pPr>
      <w:r>
        <w:rPr/>
        <w:t>Сближая объективную истину с абсолютной (как полным, исчерпывающим знанием о предмете) до их полного слияния, К. Поппер оказался перед необходимостью отрицания существования объективной истины; к этому же выводу приходили и релятивисты, абсолютизировавшие относительную истину, или принцип релятивности, в трактовке исторической смены теорий. Свое в принципе верное представление о гносеологической гетерогенности концепций, теорий (как единства истины и заблуждения, истины и вероятного знания) К. Поппер безосновательно перенес на все утверждения и системы утверждений в науке, сочтя их только "правдоподобными", лишь приближающимися к истине.</w:t>
      </w:r>
    </w:p>
    <w:p>
      <w:pPr>
        <w:pStyle w:val="Normal"/>
        <w:spacing w:before="120" w:after="0"/>
        <w:ind w:firstLine="567"/>
        <w:jc w:val="both"/>
        <w:rPr/>
      </w:pPr>
      <w:r>
        <w:rPr/>
        <w:t>Многие исследователи роста научного знания, в том числе Б. М. Кедров, В. С. Степин, В. С. Швырев, А. Ф. Зотов, И. П. Меркулов и др.? показали многообразные пути роста научного знания, среди них и движение через сеть правдоподобных суждений; особое значение, как выяснилось, имеет движение через преодоление заблуждений, движение посредством конкурирующих гипотез, такие формы концептуального знания, как "достоверное", "вероятное" знание, и т.п. Конечной и подлинной целью роста научного знания, как убедительно было показано, является объективная (и в этом смысле абсолютная) истина, служащая надежной опорой в развитии техники.</w:t>
      </w:r>
    </w:p>
    <w:p>
      <w:pPr>
        <w:pStyle w:val="Normal"/>
        <w:spacing w:before="120" w:after="0"/>
        <w:ind w:firstLine="567"/>
        <w:jc w:val="both"/>
        <w:rPr/>
      </w:pPr>
      <w:r>
        <w:rPr/>
        <w:t>Отметим некоторые изменения в характере наук последнего столетия по сравнению с предыдущей эпохой. Еще в XIX столетии общий фон науки составляли однопредметные дисциплины. Научная дисциплина характеризовалась прежде всего одним своим предметом исследования (этот предмет никакой другой наукой не изучался). Но затем возникли и получили широкое развитие физикохимия, биофизика и иные подобные дисциплины. Возникла ситуация, когда устоявшиеся в представлении ученых предметы (по формам движения материи, по структурным уровням ее организации) вроде бы исчезли; пример тому - наука онкология; она конституировалась на основе определенной проблемы; таким путем возникли многие "проблемные" науки.</w:t>
      </w:r>
    </w:p>
    <w:p>
      <w:pPr>
        <w:pStyle w:val="Normal"/>
        <w:spacing w:before="120" w:after="0"/>
        <w:ind w:firstLine="567"/>
        <w:jc w:val="both"/>
        <w:rPr/>
      </w:pPr>
      <w:r>
        <w:rPr/>
        <w:t>Раньше считалось также, что наряду с четко выделяемым предметом для каждой науки характерен свой единственный метод исследования. Затем обнаружилось, что у многих наук имеется целый комплекс методов, и часть из них может успешно применяться в других дисциплинах (к примеру, метод моделирования).</w:t>
      </w:r>
    </w:p>
    <w:p>
      <w:pPr>
        <w:pStyle w:val="Normal"/>
        <w:spacing w:before="120" w:after="0"/>
        <w:ind w:firstLine="567"/>
        <w:jc w:val="both"/>
        <w:rPr/>
      </w:pPr>
      <w:r>
        <w:rPr/>
        <w:t>Расширила диапазон своего исследования математика, ранее считавшаяся наукой о неживых объектах; теперь она применяется в анализе биологических, общественных явлений, в психологии, в других науках. Ее предмет - формы, структуры, отношения объектов.</w:t>
      </w:r>
    </w:p>
    <w:p>
      <w:pPr>
        <w:pStyle w:val="Normal"/>
        <w:spacing w:before="120" w:after="0"/>
        <w:ind w:firstLine="567"/>
        <w:jc w:val="both"/>
        <w:rPr/>
      </w:pPr>
      <w:r>
        <w:rPr/>
        <w:t>Научные революции и возвышение рациональности. В отличие от сторонников точки зрения, будто наука развивается чисто эволюционно, Т. С. Кун стремился обосновать положение о том, что развитие науки есть единство "нормальной" науки и "некумулятивных скачков" (научных революций). Наука, по его мнению, проходит предпарадигмальный этап, затем наступает этап ее нормального (в пределах сложившейся парадигмы) развития, позднее наступает кризис оснований науки; сам переход от одной парадигмы к другой он квалифицирует как "революцию в науке".</w:t>
      </w:r>
    </w:p>
    <w:p>
      <w:pPr>
        <w:pStyle w:val="Normal"/>
        <w:spacing w:before="120" w:after="0"/>
        <w:ind w:firstLine="567"/>
        <w:jc w:val="both"/>
        <w:rPr/>
      </w:pPr>
      <w:r>
        <w:rPr/>
        <w:t>В монографии В. С. Степина "Теоретическое знание. Структура, историческая эволюция" [1] предреволюционный и революционный этапы развития науки характеризуются следующим образом. Рост знания на прежних основах обеспечивается до тех пор, пока общие черты системной организации изучаемых объектов учтены в картине мира, а методы освоения этих объектов соответствуют сложившимся идеалам и нормам исследования. Но по мере развития науки она может столкнуться с принципиально новыми типами объектов, требующими иного видения реальности по сравнению с тем, которое предполагает сложившаяся картина мира. Новые объекты могут потребовать и изменения схемы метода познавательной деятельности, представленной системой идеалов и норм исследования. В этой ситуации рост научного знания предполагает перестройку оснований науки. Последняя может осуществляться в двух разновидностях: а) как революция, связанная с трансформацией специальной картины мира без существенных изменений идеалов и норм исследования; б) как революция, в период которой вместе с картиной мира радикально меняются идеалы и нормы науки, а также ее философские основания. Примером первой ситуации интенсивного роста знаний служит переход от механической к электродинамической картине мира, осуществленный в физике последней четверти XIX столетия в связи с построением классической теории электромагнитного поля. Примером второй ситуации может служить история квантово-релятивистской физики, характеризовавшаяся перестройкой не только научной картины мира, но и классических идеалов объяснения, описания, обоснования и организации знаний, а также соответствующих философских оснований науки.</w:t>
      </w:r>
    </w:p>
    <w:p>
      <w:pPr>
        <w:pStyle w:val="Normal"/>
        <w:spacing w:before="120" w:after="0"/>
        <w:ind w:firstLine="567"/>
        <w:jc w:val="both"/>
        <w:rPr/>
      </w:pPr>
      <w:r>
        <w:rPr/>
        <w:t>1 Степин В. С. Теоретическое знание. Структура, историческая эволюция. М., 2000. С. 533-544.</w:t>
      </w:r>
    </w:p>
    <w:p>
      <w:pPr>
        <w:pStyle w:val="Normal"/>
        <w:spacing w:before="120" w:after="0"/>
        <w:ind w:firstLine="567"/>
        <w:jc w:val="both"/>
        <w:rPr/>
      </w:pPr>
      <w:r>
        <w:rPr/>
        <w:t>Революция в науке не исключает кризиса, а включает его в себя, причем в какой-то момент своего развертывания. Кризис этот имеет не только рационалистический характер. Значительное место в нем занимают психологические компоненты. Да иначе, по-видимому, и не может быть: ведь в духовной сфере индивида, а не в безэмоциональной счетной машине сталкиваются одновременно прямо противоположные установки. Показательна в этом отношении физика, точнее, психика физиков первой четверти XX столетия. Так, нидерландский физик X. А. Лоренц, по свидетельству А. Ф. Иоффе, "излагая ход развития своей научной деятельности, приведшей к блестяще подтвержденной электронной теории, в квантовом атоме видел неразрешимое противоречие, которое приводило его в отчаяние: "Сегодня утверждаешь прямо противоположное тому, что говорил вчера; в таком случае вообще нет критерия истины, а следовательно, вообще неизвестно, что значит наука. Я жалею, что не умер пять лет тому назад, когда этих противоречий не было"" [1].</w:t>
      </w:r>
    </w:p>
    <w:p>
      <w:pPr>
        <w:pStyle w:val="Normal"/>
        <w:spacing w:before="120" w:after="0"/>
        <w:ind w:firstLine="567"/>
        <w:jc w:val="both"/>
        <w:rPr/>
      </w:pPr>
      <w:r>
        <w:rPr/>
        <w:t>Естествоиспытателям представлялось, что наступило "банкротство" науки. "Мы переживаем теперь один из величайших кризисов, - писал французский физик В. Анри, - все наше мышление, вся этика, вся жизнь, все наше духовное и нравственное существование находятся в состоянии какого-то умственного брожения; те незыблемые законы и даже принципы, на которых строились все наше мировоззрение и вся наша жизнь, пересматриваются, отбрасываются" [2].</w:t>
      </w:r>
    </w:p>
    <w:p>
      <w:pPr>
        <w:pStyle w:val="Normal"/>
        <w:spacing w:before="120" w:after="0"/>
        <w:ind w:firstLine="567"/>
        <w:jc w:val="both"/>
        <w:rPr/>
      </w:pPr>
      <w:r>
        <w:rPr/>
        <w:t>1 Цит.: Иоффе А. Ф. Развитие атомистических воззрений в XX веке // В кн.: Памяти В. И. Ленина. М.- Л., 1934. С. 454.</w:t>
      </w:r>
    </w:p>
    <w:p>
      <w:pPr>
        <w:pStyle w:val="Normal"/>
        <w:spacing w:before="120" w:after="0"/>
        <w:ind w:firstLine="567"/>
        <w:jc w:val="both"/>
        <w:rPr/>
      </w:pPr>
      <w:r>
        <w:rPr/>
        <w:t>2 Анри В. Современное научное мировоззрение // Успехи физических наук. М., 1920. Т. 2. Вып. 1. С. 3.</w:t>
      </w:r>
    </w:p>
    <w:p>
      <w:pPr>
        <w:pStyle w:val="Normal"/>
        <w:spacing w:before="120" w:after="0"/>
        <w:ind w:firstLine="567"/>
        <w:jc w:val="both"/>
        <w:rPr/>
      </w:pPr>
      <w:r>
        <w:rPr/>
        <w:t>Обобщая, видимо, подобные исторические явления, Т. С. Кун отмечал, что любой кризис начинается с сомнения в парадигме и последующего расшатывания правил нормального исследования.</w:t>
      </w:r>
    </w:p>
    <w:p>
      <w:pPr>
        <w:pStyle w:val="Normal"/>
        <w:spacing w:before="120" w:after="0"/>
        <w:ind w:firstLine="567"/>
        <w:jc w:val="both"/>
        <w:rPr/>
      </w:pPr>
      <w:r>
        <w:rPr/>
        <w:t>Даже первичное знакомство с кризисом науки свидетельствует: здесь имеется особого рода рациональность.</w:t>
      </w:r>
    </w:p>
    <w:p>
      <w:pPr>
        <w:pStyle w:val="Normal"/>
        <w:spacing w:before="120" w:after="0"/>
        <w:ind w:firstLine="567"/>
        <w:jc w:val="both"/>
        <w:rPr/>
      </w:pPr>
      <w:r>
        <w:rPr/>
        <w:t>Если в период нормальной науки безраздельно господствует парадигма, а научная революция есть распад парадигмы, конкуренция между альтернативными парадигмами, завершающаяся победой одной из них, то кризис - это такой момент конкуренции парадигм, когда осознанно рациональными средствами антиномизм установок еще не выявлен. Это и сопровождается психологическим пессимизмом. Здесь - особый, гетерогенный тип рациональности. Для нормальной науки, даже в части, "заходящей" в революцию в науке, характерен одинарный тип рациональности; после выхода из революции науке свойствен различный по содержанию, но чаще всего усложненный гомогенный тип рациональности.</w:t>
      </w:r>
    </w:p>
    <w:p>
      <w:pPr>
        <w:pStyle w:val="Normal"/>
        <w:spacing w:before="120" w:after="0"/>
        <w:ind w:firstLine="567"/>
        <w:jc w:val="both"/>
        <w:rPr/>
      </w:pPr>
      <w:r>
        <w:rPr/>
        <w:t>В качестве следствия научной революции в какой-либо области науки может возникать новый синтез понятий, не сводимый ни к каким исходным понятиям (или принципам). Приведем исторический факт, взятый из биологическо-медицинской сферы.</w:t>
      </w:r>
    </w:p>
    <w:p>
      <w:pPr>
        <w:pStyle w:val="Normal"/>
        <w:spacing w:before="120" w:after="0"/>
        <w:ind w:firstLine="567"/>
        <w:jc w:val="both"/>
        <w:rPr/>
      </w:pPr>
      <w:r>
        <w:rPr/>
        <w:t>В последней четверти XIX - начале XX веков бактериология была отмечена целой серией научных открытий, составивших эпоху "триумфального шествия" бактериологии. Это открытия возбудителя возвратного тифа и малярии, вибрионов холеры, микроба столбняка и других возбудителей инфекционных болезней. На этой основе в течение десятилетий в мышлении эпидемиологов и медиков кристаллизовалась и сформировалась парадигма о прямолинейной связи болезни (следствия) с микроорганизмом (причиной). Господство получил взгляд, что каждая болезнь имеет одну причину, что попадание бактерий в организм является единственной причиной болезни и что наличие их в организме адекватно развитию самой болезни. Взаимосвязь причины и следствия рассматривалась с чисто количественной стороны: следствие равно причине, качество следствия тождественно качеству причины. Отсюда, в частности, вытекало, что бактерии являются единственной причиной болезни и что для устранения болезни достаточно знать сущность этого агента и устранить его. В дальнейшем, однако, данная парадигма была подвергнута сомнению. Открытие в начале XX столетия факта бациллоносительства показало, что для следствия нужно по крайней мере два болезнетворных фактора (микроорганизм плюс состояние ткани соответствующего органа). Были найдены и другие факторы. Возник кризис прежнего понимания каузализма (т. е. прежней парадигмы). Сформировалась новая картина: причин нет, есть одни кондициональные зависимости; все кондициональные факторы равны между собой. Наряду с однопричинностью была отброшена и причинность вообще. В новой парадигме (она тоже была рационалистичной) учитывались новые моменты: наличие множества факторов, взаимодействие факторов. Но главное - был в корне пересмотрен традиционный каузализм. В дальнейшем практика и исследования опровергли равновесность факторов (были установлены разные их группы), сформировалось понятие "полная причина", а на смену внедряемым искусственно представлениям о функциональных связях пришли традиционные, но обогащенные в своем содержании связи - "причинные". Современный уровень науки стал характеризоваться понятием "полная причина", в котором обрели свое естественное место и многие разнотипные каузальные факторы, и их взаимодействие, а понятие "специфицирующая причина" оказалось равным по содержанию "причине" в традиционном смысле, но включенной уже в систему широкого взаимодействия факторов.</w:t>
      </w:r>
    </w:p>
    <w:p>
      <w:pPr>
        <w:pStyle w:val="Normal"/>
        <w:spacing w:before="120" w:after="0"/>
        <w:ind w:firstLine="567"/>
        <w:jc w:val="both"/>
        <w:rPr/>
      </w:pPr>
      <w:r>
        <w:rPr/>
        <w:t>Рациональность при первой, исходной парадигме осталась, но, пройдя период сомнения (тоже рационального типа), трансформировалась в интегративный, системный тип рациональности, соответствующий требованиям современной науки и практики. Монокаузализм, как и кондиционализм, был преодолен в диалектически понимаемом каузализме.</w:t>
      </w:r>
    </w:p>
    <w:p>
      <w:pPr>
        <w:pStyle w:val="Normal"/>
        <w:spacing w:before="120" w:after="0"/>
        <w:ind w:firstLine="567"/>
        <w:jc w:val="both"/>
        <w:rPr/>
      </w:pPr>
      <w:r>
        <w:rPr/>
        <w:t>Общественные науки в отличие от математики, биологии, космологии, физики и других наук о природе являются по своему объекту партийными, т. е. идеологизированными. К общественным наукам относятся юриспруденция, экономическая наука, социология и ряд других. Они из-за проникновения в них идеологии в определенном смысле биполярны: с одной стороны, их задачей является раскрытие сущности общественных явлений, причем при отвлечении от классовых и социально-групповых интересов (т. е. они должны в общем следовать принципу объективности - этому основополагающему принципу науки), а с другой стороны, их представители не могут исследовать эти явления вне и независимо от социально-групповых и классовых пристрастий, от подобных, т. е. партийных, идеологических оценок этих же явлений. Результат перекрещивания этих тенденций может быть разным - либо преобладание объективности, либо превалирование партийности, либо попытка пропорционально совместить то и другое. В любом случае надо иметь в виду эту биполярность содержания общественных наук, биполярность, выводящую эти науки (хотя бы частично) в область вненаучного знания.</w:t>
      </w:r>
    </w:p>
    <w:p>
      <w:pPr>
        <w:pStyle w:val="Normal"/>
        <w:spacing w:before="120" w:after="0"/>
        <w:ind w:firstLine="567"/>
        <w:jc w:val="both"/>
        <w:rPr/>
      </w:pPr>
      <w:r>
        <w:rPr/>
        <w:t>Несколько подробней рассмотрим специфику гуманитарного знания.</w:t>
      </w:r>
    </w:p>
    <w:p>
      <w:pPr>
        <w:pStyle w:val="Normal"/>
        <w:spacing w:before="120" w:after="0"/>
        <w:ind w:firstLine="567"/>
        <w:jc w:val="both"/>
        <w:rPr/>
      </w:pPr>
      <w:r>
        <w:rPr/>
        <w:t>Объектом гуманитарных наук является индивид, точнее, его духовный, внутренний мир и связанные с ним мир человеческих взаимоотношений и мир духовной культуры общества. К гуманитарным наукам относятся психология (психология личности, психология эмоций, социальная психология), гражданская история (здесь гуманитарное знание сочетается с обществоведческим), литературоведение, лингвистика и др. Они изучают духовный мир человека через текст. М. М. Бахтин писал: "Гуманитарные науки - науки о человеке в его специфике, а не о безгласной вещи и естественном явлении. Человек в его человеческой специфике всегда выражает себя (говорит), то есть создает текст (хотя бы и потенциальный). Там, где человек изучается вне текста и независимо от него, это уже не гуманитарные науки (анатомия и физиология человека и др.)" [1]. Дух (и свой, и чужой) не может быть дан как вещь, а только в знаковом выражении, реализации в текстах и для себя самого, и для другого. Потенциальным текстом является и человеческий поступок.</w:t>
      </w:r>
    </w:p>
    <w:p>
      <w:pPr>
        <w:pStyle w:val="Normal"/>
        <w:spacing w:before="120" w:after="0"/>
        <w:ind w:firstLine="567"/>
        <w:jc w:val="both"/>
        <w:rPr/>
      </w:pPr>
      <w:r>
        <w:rPr/>
        <w:t>В гуманитарном познании ученый сталкивается с живым человеческим духом. Жизнь человека наполнена мыслями и переживаниями, ее определяют проекты, планы, ожидания и надежды, успехи и неудачи в их осуществлении. Жизнь личности, отмечает В. В. Мантатов, совершается как бы в точке несовпадения человека с самим собой, на грани, которая отделяет то, что он есть, от того, чем он хочет быть, и которая постоянно преодолевается личностью. Человеческое бытие (как объект гуманитарного познания) никогда не совпадает с самим собой, оно одновременно существует "в категориях еще-не-бытия, в категориях цели и смысла". Специфическим для гуманитарных наук способом исследования человека, позволяющим проникнуть в его внутренний духовный мир, является понимание. Понимание связано с погружением в "мир смыслов" другого индивида, с постижением и истолкованием его мыслей и переживаний. На этот процесс неминуемо влияют ценностно-мировоззренческие установки исследователя. Иначе говоря, в понимании познавательное отношение неотделимо от ценностного. Текст и его понимание - специфическая особенность гуманитарного знания [2]. Гуманитарное знание неотрывно от герменевтики как искусства истолкования текстов, как искусства постижения чужой индивидуальности. С этим связана диалогичность гуманитарного познания.</w:t>
      </w:r>
    </w:p>
    <w:p>
      <w:pPr>
        <w:pStyle w:val="Normal"/>
        <w:spacing w:before="120" w:after="0"/>
        <w:ind w:firstLine="567"/>
        <w:jc w:val="both"/>
        <w:rPr/>
      </w:pPr>
      <w:r>
        <w:rPr/>
        <w:t>Касаясь отношений философского знания и знания гуманитарного, М. М. Бахтин в диалогичности того и другого видов знания, в их обращенности к индивидуальности видел их родственность, близость друг к другу. Он писал: "Диалектика родилась из диалога, чтобы снова вернуться к диалогу на высшем уровне (диалогу личностей)" [3]. Говоря об изучении неповторимой индивидуальности наукой и философией, он подчеркивал: "Наука, и прежде всего философия, может и должна изучать специфическую форму и функцию этой индивидуальности" [4].</w:t>
      </w:r>
    </w:p>
    <w:p>
      <w:pPr>
        <w:pStyle w:val="Normal"/>
        <w:spacing w:before="120" w:after="0"/>
        <w:ind w:firstLine="567"/>
        <w:jc w:val="both"/>
        <w:rPr/>
      </w:pPr>
      <w:r>
        <w:rPr/>
        <w:t>1 Бахтин М. М. Проблема текста в лингвистике, филологии и других гуманитарных науках. Опыт философского анализа // Литературно-критические статьи. М., 1986. С. 478.</w:t>
      </w:r>
    </w:p>
    <w:p>
      <w:pPr>
        <w:pStyle w:val="Normal"/>
        <w:spacing w:before="120" w:after="0"/>
        <w:ind w:firstLine="567"/>
        <w:jc w:val="both"/>
        <w:rPr/>
      </w:pPr>
      <w:r>
        <w:rPr/>
        <w:t>2 См.: Мантатов В. В. Гуманитарное познание // Диалектика познания. Л., 1988. С. 203-204.</w:t>
      </w:r>
    </w:p>
    <w:p>
      <w:pPr>
        <w:pStyle w:val="Normal"/>
        <w:spacing w:before="120" w:after="0"/>
        <w:ind w:firstLine="567"/>
        <w:jc w:val="both"/>
        <w:rPr/>
      </w:pPr>
      <w:r>
        <w:rPr/>
        <w:t>3 Бахтин М. М. К методологии гуманитарных наук // Эстетика словесного творчества. М., 1986. С. 384.</w:t>
      </w:r>
    </w:p>
    <w:p>
      <w:pPr>
        <w:pStyle w:val="Normal"/>
        <w:spacing w:before="120" w:after="0"/>
        <w:ind w:firstLine="567"/>
        <w:jc w:val="both"/>
        <w:rPr/>
      </w:pPr>
      <w:r>
        <w:rPr/>
        <w:t>4 Бахтин М. М. Проблема текста... // Литературно-критические статьи. С. 479.</w:t>
      </w:r>
    </w:p>
    <w:p>
      <w:pPr>
        <w:pStyle w:val="Normal"/>
        <w:spacing w:before="120" w:after="0"/>
        <w:ind w:firstLine="567"/>
        <w:jc w:val="both"/>
        <w:rPr/>
      </w:pPr>
      <w:r>
        <w:rPr/>
        <w:t>К познавательной научной сфере человеческой культуры относятся, помимо отмеченных, еще несколько наук, преимущественно комплексных: медицина (органично сочетающая в себе биологию человека и социальное знание о его личности, этиологических факторах и т.п.), сельскохозяйственные науки и науки технические (вопрос о специфике технического знания будет освещен дальш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6:00Z</dcterms:created>
  <dc:creator>User</dc:creator>
  <dc:description/>
  <cp:keywords/>
  <dc:language>en-US</dc:language>
  <cp:lastModifiedBy>Mage</cp:lastModifiedBy>
  <dcterms:modified xsi:type="dcterms:W3CDTF">2011-10-12T03:46:00Z</dcterms:modified>
  <cp:revision>2</cp:revision>
  <dc:subject/>
  <dc:title>Духовная сфера жизни общества</dc:title>
</cp:coreProperties>
</file>